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24865" cy="733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66344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ITATO REGIONALE UI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a Riva di Reno, 75/III – 40121 Bolo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el. 051/22.58.81 –  Fax n. 051/22.52.0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- 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</w:rPr>
                                <w:t>bologna.sndec@uisp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ITATO REGIONALE UI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a Riva di Reno, 75/III – 40121 Bolog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el. 051/22.58.81 –  Fax n. 051/22.52.0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E- Mail </w:t>
                      </w:r>
                      <w:hyperlink r:id="rId4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</w:rPr>
                          <w:t>bologna.sndec@uisp.i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Lega Regionale Nu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. 46/2004/PF/ec</w:t>
        <w:tab/>
        <w:tab/>
        <w:tab/>
        <w:tab/>
        <w:tab/>
        <w:t>Bologna 10 Novembre 2004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>Alle societa’ in indirizz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>Alle Leghe Nuoto E.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>Al responsabile GA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mportante :   ORARIO XXII TROFEO GIOVANI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Considerando il numero degli atleti Es. B partecipanti l’inizio della manifestazione  viene anticipato con il seguente orario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riscaldamento alle ore 8.45;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nizio gare ore 9.30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Invitandovi a darne la massima divulgazione vi invio cordiali saluti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rpodeltesto2"/>
        <w:jc w:val="center"/>
        <w:rPr>
          <w:b/>
          <w:b/>
          <w:szCs w:val="24"/>
        </w:rPr>
      </w:pPr>
      <w:r>
        <w:rPr>
          <w:b/>
          <w:szCs w:val="24"/>
        </w:rPr>
        <w:t>Il Segretario Lega Nuoto UISP E.R.</w:t>
      </w:r>
    </w:p>
    <w:p>
      <w:pPr>
        <w:pStyle w:val="Corpodeltesto2"/>
        <w:jc w:val="center"/>
        <w:rPr>
          <w:b/>
          <w:b/>
          <w:szCs w:val="24"/>
        </w:rPr>
      </w:pPr>
      <w:r>
        <w:rPr>
          <w:b/>
          <w:szCs w:val="24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9015" cy="450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8590" cy="445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Ente di promozione sportiva riconosciuto dal CONI 24/6/1976 D.P.R. n. 530 del 2/8/197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iliaromagna@uisp.it" TargetMode="External"/><Relationship Id="rId4" Type="http://schemas.openxmlformats.org/officeDocument/2006/relationships/hyperlink" Target="mailto:emiliaromagna@uisp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30:00Z</dcterms:created>
  <dc:creator>emma</dc:creator>
  <dc:description/>
  <dc:language>en-US</dc:language>
  <cp:lastModifiedBy>emma</cp:lastModifiedBy>
  <cp:lastPrinted>2004-11-10T10:47:00Z</cp:lastPrinted>
  <dcterms:modified xsi:type="dcterms:W3CDTF">2004-11-10T09:47:00Z</dcterms:modified>
  <cp:revision>2</cp:revision>
  <dc:subject/>
  <dc:title/>
</cp:coreProperties>
</file>