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961390" cy="910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03605" cy="9036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 </w:t>
      </w:r>
      <w:r>
        <w:rPr>
          <w:rFonts w:cs="Bookman Old Style" w:ascii="Bookman Old Style" w:hAnsi="Bookman Old Style"/>
          <w:b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EGA REGIONALE NUOTO E ATTIVITA’ IN ACQU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ILIA ROMA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 051.225881 – e-mail: leganuoto@uisper.inf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05/2005/P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lle Leghe Nuoto Emilia Roma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ggetto: ISCRIZIONI TROFEO INTERLEG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ghiamo alla presente 2 file da utilizzare per l’iscrizione alla suddetta manifestazione; uno da utilizzare con il programma di gestione gare “nuoto++” (come avreste dovuto fare tutti) ed un altro in “word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 invitiamo cortesemente ad utilizzare uno dei due sistemi per inviare, nel più breve tempo possibile, le iscrizioni alla “Lega nuoto di Reggio” come da programma e per conoscenza al mittente di questo messaggio. Chi le avesse già inviate in modo diverso è invitato a rinviar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llaborazione nel rispettare le regole è un aspetto fondamentale che serve a facilitare, in parte, il compito a chi organizza diminuendo anche il rischio “errori”, visto che a turno capita un po’ a tutti noi, a tutti chiediamo un minimo di impeg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quanti avessero già provveduto nei modi richiesti all’iscrizione va il nostro apprezzamento e li invitiamo a ritenere la presente un semplice promemoria.</w:t>
      </w:r>
    </w:p>
    <w:p>
      <w:pPr>
        <w:pStyle w:val="Normal"/>
        <w:rPr/>
      </w:pPr>
      <w:r>
        <w:rPr>
          <w:rFonts w:cs="Arial" w:ascii="Arial" w:hAnsi="Arial"/>
        </w:rPr>
        <w:t>Certi di una risposta positiva ringraziamo anticipatamente ed auguriamo a tutti buon lavo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diali salu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ab/>
        <w:tab/>
        <w:tab/>
        <w:tab/>
        <w:tab/>
        <w:tab/>
        <w:tab/>
        <w:tab/>
        <w:tab/>
        <w:t xml:space="preserve"> Il segretario</w:t>
      </w:r>
    </w:p>
    <w:p>
      <w:pPr>
        <w:pStyle w:val="Normal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ab/>
        <w:tab/>
        <w:tab/>
        <w:tab/>
        <w:tab/>
        <w:tab/>
        <w:tab/>
        <w:tab/>
        <w:t xml:space="preserve">           Paolo Fraboni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132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9655" cy="379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8:22:00Z</dcterms:created>
  <dc:creator>Leganuoto</dc:creator>
  <dc:description/>
  <dc:language>en-US</dc:language>
  <cp:lastModifiedBy>Leganuoto</cp:lastModifiedBy>
  <dcterms:modified xsi:type="dcterms:W3CDTF">2005-02-15T18:35:00Z</dcterms:modified>
  <cp:revision>3</cp:revision>
  <dc:subject/>
  <dc:title/>
</cp:coreProperties>
</file>