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FINALISTI XXV TROFEO STAFFETTE</w:t>
      </w:r>
    </w:p>
    <w:p>
      <w:pPr>
        <w:pStyle w:val="Testonormale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>Si ricorda che accedono alla finale le prime 12 staffette per le categorie Esordienti C – B – A – Ragazzi e le prime 6 staffette per le categorie Junior e Assoluti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  <w:t>SI PREGA DI COMUNICARE LE EVENTUALI RINUNCE</w:t>
      </w:r>
    </w:p>
    <w:p>
      <w:pPr>
        <w:pStyle w:val="Testonormale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STILE LIBERO ESORDIENTI C FEMMINE    Codice: FCL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1 : AS DELFINO 93                                              :  1'27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                                :  1'28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91 PARMA                                                :  1'28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RCOVEGGIO / D.L.F.                                        :  1'28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PERSICETO                                     :  1'29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1'30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IL SESAMO                                               :  1'33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NINUOTO                                                   :  1'34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REGGIANA NUOTO                                             :  1'34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                                               :  1'40"56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11 : COOP. NORD EST                                             :  1'41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NC SASSUOLO                                                :  1'41"29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RIS: AN PUTINATI                                                :  1'42"93 :</w:t>
      </w:r>
    </w:p>
    <w:p>
      <w:pPr>
        <w:pStyle w:val="Testonormale"/>
        <w:rPr/>
      </w:pPr>
      <w:r>
        <w:rPr>
          <w:rFonts w:eastAsia="MS Mincho;ＭＳ 明朝"/>
        </w:rPr>
        <w:t>:</w:t>
      </w:r>
      <w:r>
        <w:rPr>
          <w:rFonts w:eastAsia="MS Mincho;ＭＳ 明朝"/>
          <w:lang w:val="en-GB"/>
        </w:rPr>
        <w:t xml:space="preserve"> RIS</w:t>
      </w:r>
      <w:r>
        <w:rPr>
          <w:rFonts w:eastAsia="MS Mincho;ＭＳ 明朝"/>
        </w:rPr>
        <w:t>: POL. MASI "B"                                              :  1'45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MODENA NUOTO                                               :  1'46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SPORT 2000                                                 :  1'47"0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2000 FAENZA                                             :  1'48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STELLO NUOTO                                             :  1'51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STILE LIBERO ESORDIENTI C MASCHI     Codice: MCL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ENTRO NUOTO PERSICETO                                     :  1'13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1'14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1'15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                                :  1'15"45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5 : AS DELFINO 93                                              :  1'16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                                               :  1'17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UISP CN IMOLA                                              :  1'18"2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MASI "B"                                              :  1'18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ARCOVEGGIO / D.L.F.                                        :  1'19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UNINUOTO                                                   :  1'19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OLIMPIA VIGNOLA                                       :  1'20"55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12 : COOP. NORD EST                                             :  1'20"99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DOZZA/RECORD                                               :  1'21"75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SPORT 2000                                                 :  1'22"03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UOTO SPRINT BORGO                                         :  1'22"19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MARANELLO                                             :  1'23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STELLO NUOTO                                             :  1'23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DELTA MIRANDOLA                                            :  1'2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B FEMMINE    Codice: FBL2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:  1 : GARDEN RIMINI                                              :  2'16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EGGIANA NUOTO                                             :  2'17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SASSUOLO                                                :  2'31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"B"                                         :  2'3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                                                 :  2'32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MOLINELLA NUOTO                                            :  2'33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CENTRO NUOTO PERSICETO                                     :  2'35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POL. FUTURA                                                :  2'35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                                :  2'35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AS DELFINO 93                                              :  2'39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MARANELLO                                             :  2'39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UNINUOTO                                                   :  2'40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ARCOVEGGIO / D.L.F.                                        :  2'41"23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UISP CN IMOLA                                              :  2'41"26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2000 FAENZA                                             :  2'41"91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GHIRLANDINA                                             :  2'45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COPPARO                                       :  2'47"34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FUTURA "B"                                            :  2'47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B MASCHI     Codice: MB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                                               :  2'13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NINUOTO                                                   :  2'1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SASSUOLO                                                :  2'1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                                :  2'18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COPPARO                                       :  2'19"3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2'19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91 PARMA "B"                                            :  2'20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UOTO SPRINT BORGO                                         :  2'24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CASTELLO NUOTO                                             :  2'24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2000 FAENZA                                             :  2'25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REGGIANA NUOTO "B"                                         :  2'27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RINASCITA TEAM ROMAGNA                                     :  2'27"38 :</w:t>
      </w:r>
    </w:p>
    <w:p>
      <w:pPr>
        <w:pStyle w:val="Testonormale"/>
        <w:rPr/>
      </w:pPr>
      <w:r>
        <w:rPr>
          <w:rFonts w:eastAsia="MS Mincho;ＭＳ 明朝"/>
        </w:rPr>
        <w:t xml:space="preserve">: RIS: ARCOVEGGIO / D.L.F.                                        </w:t>
      </w:r>
      <w:r>
        <w:rPr>
          <w:rFonts w:eastAsia="MS Mincho;ＭＳ 明朝"/>
          <w:lang w:val="fr-FR"/>
        </w:rPr>
        <w:t>:  2'27"66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RIS: POL. </w:t>
      </w:r>
      <w:r>
        <w:rPr>
          <w:rFonts w:eastAsia="MS Mincho;ＭＳ 明朝"/>
        </w:rPr>
        <w:t>OLIMPIA VIGNOLA                                       :  2'27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PERSICETO                                     :  2'28"26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GHIRLANDINA                                             :  2'28"57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UISP CN IMOLA                                              :  2'30"6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CENTER FORLI'                                        :  2'30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A FEMMINE    Codice: FA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                                            :  2'06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C GHIRLANDINA                                             :  2'09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CENTRO NUOTO PERSICETO                                     :  2'10"47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4 : AS DELFINO 93                                              :  2'12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91 PARMA                                                :  2'12"1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PI NUOTO                                                :  2'12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UISP CN IMOLA                                              :  2'13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DOZZA/RECORD                                               :  2'14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RINASCITA TEAM ROMAGNA                                     :  2'14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91 PARMA "B"                                            :  2'16"4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MASI                                                  :  2'17"3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NC SASSUOLO                                                :  2'17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SPRINT BORGO                                         :  2'18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18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ARCOVEGGIO / D.L.F.                                        :  2'19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PERSICETO "B"                                 :  2'20"63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SPORT 2000                                                 :  2'21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ERRENUOTO FIDENZA                                          :  2'23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ESORDIENTI A MASCHI     Codice: MA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                                            :  1'58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ENTRO NUOTO PERSICETO                                     :  1'58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RANELLO                                             :  1'59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SI                                                  :  1'59"6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DOZZA/RECORD                                               :  1'59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91 PARMA                                                :  2'02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GHIRLANDINA                                             :  2'02"97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8 : AS DELFINO 93                                              :  2'03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RINASCITA TEAM ROMAGNA                                     :  2'03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ATORI FORNOVO                                          :  2'04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ARPI NUOTO                                                :  2'06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ERRENUOTO FIDENZA                                          :  2'09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GHIRLANDINA "B"                                         :  2'10"55 :</w:t>
      </w:r>
    </w:p>
    <w:p>
      <w:pPr>
        <w:pStyle w:val="Testonormale"/>
        <w:rPr/>
      </w:pPr>
      <w:r>
        <w:rPr>
          <w:rFonts w:eastAsia="MS Mincho;ＭＳ 明朝"/>
        </w:rPr>
        <w:t xml:space="preserve">: RIS: ARCOVEGGIO / D.L.F.                                        </w:t>
      </w:r>
      <w:r>
        <w:rPr>
          <w:rFonts w:eastAsia="MS Mincho;ＭＳ 明朝"/>
          <w:lang w:val="fr-FR"/>
        </w:rPr>
        <w:t>:  2'11"13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RIS: POL. </w:t>
      </w:r>
      <w:r>
        <w:rPr>
          <w:rFonts w:eastAsia="MS Mincho;ＭＳ 明朝"/>
        </w:rPr>
        <w:t>MASI "B"                                              :  2'11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11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STELLO NUOTO                                             :  2'12"5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CENTER FORLI'                                        :  2'12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MISTA ESORDIENTI C FEMMINE           Codice: FCM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UISP CN IMOLA                                              :  1'34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C 91 PARMA                                                :  1'42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S DELFINO 93                                              :  1'42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SI                                                  :  1'43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PERSICETO                                     :  1'45"3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                                :  1'46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REGGIANA NUOTO                                             :  1'47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ARCOVEGGIO / D.L.F.                                        :  1'49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IL SESAMO                                               :  1'51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MODENA NUOTO                                               :  1'54"11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11 : UNINUOTO                                                   :  1'54"49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12 : AN PUTINATI                                                :  1'56"27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  <w:lang w:val="fr-FR"/>
        </w:rPr>
        <w:t>: COOP. NORD EST                                             :  1'56"76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  <w:lang w:val="fr-FR"/>
        </w:rPr>
        <w:t xml:space="preserve">: POL. </w:t>
      </w:r>
      <w:r>
        <w:rPr>
          <w:rFonts w:eastAsia="MS Mincho;ＭＳ 明朝"/>
        </w:rPr>
        <w:t>MASI "B"                                              :  1'57"4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RIS: SPORT 2000                                                 :  2'00"14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RIS: NC SASSUOLO                                                :  2'00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2000 FAENZA                                             :  2'01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DOZZA/RECORD                                               :  2'02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25 MISTA ESORDIENTI C MASCHI            Codice: MCM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1'19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ENTRO NUOTO PERSICETO                                     :  1'26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"B"                                              :  1'28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1'29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91 PARMA                                                :  1'30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RCOVEGGIO / D.L.F.                                        :  1'30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OLIMPIA VIGNOLA                                       :  1'30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REGGIANA NUOTO                                             :  1'30"82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9 : AS DELFINO 93                                              :  1'30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DOZZA/RECORD                                               :  1'30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MARANELLO                                             :  1'32"15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 xml:space="preserve">12 </w:t>
      </w:r>
      <w:r>
        <w:rPr>
          <w:rFonts w:eastAsia="MS Mincho;ＭＳ 明朝"/>
        </w:rPr>
        <w:t>: POL. FUTURA                                                :  1'33"16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RIS: SPORT 2000                                                 :  1'34"60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RIS: UNINUOTO                                                   :  1'35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STELLO NUOTO                                             :  1'36"17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  <w:lang w:val="fr-FR"/>
        </w:rPr>
        <w:t>: COOP. NORD EST                                             :  1'36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UISP CN IMOLA                                              :  1'36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2000 FAENZA                                             :  1'37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B FEMMINE           Codice: FB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                                            :  2'34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2'46"9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FUTURA                                                :  2'52"5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ENTRO NUOTO PERSICETO                                     :  2'53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RANELLO                                             :  2'53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SASSUOLO                                                :  2'54"72 :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:  7 : GARDEN RIMINI                                              :  2'55"7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ARCOVEGGIO / D.L.F.                                        :  2'56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REGGIANA NUOTO "B"                                         :  2'56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"B"                                            :  2'57"28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11 : AS DELFINO 93                                              :  2'58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CARPI NUOTO                                                :  3'01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SPRINT BORGO                                         :  3'03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COPPARO                                       :  3'04"73 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: RIS: UNINUOTO                                                   :  3'05"40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UISP CN IMOLA                                              :  3'06"28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91 PARMA                                                :  3'07"34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2000 FAENZA                                             :  3'07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B MASCHI            Codice: MB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C 91 PARMA                                                :  2'31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NINUOTO                                                   :  2'34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2'35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                                :  2'38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COPPARO                                       :  2'38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C SASSUOLO                                                :  2'40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UOTO SPRINT BORGO                                         :  2'42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GHIRLANDINA                                             :  2'42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CASTELLO NUOTO                                             :  2'43"0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POL. FUTURA                                                :  2'43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91 PARMA "B"                                            :  2'43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OLIMPIA VIGNOLA                                       :  2'45"5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2000 FAENZA                                             :  2'47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PERSICETO                                     :  2'47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UISP CN IMOLA                                              :  2'49"1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INASCITA TEAM ROMAGNA                                     :  2'49"3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CENTER FORLI'                                        :  2'49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53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A FEMMINE           Codice: FA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REGGIANA NUOTO                                             :  2'22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ENTRO NUOTO PERSICETO                                     :  2'24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GHIRLANDINA                                             :  2'24"9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RCOVEGGIO / D.L.F.                                        :  2'30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UISP CN IMOLA                                              :  2'30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OZZA/RECORD                                               :  2'31"2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FUTURA                                                :  2'32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ARPI NUOTO                                                :  2'32"6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91 PARMA                                                :  2'32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SPRINT BORGO                                         :  2'33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NC 91 PARMA "B"                                            :  2'33"44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12 : AS DELFINO 93                                              :  2'33"83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MASI                                                  :  2'34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GARDEN RIMINI                                              :  2'34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35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SASSUOLO                                                :  2'37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ERRENUOTO FIDENZA                                          :  2'38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INASCITA TEAM ROMAGNA                                     :  2'38"4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ESORDIENTI A MASCHI            Codice: MA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ENTRO NUOTO PERSICETO                                     :  2'11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RANELLO                                             :  2'15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GHIRLANDINA                                             :  2'15"1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                                :  2'15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NASCITA TEAM ROMAGNA                                     :  2'17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OZZA/RECORD                                               :  2'18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SI                                                  :  2'18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91 PARMA                                                :  2'20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CARPI NUOTO                                                :  2'22"39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10 : AS DELFINO 93                                              :  2'23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ASTELLO NUOTO                                             :  2'24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ERRENUOTO FIDENZA                                          :  2'25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ATORI FORNOVO                                          :  2'25"9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ARCOVEGGIO / D.L.F.                                        :  2'26"0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28"9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SPRINT BORGO                                         :  2'29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CENTER FORLI'                                        :  2'29"96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MASI "B"                                              :  2'30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RAGAZZI FEMMINE         Codice: FR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1'58"11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2 : AS DELFINO 93                                              :  1'58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EGGIANA NUOTO                                             :  1'59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INASCITA TEAM ROMAGNA                                     :  2'00"2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MASI "B"                                              :  2'01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ARPI NUOTO                                                :  2'01"2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ARCOVEGGIO / D.L.F.                                        :  2'01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NC IL SESAMO                                               :  2'03"8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NC SASSUOLO                                                :  2'05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CENTRO NUOTO PERSICETO                                     :  2'05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CARPI NUOTO "B"                                            :  2'06"16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12 : AS DELFINO 93 "B"                                          :  2'08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10"39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RIS: AN PUTINATI                                                :  2'11"09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OLIMPIA VIGNOLA                                       :  2'12"1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CENTER FORLI'                                        :  2'12"57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UOTO SPRINT BORGO                                         :  2'13"77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FUTURA                                                :  2'15"3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RAGAZZI MASCHI          Codice: MRL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1 : AS DELFINO 93                                              :  1'43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O SPRINT BORGO                                         :  1'47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UISP CN IMOLA                                              :  1'48"55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4 : AN PUTINATI                                                :  1'48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                                :  1'49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CENTER FORLI'                                        :  1'50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NC SASSUOLO                                                :  1'51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ERRENUOTO FIDENZA                                          :  1'51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DOZZA/RECORD                                               :  1'51"6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CENTRO NUOTO PERSICETO                                     :  1'52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RINASCITA TEAM ROMAGNA                                     :  1'52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POL. OLIMPIA VIGNOLA                                       :  1'52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COPPARO                                       :  1'53"10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MARANELLO                                             :  1'54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SPRINT BORGO "B"                                     :  1'54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DELTA MIRANDOLA                                            :  1'55"93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  <w:lang w:val="fr-FR"/>
        </w:rPr>
        <w:t>: AS VIADANA NUOTO                                           :  1'56"28 :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  <w:lang w:val="fr-FR"/>
        </w:rPr>
        <w:t>: COOP. NORD EST                                             :  1'57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JUNIOR FEMMINE          Codice: FJ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ASTELLO NUOTO                                             :  1'56"3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UISP CN IMOLA                                              :  1'57"94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3 : AS DELFINO 93                                              :  2'01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OLIMPIA VIGNOLA                                       :  2'02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C SASSUOLO                                                :  2'05"5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ARCOVEGGIO / D.L.F.                                        :  2'05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RPI NUOTO                                                :  2'05"90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FUTURA                                                :  2'06"06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RIS: AN PUTINATI                                                :  2'06"0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JUNIOR MASCHI           Codice: MJ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UOTO SPRINT BORGO                                         :  1'43"7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NASCITA TEAM ROMAGNA                                     :  1'44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1'46"6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CASTELLO NUOTO                                             :  1'47"2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MOLINELLA NUOTO                                            :  1'47"2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                                :  1'47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BORETTO NUOTO                                              :  1'49"2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UISP CN IMOLA                                              :  1'51"2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RPI NUOTO                                                :  1'52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ASSOLUTI FEMMINE        Codice: FS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ENTRO NUOTO PERSICETO                                     :  1'54"8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O CENTER FORLI'                                        :  1'55"7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1'55"9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RCOVEGGIO / D.L.F.                                        :  1'56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ATORI FORNOVO                                          :  1'58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MASI                                                  :  1'59"3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IL SESAMO                                               :  2'01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UISP CN IMOLA                                              :  2'03"37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FUTURA                                                :  2'05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STILE LIBERO ASSOLUTI MASCHI         Codice: MSL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DOZZA/RECORD                                               :  1'41"2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RPI NUOTO                                                :  1'42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1'43"8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RCOVEGGIO / D.L.F.                                        :  1'44"4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CENTRO NUOTO PERSICETO                                     :  1'45"5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POL. FUTURA                                                :  1'45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IL SESAMO                                               :  1'46"1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UISP CN IMOLA                                              :  1'48"31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OLIMPIA VIGNOLA                                       :  1'49"5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RAGAZZI FEMMINE                Codice: FR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POL. MASI                                                  :  2'10"1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RPI NUOTO                                                :  2'12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ARCOVEGGIO / D.L.F.                                        :  2'14"5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                                :  2'15"63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5 : AS DELFINO 93                                              :  2'15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RINASCITA TEAM ROMAGNA                                     :  2'15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7 : POL. MASI "B"                                              :  2'18"1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CENTRO NUOTO PERSICETO                                     :  2'19"3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ERRENUOTO FIDENZA                                          :  2'19"6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C IL SESAMO                                               :  2'24"8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POL. FUTURA                                                :  2'25"3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CARPI NUOTO "B"                                            :  2'25"4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SPRINT BORGO                                         :  2'25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C SASSUOLO                                                :  2'25"7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EGGIANA NUOTO "B"                                         :  2'25"73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RIS: AS DELFINO 93 "B"                                          :  2'28"7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NUOTO CENTER FORLI'                                        :  2'29"57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RIS: AN PUTINATI                                                :  2'29"8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RAGAZZI MASCHI                 Codice: MRM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1 : AS DELFINO 93                                              :  1'55"7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NUOTO SPRINT BORGO                                         :  2'00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NC SASSUOLO                                                :  2'01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REGGIANA NUOTO                                             :  2'01"9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RINASCITA TEAM ROMAGNA                                     :  2'03"1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OZZA/RECORD                                               :  2'03"61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7 : AN PUTINATI                                                :  2'04"0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8 : UISP CN IMOLA                                              :  2'04"4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9 : POL. OLIMPIA VIGNOLA                                       :  2'06"7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0 : NUOTO CENTER FORLI'                                        :  2'06"8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1 : ERRENUOTO FIDENZA                                          :  2'07"5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12 : ARCOVEGGIO / D.L.F.                                        :  2'07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PERSICETO                                     :  2'08"00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MARANELLO                                             :  2'08"0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RINASCITA RIMINI                                           :  2'10"4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ENTRO NUOTO COPPARO                                       :  2'10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DELTA MIRANDOLA                                            :  2'10"99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AS VIADANA NUOTO                                           :  2'11"4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JUNIOR FEMMINE                 Codice: FJ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UISP CN IMOLA                                              :  2'09"63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OLIMPIA VIGNOLA                                       :  2'17"34 :</w:t>
      </w:r>
    </w:p>
    <w:p>
      <w:pPr>
        <w:pStyle w:val="Testonormale"/>
        <w:rPr/>
      </w:pPr>
      <w:r>
        <w:rPr>
          <w:rFonts w:eastAsia="MS Mincho;ＭＳ 明朝"/>
        </w:rPr>
        <w:t xml:space="preserve">:  3 : ARCOVEGGIO / D.L.F.                                        </w:t>
      </w:r>
      <w:r>
        <w:rPr>
          <w:rFonts w:eastAsia="MS Mincho;ＭＳ 明朝"/>
          <w:lang w:val="en-GB"/>
        </w:rPr>
        <w:t>:  2'17"88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 4 : AN PUTINATI                                                :  2'17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FUTURA                                                :  2'18"0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DOZZA/RECORD                                               :  2'20"03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SASSUOLO                                                :  2'22"07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: RIS: AS DELFINO 93                                              :  2'22"42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CARPI NUOTO                                                :  2'22"6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JUNIOR MASCHI                  Codice: MJ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NUOTO SPRINT BORGO                                         :  1'55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RINASCITA TEAM ROMAGNA                                     :  1'56"49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MASI                                                  :  1'57"8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MOLINELLA NUOTO                                            :  1'59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POL. FUTURA                                                :  1'59"8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UISP CN IMOLA                                              :  2'06"28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BORETTO NUOTO                                              :  2'06"32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CARPI NUOTO                                                :  2'09"7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ASSOLUTI FEMMINE               Codice: FS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CENTRO NUOTO PERSICETO                                     :  2'06"7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POL. MASI                                                  :  2'09"1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RINASCITA TEAM ROMAGNA                                     :  2'09"8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ARCOVEGGIO / D.L.F.                                        :  2'12"4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NUOTATORI FORNOVO                                          :  2'12"8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NUOTO CENTER FORLI'                                        :  2'14"55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FUTURA                                                :  2'18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UISP CN IMOLA                                              :  2'18"91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RIS: ERRENUOTO FIDENZA                                          :  2'20"97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X50 MISTA ASSOLUTI MASCHI                Codice: MSM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1 : DOZZA/RECORD                                               :  1'50"6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2 : CARPI NUOTO                                                :  1'54"0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3 : POL. FUTURA                                                :  1'55"05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4 : POL. MASI                                                  :  1'56"90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5 : ARCOVEGGIO / D.L.F.                                        :  1'57"56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  6 : CENTRO NUOTO PERSICETO                                     :  1'57"78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UISP CN IMOLA                                              :  2'01"79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POL. OLIMPIA VIGNOLA                                       :  2'03"04 :</w:t>
      </w:r>
    </w:p>
    <w:p>
      <w:pPr>
        <w:pStyle w:val="Testonormale"/>
        <w:rPr/>
      </w:pPr>
      <w:r>
        <w:rPr>
          <w:rFonts w:eastAsia="MS Mincho;ＭＳ 明朝"/>
        </w:rPr>
        <w:t xml:space="preserve">: </w:t>
      </w:r>
      <w:r>
        <w:rPr>
          <w:rFonts w:eastAsia="MS Mincho;ＭＳ 明朝"/>
          <w:lang w:val="en-GB"/>
        </w:rPr>
        <w:t>RIS</w:t>
      </w:r>
      <w:r>
        <w:rPr>
          <w:rFonts w:eastAsia="MS Mincho;ＭＳ 明朝"/>
        </w:rPr>
        <w:t>: NC IL SESAMO                                               :  2'03"54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:----------------------------------------------------------------------------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1" w:right="1151" w:gutter="0" w:header="284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52:00Z</dcterms:created>
  <dc:creator>Windows Xp</dc:creator>
  <dc:description/>
  <dc:language>en-US</dc:language>
  <cp:lastModifiedBy>Windows Xp</cp:lastModifiedBy>
  <dcterms:modified xsi:type="dcterms:W3CDTF">2005-05-05T22:17:00Z</dcterms:modified>
  <cp:revision>4</cp:revision>
  <dc:subject/>
  <dc:title/>
</cp:coreProperties>
</file>