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24865" cy="73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800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ITATO REGIONALE UI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a Riva di Reno, 75/III – 40121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Tel. 051/22.58.81 –  Fax n. 051/22.52.0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E- 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20"/>
                                </w:rPr>
                                <w:t>bologna.sndec@uisp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ITATO REGIONALE UISP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a Riva di Reno, 75/III – 40121 Bolog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Tel. 051/22.58.81 –  Fax n. 051/22.52.03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E- Mail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20"/>
                          </w:rPr>
                          <w:t>bologna.sndec@uisp.i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Lega Regionale Nuo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01/2005/P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50"/>
        </w:tabs>
        <w:rPr/>
      </w:pPr>
      <w:r>
        <w:rPr/>
        <w:t>Bologna, 19-01-05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Alle Società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Alle Leghe Nuoto E.R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Al resp. GAN</w:t>
      </w:r>
    </w:p>
    <w:p>
      <w:pPr>
        <w:pStyle w:val="Normal"/>
        <w:tabs>
          <w:tab w:val="clear" w:pos="708"/>
          <w:tab w:val="left" w:pos="6360" w:leader="none"/>
          <w:tab w:val="left" w:pos="7050" w:leader="none"/>
        </w:tabs>
        <w:rPr/>
      </w:pPr>
      <w:r>
        <w:rPr/>
        <w:tab/>
        <w:t>_____________________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Oggetto: </w:t>
      </w:r>
      <w:r>
        <w:rPr>
          <w:b/>
          <w:bCs/>
        </w:rPr>
        <w:t>FINALISTI COMBINATA DEGLI STILI 2005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 w:val="28"/>
        </w:rPr>
        <w:t xml:space="preserve">La presente per comunicare che potete prendere visione dei finalisti della suddetta gara collegandovi al sito </w:t>
      </w:r>
      <w:hyperlink r:id="rId5">
        <w:r>
          <w:rPr>
            <w:rStyle w:val="InternetLink"/>
            <w:sz w:val="28"/>
          </w:rPr>
          <w:t>www.racine.ra.it/rtrnuoto/</w:t>
        </w:r>
      </w:hyperlink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</w:rPr>
      </w:pPr>
      <w:r>
        <w:rPr>
          <w:sz w:val="28"/>
        </w:rPr>
        <w:t>Si raccomanda di segnalare eventuali assenze nel più breve tempo possibile, mentre invitiamo le Società a mantenersi aggiornate sull’eventuale modifica della classifica dovuta ad assenze.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 w:val="28"/>
        </w:rPr>
        <w:t xml:space="preserve">Rammentiamo che la finale della </w:t>
      </w:r>
      <w:r>
        <w:rPr>
          <w:b/>
          <w:bCs/>
          <w:sz w:val="28"/>
        </w:rPr>
        <w:t>COMBINATA DEGLI STILI si terrà a Ravenna piscina Gambi</w:t>
      </w:r>
      <w:r>
        <w:rPr>
          <w:sz w:val="28"/>
        </w:rPr>
        <w:t xml:space="preserve"> </w:t>
      </w:r>
      <w:r>
        <w:rPr>
          <w:b/>
          <w:bCs/>
          <w:sz w:val="28"/>
        </w:rPr>
        <w:t>il 6 febbraio 2005</w:t>
      </w:r>
      <w:r>
        <w:rPr>
          <w:sz w:val="28"/>
        </w:rPr>
        <w:t xml:space="preserve"> con il seguente svolgimento: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a parte C/B/A ore 14,30  riscaldamento -  inizio gare ore 15,15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a parte R/J/ASS. ore 16,15  riscaldamento –  inizio gare ore 17,00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ugurando a tutti in bocca al lupo invio cordiali saluti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  <w:tab/>
        <w:t xml:space="preserve"> Il segretario</w:t>
      </w:r>
    </w:p>
    <w:p>
      <w:pPr>
        <w:pStyle w:val="Heading3"/>
        <w:rPr/>
      </w:pPr>
      <w:r>
        <w:rPr/>
        <w:tab/>
        <w:t>Paolo Fraboni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2345" cy="513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9495" cy="384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Ente di promozione sportiva riconosciuto dal CONI 24/6/1976 D.P.R. n. 530 del 2/8/197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ssociazione con finalità assistenziali riconosciuta con decreto del Ministero dell’Interno del 6/5/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5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50" w:leader="none"/>
      </w:tabs>
      <w:outlineLvl w:val="2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iaromagna@uisp.it" TargetMode="External"/><Relationship Id="rId4" Type="http://schemas.openxmlformats.org/officeDocument/2006/relationships/hyperlink" Target="mailto:emiliaromagna@uisp.it" TargetMode="External"/><Relationship Id="rId5" Type="http://schemas.openxmlformats.org/officeDocument/2006/relationships/hyperlink" Target="http://www.racine.ra.it/rtrnuoto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0:16:00Z</dcterms:created>
  <dc:creator>fraboni</dc:creator>
  <dc:description/>
  <dc:language>en-US</dc:language>
  <cp:lastModifiedBy>fraboni</cp:lastModifiedBy>
  <dcterms:modified xsi:type="dcterms:W3CDTF">2005-01-20T00:38:00Z</dcterms:modified>
  <cp:revision>5</cp:revision>
  <dc:subject/>
  <dc:title/>
</cp:coreProperties>
</file>