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  <w:color w:val="0000FF"/>
          <w:sz w:val="26"/>
        </w:rPr>
      </w:pPr>
      <w:r>
        <w:rPr>
          <w:rFonts w:eastAsia="MS Mincho;ＭＳ 明朝"/>
          <w:b/>
          <w:bCs/>
          <w:color w:val="0000FF"/>
          <w:sz w:val="26"/>
        </w:rPr>
        <w:t>Trofeo Giovani – Fase Regionale – Bologna 14 Novembre 2004</w:t>
      </w:r>
    </w:p>
    <w:p>
      <w:pPr>
        <w:pStyle w:val="Testonormale"/>
        <w:rPr>
          <w:rFonts w:eastAsia="MS Mincho;ＭＳ 明朝"/>
          <w:b/>
          <w:b/>
          <w:bCs/>
          <w:color w:val="0000FF"/>
          <w:sz w:val="26"/>
        </w:rPr>
      </w:pPr>
      <w:r>
        <w:rPr>
          <w:rFonts w:eastAsia="MS Mincho;ＭＳ 明朝"/>
          <w:b/>
          <w:bCs/>
          <w:color w:val="0000FF"/>
          <w:sz w:val="26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ESORDIENTI B1 FEMMINE     Codice: FP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HIESI GIULIA              : 96 : ARCOVEGGIO D.L.F.        :    39"02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GUIDETTI BEATRICE          : 96 : CN PERSICETO             :    42"04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GIUFFREDI SARA             : 96 : CN PERSICETO             :    42"7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BELLABARBA ALICE           : 96 : DELFINO 93               :    42"92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SANGIORGI VALENTINA        : 96 : DELFINO 93               :    43"9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TOZZI MICHELLE             : 96 : NC 2000 FAENZA           :    44"60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RIONI SUSANNA             : 96 : UNINUOTO                 :    45"30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TERZI GIULIA               : 96 : POLIVALENTE FUTURA       :    45"30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VANDINI ELEONORA           : 96 : DELFINO 93               :    45"39  4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 10 : MION MATILDE               : 96 : COOP CONS. </w:t>
      </w:r>
      <w:r>
        <w:rPr>
          <w:rFonts w:eastAsia="MS Mincho;ＭＳ 明朝"/>
        </w:rPr>
        <w:t xml:space="preserve">NORDEST       :    45"89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DAVOLIO CHIARA             : 96 : REGGIANA NUOTO           :    46"3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TONELLI ELENA              : 96 : POL.MASI                 :    46"4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VACCHI ALICE               : 96 : CN PERSICETO             :    47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UGANI BENEDETTA           : 96 : POL.MASI                 :    47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BERTACCHI ALESSIA          : 96 : UNINUOTO                 :    47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DALPASSO ELEONORA          : 96 : DELFINO 93               :    47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CASTELLARI SARA            : 96 : CASTELLO NUOTO           :    47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VERGALLI ANDREA            : 96 : REGGIANA NUOTO           :    47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FIORAVANTI CATERINA        : 96 : ARCOVEGGIO D.L.F.        :    47"9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PEDRONI ANNA               : 96 : REGGIANA NUOTO           :    48"5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CALISTRI MARTINA           : 96 : NUOTO SPRINT BORGO       :    49"0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DI PIETRO MATILDE          : 96 : UNINUOTO                 :    49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ALBERTI ALICE              : 96 : REGGIANA NUOTO           :    49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TAROZZI ILARIA             : 96 : CASTELLO NUOTO           :    50"3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VIAPPIANI CHIARA           : 96 : POLETTI NUOTO            :    50"8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RUGGERI ALICE              : 96 : ARCOVEGGIO D.L.F.        :    50"9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SCANDELLARI JOELLE         : 96 : POL.MASI                 :    51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DALLACASA GIULIA           : 96 : CASTELLO NUOTO           :    52"2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SELLERI VALENTINA          : 96 : CASTELLO NUOTO           :    52"9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VECCHI GIADA               : 96 : UNINUOTO                 :    53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BONAZZI NICOLE             : 96 : DELFINO 93               :    54"0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RUOZI LAURA                : 96 : REGGIANA NUOTO           :    54"1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FABBRI SARA                : 96 : POLIVALENTE FUTURA       :    54"4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PRIMAVERA FRANCESCA        : 96 : CN IMOLA                 :    54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FERRETTI GIORGIA           : 96 : POLETTI NUOTO            :    54"9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BISICCHIA SARA             : 96 : CASTELLO NUOTO           :    55"1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SABBIONI FEDERICA          : 96 : CASTELLO NUOTO           :    55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BENERICETTI MARTINA        : 96 : NC 2000 FAENZA           :    56"1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MATASSA ELEONORA           : 96 : UNINUOTO                 :    56"5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LALUMERA ANNABIANCA        : 96 : NUOTO SPRINT BORGO       :    56"7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ALATI ILARIA               : 96 : REGGIANA NUOTO           :    56"9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MARCHETTI ELENA            : 96 : CN IMOLA                 :    59"9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BERTACCHI MARIKA           : 96 : SPORT 2000               :  1'01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PATRONCINI MARTINA         : 96 : POLIVALENTE FUTURA       :  1'09"12    </w:t>
      </w:r>
    </w:p>
    <w:p>
      <w:pPr>
        <w:pStyle w:val="Testonormale"/>
        <w:rPr/>
      </w:pPr>
      <w:r>
        <w:rPr>
          <w:rFonts w:eastAsia="MS Mincho;ＭＳ 明朝"/>
        </w:rPr>
        <w:t xml:space="preserve">: 45 : AVANZINI VIOLA             : 96 : COOP CONS. </w:t>
      </w:r>
      <w:r>
        <w:rPr>
          <w:rFonts w:eastAsia="MS Mincho;ＭＳ 明朝"/>
          <w:lang w:val="fr-FR"/>
        </w:rPr>
        <w:t xml:space="preserve">NORDEST       :  1'10"60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: 46 : CERESA ELISA               : 96 : COOP CONS. NORDEST       :  1'10"6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ADORNI ALESSIA             : 96 : COOP CONS. NORDEST       :  1'16"4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ESORDIENTI B2 FEMMINE     Codice: FB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VEZZANI MARTA              : 95 : REGGIANA NUOTO           :    36"38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LISI GIORGIA               : 95 : REGGIANA NUOTO           :    36"8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UZZANI GIULIA             : 95 : POL.MASI                 :    37"1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ZILERI GIULIA              : 95 : FORNOVO NUOTO            :    37"32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TONELLI LAURA              : 95 : REGGIANA NUOTO           :    37"64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SCIBILLA SOFIA             : 95 : RECORD NUOTO CLUB        :    37"70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AVIERI ELISA              : 95 : REGGIANA NUOTO           :    37"81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ARESTINI ELEONORA         : 95 : POL.MASI                 :    37"92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TCHERKES-ZADE MICHELLE     : 95 : NUOTO CLUB 91 PARMA      :    39"13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ENASSI AGNESE             : 95 : UNINUOTO                 :    39"62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ARRETTI BIANCA            : 95 : SPORT 2000               :    39"6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ILIOLI SIMONA             : 95 : REGGIANA NUOTO           :    39"8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LECCHINI MARGHERITA        : 95 : NUOTO CLUB 91 PARMA      :    40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LAPESCARA FABIOLA          : 95 : SEVEN NUOTO CATTOLICA    :    40"4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CHITTI EMMA                : 95 : COOP CONS. NORDEST       :    40"5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OSTA SHARON               : 95 : CN IMOLA                 :    40"6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CRISTOFORI GIULIA          : 95 : POLIVALENTE FUTURA       :    41"1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BACCARINI CARLOTTA         : 95 : NC 2000 FAENZA           :    41"6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GHEDINI ALESSANDRA         : 95 : POLIVALENTE FUTURA       :    41"7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AMINI SHADE                : 95 : AN PUTINATI              :    41"8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CAVAZZA NICOLE             : 95 : CARPINUOTO               :    42"1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SPAGNOLI ELENA             : 95 : CENTRO NUOTO COPPARO     :    42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FABBRI IRENE               : 95 : POLIVALENTE FUTURA       :    42"3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GABANINI SARA              : 95 : RINASCITA TEAM ROMAGNA   :    42"4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FIORAVANTI MARTINA         : 95 : ARCOVEGGIO D.L.F.        :    42"4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CONTE ERIKA                : 95 : NUOTO CLUB 91 PARMA      :    42"5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PUVIANI MARTINA            : 95 : POLIVALENTE FUTURA       :    42"5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PARIALI ILARIA             : 95 : DELFINO 93               :    42"6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BEDOGNA MARTINA            : 95 : CARPINUOTO               :    42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BORGATTI MARGHERITA        : 95 : POL.MASI                 :    42"8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DEL RIO CHIARA             : 95 : NUOTO CLUB 91 PARMA      :    42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PADOVANI NICOLE            : 95 : CN IMOLA                 :    43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LELLI ILARIA               : 95 : REGGIANA NUOTO           :    43"7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BANFI SUSANNA              : 95 : NC 2000 FAENZA           :    43"7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DEGLI ESPOSTI ALICE        : 95 : NC 2000 FAENZA           :    43"7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MARAMOTTI FABIA            : 95 : REGGIANA NUOTO           :    44"0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CALEFFI DALIA              : 95 : CN PERSICETO             :    44"1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STANZANI MARTINA           : 95 : NUOTO SPRINT BORGO       :    44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FIMIANI VALENTINA          : 95 : DELFINO 93               :    44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CALZOLARI CARLOTTA         : 95 : CN PERSICETO             :    44"4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RODIGHIERO VALENTINA       : 95 : REGGIANA NUOTO           :    44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MORDINI GIADA              : 95 : CN IMOLA                 :    45"1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LA BARBERA NOEMI           : 95 : POL. OLIMPIA VIGNOLA     :    45"1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TARTARINI ALICE            : 95 : RECORD NUOTO CLUB        :    45"3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MASONI VALERIA             : 95 : POL.MASI                 :    45"4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FERRARESI ELENA            : 95 : ARCOVEGGIO D.L.F.        :    45"7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RIZZOLI MARTINA            : 95 : POL.MASI                 :    45"7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VACCARI CARLOTTA           : 95 : POL. OLIMPIA VIGNOLA     :    45"8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LODI LUCREZIA              : 95 : SPORT 2000               :    46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0 : BATTILOCCHI IRENE          : 95 : PODIUM NUOTO             :    47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1 : CARROLI SIMONA             : 95 : NC 2000 FAENZA           :    47"9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2 : BERTANI CATERINA           : 95 : POLETTI NUOTO            :    48"1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3 : LANDI GIULIA               : 95 : POL.MASI                 :    48"4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4 : MONTANARI MARGHERITA       : 95 : COOP CONS. NORDEST       :    48"4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4 : FERRARA ERICA              : 95 : POLIVALENTE FUTURA       :    48"4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6 : GRECO DANIELA              : 95 : RECORD NUOTO CLUB        :    48"7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7 : BOVINA ERICA               : 95 : POLIVALENTE FUTURA       :    49"4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8 : CUSIMANO SARA              : 95 : DELTA MIRANDOLA          :    49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9 : MASSARI BENEDETTA          : 95 : UNINUOTO                 :    49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0 : CONSOLINI MARIANNA         : 95 : COOP CONS. NORDEST       :    50"1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0 : COCCHI DEBORA              : 95 : RECORD NUOTO CLUB        :    50"1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2 : PLEBISCITO SILVIA          : 95 : AN PUTINATI              :    50"5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2 : BERTOLINI CAMILLA          : 95 : COOP CONS. NORDEST       :    50"5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4 : ATTAR JASMINE              : 95 : DELFINO 93               :    50"9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5 : COMASTRI GRETA             : 95 : REGGIANA NUOTO           :    50"9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6 : BERTOLINI SARA             : 95 : POLETTI NUOTO            :    51"1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6 : ANNOVI SARA                : 95 : RECORD NUOTO CLUB        :    51"1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8 : BUCARELLA CARLOTTA         : 95 : PODIUM NUOTO             :    52"2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9 : SCHIANCHI FEDERICA         : 95 : COOP CONS. NORDEST       :    52"2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0 : GENNARI GRETA              : 95 : PODIUM NUOTO             :    52"9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1 : ZANZA LAURA                : 95 : PODIUM NUOTO             :    54"7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2 : BATTAGLIOLI ELENA          : 95 : PODIUM NUOTO             :    59"0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3 : MELANDRI ELENA             : 95 : NC 2000 FAENZA           :  1'00"3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FERRARI VITTORIA           : 95 : COOP CONS. NORDEST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VENDEMMIATI MARTINA        : 95 : NC 2000 FAENZA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ESORDIENTI B1 MASCHI      Codice: MP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PESCI RICCARDO             : 95 : FORNOVO NUOTO            :    36"55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RESTI ALESSANDRO          : 95 : REGGIANA NUOTO           :    36"8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IGARINI EUGENIO           : 95 : REGGIANA NUOTO           :    37"04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IGLIO FILIPPO             : 95 : POL. OLIMPIA VIGNOLA     :    37"3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EDRINI LORENZO            : 95 : POL.MASI                 :    37"44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TESAURO FILIPPO            : 95 : COOP CONS. NORDEST       :    37"5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ONINI LORENZO             : 95 : REGGIANA NUOTO           :    37"6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STEFANI LORENZO            : 95 : CN IMOLA                 :    38"47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POZZI ENRICO               : 95 : POL. OLIMPIA VIGNOLA     :    38"8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ERTOLINI FRANCESCO        : 95 : COOP CONS. NORDEST       :    39"29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TRONCONI GIACOMO           : 95 : NC 2000 FAENZA           :    39"4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ONGETTI FEDERICO          : 95 : NUOTO SPRINT BORGO       :    39"8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CASSANELLI ANDREA          : 95 : POL. OLIMPIA VIGNOLA     :    40"0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SEMPRINI RICCARDO          : 95 : SEVEN NUOTO CATTOLICA    :    40"5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COCCHI DAVID               : 95 : CN PERSICETO             :    40"6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BENAZZI LUCA               : 95 : CASTELLO NUOTO           :    41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MEDICI NICOLA              : 95 : ARCOVEGGIO D.L.F.        :    41"2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MASTROIACOVO MATTIA        : 95 : CN IMOLA                 :    41"2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TROIANI NICOLA             : 95 : COOP CONS. NORDEST       :    41"3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FRUSCIANTE ALESSIO         : 95 : CASTELLO NUOTO           :    41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POLA PIETRO                : 95 : BONDENO NUOTO            :    41"6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LIVERANI NICOLA            : 95 : NC 2000 FAENZA           :    41"8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FERRETTI ARTURO            : 95 : SEVEN NUOTO CATTOLICA    :    41"8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METEORI JACOPO             : 95 : POL. OLIMPIA VIGNOLA     :    41"9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BASSI RICCARDO             : 95 : NUOTO SPRINT BORGO       :    42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MOSCHINI MATTEO            : 95 : POL. OLIMPIA VIGNOLA     :    42"2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ROSSETTI EDOARDO           : 95 : SEVEN NUOTO CATTOLICA    :    42"2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MONTANARI PATRIK           : 95 : REGGIANA NUOTO           :    42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TODARO LUCA                : 95 : REGGIANA NUOTO           :    42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LUPPI GIANLUCA             : 95 : REGGIANA NUOTO           :    42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BANDINI LORENZO            : 95 : NC 2000 FAENZA           :    42"7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ARTIOLI OTIS               : 95 : CARPINUOTO               :    42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GUARDASONI MATTEO          : 95 : UNINUOTO                 :    43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POLLASTRI STEFANO          : 95 : POL. OLIMPIA VIGNOLA     :    43"0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ROCCA MATTEO               : 95 : POL.MASI                 :    43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STICHTER SEBASTIANO        : 95 : REGGIANA NUOTO           :    43"79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: 36 : GRENTI EMANUELE            : 95 : COOP CONS. NORDEST       :    43"7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YACOBE ROVEL               : 95 : ARCOVEGGIO D.L.F.        :    43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VEZZANI GABRIELE           : 95 : UNINUOTO                 :    43"9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ANDREGHETTI FABIO          : 95 : AN PUTINATI              :    44"3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ANDREGHETTI LUCA           : 95 : AN PUTINATI              :    44"3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MAZZUCCHELLI FABIANO       : 95 : BONDENO NUOTO            :    44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CASONE ROBERTO             : 95 : SEVEN NUOTO CATTOLICA    :    44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PEDRAZZOLI MATTIA          : 95 : CARPINUOTO               :    44"7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LODI NICOLA                : 95 : CENTRO NUOTO COPPARO     :    44"8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FRASSINETI MIRCO           : 95 : NC 2000 FAENZA           :    45"0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VECCHI MARCO               : 95 : CN PERSICETO             :    45"3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MOCHI ZAMPEROLI EDOARDO    : 95 : NC 2000 FAENZA           :    45"6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SALDANERI ALESSANDRO       : 95 : POLIVALENTE FUTURA       :    45"8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0 : ROCCATELLO ANDREA          : 95 : SPORT 2000               :    45"9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1 : MONTECCHI MARCO            : 95 : POL. OLIMPIA VIGNOLA     :    46"1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2 : CRAPA MARCELLO             : 95 : RECORD NUOTO CLUB        :    46"5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3 : MALAGUTI MATTIA            : 95 : POLIVALENTE FUTURA       :    46"5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4 : RICCI GIANMARIA            : 95 : NC 2000 FAENZA           :    47"5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5 : VISANI ENRICO              : 95 : NC 2000 FAENZA           :    48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6 : CHIOZZINI CRISTIAN         : 95 : NC 2000 FAENZA           :    48"4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7 : SCALAMBRA NICOLA           : 95 : CENTRO NUOTO COPPARO     :    48"8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8 : SPADA ANDREA               : 95 : CN IMOLA                 :    49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9 : BORETTI NICOLO'            : 95 : REGGIANA NUOTO           :    49"4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0 : BINDINI SAMUELE            : 95 : CENTRO NUOTO COPPARO     :    49"4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1 : MAZZA DIEGO                : 95 : BONDENO NUOTO            :    50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2 : SELVA GIOVANNI             : 95 : SEVEN NUOTO CATTOLICA    :    50"2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3 : BARBIERI MATTEO            : 95 : POLIVALENTE FUTURA       :    50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4 : QUADALTI VINCENZO          : 95 : CN IMOLA                 :    51"1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4 : ASSIRATI GIOVANNI          : 95 : POL. OLIMPIA VIGNOLA     :    51"1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6 : FERRARINI STEFANO          : 95 : POLIVALENTE FUTURA       :    51"1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7 : TORRELLA DIEGO             : 95 : ARCOVEGGIO D.L.F.        :    51"3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7 : RUSSO FILIPPO              : 95 : POL. OLIMPIA VIGNOLA     :    51"3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9 : AUTIERO ALEXANDRO          : 95 : UNINUOTO                 :    52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0 : ROSSI FRANCESCO            : 95 : CENTRO NUOTO COPPARO     :    54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0 : ZUCCHI MICHELE             : 95 : POLIVALENTE FUTURA       :    54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2 : GUAITOLI CARLO ALBERTO     : 95 : POL. OLIMPIA VIGNOLA     :    56"1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3 : GULINATI GIACOMO           : 95 : BONDENO NUOTO            :    59"5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4 : SOFFRITTI GIORGIO          : 95 : POLIVALENTE FUTURA       :  1'06"5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FOLLONI MIRKO              : 95 : UNINUOTO   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STILE LIBERO ESORDIENTI B2 MASCHI      Codice: MBS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LORETTI VITTORIO         : 94 : REGGIANA NUOTO           :    33"63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ROSIGNOLI LUCA             : 94 : NUOTO CLUB 91 PARMA      :    33"8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AIELLO ALFREDO             : 94 : ARCOVEGGIO D.L.F.        :    33"9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ANTONIONI GIOVANNI         : 94 : CENTRO NUOTO COPPARO     :    34"07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TASSINARI MATTEO           : 94 : RINASCITA TEAM ROMAGNA   :    34"1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OLFIERI GIANLUCA          : 94 : CASTELLO NUOTO           :    34"19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GNANI MATTEO             : 94 : CARPINUOTO               :    34"3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DE GIOVANNI DARIO          : 94 : NUOTO CLUB 91 PARMA      :    34"7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PALTRINIERI GREGORIO       : 94 : UNINUOTO                 :    35"1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HAN MARCO                 : 94 : NUOTO CLUB 91 PARMA      :    35"34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GUERRA FILIPPO             : 94 : CN PERSICETO             :    35"39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ILESI LEONARDO            : 94 : COOP CONS. NORDEST       :    35"5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LUPPI FRANCESCO            : 94 : NUOTO SPRINT BORGO       :    35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SAMPIETRO GIANLUCA         : 94 : UNINUOTO                 :    36"0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ROSSI LUCA                 : 94 : NUOTO CLUB 91 PARMA      :    36"2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MINGHETTI GIACOMO          : 94 : NUOTO SPRINT BORGO       :    36"2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MASSARI NICOLA             : 94 : CENTRO NUOTO COPPARO     :    36"2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PARMIGIANI AMEDEO          : 94 : NUOTO CLUB 91 PARMA      :    36"2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CARRETTI FILIPPO           : 94 : SPORT 2000               :    36"3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AMPANA RICCARDO           : 94 : CN PERSICETO             :    36"9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MURINO RICCARDO            : 94 : POL. OLIMPIA VIGNOLA     :    36"9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FRANCESCHI FEDERICO        : 94 : REGGIANA NUOTO           :    37"0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MARZOLA FRANCESCO          : 94 : CENTRO NUOTO COPPARO     :    37"0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MADRIGALI ANDREA           : 94 : POL.MASI                 :    37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GUERRA ALESSANDRO          : 94 : NUOTO CLUB 91 PARMA      :    37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SAMMARTANO MARCO           : 94 : REGGIANA NUOTO           :    37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GUARDUCCI MATTEO           : 94 : BONDENO NUOTO            :    37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TASSINARI MICHELE          : 94 : NC 2000 FAENZA           :    37"4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PONTI MATTEO               : 94 : NC 2000 FAENZA           :    37"5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MAZZOLA GIOVANNI           : 94 : FORNOVO NUOTO            :    37"5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BOSELLI LUCA               : 94 : DELTA MIRANDOLA          :    37"6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LODI MICHELE               : 94 : REGGIANA NUOTO           :    37"8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ZELIOLI ANDREA             : 94 : REGGIANA NUOTO           :    38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VIAPPIANI FRANCESCO        : 94 : POLETTI NUOTO            :    38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PHAN ALESSANDRO            : 94 : NUOTO CLUB 91 PARMA      :    38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GUARESCHI MANUEL           : 94 : REGGIANA NUOTO           :    38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BONZAGNI LUCA              : 94 : CN PERSICETO             :    38"30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: 38 : DE SANCTIS FRANCESCO       : 94 : POL.MASI                 :    38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MONTECCHI LORENZO          : 94 : POL. OLIMPIA VIGNOLA     :    38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PAZI LUCA                  : 94 : DELFINO 93               :    38"5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GHIDDI MARCO               : 94 : POL. OLIMPIA VIGNOLA     :    38"6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CASTAGNOLI DAVIDE          : 94 : POLIVALENTE FUTURA       :    38"8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GAVIOLI RICCARDO           : 94 : POLIVALENTE FUTURA       :    38"8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POLI FILIPPO               : 94 : NUOTO SPRINT BORGO       :    38"8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VALENTINI LUCA             : 94 : CN IMOLA                 :    39"0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CARBOGNANI ANDREA          : 94 : NUOTO CLUB 91 PARMA      :    39"0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PEDRINI ANDREA             : 94 : POL.MASI                 :    39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FESTANTI FEDERICO          : 94 : DELTA MIRANDOLA          :    39"6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GALLI IVAN                 : 94 : SPORT 2000               :    39"7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0 : BIANCHI ENRICO             : 94 : POLIVALENTE FUTURA       :    39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1 : PIGNAGNOLI GIANLUCA        : 94 : UNINUOTO                 :    39"9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2 : BARICORDI ENRICO           : 94 : DELFINO 93               :    40"0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3 : CALZOLARI RICCARDO         : 94 : RECORD NUOTO CLUB        :    40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4 : ARTUSO JACOPO              : 94 : POL.MASI                 :    41"3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5 : COLLA FRANCESCO            : 94 : POLETTI NUOTO            :    41"7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5 : MONTANARI GIOVANNI         : 94 : POLETTI NUOTO            :    41"7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7 : GIBERTINI MASSIMILIANO     : 94 : NC IL SESAMO             :    42"1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8 : TOSI FRANCESCO             : 94 : AN PUTINATI              :    42"8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9 : ZABARDI GIOVANNI           : 94 : CENTRO NUOTO COPPARO     :    43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9 : GROSSI EUGENIO             : 94 : CN PERSICETO             :    43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1 : ALBANELLI LUCIANO          : 94 : ARCOVEGGIO D.L.F.        :    43"6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2 : MAVRIDIS CRISTIANO         : 94 : POL. OLIMPIA VIGNOLA     :    43"8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3 : BARBIERI CARLO             : 94 : AN PUTINATI              :    44"0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4 : GRILLI ROMANO              : 94 : DELTA MIRANDOLA          :    44"1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5 : MINGOZZI ALESSIO           : 94 : DELFINO 93               :    44"2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6 : VENTURI FRANCESCO          : 94 : POL.MASI                 :    44"3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7 : ZANELLA MARCELLO           : 94 : BONDENO NUOTO            :    45"0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8 : BIONDI EMILIANO            : 94 : SEVEN NUOTO CATTOLICA    :    45"1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69 : POLIDORI MATTIA            : 94 : RINASCITA TEAM ROMAGNA   :    46"5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0 : BOSI DAVIDE                : 94 : NC 2000 FAENZA           :    46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1 : RINALDI NICOLO'            : 94 : CN IMOLA                 :    47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2 : PRIMAVERA GIUSEPPE         : 94 : CN IMOLA                 :    49"3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73 : GRAMIGNA STEFANO           : 94 : DELFINO 93               :    51"2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MOTTA MARCO                : 94 : CN PERSICETO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DORSO ESORDIENTI B1 FEMMINE            Codice: FPD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MARZI ELENA                : 96 : REGGIANA NUOTO           :    46"87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IOLI PUVIANI CATERINA     : 96 : POLIVALENTE FUTURA       :    50"71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TONELLI ELENA              : 96 : POL.MASI                 :    51"6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UIDETTI BEATRICE          : 96 : CN PERSICETO             :    52"3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ASTELLARI SARA            : 96 : CASTELLO NUOTO           :    52"86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FIORAVANTI CATERINA        : 96 : ARCOVEGGIO D.L.F.        :    54"0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REGGIANI MARTINA           : 96 : UNINUOTO                 :    54"7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LALUMERA ANNABIANCA        : 96 : NUOTO SPRINT BORGO       :    55"22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RABONI M.VITTORIA          : 96 : COOP CONS. NORDEST       :    55"99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ASQUALI GIULIA            : 96 : REGGIANA NUOTO           :    56"92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DALLACASA GIULIA           : 96 : CASTELLO NUOTO           :    57"3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VANDINI ELEONORA           : 96 : DELFINO 93               :    57"3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FABBRI SARA                : 96 : POLIVALENTE FUTURA       :    57"85    </w:t>
      </w:r>
    </w:p>
    <w:p>
      <w:pPr>
        <w:pStyle w:val="Testonormale"/>
        <w:rPr/>
      </w:pPr>
      <w:r>
        <w:rPr>
          <w:rFonts w:eastAsia="MS Mincho;ＭＳ 明朝"/>
        </w:rPr>
        <w:t xml:space="preserve">: 14 : AMOROSINI ILARIA           : 96 : ARCOVEGGIO D.L.F.        </w:t>
      </w:r>
      <w:r>
        <w:rPr>
          <w:rFonts w:eastAsia="MS Mincho;ＭＳ 明朝"/>
          <w:lang w:val="fr-FR"/>
        </w:rPr>
        <w:t xml:space="preserve">:    58"13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: 15 : MION MATILDE               : 96 : COOP CONS. </w:t>
      </w:r>
      <w:r>
        <w:rPr>
          <w:rFonts w:eastAsia="MS Mincho;ＭＳ 明朝"/>
        </w:rPr>
        <w:t xml:space="preserve">NORDEST       :    58"4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DUCA NOEMI                 : 96 : POLIVALENTE FUTURA       :    58"4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ALBONI IRENE              : 96 : POLIVALENTE FUTURA       :    58"9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GIUBERTONI FEDERICA        : 96 : CENTRO NUOTO COPPARO     :    59"1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MATASSA ELEONORA           : 96 : UNINUOTO                 :  1'00"1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PIERI GIULIA               : 96 : NC 2000 FAENZA           :  1'00"8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BONAZZI NICOLE             : 96 : DELFINO 93               :  1'01"3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BRIONI SUSANNA             : 96 : UNINUOTO                 :  1'02"1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BOCCAOLEONI ANDREA         : 96 : POL. OLIMPIA VIGNOLA     :  1'02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VERGALLI ANDREA            : 96 : REGGIANA NUOTO           :  1'02"8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PATRONCINI MARTINA         : 96 : POLIVALENTE FUTURA       :  1'04"7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RUGGERI ALICE              : 96 : ARCOVEGGIO D.L.F.        :  1'06"7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SALMI EVELINE              : 96 : POLIVALENTE FUTURA       :  1'08"4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CERESA ELISA               : 96 : COOP CONS. NORDEST       :  1'09"4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MALAGUTI SOFIA             : 96 : POLIVALENTE FUTURA       :  1'11"37    </w:t>
      </w:r>
    </w:p>
    <w:p>
      <w:pPr>
        <w:pStyle w:val="Testonormale"/>
        <w:rPr/>
      </w:pPr>
      <w:r>
        <w:rPr>
          <w:rFonts w:eastAsia="MS Mincho;ＭＳ 明朝"/>
        </w:rPr>
        <w:t xml:space="preserve">: 30 : ADORNI ALESSIA             : 96 : COOP CONS. </w:t>
      </w:r>
      <w:r>
        <w:rPr>
          <w:rFonts w:eastAsia="MS Mincho;ＭＳ 明朝"/>
          <w:lang w:val="fr-FR"/>
        </w:rPr>
        <w:t xml:space="preserve">NORDEST       :  1'12"85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: 31 : AVANZINI VIOLA             : 96 : COOP CONS. NORDEST       :  1'14"8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DORSO ESORDIENTI B2 FEMMINE            Codice: FBD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IUBERTONI FRANCESCA       : 95 : CENTRO NUOTO COPPARO     :    41"71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AFFIONI GRETA             : 95 : REGGIANA NUOTO           :    42"80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VEZZANI MARTA              : 95 : REGGIANA NUOTO           :    43"57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TCHERKES-ZADE MICHELLE     : 95 : NUOTO CLUB 91 PARMA      :    43"74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UNERATI FABIOLA           : 95 : BONDENO NUOTO            :    44"1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CARRETTI BIANCA            : 95 : SPORT 2000               :    45"4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LISI GIORGIA               : 95 : REGGIANA NUOTO           :    46"37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GALLERANI TASSINARI EMILIE : 95 : POLIVALENTE FUTURA       :    46"59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PATERLINI GRETA            : 95 : UNINUOTO                 :    46"6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ONTE ERIKA                : 95 : NUOTO CLUB 91 PARMA      :    47"15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OLMI GIULIA                : 95 : CN PERSICETO             :    47"15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RISTOFORI GIULIA          : 95 : POLIVALENTE FUTURA       :    47"2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COSTA SHARON               : 95 : CN IMOLA                 :    48"4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GELOSO GIADA               : 95 : BONDENO NUOTO            :    48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RIZZOLI MARTINA            : 95 : POL.MASI                 :    49"0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LECCHINI MARGHERITA        : 95 : NUOTO CLUB 91 PARMA      :    49"1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ANFI SUSANNA              : 95 : NC 2000 FAENZA           :    49"1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POGGI LINDA                : 95 : NUOTO SPRINT BORGO       :    49"5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BISELLA ERICA              : 95 : BONDENO NUOTO            :    49"5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MARAMOTTI FABIA            : 95 : REGGIANA NUOTO           :    49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PUVIANI MARTINA            : 95 : POLIVALENTE FUTURA       :    49"8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BEDOGNA MARTINA            : 95 : CARPINUOTO               :    50"6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CALZOLARI CARLOTTA         : 95 : CN PERSICETO             :    50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BACCARINI CARLOTTA         : 95 : NC 2000 FAENZA           :    51"0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MARCHETTI CHIARA           : 95 : POL. OLIMPIA VIGNOLA     :    51"8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CALEFFI DALIA              : 95 : CN PERSICETO             :    52"1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FERRARESI ELENA            : 95 : ARCOVEGGIO D.L.F.        :    52"3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CUSIMANO SARA              : 95 : DELTA MIRANDOLA          :    52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VENDEMMIATI MARTINA        : 95 : NC 2000 FAENZA           :    52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RODIGHIERO VALENTINA       : 95 : REGGIANA NUOTO           :    52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PASETTI MARTINA            : 95 : AN PUTINATI              :    54"9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LA BARBERA NOEMI           : 95 : POL. OLIMPIA VIGNOLA     :    55"0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MASSARI BENEDETTA          : 95 : UNINUOTO                 :    56"0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VACCARI CARLOTTA           : 95 : POL. OLIMPIA VIGNOLA     :    56"9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BERTOLINI CAMILLA          : 95 : COOP CONS. NORDEST       :    56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LODI LUCREZIA              : 95 : SPORT 2000               :    58"5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MONTANARI MARGHERITA       : 95 : COOP CONS. NORDEST       :    58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BERTOLINI SARA             : 95 : POLETTI NUOTO            :    59"5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PLEBISCITO SILVIA          : 95 : AN PUTINATI              :  1'00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BATTAGLIOLI ELENA          : 95 : PODIUM NUOTO             :  1'01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SASDELLI DANILA            : 95 : NC 2000 FAENZA           :  1'02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ZANZA LAURA                : 95 : PODIUM NUOTO             :  1'09"2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AGNINI BRIGIDA             : 95 : NC 2000 FAENZA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DORSO ESORDIENTI B1 MASCHI             Codice: MPD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TABELLINI NICCOLO'         : 95 : CASTELLO NUOTO           :    40"28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TORREGGIANI ROBERTO        : 95 : UNINUOTO                 :    41"82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IGARINI EUGENIO           : 95 : REGGIANA NUOTO           :    44"2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GIGLIO FILIPPO             : 95 : POL. OLIMPIA VIGNOLA     :    44"2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ERGAMINI ENRICO           : 95 : BONDENO NUOTO            :    45"2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SAMI GIACOMO               : 95 : NC 2000 FAENZA           :    47"15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OCHI ZAMPEROLI EDOARDO    : 95 : NC 2000 FAENZA           :    47"70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ERTOLINI FRANCESCO        : 95 : COOP CONS. NORDEST       :    47"8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OCCHI DAVID               : 95 : CN PERSICETO             :    48"0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ASSANELLI ANDREA          : 95 : POL. OLIMPIA VIGNOLA     :    49"1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ROCCA MATTEO               : 95 : POL.MASI                 :    49"2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BASSI RICCARDO             : 95 : NUOTO SPRINT BORGO       :    49"4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TROIANI NICOLA             : 95 : COOP CONS. NORDEST       :    49"5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SEMPRINI RICCARDO          : 95 : SEVEN NUOTO CATTOLICA    :    49"8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ZACCARELLI FRANCESCO       : 95 : REGGIANA NUOTO           :    50"2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BENAZZI LUCA               : 95 : CASTELLO NUOTO           :    50"7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ROSSETTI EDOARDO           : 95 : SEVEN NUOTO CATTOLICA    :    51"5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SALDANERI ALESSANDRO       : 95 : POLIVALENTE FUTURA       :    51"7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FERRARINI STEFANO          : 95 : POLIVALENTE FUTURA       :    52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FRASSINETI MIRCO           : 95 : NC 2000 FAENZA           :    52"4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ROCCATELLO ANDREA          : 95 : SPORT 2000               :    52"69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: 22 : GRENTI EMANUELE            : 95 : COOP CONS. NORDEST       :    54"3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MAZZA DIEGO                : 95 : BONDENO NUOTO            :    54"4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ZERBINI CRISTIANO          : 95 : BONDENO NUOTO            :    54"4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PASSERINI DIEGO            : 95 : POLIVALENTE FUTURA       :    55"1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INCERTI MATTEO             : 95 : REGGIANA NUOTO           :    57"1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CASONE ROBERTO             : 95 : SEVEN NUOTO CATTOLICA    :    58"7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ZUCCHI MICHELE             : 95 : POLIVALENTE FUTURA       :    59"5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RICCI GIANMARIA            : 95 : NC 2000 FAENZA           :  1'00"7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BARBIERI MATTEO            : 95 : POLIVALENTE FUTURA       :  1'01"5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QUADALTI VINCENZO          : 95 : CN IMOLA                 :  1'01"5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GULINATI GIACOMO           : 95 : BONDENO NUOTO            :  1'01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GUAITOLI CARLO ALBERTO     : 95 : POL. OLIMPIA VIGNOLA     :  1'02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GUARDASONI MATTEO          : 95 : UNINUOTO   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DORSO ESORDIENTI B2 MASCHI             Codice: MBD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IOLI PUVIANI FILIPPO      : 94 : POLIVALENTE FUTURA       :    40"17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ANTONIONI GIOVANNI         : 94 : CENTRO NUOTO COPPARO     :    40"55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GUERRA FILIPPO             : 94 : CN PERSICETO             :    41"27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TASSINARI MATTEO           : 94 : RINASCITA TEAM ROMAGNA   :    42"04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HAN MARCO                 : 94 : NUOTO CLUB 91 PARMA      :    42"4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SAMPIETRO GIANLUCA         : 94 : UNINUOTO                 :    42"65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DE GIOVANNI DARIO          : 94 : NUOTO CLUB 91 PARMA      :    42"6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SCALTRITI RICCARDO         : 94 : POLETTI NUOTO            :    42"87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FRANCESCHI FEDERICO        : 94 : REGGIANA NUOTO           :    43"9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ADRIGALI ANDREA           : 94 : POL.MASI                 :    44"2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ASTAGNOLI DAVIDE          : 94 : POLIVALENTE FUTURA       :    44"2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ILESI LEONARDO            : 94 : COOP CONS. NORDEST       :    44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BOSELLI LUCA               : 94 : DELTA MIRANDOLA          :    44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GALLI IVAN                 : 94 : SPORT 2000               :    44"7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GUERRA ALESSANDRO          : 94 : NUOTO CLUB 91 PARMA      :    45"2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MAZZOLA GIOVANNI           : 94 : FORNOVO NUOTO            :    45"3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FESTANTI FEDERICO          : 94 : DELTA MIRANDOLA          :    45"5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GUARDUCCI MATTEO           : 94 : BONDENO NUOTO            :    45"5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SAMMARTANO MARCO           : 94 : REGGIANA NUOTO           :    46"1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VIAPPIANI FRANCESCO        : 94 : POLETTI NUOTO            :    46"3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PHAN ALESSANDRO            : 94 : NUOTO CLUB 91 PARMA      :    46"3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BUDELAZZI JACOPO           : 94 : NC 2000 FAENZA           :    46"8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GROSSI EUGENIO             : 94 : CN PERSICETO             :    46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ALBANELLI LUCIANO          : 94 : ARCOVEGGIO D.L.F.        :    46"9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CERE' DAVIDE               : 94 : POL. OLIMPIA VIGNOLA     :    47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ARTUSO JACOPO              : 94 : POL.MASI                 :    47"8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MORISI SIMONE              : 94 : CN PERSICETO             :    49"8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TOSI FRANCESCO             : 94 : AN PUTINATI              :    50"1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GIBERTINI MASSIMILIANO     : 94 : NC IL SESAMO             :    50"1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FRANZONI ENRICO            : 94 : POLETTI NUOTO            :    50"1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GRILLI ROMANO              : 94 : DELTA MIRANDOLA          :    51"1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SARTONI DAVIDE             : 94 : CASTELLO NUOTO           :    52"8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MINGOZZI ALESSIO           : 94 : DELFINO 93               :    56"0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RINALDI NICOLO'            : 94 : CN IMOLA                 :    56"4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GRAMIGNA STEFANO           : 94 : DELFINO 93               :    57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PRIMAVERA GIUSEPPE         : 94 : CN IMOLA                 :  1'02"5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MAVRIDIS CRISTIANO         : 94 : POL. OLIMPIA VIGNOLA     :  1'03"7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VEZZADINI LUCA             : 94 : UNINUOTO   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BARANTANI FRANCESCO        : 94 : COOP CONS. NORDEST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RANA ESORDIENTI B1 FEMMINE             Codice: FPR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IUFFREDI SARA             : 96 : CN PERSICETO             :    50"01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FANTONI FRANCESCA          : 96 : NUOTO SPRINT BORGO       :    50"94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IOLI PUVIANI CATERINA     : 96 : POLIVALENTE FUTURA       :    51"87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TAROZZI ILARIA             : 96 : CASTELLO NUOTO           :    55"2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ELLABARBA ALICE           : 96 : DELFINO 93               :    55"2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DALPASSO ELEONORA          : 96 : DELFINO 93               :    55"8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SABBIONI FEDERICA          : 96 : CASTELLO NUOTO           :    57"1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SELLERI VALENTINA          : 96 : CASTELLO NUOTO           :    59"89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DI PIETRO MATILDE          : 96 : UNINUOTO                 :  1'00"16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SCANDELLARI JOELLE         : 96 : POL.MASI                 :  1'01"5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VECCHI GIADA               : 96 : UNINUOTO                 :  1'01"6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REGGIANI MARTINA           : 96 : UNINUOTO                 :  1'01"8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MARCHETTI ELENA            : 96 : CN IMOLA                 :  1'01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UGANI BENEDETTA           : 96 : POL.MASI                 :  1'02"4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BALBONI IRENE              : 96 : CENTRO NUOTO COPPARO     :  1'02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PRIMAVERA FRANCESCA        : 96 : CN IMOLA                 :  1'03"0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ALBERTI ALICE              : 96 : REGGIANA NUOTO           :  1'03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FERRETTI GIORGIA           : 96 : POLETTI NUOTO            :  1'03"8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BOCCAOLEONI ANDREA         : 96 : POL. OLIMPIA VIGNOLA     :  1'04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PIERI GIULIA               : 96 : NC 2000 FAENZA           :  1'05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PASQUALI GIULIA            : 96 : REGGIANA NUOTO           :  1'05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BISICCHIA SARA             : 96 : CASTELLO NUOTO           :  1'05"7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VIAPPIANI CHIARA           : 96 : POLETTI NUOTO            :  1'06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DUCA NOEMI                 : 96 : POLIVALENTE FUTURA       :  1'06"5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MALAGUTI SOFIA             : 96 : POLIVALENTE FUTURA       :  1'07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BENERICETTI MARTINA        : 96 : NC 2000 FAENZA           :  1'07"4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BALBONI IRENE              : 96 : POLIVALENTE FUTURA       :  1'10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CALISTRI MARTINA           : 96 : NUOTO SPRINT BORGO       :  1'10"2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SALMI EVELINE              : 96 : POLIVALENTE FUTURA       :  1'12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RUOZI LAURA                : 96 : REGGIANA NUOTO           :  1'12"7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AMOROSINI ILARIA           : 96 : ARCOVEGGIO D.L.F.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RABONI M.VITTORIA          : 96 : COOP CONS. NORDEST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RANA ESORDIENTI B2 FEMMINE             Codice: FBR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TONELLI LAURA              : 95 : REGGIANA NUOTO           :    44"45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UNERATI FABIOLA           : 95 : BONDENO NUOTO            :    45"55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ZILERI GIULIA              : 95 : FORNOVO NUOTO            :    47"3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UZZANI GIULIA             : 95 : POL.MASI                 :    47"8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SPAGNOLI ELENA             : 95 : CENTRO NUOTO COPPARO     :    49"4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FERRARA ERICA              : 95 : POLIVALENTE FUTURA       :    49"7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PATERLINI GRETA            : 95 : UNINUOTO                 :    50"61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AMINI SHADE                : 95 : AN PUTINATI              :    51"27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ASONI VALERIA             : 95 : POL.MASI                 :    51"7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AMPANA GIORGIA            : 95 : CN PERSICETO             :    51"8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FIMIANI VALENTINA          : 95 : DELFINO 93               :    52"7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OTTI GLORIA               : 95 : NUOTO SPRINT BORGO       :    52"8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CHIAPPONI LUDOVICA         : 95 : UNINUOTO                 :    53"2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LAPESCARA FABIOLA          : 95 : SEVEN NUOTO CATTOLICA    :    53"2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MARTINELLI GRETA           : 95 : PODIUM NUOTO             :    53"9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GILIOLI SIMONA             : 95 : REGGIANA NUOTO           :    54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PARIALI ILARIA             : 95 : DELFINO 93               :    54"2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GHEDINI ALESSANDRA         : 95 : POLIVALENTE FUTURA       :    54"4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MORDINI GIADA              : 95 : CN IMOLA                 :    54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HITTI EMMA                : 95 : COOP CONS. NORDEST       :    55"1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BISELLA ERICA              : 95 : BONDENO NUOTO            :    55"6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POGGI LINDA                : 95 : NUOTO SPRINT BORGO       :    56"0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GELOSO GIADA               : 95 : BONDENO NUOTO            :    56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CARROLI SIMONA             : 95 : NC 2000 FAENZA           :    56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CASALINI VICTORIA          : 95 : RECORD NUOTO CLUB        :    57"5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PADOVANI NICOLE            : 95 : CN IMOLA                 :    58"0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LANDI GIULIA               : 95 : POL.MASI                 :    58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PASETTI MARTINA            : 95 : AN PUTINATI              :    58"5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BATTILOCCHI IRENE          : 95 : PODIUM NUOTO             :    58"5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CAVAZZA NICOLE             : 95 : CARPINUOTO               :  1'00"2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CONSOLINI MARIANNA         : 95 : COOP CONS. NORDEST       :  1'01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BOVINA ERICA               : 95 : POLIVALENTE FUTURA       :  1'01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MARCHETTI CHIARA           : 95 : POL. OLIMPIA VIGNOLA     :  1'01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GENNARI GRETA              : 95 : PODIUM NUOTO             :  1'01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ATTAR JASMINE              : 95 : DELFINO 93               :  1'02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BUCARELLA CARLOTTA         : 95 : PODIUM NUOTO             :  1'03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MELANDRI ELENA             : 95 : NC 2000 FAENZA           :  1'03"8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COMASTRI GRETA             : 95 : REGGIANA NUOTO           :  1'11"8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BAFFIONI GRETA             : 95 : REGGIANA NUOTO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DEGLI ESPOSTI ALICE        : 95 : NC 2000 FAENZA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RANA ESORDIENTI B1 MASCHI              Codice: MPR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TABELLINI NICCOLO'         : 95 : CASTELLO NUOTO           :    47"16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ESCI RICCARDO             : 95 : FORNOVO NUOTO            :    47"67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PEDRINI LORENZO            : 95 : POL.MASI                 :    48"3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SAMI GIACOMO               : 95 : NC 2000 FAENZA           :    49"78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OZZI ENRICO               : 95 : POL. OLIMPIA VIGNOLA     :    50"61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FOLLONI MIRKO              : 95 : UNINUOTO                 :    50"72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TODARO LUCA                : 95 : REGGIANA NUOTO           :    51"0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ERGAMINI ENRICO           : 95 : BONDENO NUOTO            :    51"7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HIAPPELLI LORENZO         : 95 : RECORD NUOTO CLUB        :    51"8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VEZZANI GABRIELE           : 95 : UNINUOTO                 :    51"8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VECCHI MARCO               : 95 : CN PERSICETO             :    52"2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ANDREGHETTI LUCA           : 95 : AN PUTINATI              :    52"6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BONINI LORENZO             : 95 : REGGIANA NUOTO           :    52"8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MOSCHINI MATTEO            : 95 : POL. OLIMPIA VIGNOLA     :    53"0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LUPPI GIANLUCA             : 95 : REGGIANA NUOTO           :    53"4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METEORI JACOPO             : 95 : POL. OLIMPIA VIGNOLA     :    54"1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FRUSCIANTE ALESSIO         : 95 : CASTELLO NUOTO           :    54"7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POLLASTRI STEFANO          : 95 : POL. OLIMPIA VIGNOLA     :    55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ERLI MATTEO                : 95 : CENTRO NUOTO COPPARO     :    55"50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20 : TOSI EMANUELE              : 95 : RECORD NUOTO CLUB        :    56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STICHTER SEBASTIANO        : 95 : REGGIANA NUOTO           :    57"5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LODI NICOLA                : 95 : CENTRO NUOTO COPPARO     :    58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MEDICI NICOLA              : 95 : ARCOVEGGIO D.L.F.        :    58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MONTECCHI MARCO            : 95 : POL. OLIMPIA VIGNOLA     :    58"3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ARTIOLI OTIS               : 95 : CARPINUOTO               :    58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MAZZUCCHELLI FABIANO       : 95 : BONDENO NUOTO            :    58"6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BORETTI NICOLO'            : 95 : REGGIANA NUOTO           :    58"6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TORRELLA DIEGO             : 95 : ARCOVEGGIO D.L.F.        :    59"0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MALAGUTI MATTIA            : 95 : POLIVALENTE FUTURA       :    59"1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PEDRAZZOLI MATTIA          : 95 : CARPINUOTO               :  1'00"0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INCERTI MATTEO             : 95 : REGGIANA NUOTO           :  1'00"5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BINDINI SAMUELE            : 95 : CENTRO NUOTO COPPARO     :  1'00"6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FERRETTI ARTURO            : 95 : SEVEN NUOTO CATTOLICA    :  1'00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SCALAMBRA NICOLA           : 95 : CENTRO NUOTO COPPARO     :  1'01"4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ASSIRATI GIOVANNI          : 95 : POL. OLIMPIA VIGNOLA     :  1'02"9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SELVA GIOVANNI             : 95 : SEVEN NUOTO CATTOLICA    :  1'04"7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RUSSO FILIPPO              : 95 : POL. OLIMPIA VIGNOLA     :  1'05"8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SPADA ANDREA               : 95 : CN IMOLA                 :  1'05"9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FRASCARI SIMONE            : 95 : RECORD NUOTO CLUB        :  1'12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ZERBINI CRISTIANO          : 95 : BONDENO NUOTO            :  1'12"64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41 : GAVIOLI ALEX               : 95 : RECORD NUOTO CLUB        :  1'18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MONTANARI PATRIK           : 95 : REGGIANA NUOTO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PASSERINI DIEGO            : 95 : POLIVALENTE FUTURA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MARTINELLI LUCA            : 95 : RECORD NUOTO CLUB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RANA ESORDIENTI B2 MASCHI              Codice: MBR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LORETTI VITTORIO         : 94 : REGGIANA NUOTO           :    42"53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ALTRINIERI GREGORIO       : 94 : UNINUOTO                 :    42"59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OSIGNOLI LUCA             : 94 : NUOTO CLUB 91 PARMA      :    42"7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SCALTRITI RICCARDO         : 94 : POLETTI NUOTO            :    43"85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OLFIERI GIANLUCA          : 94 : CASTELLO NUOTO           :    44"2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OLI FILIPPO               : 94 : NUOTO SPRINT BORGO       :    45"3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GAVIOLI RICCARDO           : 94 : POLIVALENTE FUTURA       :    47"1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ARRETTI FILIPPO           : 94 : SPORT 2000               :    47"2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ASSARI NICOLA             : 94 : CENTRO NUOTO COPPARO     :    47"36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IOLI PUVIANI FILIPPO      : 94 : POLIVALENTE FUTURA       :    48"00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LENZI NICOLO'              : 94 : CASTELLO NUOTO           :    48"0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TASSINARI MICHELE          : 94 : NC 2000 FAENZA           :    48"1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AIELLO ALFREDO             : 94 : ARCOVEGGIO D.L.F.        :    48"6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MONTANARI GIOVANNI         : 94 : POLETTI NUOTO            :    48"7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ZANELLA MARCELLO           : 94 : BONDENO NUOTO            :    49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LUPPI FRANCESCO            : 94 : NUOTO SPRINT BORGO       :    49"1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SCUDELLARI MARCO           : 94 : RINASCITA TEAM ROMAGNA   :    49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BONZAGNI LUCA              : 94 : CN PERSICETO             :    49"7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MURINO RICCARDO            : 94 : POL. OLIMPIA VIGNOLA     :    50"1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PAZI LUCA                  : 94 : DELFINO 93               :    50"5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MORISI SIMONE              : 94 : CN PERSICETO             :    51"1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MOTTA MARCO                : 94 : CN PERSICETO             :    51"26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: 23 : DE SANCTIS FRANCESCO       : 94 : POL.MASI                 :    51"3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SARTONI DAVIDE             : 94 : CASTELLO NUOTO           :    51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ROVERI FEDERICO            : 94 : CASTELLO NUOTO           :    52"5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BARICORDI ENRICO           : 94 : DELFINO 93               :    52"6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CERE' DAVIDE               : 94 : POL. OLIMPIA VIGNOLA     :    53"0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POLIDORI MATTIA            : 94 : RINASCITA TEAM ROMAGNA   :    53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CARBOGNANI ANDREA          : 94 : NUOTO CLUB 91 PARMA      :    53"4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FRIANI SIMONE              : 94 : CENTRO NUOTO COPPARO     :    53"7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BIONDI EMILIANO            : 94 : SEVEN NUOTO CATTOLICA    :    57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FRANZONI ENRICO            : 94 : POLETTI NUOTO            :    58"7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BARBIERI CARLO             : 94 : AN PUTINATI              :  1'00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BARANTANI FRANCESCO        : 94 : COOP CONS. NORDEST       :  1'01"6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BOSI DAVIDE                : 94 : NC 2000 FAENZA           :  1'02"9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VALENTINI LUCA             : 94 : CN IMOLA   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FARFALLA ESORDIENTI B1 FEMMINE         Codice: FPF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HIESI GIULIA              : 96 : ARCOVEGGIO D.L.F.        :    46"70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ARZI ELENA                : 96 : REGGIANA NUOTO           :    47"5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TERZI GIULIA               : 96 : POLIVALENTE FUTURA       :    47"8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SANGIORGI VALENTINA        : 96 : DELFINO 93               :    53"4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EDRONI ANNA               : 96 : REGGIANA NUOTO           :    56"81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FANTONI FRANCESCA          : 96 : NUOTO SPRINT BORGO       :    58"1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VACCHI ALICE               : 96 : CN PERSICETO             :    58"3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DAVOLIO CHIARA             : 96 : REGGIANA NUOTO           :    59"3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ALATI ILARIA               : 96 : REGGIANA NUOTO           :  1'07"09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TOZZI MICHELLE             : 96 : NC 2000 FAENZA           :  1'16"50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ERTACCHI ALESSIA          : 96 : UNINUOTO                 :  1'22"4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FARFALLA ESORDIENTI B2 FEMMINE         Codice: FBF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AVIERI ELISA              : 95 : REGGIANA NUOTO           :    40"28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ARESTINI ELEONORA         : 95 : POL.MASI                 :    41"7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AMPANA GIORGIA            : 95 : CN PERSICETO             :    42"4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IUBERTONI FRANCESCA       : 95 : CENTRO NUOTO COPPARO     :    44"5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ABANINI SARA              : 95 : RINASCITA TEAM ROMAGNA   :    45"8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STANZANI MARTINA           : 95 : NUOTO SPRINT BORGO       :    46"10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AGNINI BRIGIDA             : 95 : NC 2000 FAENZA           :    46"8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FABBRI IRENE               : 95 : POLIVALENTE FUTURA       :    48"3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GALLERANI TASSINARI EMILIE : 95 : POLIVALENTE FUTURA       :    48"3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OLMI GIULIA                : 95 : CN PERSICETO             :    49"4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ORGATTI MARGHERITA        : 95 : POL.MASI                 :    50"9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BENASSI AGNESE             : 95 : UNINUOTO                 :    50"9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CHIAPPONI LUDOVICA         : 95 : UNINUOTO                 :    51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FIORAVANTI MARTINA         : 95 : ARCOVEGGIO D.L.F.        :    52"4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GOTTI GLORIA               : 95 : NUOTO SPRINT BORGO       :    52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LELLI ILARIA               : 95 : REGGIANA NUOTO           :    56"2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ERTANI CATERINA           : 95 : POLETTI NUOTO            :  1'02"5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FARFALLA ESORDIENTI B1 MASCHI          Codice: MPF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TORREGGIANI ROBERTO        : 95 : UNINUOTO                 :    39"89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RESTI ALESSANDRO          : 95 : REGGIANA NUOTO           :    43"41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PONGETTI FEDERICO          : 95 : NUOTO SPRINT BORGO       :    45"3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ASTROIACOVO MATTIA        : 95 : CN IMOLA                 :    45"6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STEFANI LORENZO            : 95 : CN IMOLA                 :    46"21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TRONCONI GIACOMO           : 95 : NC 2000 FAENZA           :    47"14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TESAURO FILIPPO            : 95 : COOP CONS. NORDEST       :    48"4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POLA PIETRO                : 95 : BONDENO NUOTO            :    49"7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ANDINI LORENZO            : 95 : NC 2000 FAENZA           :    52"6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YACOBE ROVEL               : 95 : ARCOVEGGIO D.L.F.        :    52"9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ZACCARELLI FRANCESCO       : 95 : REGGIANA NUOTO           :    54"5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AUTIERO ALEXANDRO          : 95 : UNINUOTO                 :  1'00"1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ANDREGHETTI FABIO          : 95 : AN PUTINATI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50 FARFALLA ESORDIENTI B2 MASCHI          Codice: MBF2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VEZZADINI LUCA             : 94 : UNINUOTO                 :    36"88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AMPANA RICCARDO           : 94 : CN PERSICETO             :    40"01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AGNANI MATTEO             : 94 : CARPINUOTO               :    40"67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ODI MICHELE               : 94 : REGGIANA NUOTO           :    41"93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UARESCHI MANUEL           : 94 : REGGIANA NUOTO           :    43"0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LENZI NICOLO'              : 94 : CASTELLO NUOTO           :    43"58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INGHETTI GIACOMO          : 94 : NUOTO SPRINT BORGO       :    43"9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PONTI MATTEO               : 94 : NC 2000 FAENZA           :    44"5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ROVERI FEDERICO            : 94 : CASTELLO NUOTO           :    45"4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ARMIGIANI AMEDEO          : 94 : NUOTO CLUB 91 PARMA      :    45"61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PEDRINI ANDREA             : 94 : POL.MASI                 :    46"21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HIDDI MARCO               : 94 : POL. OLIMPIA VIGNOLA     :    46"3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SCUDELLARI MARCO           : 94 : RINASCITA TEAM ROMAGNA   :    46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ZELIOLI ANDREA             : 94 : REGGIANA NUOTO           :    48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BIANCHI ENRICO             : 94 : POLIVALENTE FUTURA       :    48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VENTURI FRANCESCO          : 94 : POL.MASI                 :    53"0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COLLA FRANCESCO            : 94 : POLETTI NUOTO            :    53"5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PIGNAGNOLI GIANLUCA        : 94 : UNINUOTO   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MARZOLA FRANCESCO          : 94 : CENTRO NUOTO COPPARO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STILE LIBERO ESORDIENTI A1 FEMMINE    Codice: FHS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NICOLI VITTORIA            : 94 : CN PERSICETO             :  1'12"19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IGARINI CHIARA            : 94 : REGGIANA NUOTO           :  1'13"3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GRAMIGNA SARA              : 94 : DELFINO 93               :  1'18"67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DUATTI ASSIA               : 94 : DELFINO 93               :  1'19"49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ELLETTI IRENE             : 94 : RECORD NUOTO CLUB        :  1'20"1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ATRIA FRANCESCA           : 94 : REGGIANA NUOTO           :  1'20"59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SPAGGIARI MARIACLAUDIA     : 94 : REGGIANA NUOTO           :  1'20"70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VENTURA FRANCESCA          : 94 : POL.MASI                 :  1'20"70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FRIGNANI CHIARA            : 94 : DELFINO 93               :  1'21"3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IZZIOLO ALICE             : 94 : ARCOVEGGIO D.L.F.        :  1'22"1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OLORETTI IRENE            : 94 : REGGIANA NUOTO           :  1'22"1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IZZIOLO CRISTINA          : 94 : ARCOVEGGIO D.L.F.        :  1'22"2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UERNELLI SOFIA            : 94 : NUOTO SPRINT BORGO       :  1'22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MASETTI CECILIA            : 94 : CN PERSICETO             :  1'22"4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ACCANI SARIEL             : 94 : UNINUOTO                 :  1'22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BALDACCINI GIADA           : 94 : POL. OLIMPIA VIGNOLA     :  1'23"1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GUGLIELMINI FRANCESCA      : 94 : DELFINO 93               :  1'23"3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FORNI BEATRICE             : 94 : POLIVALENTE FUTURA       :  1'23"7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ARLOTTI MARICA             : 94 : CN PERSICETO             :  1'24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MARTINELLI ELISA           : 94 : DELFINO 93               :  1'24"5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CIRELLI AGATHA             : 94 : BONDENO NUOTO            :  1'25"7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FRACASSO FRANCESCA         : 94 : AN PUTINATI              :  1'25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SCANDELLARI NICOLE         : 94 : POL.MASI                 :  1'26"4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SASSOLI ILARIA             : 94 : AN PUTINATI              :  1'26"8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BALBONI MARTINA            : 94 : AN PUTINATI              :  1'26"9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SARTORATO ALICE            : 94 : CN PERSICETO             :  1'27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GUERRA ALESSIA             : 94 : POL. OLIMPIA VIGNOLA     :  1'27"6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TESSARI SARA               : 94 : BONDENO NUOTO            :  1'28"1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TUGNOLI CECILIA            : 94 : AN PUTINATI              :  1'28"8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SCITA DEBORA               : 94 : AN PUTINATI              :  1'29"2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PEDERZANI FEDERICA         : 94 : POLIVALENTE FUTURA       :  1'30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TOMESANI ERICA             : 94 : RECORD NUOTO CLUB        :  1'30"5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FIORENTINI CLARA           : 94 : NUOTO SPRINT BORGO       :  1'30"6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VACCHI CAMILLA             : 94 : UNINUOTO                 :  1'30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DALL'OSSO ALICE            : 94 : CN IMOLA                 :  1'33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PUNZO ANGELA               : 94 : SPORT 2000               :  1'34"1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VITALI AURA                : 94 : CN PERSICETO             :  1'34"7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VENTURI ILARIA             : 94 : POL. OLIMPIA VIGNOLA     :  1'34"8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PERUGHI DEBORA             : 94 : DELFINO 93               :  1'35"5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MINGARDI CLAUDIA           : 94 : RECORD NUOTO CLUB        :  1'35"8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GIACOBAZZI IRENE           : 94 : NUOTO SPRINT BORGO       :  1'35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DANIELLI ANNALISA          : 94 : NUOTO SPRINT BORGO       :  1'35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RAPINI MICHELA             : 94 : DELFINO 93               :  1'36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LOBRESCO VERONICA          : 94 : CARPINUOTO               :  1'36"4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MAGRI GIULIA               : 94 : BONDENO NUOTO            :  1'36"7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VENTURI MARGHERITA         : 94 : POL. OLIMPIA VIGNOLA     :  1'36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CASTALDINI ELENA           : 94 : DELFINO 93               :  1'38"3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GINNETTI BARBARA           : 94 : ARCOVEGGIO D.L.F.        :  1'41"4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MARTIGNONI SOFIA           : 94 : ARCOVEGGIO D.L.F.        :  1'43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0 : SERRA FRANCESCA            : 94 : NUOTO SPRINT BORGO       :  1'45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1 : GATTI RACHELE              : 94 : CARPINUOTO               :  1'47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1 : BELLESIA MARCELLA          : 94 : CARPINUOTO               :  1'47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53 : BOLDRINI LAURA             : 94 : POL. OLIMPIA VIGNOLA     :  1'48"9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TROMBINI ANITA             : 94 : CARPINUOTO 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STILE LIBERO ESORDIENTI A2 FEMMINE    Codice: FAS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ONACINI AMBRA             : 93 : REGGIANA NUOTO           :  1'09"50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VITALI LAURA               : 93 : NUOTO SPRINT BORGO       :  1'10"00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UGOLOTTI GIADA             : 93 : REGGIANA NUOTO           :  1'11"2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ORSELLI MARTINA           : 93 : CARPINUOTO               :  1'12"20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ANTALEONI AGNESE          : 93 : REGGIANA NUOTO           :  1'12"58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ENEDETTI LUCREZIA         : 93 : RINASCITA TEAM ROMAGNA   :  1'13"4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FRIGNANI MIRIEL            : 93 : REGGIANA NUOTO           :  1'13"4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AVATORTI ANNA             : 93 : NC IL SESAMO             :  1'13"57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SANDRINI GRETA             : 93 : CN PERSICETO             :  1'14"5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GELATI SARA                : 93 : REGGIANA NUOTO           :  1'14"8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TORRI MARTINA              : 93 : REGGIANA NUOTO           :  1'14"8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ALA CHIARA                : 93 : DELTA MIRANDOLA          :  1'15"0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RINALDI DALIA              : 93 : CN IMOLA                 :  1'15"2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CARRETTI AGNESE            : 93 : SPORT 2000               :  1'15"2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BARATTINI GIULIA           : 93 : ARCOVEGGIO D.L.F.        :  1'15"5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FRANZINI SARA              : 93 : CASTELLO NUOTO           :  1'15"7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MARCHETTI LETIZIA          : 93 : POLIVALENTE FUTURA       :  1'15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NANETTI VIRGINIA           : 93 : CN PERSICETO             :  1'16"2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BAGNOLATI VALENTINA        : 93 : POL.MASI                 :  1'16"3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BRINI GIULIA               : 93 : DELFINO 93               :  1'16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CONTI MARTINA              : 93 : CN IMOLA                 :  1'17"1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SALVIOLI SOLEIKA           : 93 : POLIVALENTE FUTURA       :  1'17"5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MORDINI MARTINA            : 93 : CN IMOLA                 :  1'17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GANDOLFI ILARIA            : 93 : POL.MASI                 :  1'17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SALGADO SHANICE            : 93 : REGGIANA NUOTO           :  1'20"7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SALSI PAMELA               : 93 : NC IL SESAMO             :  1'20"9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MONICA GRETA               : 93 : POLETTI NUOTO            :  1'20"9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LAMBERTINI LINDA           : 93 : DELFINO 93               :  1'24"1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CARNEVALI SARA             : 93 : CARPINUOTO               :  1'24"4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DE FUSCO GIULIA            : 93 : POLETTI NUOTO            :  1'24"5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PAOLINI MARTINA            : 93 : ARCOVEGGIO D.L.F.        :  1'24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FAGGIOLI DEBORA            : 93 : DELFINO 93               :  1'24"7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PEDERZANI GIULIA           : 93 : AN PUTINATI              :  1'25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RINALDI VALENTINA          : 93 : POLIVALENTE FUTURA       :  1'26"1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LORENZINI FEDERICA         : 93 : BONDENO NUOTO            :  1'26"5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MARCHETTI AMANDA           : 93 : DELTA MIRANDOLA          :  1'27"2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LUPPI CHIARA               : 93 : CARPINUOTO               :  1'27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BACCIGLIERI SARA           : 93 : BONDENO NUOTO            :  1'27"5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RICCI GIULIA               : 93 : CN IMOLA                 :  1'28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TURRINI ELENA              : 93 : NUOTO SPRINT BORGO       :  1'29"5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SERRA CORINNE              : 93 : NUOTO SPRINT BORGO       :  1'29"9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BALLARDINI IRENE           : 93 : POL.MASI                 :  1'30"0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3 : BONACCINI GRETA            : 93 : POL. OLIMPIA VIGNOLA     :  1'30"4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4 : FONTANA MILENA             : 93 : CASTELLO NUOTO           :  1'30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5 : STORTI ANNA                : 93 : AN PUTINATI              :  1'32"7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6 : MANCO VALENTINA            : 93 : ARCOVEGGIO D.L.F.        :  1'36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7 : BOSCHETTI MARIA ELENA      : 93 : SEVEN NUOTO CATTOLICA    :  1'43"2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8 : MONTANARI CHIARA           : 93 : POL.MASI                 :  1'45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9 : SEVERI LISA                : 93 : CARPINUOTO               :  1'53"3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STILE LIBERO ESORDIENTI A1 MASCHI     Codice: MHS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DALL'AGLIO MATTIA          : 93 : REGGIANA NUOTO           :  1'06"42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ARINI ENRICO              : 93 : POL.MASI                 :  1'09"99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ORETTI CRISTIAN           : 93 : DELFINO 93               :  1'10"54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BOIANI FILIPPO             : 93 : POL.MASI                 :  1'13"07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ANDINI ALESSIO            : 93 : ARCOVEGGIO D.L.F.        :  1'14"3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SALZILLO FRANCESCO         : 93 : NC IL SESAMO             :  1'15"27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RIGOTTI MATTEO             : 93 : ARCOVEGGIO D.L.F.        :  1'15"3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ORRA LUCA                 : 93 : NC IL SESAMO             :  1'15"76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TAGLIAVINI DAVIDE          : 93 : REGGIANA NUOTO           :  1'17"5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NACCARATO FILIPPO          : 93 : POL.MASI                 :  1'17"74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ERAGLIA SIMONE            : 93 : NUOTO SPRINT BORGO       :  1'18"0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ONI MATTIA                : 93 : POLETTI NUOTO            :  1'18"0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ZANOTTI FEDERICO           : 93 : POL.MASI                 :  1'18"2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MOLINARI FEDERICO          : 93 : CN PERSICETO             :  1'18"9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BERTIGNON MATTEO           : 93 : REGGIANA NUOTO           :  1'19"7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PANTALONE RICCARDO         : 93 : POL.MASI                 :  1'19"9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MISTRONI GIANMARCO         : 93 : BONDENO NUOTO            :  1'19"9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MERIGHI LUCA               : 93 : CN PERSICETO             :  1'20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MENOZZI MICHELE            : 93 : REGGIANA NUOTO           :  1'20"8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CASTALDINI RICCARDO        : 93 : DELFINO 93               :  1'20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GESALDI LORENZO            : 93 : RECORD NUOTO CLUB        :  1'20"9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CARBONI RICCARDO           : 93 : POL.MASI                 :  1'21"0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MALVONE PAOLO              : 93 : CN PERSICETO             :  1'21"4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MISSANO SIMONE             : 93 : UNINUOTO                 :  1'23"7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MARRONE NICOLA             : 93 : RECORD NUOTO CLUB        :  1'24"2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IURILLI ANDREA             : 93 : DELFINO 93               :  1'25"4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LA ROSA MATTIA PASCAL      : 93 : ARCOVEGGIO D.L.F.        :  1'25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SOFFRITTI PIERFRANCESCO    : 93 : POLIVALENTE FUTURA       :  1'26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BORONCELLI GIANLUCA        : 93 : UNINUOTO                 :  1'26"3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MANETTI ANDREA             : 93 : POLETTI NUOTO            :  1'27"3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GIORI IACOPO               : 93 : AN PUTINATI              :  1'27"5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TUCCI ALESSANDRO           : 93 : SEVEN NUOTO CATTOLICA    :  1'28"4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LORENZINI GIANLUCA         : 93 : BONDENO NUOTO            :  1'28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BARIGAZZI PAOLO            : 93 : CARPINUOTO               :  1'29"6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FARINA PIETRO              : 93 : SEVEN NUOTO CATTOLICA    :  1'31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STOPPAZZINI LUCA           : 93 : NUOTO SPRINT BORGO       :  1'31"8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FACCHINI ENRICO            : 93 : ARCOVEGGIO D.L.F.        :  1'32"1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8 : PANIERI CARLO              : 93 : CN IMOLA                 :  1'33"3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9 : SETTI SAMUELE              : 93 : CARPINUOTO               :  1'37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0 : COCEVA LUCA                : 93 : CN IMOLA                 :  1'38"3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1 : ROSSETTI MATTIA            : 93 : SEVEN NUOTO CATTOLICA    :  1'42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42 : BALDESSARELLI DAVIDE       : 93 : CN IMOLA                 :  1'45"6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RANUZZI ANDREA             : 93 : POLIVALENTE FUTURA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STILE LIBERO ESORDIENTI A2 MASCHI     Codice: MAS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RIGHINI RICCARDO           : 92 : DELFINO 93               :  1'05"16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ORTOLOTTI LORENZO         : 92 : RECORD NUOTO CLUB        :  1'05"27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TORTORELLI FERDINANDO      : 92 : ARCOVEGGIO D.L.F.        :  1'05"33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ENOVESE FILIPPO           : 92 : CN PERSICETO             :  1'06"10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IBATICI ALESSANDRO         : 92 : REGGIANA NUOTO           :  1'06"8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RIZZOLI ANDREA             : 92 : POL.MASI                 :  1'07"3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DELMONTE ALBERTO           : 92 : REGGIANA NUOTO           :  1'08"3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VENTURI ANDREA             : 92 : POL.MASI                 :  1'08"5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AZZOLINI ALESSANDRO        : 92 : REGGIANA NUOTO           :  1'10"2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ARTINI LORENZO            : 92 : RINASCITA TEAM ROMAGNA   :  1'10"3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OLIVI MICHELE              : 92 : REGGIANA NUOTO           :  1'10"99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ERGAMINI FABIO            : 92 : BONDENO NUOTO            :  1'10"99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DRAGHETTI ENRICO           : 92 : CASTELLO NUOTO           :  1'11"1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BARBIERI EMILIANO          : 92 : REGGIANA NUOTO           :  1'11"7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PIATESI MARCO              : 92 : RECORD NUOTO CLUB        :  1'11"8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GALLI ALESSIO              : 92 : SPORT 2000               :  1'12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REGARD LORENZO             : 92 : RINASCITA TEAM ROMAGNA   :  1'12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BERNARDI IGOR              : 92 : POL.MASI                 :  1'13"5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BEVILACQUA FEDERICO        : 92 : DELFINO 93               :  1'13"8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BOLOGNESI FEDERICO         : 92 : DELFINO 93               :  1'14"9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GUANDALINI MASSIMILIANO    : 92 : RINASCITA TEAM ROMAGNA   :  1'15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MIGLIORINI GIANLUCA        : 92 : REGGIANA NUOTO           :  1'15"7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PARMA MATTIA               : 92 : CASTELLO NUOTO           :  1'16"5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BARBIERI LORENZO           : 92 : AN PUTINATI              :  1'17"5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LEGGIO MASSIMILIANO        : 92 : NUOTO SPRINT BORGO       :  1'19"2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BIANCHI LORENZO            : 92 : RINASCITA TEAM ROMAGNA   :  1'19"6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PALTRINIERI GIULIO         : 92 : NUOTO SPRINT BORGO       :  1'20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BUCCI RICCARDO             : 92 : POLIVALENTE FUTURA       :  1'21"2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SALATI STEFANO             : 92 : REGGIANA NUOTO           :  1'21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FORTE FEDERICO             : 92 : POL.MASI                 :  1'22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COLOMBARI DAVIDE           : 92 : POL. OLIMPIA VIGNOLA     :  1'22"7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SAMORI' ALESSANDRO         : 92 : CASTELLO NUOTO           :  1'23"3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3 : ZANNONI FEDERICO           : 92 : REGGIANA NUOTO           :  1'24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4 : AIELLO OSVALDO             : 92 : ARCOVEGGIO D.L.F.        :  1'24"6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5 : LODI LORENZO               : 92 : SPORT 2000               :  1'26"8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6 : CATELLANI ANDREA           : 92 : CARPINUOTO               :  1'34"9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7 : DRAGHETTI STEFANO          : 92 : CASTELLO NUOTO           :  1'35"9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DORSO ESORDIENTI A1 FEMMINE           Codice: FHD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NICOLI VITTORIA            : 94 : CN PERSICETO             :  1'24"11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SPAGGIARI MARIACLAUDIA     : 94 : REGGIANA NUOTO           :  1'25"49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GHEDINI COSTANZA           : 94 : SPORT 2000               :  1'26"9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PIZZIOLO CRISTINA          : 94 : ARCOVEGGIO D.L.F.        :  1'27"90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UERNELLI SOFIA            : 94 : NUOTO SPRINT BORGO       :  1'28"4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VENTURA FRANCESCA          : 94 : POL.MASI                 :  1'29"00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DAVOLIO ERICA              : 94 : UNINUOTO                 :  1'32"6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IRELLI AGATHA             : 94 : BONDENO NUOTO            :  1'32"96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ARLOTTI MARICA             : 94 : CN PERSICETO             :  1'34"0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FORNI BEATRICE             : 94 : POLIVALENTE FUTURA       :  1'34"1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PATRIA FRANCESCA           : 94 : REGGIANA NUOTO           :  1'34"3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ENNA MATILDE              : 94 : NUOTO SPRINT BORGO       :  1'34"82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SARTORATO ALICE            : 94 : CN PERSICETO             :  1'36"7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VERTOVA FEDERICA           : 94 : CN IMOLA                 :  1'36"9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ROSSI LINDA                : 94 : POL. OLIMPIA VIGNOLA     :  1'38"0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GUGLIELMINI FRANCESCA      : 94 : DELFINO 93               :  1'38"2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SASSOLI ILARIA             : 94 : AN PUTINATI              :  1'39"4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TESSARI SARA               : 94 : BONDENO NUOTO            :  1'39"7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VACCHI CAMILLA             : 94 : UNINUOTO                 :  1'39"8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SACCANI SARIEL             : 94 : UNINUOTO                 :  1'41"9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VENTURI ILARIA             : 94 : POL. OLIMPIA VIGNOLA     :  1'42"5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2 : DANIELLI ANNALISA          : 94 : NUOTO SPRINT BORGO       :  1'46"2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FIORENTINI CLARA           : 94 : NUOTO SPRINT BORGO       :  1'46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BALBONI MARTINA            : 94 : AN PUTINATI              :  1'49"4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5 : SERRA FRANCESCA            : 94 : NUOTO SPRINT BORGO       :  1'51"4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6 : CASTALDINI ELENA           : 94 : DELFINO 93               :  1'55"8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7 : MAGRI GIULIA               : 94 : BONDENO NUOTO            :  1'58"0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8 : LOBRESCO VERONICA          : 94 : CARPINUOTO               :  2'00"2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9 : BELLESIA MARCELLA          : 94 : CARPINUOTO               :  2'06"8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0 : IMPERATO LETIZIA           : 94 : CARPINUOTO               :  2'08"3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1 : TROMBINI ANITA             : 94 : CARPINUOTO               :  2'08"3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32 : GATTI RACHELE              : 94 : CARPINUOTO               :  2'11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DORSO ESORDIENTI A2 FEMMINE           Codice: FAD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PANTALEONI AGNESE          : 93 : REGGIANA NUOTO           :  1'18"34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UGOLOTTI GIADA             : 93 : REGGIANA NUOTO           :  1'18"73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ONTALI ANNA               : 93 : NC IL SESAMO             :  1'21"3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ARCHETTI LETIZIA          : 93 : POLIVALENTE FUTURA       :  1'21"80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RISI MONICA                : 93 : CN PERSICETO             :  1'21"9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VICCINELLI MARTINA         : 93 : CN PERSICETO             :  1'23"67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ENEDETTI LUCREZIA         : 93 : RINASCITA TEAM ROMAGNA   :  1'23"7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FORLANI ELENA              : 93 : RECORD NUOTO CLUB        :  1'24"28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ARBIERI MARTINA           : 93 : CN PERSICETO             :  1'24"6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EGA SILVIA                : 93 : CARPINUOTO               :  1'25"7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RINALDI DALIA              : 93 : CN IMOLA                 :  1'28"0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ANDOLFI ILARIA            : 93 : POL.MASI                 :  1'28"8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ELATI SARA                : 93 : REGGIANA NUOTO           :  1'29"2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NANETTI VIRGINIA           : 93 : CN PERSICETO             :  1'30"6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LUPPI CHIARA               : 93 : CARPINUOTO               :  1'30"7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BALLARDINI IRENE           : 93 : POL.MASI                 :  1'33"0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LORENZINI FEDERICA         : 93 : BONDENO NUOTO            :  1'34"7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BACCIGLIERI SARA           : 93 : BONDENO NUOTO            :  1'35"3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MUCCI FEDERICA             : 93 : CASTELLO NUOTO           :  1'35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LAMBERTINI LINDA           : 93 : DELFINO 93               :  1'39"7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PEDERZANI GIULIA           : 93 : AN PUTINATI              :  1'44"4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SERRA CORINNE              : 93 : NUOTO SPRINT BORGO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RICCI GIULIA               : 93 : CN IMOLA   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BONACCINI GRETA            : 93 : POL. OLIMPIA VIGNOLA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DORSO ESORDIENTI A1 MASCHI            Codice: MHD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DALL'AGLIO MATTIA          : 93 : REGGIANA NUOTO           :  1'17"68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ORRA LUCA                 : 93 : NC IL SESAMO             :  1'22"52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ARINI ENRICO              : 93 : POL.MASI                 :  1'23"1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NDINI ALESSIO            : 93 : ARCOVEGGIO D.L.F.        :  1'23"5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FABBRI MATTEO              : 93 : BONDENO NUOTO            :  1'24"4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ASSI FABRIZIO             : 93 : CN PERSICETO             :  1'24"6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OLINARI FEDERICO          : 93 : CN PERSICETO             :  1'29"6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ALVONE PAOLO              : 93 : CN PERSICETO             :  1'30"4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PANTALONE RICCARDO         : 93 : POL.MASI                 :  1'31"0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RANUZZI ANDREA             : 93 : POLIVALENTE FUTURA       :  1'32"30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LORENZINI GIANLUCA         : 93 : BONDENO NUOTO            :  1'36"1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ZANOTTI FEDERICO           : 93 : POL.MASI                 :  1'37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BONI MATTIA                : 93 : POLETTI NUOTO            :  1'39"1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FARINA PIETRO              : 93 : SEVEN NUOTO CATTOLICA    :  1'41"0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SOFFRITTI PIERFRANCESCO    : 93 : POLIVALENTE FUTURA       :  1'46"5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STOPPAZZINI LUCA           : 93 : NUOTO SPRINT BORGO       :  1'47"6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BALDESSARELLI DAVIDE       : 93 : CN IMOLA                 :  1'53"5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SETTI SAMUELE              : 93 : CARPINUOTO               :  1'56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RIGOTTI MATTEO             : 93 : ARCOVEGGIO D.L.F.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TAGLIAVINI DAVIDE          : 93 : REGGIANA NUOTO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PANIERI CARLO              : 93 : CN IMOLA   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DORSO ESORDIENTI A2 MASCHI            Codice: MAD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ENI SIMONE                : 92 : CN PERSICETO             :  1'09"61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EZZADRI NICOLO'           : 92 : NUOTO CLUB 91 PARMA      :  1'13"5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IZZOLI ANDREA             : 92 : POL.MASI                 :  1'15"7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ARTINI LORENZO            : 92 : RINASCITA TEAM ROMAGNA   :  1'17"57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OLOGNINI DANIELE          : 92 : RECORD NUOTO CLUB        :  1'18"2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INESTRINI SIMONE          : 92 : RECORD NUOTO CLUB        :  1'18"89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OLIVI MICHELE              : 92 : REGGIANA NUOTO           :  1'22"6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DELMONTE ALBERTO           : 92 : REGGIANA NUOTO           :  1'23"3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PARMA MATTIA               : 92 : CASTELLO NUOTO           :  1'27"07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EVILACQUA FEDERICO        : 92 : DELFINO 93               :  1'27"62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IANCHI LORENZO            : 92 : RINASCITA TEAM ROMAGNA   :  1'28"89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OLOMBARI DAVIDE           : 92 : POL. OLIMPIA VIGNOLA     :  1'32"51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BUCCI RICCARDO             : 92 : POLIVALENTE FUTURA       :  1'34"4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ZANNONI FEDERICO           : 92 : REGGIANA NUOTO           :  1'35"0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MIGLIORINI GIANLUCA        : 92 : REGGIANA NUOTO           :  1'35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FORTE FEDERICO             : 92 : POL.MASI                 :  1'38"1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CATELLANI ANDREA           : 92 : CARPINUOTO               :  1'40"9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LEGGIO MASSIMILIANO        : 92 : NUOTO SPRINT BORGO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RANA ESORDIENTI A1 FEMMINE            Codice: FHR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IGARINI CHIARA            : 94 : REGGIANA NUOTO           :  1'32"96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EDERZANI FEDERICA         : 94 : POLIVALENTE FUTURA       :  1'36"42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OLORETTI IRENE            : 94 : REGGIANA NUOTO           :  1'36"5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HEDINI COSTANZA           : 94 : SPORT 2000               :  1'38"0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FRIGNANI CHIARA            : 94 : DELFINO 93               :  1'38"9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TUGNOLI CECILIA            : 94 : AN PUTINATI              :  1'39"2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RTINELLI ELISA           : 94 : DELFINO 93               :  1'43"3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ASETTI CECILIA            : 94 : CN PERSICETO             :  1'43"55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VERTOVA FEDERICA           : 94 : CN IMOLA                 :  1'43"8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GRAMIGNA SARA              : 94 : DELFINO 93               :  1'45"14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ALDACCINI GIADA           : 94 : POL. OLIMPIA VIGNOLA     :  1'45"5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IZZIOLO ALICE             : 94 : ARCOVEGGIO D.L.F.        :  1'46"8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ROSSI LINDA                : 94 : POL. OLIMPIA VIGNOLA     :  1'48"5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SCITA DEBORA               : 94 : AN PUTINATI              :  1'48"8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DALL'OSSO ALICE            : 94 : CN IMOLA                 :  1'50"9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SCANDELLARI NICOLE         : 94 : POL.MASI                 :  1'51"2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VENTURI MARGHERITA         : 94 : POL. OLIMPIA VIGNOLA     :  1'54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ARLOTTI ERICA              : 94 : CN PERSICETO             :  1'55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9 : GIACOBAZZI IRENE           : 94 : NUOTO SPRINT BORGO       :  1'56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0 : PERUGHI DEBORA             : 94 : DELFINO 93               :  1'56"8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PENNA MATILDE              : 94 : NUOTO SPRINT BORGO       :  1'57"7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1 : RAPINI MICHELA             : 94 : DELFINO 93               :  1'57"7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3 : IMPERATO LETIZIA           : 94 : CARPINUOTO               :  2'02"2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24 : PIFFERI SARA               : 94 : POL. OLIMPIA VIGNOLA     :  2'03"6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COSTA ELISABETTA           : 94 : SPORT 2000    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GUERRA ALESSIA             : 94 : POL. OLIMPIA VIGNOLA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RANA ESORDIENTI A2 FEMMINE            Codice: FAR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TORRI MARTINA              : 93 : REGGIANA NUOTO           :  1'27"90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RISI MONICA                : 93 : CN PERSICETO             :  1'28"5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ERTI FRANCESCA            : 93 : RECORD NUOTO CLUB        :  1'33"83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BONACINI AMBRA             : 93 : REGGIANA NUOTO           :  1'33"89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EGA SILVIA                : 93 : CARPINUOTO               :  1'34"0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AGNOLATI VALENTINA        : 93 : POL.MASI                 :  1'34"55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SALVIOLI SOLEIKA           : 93 : POLIVALENTE FUTURA       :  1'35"81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ORDINI MARTINA            : 93 : CN IMOLA                 :  1'36"36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ONICA GRETA               : 93 : POLETTI NUOTO            :  1'40"53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AOLINI MARTINA            : 93 : ARCOVEGGIO D.L.F.        :  1'41"0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ONTALI ANNA               : 93 : NC IL SESAMO             :  1'43"3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TURRINI ELENA              : 93 : NUOTO SPRINT BORGO       :  1'44"4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STORTI ANNA                : 93 : AN PUTINATI              :  1'46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SALSI PAMELA               : 93 : NC IL SESAMO             :  1'50"9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CARNEVALI SARA             : 93 : CARPINUOTO               :  1'51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MONTANARI CHIARA           : 93 : POL.MASI                 :  1'54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RINALDI VALENTINA          : 93 : POLIVALENTE FUTURA       :  1'56"9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MARCHETTI AMANDA           : 93 : DELTA MIRANDOLA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BOSCHETTI MARIA ELENA      : 93 : SEVEN NUOTO CATTOLICA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RANA ESORDIENTI A1 MASCHI             Codice: MHR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USOCCHI ENRICO             : 93 : CARPINUOTO               :  1'30"48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FABBRI MATTEO              : 93 : BONDENO NUOTO            :  1'34"3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ENOZZI NICCOLO'           : 93 : NC IL SESAMO             :  1'37"0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RBONI RICCARDO           : 93 : POL.MASI                 :  1'37"62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IURILLI ANDREA             : 93 : DELFINO 93               :  1'39"16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MENOZZI MICHELE            : 93 : REGGIANA NUOTO           :  1'39"86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ERAGLIA SIMONE            : 93 : NUOTO SPRINT BORGO       :  1'40"53  6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8 : AJMONE ALESSIO             : 93 : RECORD NUOTO CLUB        :  1'40"8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OIANI FILIPPO             : 93 : POL.MASI                 :  1'41"4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GIORI IACOPO               : 93 : AN PUTINATI              :  1'42"7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ISSANO SIMONE             : 93 : UNINUOTO                 :  1'45"5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TUCCI ALESSANDRO           : 93 : SEVEN NUOTO CATTOLICA    :  1'50"3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OCEVA LUCA                : 93 : CN IMOLA                 :  1'50"3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FACCHINI ENRICO            : 93 : ARCOVEGGIO D.L.F.        :  1'51"2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BARIGAZZI PAOLO            : 93 : CARPINUOTO               :  1'55"2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CASTALDINI RICCARDO        : 93 : DELFINO 93               :  1'56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ROSSETTI MATTIA            : 93 : SEVEN NUOTO CATTOLICA    :  1'59"5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RANA ESORDIENTI A2 MASCHI             Codice: MAR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ENI SIMONE                : 92 : CN PERSICETO             :  1'18"79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EGA DAVIDE                : 92 : CARPINUOTO               :  1'18"95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ERGAMINI FABIO            : 92 : BONDENO NUOTO            :  1'27"6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SAMORI' ALESSANDRO         : 92 : CASTELLO NUOTO           :  1'29"78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UANDALINI MASSIMILIANO    : 92 : RINASCITA TEAM ROMAGNA   :  1'29"8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ARBIERI LORENZO           : 92 : AN PUTINATI              :  1'32"90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DRAGHETTI ENRICO           : 92 : CASTELLO NUOTO           :  1'33"8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PALTRINIERI GIULIO         : 92 : NUOTO SPRINT BORGO       :  1'34"4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ERNARDI IGOR              : 92 : POL.MASI                 :  1'35"4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DI PANCRAZIO FEDERICO      : 92 : RECORD NUOTO CLUB        :  1'35"5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AIELLO OSVALDO             : 92 : ARCOVEGGIO D.L.F.        :  1'41"4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SALATI STEFANO             : 92 : REGGIANA NUOTO           :  1'41"5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LANCIONI NICOLAS           : 92 : RECORD NUOTO CLUB        :  1'42"4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FARFALLA ESORDIENTI A1 FEMMINE        Codice: FHF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POMPEI CINDY               : 94 : RECORD NUOTO CLUB        :  1'33"83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DAVOLIO ERICA              : 94 : UNINUOTO                 :  1'35"70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DUATTI ASSIA               : 94 : DELFINO 93               :  1'36"9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VITALI AURA                : 94 : CN PERSICETO             :  1'45"03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FRACASSO FRANCESCA         : 94 : AN PUTINATI              :  1'45"2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FARFALLA ESORDIENTI A2 FEMMINE        Codice: FAF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FRIGNANI MIRIEL            : 93 : REGGIANA NUOTO           :  1'16"64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VITALI LAURA               : 93 : NUOTO SPRINT BORGO       :  1'18"4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VICCINELLI MARTINA         : 93 : CN PERSICETO             :  1'21"3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SANDRINI GRETA             : 93 : CN PERSICETO             :  1'21"8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AVATORTI ANNA             : 93 : NC IL SESAMO             :  1'22"1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MORSELLI MARTINA           : 93 : CARPINUOTO               :  1'22"57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ARATTINI GIULIA           : 93 : ARCOVEGGIO D.L.F.        :  1'25"70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FRANZINI SARA              : 93 : CASTELLO NUOTO           :  1'26"58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SALGADO SHANICE            : 93 : REGGIANA NUOTO           :  1'27"2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BRINI GIULIA               : 93 : DELFINO 93               :  1'28"5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ARBIERI MARTINA           : 93 : CN PERSICETO             :  1'29"7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CONTI MARTINA              : 93 : CN IMOLA                 :  1'32"3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PALA CHIARA                : 93 : DELTA MIRANDOLA          :  1'32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CARRETTI AGNESE            : 93 : SPORT 2000               :  1'36"8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DE FUSCO GIULIA            : 93 : POLETTI NUOTO            :  1'38"9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MUCCI FEDERICA             : 93 : CASTELLO NUOTO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FARFALLA ESORDIENTI A1 MASCHI         Codice: MHF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SALZILLO FRANCESCO         : 93 : NC IL SESAMO             :  1'25"59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ORETTI CRISTIAN           : 93 : DELFINO 93               :  1'27"85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ASSI FABRIZIO             : 93 : CN PERSICETO             :  1'30"4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ISTRONI GIANMARCO         : 93 : BONDENO NUOTO            :  1'30"43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NACCARATO FILIPPO          : 93 : POL.MASI                 :  1'30"81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USOCCHI ENRICO             : 93 : CARPINUOTO               :  1'31"36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ENOZZI NICCOLO'           : 93 : NC IL SESAMO             :  1'31"41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FORNASARI FABIO            : 93 : RECORD NUOTO CLUB        :  1'31"6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LA ROSA MATTIA PASCAL      : 93 : ARCOVEGGIO D.L.F.        :  1'37"46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ERIGHI LUCA               : 93 : CN PERSICETO             :  1'37"5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ORONCELLI GIANLUCA        : 93 : UNINUOTO                 :  1'41"74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ANETTI ANDREA             : 93 : POLETTI NUOTO            :  1'44"3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  : BERTIGNON MATTEO           : 93 : REGGIANA NUOTO           : SQUALIF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FARFALLA ESORDIENTI A2 MASCHI         Codice: MAF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RIGHINI RICCARDO           : 92 : DELFINO 93               :  1'12"90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GENOVESE FILIPPO           : 92 : CN PERSICETO             :  1'15"3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EGARD LORENZO             : 92 : RINASCITA TEAM ROMAGNA   :  1'16"7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TORTORELLI FERDINANDO      : 92 : ARCOVEGGIO D.L.F.        :  1'17"57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ARBIERI EMILIANO          : 92 : REGGIANA NUOTO           :  1'18"9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EGA DAVIDE                : 92 : CARPINUOTO               :  1'19"88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IBATICI ALESSANDRO         : 92 : REGGIANA NUOTO           :  1'20"7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VENTURI ANDREA             : 92 : POL.MASI                 :  1'21"37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AZZOLINI ALESSANDRO        : 92 : REGGIANA NUOTO           :  1'22"3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LENZI MICHELE              : 92 : RECORD NUOTO CLUB        :  1'24"6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color w:val="0000FF"/>
          <w:sz w:val="28"/>
        </w:rPr>
      </w:pPr>
      <w:r>
        <w:rPr>
          <w:rFonts w:eastAsia="MS Mincho;ＭＳ 明朝"/>
          <w:b/>
          <w:bCs/>
          <w:color w:val="0000FF"/>
          <w:sz w:val="28"/>
        </w:rPr>
        <w:t xml:space="preserve">Classifica Società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)  005  REGGIANA NUOTO                   517      13   8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)  003  CN PERSICETO                     282       5   4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)  001  POL.MASI                         193       -   2 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)  011  DELFINO 93                       162       2   1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)  018  UNINUOTO                         131       2   3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)  010  ARCOVEGGIO D.L.F.                119       2   -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)  012  POLIVALENTE FUTURA               118       1   2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)  006  CASTELLO NUOTO                   110       2   -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)  014  NUOTO SPRINT BORGO               104       -   3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GB"/>
        </w:rPr>
        <w:t>10)  021  RECORD NUOTO CLUB                 91       1   1   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11)  049  BONDENO NUOTO                     86       -   2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)  051  CARPINUOTO                        83       1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)  033  NC IL SESAMO                      79       1   1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)  008  NUOTO CLUB 91 PARMA               75       -   2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)  002  RINASCITA TEAM ROMAGNA            70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)  068  NC 2000 FAENZA                    57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)  023  CENTRO NUOTO COPPARO              56       1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)  022  FORNOVO NUOTO                     45       1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)  029  POL. OLIMPIA VIGNOLA              38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)  004  CN IMOLA                          35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)  009  SPORT 2000                        33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)  013  AN PUTINATI                       31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)  016  COOP CONS. NORDEST                30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)  034  POLETTI NUOTO                     21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5)  037  DELTA MIRANDOLA                    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)  066  SEVEN NUOTO CATTOLICA              1       -   -   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7:53:00Z</dcterms:created>
  <dc:creator>Utente Windows98</dc:creator>
  <dc:description/>
  <dc:language>en-US</dc:language>
  <cp:lastModifiedBy>Leganuoto</cp:lastModifiedBy>
  <cp:lastPrinted>2005-02-04T18:38:00Z</cp:lastPrinted>
  <dcterms:modified xsi:type="dcterms:W3CDTF">2005-02-04T17:40:00Z</dcterms:modified>
  <cp:revision>5</cp:revision>
  <dc:subject/>
  <dc:title>Trofeo Giovani – Fase Regionale – Bologna 14 Novembre 2004</dc:title>
</cp:coreProperties>
</file>