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  <w:t>Finale XXV Combinata degli Stili – Ravenna 6 Febbraio 2005</w:t>
      </w:r>
    </w:p>
    <w:p>
      <w:pPr>
        <w:pStyle w:val="Testonormale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C1 FEMMINE           Codice: FG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VERONESI FRANCESCA         : 98 : AS DELFINO 93            :  2'01"2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IAPPINI FRANCESCA         : 98 : DLF NUOTO RIMINI         :  2'26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DELLAROSA GIORGIA          : 98 : DLF NUOTO RIMINI         :  2'26"4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IANCHINI MICHELLE         : 98 : POL.G.MASI               :  2'29"6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ONTERMINI LIDIA           : 98 : NC SASSUOLO              :  2'33"85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:  6 : CHEVAL MATHILDE            : 99 : AN PUTINATI              :  2'37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RIOTTI ANDREA GIULIA     : 98 : UNINUOTO                 :  2'38"1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C1 MASCHI            Codice: MG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RONICA TIZIANO           : 97 : DELTA MIRANDOLA          :  1'52"4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RUSCHI DAVIDE             : 97 : SALVAMENTO NUOTO RIMINI  :  1'53"0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RUINI NICOLAS              : 97 : NC SASSUOLO              :  1'54"3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PASOTTI JURI               : 97 : SPORT 2000               :  1'57"04    </w:t>
      </w:r>
    </w:p>
    <w:p>
      <w:pPr>
        <w:pStyle w:val="Testonormale"/>
        <w:rPr/>
      </w:pPr>
      <w:r>
        <w:rPr>
          <w:rFonts w:eastAsia="MS Mincho;ＭＳ 明朝"/>
        </w:rPr>
        <w:t xml:space="preserve">:  5 : SECCHI FEDERICO            : 97 : COOP. </w:t>
      </w:r>
      <w:r>
        <w:rPr>
          <w:rFonts w:eastAsia="MS Mincho;ＭＳ 明朝"/>
          <w:lang w:val="fr-FR"/>
        </w:rPr>
        <w:t xml:space="preserve">NORD EST           :  1'59"34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:  6 : CHEVAL THOMAS              : 97 : AN PUTINATI              :  1'59"39    </w:t>
      </w:r>
    </w:p>
    <w:p>
      <w:pPr>
        <w:pStyle w:val="Testonormale"/>
        <w:rPr/>
      </w:pPr>
      <w:r>
        <w:rPr>
          <w:rFonts w:eastAsia="MS Mincho;ＭＳ 明朝"/>
        </w:rPr>
        <w:t xml:space="preserve">:  7 : FALCONE LORENZO            : 97 : COOP. </w:t>
      </w:r>
      <w:r>
        <w:rPr>
          <w:rFonts w:eastAsia="MS Mincho;ＭＳ 明朝"/>
          <w:lang w:val="fr-FR"/>
        </w:rPr>
        <w:t xml:space="preserve">NORD EST           :  2'00"5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GUIDA RICCARDO             : 97 : AS BONDENO NUOTO         :  2'02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SPANO' LUIGI               : 97 : CENTRO NUOTO COPPARO     :  2'10"1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OLINARO NICCOLO'          : 97 : UNINUOTO                 :  2'11"0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RODIGHIERO RICCARDO        : 97 : REGGIANA NUOTO           :  2'13"3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AMBERONI MARCELLO         : 97 : CENTRO NUOTO COPPARO     :  2'14"1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C2 FEMMINE           Codice: FC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MONTANARI ASIA             : 97 : CN IMOLA                 :  1'48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GAVAGNA VERONICA           : 97 : AS DELFINO 93            :  1'52"0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ARMIGIANI EMMA            : 97 : NUOTO CLUB 91 PARMA      :  1'53"3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ZANARDI ALESSANDRA         : 97 : POL. MARANELLO           :  1'54"5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HIERICI MICHELLE          : 97 : REGGIANA NUOTO           :  2'03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IGLIO ALESSIA             : 97 : POL. OLIMPIA VIGNOLA     :  2'07"3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RIMALDI CECILIA           : 97 : AN PUTINATI              :  2'08"2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ANDINI AMBRA              : 97 : A.S. ARCOVEGGIO DLF NUOTO:  2'09"5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AININI EMY                : 97 : N.C. IL SESAMO           :  2'14"1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C2 MASCHI            Codice: MC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SERPIERI MARCO             : 96 : CIRC. DOZZA RECORD N.C.  :  1'39"8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ARLONI LUCA               : 96 : SEVEN NUOTO CATTOLICA    :  1'40"6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OLORETTI TOMMASO          : 96 : REGGIANA NUOTO           :  1'40"8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PALLERI FEDERICO           : 96 : RINASCITA TEAM ROMAGNA   :  1'41"7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TASSINARI LUCA             : 96 : RINASCITA TEAM ROMAGNA   :  1'41"7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LUGLI LUCA                 : 96 : CENTRO NUOTO PERSICETO   :  1'42"5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CARDILLI MARTIN            : 96 : RINASCITA NUOTO RIMINI   :  1'48"8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LABITA ALESSANDRO          : 96 : POL.G.MASI               :  1'49"6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IANELLI STEFANO            : 96 : CASTELLO NUOTO           :  1'53"0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USENTINO MASSIMO          : 96 : SALVAMENTO NUOTO RIMINI  :  1'53"69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ANNARUMMA LORENZO          : 96 : POL.G.MASI               :  1'54"6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B1 FEMMINE           Codice: FP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HIESI GIULIA              : 96 : A.S. ARCOVEGGIO DLF NUOTO:  1'40"3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ANGIORGI VALENTINA        : 96 : AS DELFINO 93            :  1'41"30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TERZI GIULIA               : 96 : POL. FUTURA              :  1'41"4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IUFFREDI SARA             : 96 : CENTRO NUOTO PERSICETO   :  1'41"55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FERRARI ELEONORA           : 96 : POL. MARANELLO           :  1'41"6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ELLABARBA ALICE           : 96 : AS DELFINO 93            :  1'45"59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CIOLI PUVIANI CATERINA     : 96 : POL. FUTURA              :  1'45"6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POLLINI NICOLE             : 96 : SEVEN NUOTO SAVIGNANO    :  1'47"78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DAL PASSO ELEONORA         : 96 : AS DELFINO 93            :  1'48"7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FANTONI FRANCESCA          : 96 : NUOTO SPRINT BORGO       :  1'48"8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VERGALLI ANDREA            : 96 : REGGIANA NUOTO           :  1'52"77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VALDIFIORI FEDERICA        : 96 : RINASCITA TEAM ROMAGNA   :  1'53"4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TONELLI ELENA              : 96 : POL.G.MASI               :  1'54"1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B1 MASCHI            Codice: MP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FERRAGUTI FABRIZIO         : 95 : NUOTO CLUB 91 PARMA      :  1'29"84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ESCI RICCARDO             : 95 : ASD FORNOVO NUOTO        :  1'30"69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ERCATI MICHELE            : 95 : NC SASSUOLO              :  1'30"9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RESTI ALESSANDRO          : 95 : REGGIANA NUOTO           :  1'32"48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STEFANI LORENZO            : 95 : CN IMOLA                 :  1'33"38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IGLIO FILIPPO             : 95 : POL. OLIMPIA VIGNOLA     :  1'34"4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GAMBERONI MATTIA           : 95 : CENTRO NUOTO COPPARO     :  1'36"03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ONINI LORENZO             : 95 : REGGIANA NUOTO           :  1'36"1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ERVELLATI FEDERICO        : 95 : RINASCITA TEAM ROMAGNA   :  1'37"6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SEMPRINI RICCARDO          : 95 : SEVEN NUOTO CATTOLICA    :  1'39"7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B2 FEMMINE           Codice: FB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UZZANI GIULIA             : 95 : POL.G.MASI               :  1'28"2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TONELLI LAURA              : 95 : REGGIANA NUOTO           :  1'28"87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AVOLUCCI ELENA            : 95 : SALVAMENTO NUOTO RIMINI  :  1'29"06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GIUBERTONI FRANCESCA       : 95 : CENTRO NUOTO COPPARO     :  1'31"0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VEZZANI MARTA              : 95 : REGGIANA NUOTO           :  1'31"7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LISI GIORGIA               : 95 : REGGIANA NUOTO           :  1'32"0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ZILERI GIULIA              : 95 : ASD FORNOVO NUOTO        :  1'32"0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AFFIONI GRETA             : 95 : REGGIANA NUOTO           :  1'33"0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ENEDETTI GIULIA           : 95 : NC SASSUOLO              :  1'34"0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ARESTINI ELEONORA         : 95 : POL.G.MASI               :  1'34"6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MUZZIOLI JESSICA           : 95 : AS BONDENO NUOTO         :  1'35"0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B2 MASCHI            Codice: MB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LORETTI VITTORIO         : 94 : REGGIANA NUOTO           :  1'20"25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GOLFIERI GIANLUCA          : 94 : CASTELLO NUOTO           :  1'22"4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RIVELLARO MATTEO          : 94 : ADRIA NUOTO              :  1'23"72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PALTRINIERI GREGORIO       : 94 : UNINUOTO                 :  1'24"15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GENTILI LORENZO            : 94 : POL.G.MASI               :  1'25"6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TASSINARI MATTEO           : 94 : RINASCITA TEAM ROMAGNA   :  1'25"7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GNANI MATTEO             : 94 : CARPI NUOTO              :  1'26"0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ROSIGNOLI LUCA             : 94 : NUOTO CLUB 91 PARMA      :  1'26"12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VEZZADINI LUCA             : 94 : UNINUOTO                 :  1'26"27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GUERRA FILIPPO             : 94 : CENTRO NUOTO PERSICETO   :  1'27"27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A1 FEMMINE           Codice: FH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MARANI CHIARA              : 94 : MOLINELLA NUOTO          :  1'23"72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DALMONTE ERICA             : 94 : POL. ARGENTA 2000        :  1'24"1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GHEDINI COSTANZA           : 94 : SPORT 2000               :  1'25"7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CAMPANINI SARA             : 94 : ERRENUOTO FIDENZA        :  1'25"83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OCCORULLO SARA            : 94 : RINASCITA TEAM ROMAGNA   :  1'26"15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VENTURA FRANCESCA          : 94 : POL.G.MASI               :  1'26"3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AGAGNOLI BEATRICE         : 94 : MOLINELLA NUOTO          :  1'26"5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ERCATI ANNA               : 94 : REGGIANA NUOTO           :  1'26"6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ARINELLI ARIANNA          : 94 : CENTRO NUOTO COPPARO     :  1'28"80  4 </w:t>
      </w:r>
    </w:p>
    <w:p>
      <w:pPr>
        <w:pStyle w:val="Testonormale"/>
        <w:rPr/>
      </w:pPr>
      <w:r>
        <w:rPr>
          <w:rFonts w:eastAsia="MS Mincho;ＭＳ 明朝"/>
        </w:rPr>
        <w:t xml:space="preserve">: 10 : CHIAPPONI LETIZIA          : 94 : COOP. </w:t>
      </w:r>
      <w:r>
        <w:rPr>
          <w:rFonts w:eastAsia="MS Mincho;ＭＳ 明朝"/>
          <w:lang w:val="fr-FR"/>
        </w:rPr>
        <w:t xml:space="preserve">NORD EST           :  1'29"8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A1 MASCHI            Codice: MH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DALL'AGLIO MATTIA          : 93 : REGGIANA NUOTO           :  1'14"5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ELLACANI MATTIA           : 93 : POL. MARANELLO           :  1'17"55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USOCCHI ENRICO             : 93 : CARPI NUOTO              :  1'19"2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LVONE PAOLO              : 93 : CENTRO NUOTO PERSICETO   :  1'19"57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RINI ENRICO              : 93 : POL.G.MASI               :  1'19"6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ANDRETTO MATTEO            : 93 : CESENA NUOTO             :  1'20"47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ASSI FABRIZIO             : 93 : CENTRO NUOTO PERSICETO   :  1'22"0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CANDINI ALESSIO            : 93 : A.S. ARCOVEGGIO DLF NUOTO:  1'23"2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OIANI FILIPPO             : 93 : POL.G.MASI               :  1'24"3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NACCARATO FILIPPO          : 93 : POL.G.MASI               :  1'24"5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A2 FEMMINE           Codice: FA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FRIGNANI MIRIEL            : 93 : REGGIANA NUOTO           :  1'17"90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TORRI MARTINA              : 93 : REGGIANA NUOTO           :  1'18"60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NACINI AMBRA             : 93 : REGGIANA NUOTO           :  1'19"65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UGOLOTTI GIADA             : 93 : REGGIANA NUOTO           :  1'19"69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RISI MONICA                : 93 : CENTRO NUOTO PERSICETO   :  1'19"86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VITALI LAURA               : 93 : NUOTO SPRINT BORGO       :  1'20"1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ORSELLI MARTINA           : 93 : CARPI NUOTO              :  1'20"1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ENEDETTI LUCREZIA         : 93 : RINASCITA TEAM ROMAGNA   :  1'20"30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VICCINELLI MARTINA         : 93 : CENTRO NUOTO PERSICETO   :  1'20"7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FABBRI AMBRA               : 93 : POL. ARGENTA 2000        :  1'21"2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ZONI CARLOTTA              : 93 : NUOTO CLUB 91 PARMA      :  1'24"5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ARCHETTI LETIZIA          : 93 : POL. FUTURA              :  1'24"79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ESORDIENTI A2 MASCHI            Codice: MA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ENI SIMONE                : 92 : CENTRO NUOTO PERSICETO   :  1'09"04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EGA DAVIDE                : 92 : CARPI NUOTO              :  1'12"26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AVALIERI RICCARDO         : 92 : POL. MARANELLO           :  1'12"8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ORTOLOTTI LORENZO         : 92 : CIRC. DOZZA RECORD N.C.  :  1'14"30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EZZADRI NICOLO'           : 92 : NUOTO CLUB 91 PARMA      :  1'14"9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BALDISSEROTTO GIACOMO      : 92 : ADRIA NUOTO              :  1'14"96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TORTORELLI FERDINANDO      : 92 : A.S. ARCOVEGGIO DLF NUOTO:  1'15"19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RIGHINI RICCARDO           : 92 : AS DELFINO 93            :  1'15"5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ARTINI LORENZO            : 92 : RINASCITA TEAM ROMAGNA   :  1'16"60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ERCADINI LUCA             : 92 : CESENA NUOTO             :  1'17"02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RIZZOLI ANDREA             : 92 : POL.G.MASI               :  1'17"25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GENOVESE FILIPPO           : 92 : CENTRO NUOTO PERSICETO   :  1'17"78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RAGAZZI 1 MASCHI                Codice: MQ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RAZZI ENRICO              : 91 : AN PUTINATI              :  1'08"78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VALLISI ANDREA             : 91 : CASTELLO NUOTO           :  1'09"0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OLABELLA LUCA             : 91 : NUOTO SPRINT BORGO       :  1'09"13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PALA FRANCESCO             : 91 : DELTA MIRANDOLA          :  1'09"15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ZINANI LUCA                : 91 : REGGIANA NUOTO           :  1'09"59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AGANI TOMMASO             : 91 : NC SASSUOLO              :  1'10"6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ONGIORNO MATTEO           : 91 : NUOTO CENTER FORLI'      :  1'11"72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IARI FRANCESCO            : 91 : REGGIANA NUOTO           :  1'12"25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ZAGNI EDOARDO              : 91 : NC SASSUOLO              :  1'12"64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URATORI MATTEO            : 91 : RINASCITA NUOTO RIMINI   :  1'12"75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GHEDINI GABRIELE           : 91 : NUOTO SPRINT BORGO       :  1'12"76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ROCCHI RICCARDO            : 91 : CESENA NUOTO             :  1'12"77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CAVALLARI RENATO           : 91 : ADRIA NUOTO              :  1'13"6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RAGAZZI FEMMINE                 Codice: FR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DONATI FEDERICA            : 91 : CARPI NUOTO              :  1'10"84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CORDELLA MARTINA           : 92 : POL.G.MASI               :  1'11"9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TONELLI ANNA               : 91 : A.S. ARCOVEGGIO DLF NUOTO:  1'12"50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IGANI CHIARA              : 91 : POL.G.MASI               :  1'12"58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DAL RIO CAMILLA            : 92 : CASTELLO NUOTO           :  1'12"80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TRICKEY SABRINA            : 92 : POL.G.MASI               :  1'13"14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BONI TANIA                 : 91 : CARPI NUOTO              :  1'13"5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BONASONI DANIA             : 91 : CENTRO NUOTO PERSICETO   :  1'14"01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ONETTI BEATRICE           : 91 : A.S. ARCOVEGGIO DLF NUOTO:  1'14"49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AGRIS RITA                : 91 : POL.G.MASI               :  1'14"59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ASTELLARI ANNA            : 92 : RINASCITA TEAM ROMAGNA   :  1'14"68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ULGARELLI ANDREA          : 91 : CARPI NUOTO              :  1'14"8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NOCENTI VALENTINA          : 91 : AN PUTINATI              :  1'15"1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VISCUSI GIULIA             : 91 : RINASCITA TEAM ROMAGNA   :  1'15"62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VENTURI GIULIA             : 91 : POL. OLIMPIA VIGNOLA     :  1'16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GRISOLIA CHIARA            : 91 : A.S. ARCOVEGGIO DLF NUOTO:  1'16"2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7 : CARICATO GRETA             : 91 : A.S. ARCOVEGGIO DLF NUOTO:  1'16"3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8 : ALBERTIN FEDERICA          : 91 : ADRIA NUOTO              :  1'18"10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RAGAZZI MASCHI                  Codice: MR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ERFE DE LAYON SAMUEL       : 89 : CENTRO NUOTO PERSICETO   :  1'04"83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INGHINI MARCO             : 90 : CESENA NUOTO             :  1'04"99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RSARI ANDREA             : 90 : CIRC. DOZZA RECORD N.C.  :  1'05"28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EONE ANTONIO              : 89 : CASTELLO NUOTO           :  1'05"63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BOTTINO SIMONE             : 89 : CN IMOLA                 :  1'05"71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CASTELLARI DARIO           : 90 : RINASCITA TEAM ROMAGNA   :  1'06"20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ORSI MARCO                 : 90 : CIRC. DOZZA RECORD N.C.  :  1'06"2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NAPOLI MAURIZIO            : 89 : RINASCITA TEAM ROMAGNA   :  1'07"1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ANDREGHETTI MICHELE        : 90 : POL. ARGENTA 2000        :  1'07"48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ETRUCCI DIEGO             : 90 : CENTRO NUOTO COPPARO     :  1'08"26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CARPEGGIANI DANNY          : 89 : POL. FUTURA              :  1'08"59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DI MARCO MATTIA            : 90 : RINASCITA NUOTO RIMINI   :  1'08"7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GIRGENTI MARTINO           : 89 : POL. OLIMPIA VIGNOLA     :  1'09"78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NIKOLSKY JOURY             : 90 : VIADANA NUOTO            :  1'10"4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DI MATTEO GIOVANNI         : 89 : CIRC. DOZZA RECORD N.C.  :  1'10"51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JUNIOR FEMMINE                  Codice: FJ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IANCHI ILARIA             : 90 : CASTELLO NUOTO           :  1'08"57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OLFRINI AMANDA            : 90 : CESENA NUOTO             :  1'09"41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IGI GIULIA                : 90 : CARPI NUOTO              :  1'11"31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AERA VANESSA              : 89 : CN IMOLA                 :  1'12"9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DALL'OSSO CHIARA           : 89 : CN IMOLA                 :  1'13"52  8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:  6 : KARCHER GENG JADE          : 90 : NUOTO SPRINT BORGO       :  1'14"11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MORARA ERICA               : 90 : CASTELLO NUOTO           :  1'14"35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ZAHARIEV VASIANA           : 89 : POL. OLIMPIA VIGNOLA     :  1'14"94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MARI ANNA                  : 90 : POL. FUTURA              :  1'15"31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PASETTI SAMANTA            : 89 : AN PUTINATI              :  1'16"0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BECCA VALENTINA            : 90 : CN IMOLA                 :  1'16"2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POMPEI JESSICA             : 89 : CIRC. DOZZA RECORD N.C.  :  1'18"05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JUNIOR MASCHI                   Codice: MJ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LABELLA ANDREA           : 88 : NUOTO SPRINT BORGO       :  1'02"85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VISCUSI FEDERICO           : 88 : RINASCITA TEAM ROMAGNA   :  1'03"88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LEONZIO DAVIDE             : 88 : NUOTO SPRINT BORGO       :  1'03"9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ANDIERA ANDREA            : 88 : MOLINELLA NUOTO          :  1'04"36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RCHETTI MATTIA           : 88 : POL. FUTURA              :  1'05"42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DOMENICHINI DAVIDE         : 88 : CN IMOLA                 :  1'05"53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VULCANO ANTONIO            : 88 : RINASCITA TEAM ROMAGNA   :  1'05"84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RINOLA SIMONE            : 88 : CIRC. DOZZA RECORD N.C.  :  1'06"93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BONGIORNO MARCO            : 87 : NUOTO CENTER FORLI'      :  1'07"12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MAFFEI STEFANO             : 87 : CASTELLO NUOTO           :  1'08"94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ZECCHI FILIPPO             : 87 : CENTRO NUOTO COPPARO     :  1'10"32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AZZI MATTEO                : 87 : CENTRO NUOTO COPPARO     :  1'10"94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ASSOLUTI FEMMINE                Codice: FS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# 1 : PALLERI SARA               : 87 : RINASCITA TEAM ROMAGNA   :  1'06"95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SCUDELLARI CARLOTTA        : 87 : RINASCITA TEAM ROMAGNA   :  1'08"43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NTOVANI MARTINA          : 87 : POL.G.MASI               :  1'09"29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ARCHESELLI MICHELA        : 86 : CENTRO NUOTO PERSICETO   :  1'09"87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PERON GAIA                 : 86 : RINASCITA TEAM ROMAGNA   :  1'10"07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AZZOLI LINDA              : 87 : CENTRO NUOTO PERSICETO   :  1'10"19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LANDI GIADA                : 87 : CASTELLO NUOTO           :  1'10"2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MAZZONI CHIARA             : 82 : CENTRO NUOTO PERSICETO   :  1'11"08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FARNETI CARLOTTA           : 82 : RINASCITA TEAM ROMAGNA   :  1'13"6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ROCCA VALENTINA            : 87 : POL.G.MASI               :  1'13"88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FRANCESCHI VALENTINA       : 88 : A.S. ARCOVEGGIO DLF NUOTO:  1'14"40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BERGAMINI JENNY            : 80 : NUOTO CENTER FORLI'      :  1'15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MARCONI BARBARA            : 79 : NUOTO CENTER FORLI'      :  1'15"06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MALAGUTI FRANCESCA         : 74 : CENTRO NUOTO PERSICETO   :  1'15"36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BALDINI ANNARITA           : 87 : RINASCITA TEAM ROMAGNA   :  1'16"87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6 : TRAMONTI LAURA             : 88 : NUOTO CENTER FORLI'      :  1'20"94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#) Record Regionale UISP Assoluti. Precedente: 1'07"85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 SCUDELLARI CARLOTTA (RINASCITA TEAM ROMAGNA) del 02-02-03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00 MISTI ASSOLUTI MASCHI                 Codice: MSX3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RAPPI FILIPPO             : 78 : CN IMOLA                 :  1'02"21 1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ASINI DAVIDE              : 85 : MOLINELLA NUOTO          :  1'03"92 1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LENZI FRANCESCO            : 83 : POL. FUTURA              :  1'04"27 10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BORSARI ANDREA             : 70 : CENTRO NUOTO PERSICETO   :  1'05"01  9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ETTORE MICHELE             : 86 : CIRC. DOZZA RECORD N.C.  :  1'05"23  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GALBUSERA GIORGIO          : 85 : RINASCITA TEAM ROMAGNA   :  1'05"57  7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7 : DONATO ALESSANDRO          : 84 : POL.G.MASI               :  1'05"66  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8 : TERZIARI VANES             : 73 : CN IMOLA                 :  1'05"77  5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9 : CONSOLI MASSIMO            : 81 : POL. FUTURA              :  1'06"15  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0 : CASALETTO ALFONSO          : 81 : CESENA NUOTO             :  1'07"03  3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1 : GOLDONI STEFANO            : 86 : POL. FUTURA              :  1'07"33  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2 : TESINI TOMMASO             : 86 : CENTRO NUOTO PERSICETO   :  1'07"80  1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3 : ROSSI DAVIDE               : 85 : POL. OLIMPIA VIGNOLA     :  1'08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4 : TOMBA DAVIDE               : 85 : POL.G.MASI               :  1'08"23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15 : LISITANO MARCO             : 84 : NUOTO CENTER FORLI'      :  1'11"15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USTRALIANA MISTI RAGAZZI 1 MASCHI        Codice: MQAX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LABELLA LUCA             : 91 : NUOTO SPRINT BORGO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VALLISI ANDREA             : 91 : CASTELLO NUOTO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PALA FRANCESCO             : 91 : DELTA MIRANDOLA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USTRALIANA MISTI RAGAZZI FEMMINE         Codice: FRAX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CORDELLA MARTINA           : 92 : POL.G.MASI 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DAL RIO CAMILLA            : 92 : CASTELLO NUOTO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NASONI DANIA             : 91 : CENTRO NUOTO PERSICETO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MIGANI CHIARA              : 91 : POL.G.MASI 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TONELLI ANNA               : 91 : A.S. ARCOVEGGIO DLF NUOTO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TRICKEY SABRINA            : 92 : POL.G.MASI 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USTRALIANA MISTI RAGAZZI MASCHI          Codice: MRAX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ORSARI ANDREA             : 90 : CIRC. DOZZA RECORD N.C.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BOTTINO SIMONE             : 89 : CN IMOLA   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INGHINI MARCO             : 90 : CESENA NUOTO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EONE ANTONIO              : 89 : CASTELLO NUOTO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CASTELLARI DARIO           : 90 : RINASCITA TEAM ROMAGNA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ERFE DE LAYON SAMUEL       : 89 : CENTRO NUOTO PERSICETO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USTRALIANA MISTI JUNIOR FEMMINE          Codice: FJAX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IANCHI ILARIA             : 90 : CASTELLO NUOTO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MORARA ERICA               : 90 : CASTELLO NUOTO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SOLFRINI AMANDA            : 90 : CESENA NUOTO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AERA VANESSA              : 89 : CN IMOLA   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DALL'OSSO CHIARA           : 89 : CN IMOLA                 :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:  6 : KARCHER GENG JADE          : 90 : NUOTO SPRINT BORGO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USTRALIANA MISTI JUNIOR MASCHI           Codice: MJAX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BANDIERA ANDREA            : 88 : MOLINELLA NUOTO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LEONZIO DAVIDE             : 88 : NUOTO SPRINT BORGO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COLABELLA ANDREA           : 88 : NUOTO SPRINT BORGO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VISCUSI FEDERICO           : 88 : RINASCITA TEAM ROMAGNA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DOMENICHINI DAVIDE         : 88 : CN IMOLA   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MARCHETTI MATTIA           : 88 : POL. FUTURA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USTRALIANA MISTI ASSOLUTI FEMMINE        Codice: FSAX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MANTOVANI MARTINA          : 87 : POL.G.MASI 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ALLERI SARA               : 87 : RINASCITA TEAM ROMAGNA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MAZZOLI LINDA              : 87 : CENTRO NUOTO PERSICETO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SCUDELLARI CARLOTTA        : 87 : RINASCITA TEAM ROMAGNA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MARCHESELLI MICHELA        : 86 : CENTRO NUOTO PERSICETO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PERON GAIA                 : 86 : RINASCITA TEAM ROMAGNA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AUSTRALIANA MISTI ASSOLUTI MASCHI         Codice: MSAX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1 : GRAPPI FILIPPO             : 78 : CN IMOLA   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2 : PASINI DAVIDE              : 85 : MOLINELLA NUOTO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3 : BORSARI ANDREA             : 70 : CENTRO NUOTO PERSICETO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4 : LENZI FRANCESCO            : 83 : POL. FUTURA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5 : ETTORE MICHELE             : 86 : CIRC. DOZZA RECORD N.C.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:  6 : DONATO ALESSANDRO          : 84 : POL.G.MASI               :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b/>
          <w:b/>
          <w:bCs/>
          <w:color w:val="0000FF"/>
          <w:sz w:val="24"/>
        </w:rPr>
      </w:pPr>
      <w:r>
        <w:rPr>
          <w:rFonts w:eastAsia="MS Mincho;ＭＳ 明朝"/>
          <w:b/>
          <w:bCs/>
          <w:color w:val="0000FF"/>
          <w:sz w:val="24"/>
        </w:rPr>
        <w:t xml:space="preserve">Classifica Società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Pti     Oro Arg Brz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)  005  REGGIANA NUOTO                   139       3   2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)  002  RINASCITA TEAM ROMAGNA           106       1   3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)  003  CENTRO NUOTO PERSICETO           104       2   -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)  001  POL.G.MASI                        99       3   1 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)  006  CASTELLO NUOTO                    70       2   5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)  051  CARPI NUOTO                       65       1   1 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)  004  CN IMOLA                          61       3   1   -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8)  014  NUOTO SPRINT BORGO                53       2   1 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9)  012  POL. FUTURA                       47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0)  040  MOLINELLA NUOTO                   41       2   2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)  010  A.S. ARCOVEGGIO DLF NUOTO         41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)  021  CIRC. DOZZA RECORD N.C.           39       2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3)  031  CESENA NUOTO                      38       -   2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4)  017  POL. MARANELLO                    30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5)  008  NUOTO CLUB 91 PARMA               29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6)  011  AS DELFINO 93                     28       1   2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7)  038  NC SASSUOLO                       25       -   -   2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8)  023  CENTRO NUOTO COPPARO              2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9)  026  POL. ARGENTA 2000                 19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0)  022  ASD FORNOVO NUOTO                 18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1)  013  AN PUTINATI                       17       1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2)  047  ADRIA NUOTO                       17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3)  018  UNINUOTO                          13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4)  020  NUOTO CENTER FORLI'               12       -   -   -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029  POL. OLIMPIA VIGNOLA              12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6)  061  SALVAMENTO NUOTO RIMINI           10       -   1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7)  009  SPORT 2000                        10       -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8)  037  DELTA MIRANDOLA                    9       1   -   1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9)  015  ERRENUOTO FIDENZA                  9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0)  028  SEVEN NUOTO SAVIGNANO              5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1)  048  RINASCITA NUOTO RIMINI             4       -   -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2)  066  SEVEN NUOTO CATTOLICA              3       -   1   -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fr-FR"/>
        </w:rPr>
        <w:t>33)  016  COOP. NORD EST                     3       -   -   -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en-GB"/>
        </w:rPr>
        <w:t>34)  049  AS BONDENO NUOTO                   2       -   -   -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</w:rPr>
        <w:t>35)  045  DLF NUOTO RIMINI                   0       -   1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43:00Z</dcterms:created>
  <dc:creator>Claudia Terzi</dc:creator>
  <dc:description/>
  <dc:language>en-US</dc:language>
  <cp:lastModifiedBy>Utente Windows98</cp:lastModifiedBy>
  <dcterms:modified xsi:type="dcterms:W3CDTF">2005-02-06T18:56:00Z</dcterms:modified>
  <cp:revision>4</cp:revision>
  <dc:subject/>
  <dc:title>Finale XXV Combinata degli Stili – Ravenna 6 Febbraio 2005-02-06</dc:title>
</cp:coreProperties>
</file>