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  <w:t xml:space="preserve">IV Meeting Nazionale Giovanissimi – Cesena 19-20 Marzo 2005 </w:t>
      </w:r>
    </w:p>
    <w:p>
      <w:pPr>
        <w:pStyle w:val="Testonormale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SABATO, 19 MARZO 2005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B1 FEMMINE           Codice: FP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HIESI GIULIA              : 96 : ARCOVEGGIO D.L.F. NUOTO  :  1'35"0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GIUFFREDI SARA             : 96 : CENTRO NUOTO PERSICETO   :  1'38"6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OTELLA GIULIA             : 96 : UISP RIVER BORGARO       :  1'40"47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STELLARI SARA            : 96 : CASTELLO NUOTO           :  1'42"25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FANTONI FRANCESCA          : 96 : NUOTO SPRINT BORGO       :  1'42"7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RONDONI GIORGIA            : 96 : CESENA NUOTO             :  1'45"1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ERRICHIELLO ANDREA MARTINA : 96 : UISP RIVER BORGARO       :  1'45"8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ZZILLI ANNA CECILIA      : 96 : GS UISP ORTE             :  1'46"9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VERGALLI ANDREA            : 96 : REGGIANA NUOTO           :  1'47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FIORAVANTI CATERINA        : 96 : ARCOVEGGIO D.L.F. NUOTO  :  1'50"9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OLLINI NICOLE             : 96 : SEVEN NUOTO SAVIGNANO    :  1'51"4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TAROZZI ILARIA             : 96 : CASTELLO NUOTO           :  1'54"5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SELLERI VALENTINA          : 96 : CASTELLO NUOTO           :  1'55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B2 FEMMINE           Codice: FB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TONELLI LAURA              : 95 : REGGIANA NUOTO           :  1'28"0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RISTOFORI GIULIA          : 95 : POL. FUTURA              :  1'29"4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LEVRA LEVRON CHIARA        : 95 : UISP RIVER BORGARO       :  1'30"3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ISI GIORGIA               : 95 : REGGIANA NUOTO           :  1'30"8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UZZIOLI JESSICA           : 95 : AS BONDENO NUOTO         :  1'32"0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ZILERI GIULIA              : 95 : NUOTATORI FORNOVO        :  1'32"1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AGLIARANI LUANA           : 95 : SEVEN NUOTO SAVIGNANO    :  1'32"1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SEBASTIANI JESSICA         : 95 : TEAM UISP NUOTO TERNI    :  1'32"3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AMPANA GIORGIA            : 95 : CENTRO NUOTO PERSICETO   :  1'34"5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IANESE FEDERICA           : 95 : SEVEN NUOTO SAVIGNANO    :  1'35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ONTE ERIKA                : 95 : NUOTO CLUB 91 PARMA      :  1'35"6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ARAMOTTI FABIA            : 95 : REGGIANA NUOTO           :  1'37"5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OLMI GIULIA                : 95 : CENTRO NUOTO PERSICETO   :  1'39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PUVIANI MARTINA            : 95 : POL. FUTURA              :  1'40"6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FIORAVANTI MARTINA         : 95 : ARCOVEGGIO D.L.F. NUOTO  :  1'41"9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GOTTI GLORIA               : 95 : NUOTO SPRINT BORGO       :  1'42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ALZOLARI CARLOTTA         : 95 : CENTRO NUOTO PERSICETO   :  1'45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RODIGHIERO VALENTINA       : 95 : REGGIANA NUOTO           :  1'50"3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5 FARFALLA ESORDIENTI C1 FEMMINE         Codice: FGF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VERONESI FRANCESCA         : 98 : AS DELFINO 93            :    27"5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GUIZZARDI SOFIA            : 98 : CENTRO NUOTO PERSICETO   :    31"9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ONTERMINI LIDIA           : 98 : NUOTO CLUB SASSUOLO      :    32"0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C2 FEMMINE         Codice: FC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LONGHI ELENA               : 97 : UISP RIVER BORGARO       :    46"5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ALESSANDRINI LAURA         : 97 : REZZATO NUOTO            :    52"4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IORDANI SIMONA            : 97 : UISP RIVER BORGARO       :    52"6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AVAGNA VERONICA           : 97 : AS DELFINO 93            :    52"7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SETTI ANNALISA           : 97 : CENTRO NUOTO PERSICETO   :    58"8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ORELLINI ALICE            : 97 : NUOTO CENTER FORLI'      :    59"8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D'AGOSTINO ANNA            : 97 : POL. FUTURA              :  1'05"1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AZZOLINI ALICE             : 97 : REGGIANA NUOTO           :  1'11"2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ANOVI GIADA               : 97 : REGGIANA NUOTO           :  1'11"6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ROTELLA AURORA             : 97 : UISP RIVER BORGARO       : SQUALIF.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B1 FEMMINE         Codice: FP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HIESI GIULIA              : 96 : ARCOVEGGIO D.L.F. NUOTO  :    42"73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TERZI GIULIA               : 96 : POL. FUTURA              :    43"8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RZI ELENA                : 96 : REGGIANA NUOTO           :    45"3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LDERA ELISA              : 96 : REZZATO NUOTO            :    46"2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SANGIORGI VALENTINA        : 96 : AS DELFINO 93            :    46"2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ELLABARBA ALICE           : 96 : AS DELFINO 93            :    47"2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ISICCHIA SARA             : 96 : CASTELLO NUOTO           :    47"6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ONO ILARIA                : 96 : UISP RIVER BORGARO       :    48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VACCHI ALICE               : 96 : CENTRO NUOTO PERSICETO   :    49"36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0 : GALLINA ALICE              : 96 : HAPPY LAND NUOTO         :    49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ORSANI MARTINA            : 96 : HAPPY LAND NUOTO         :    50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ONACI SOFIA               : 96 : SIENA NUOTO UISP         :    50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LEANDRI MARTINA            : 96 : SIENA NUOTO UISP         :    59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BELLINI AGNESE             : 96 : SIENA NUOTO UISP         : SQUALIF.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B2 FEMMINE         Codice: FB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STA ELEONORA             : 95 : UISP RIVER BORGARO       :    37"2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AVIERI ELISA              : 95 : REGGIANA NUOTO           :    37"3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AMPANA GIORGIA            : 95 : CENTRO NUOTO PERSICETO   :    40"81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D'ANGELO DEBORA            : 95 : UISP RIVER BORGARO       :    41"3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AGLIARANI LUANA           : 95 : SEVEN NUOTO SAVIGNANO    :    42"4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ABINI ELEONORA            : 95 : NUOTO CENTER FORLI'      :    43"0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ENEDETTI GIULIA           : 95 : NUOTO CLUB SASSUOLO      :    43"0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FABBRI IRENE               : 95 : POL. FUTURA              :    43"9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TCHERKES-ZADE MICHELLE     : 95 : NUOTO CLUB 91 PARMA      :    43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STANZANI MARTINA           : 95 : NUOTO SPRINT BORGO       :    44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FRATINI ALESSIA            : 95 : HAPPY LAND NUOTO         :    44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ILIOLI SIMONA             : 95 : REGGIANA NUOTO           :    44"5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DONATI VALENTINA           : 95 : TEAM UISP NUOTO TERNI    :    44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ROSSI VITTORIA             : 95 : SIENA NUOTO UISP         :    45"0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URRONI IRENE              : 95 : SIENA NUOTO UISP         :    49"2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ALEFFI DALIA              : 95 : CENTRO NUOTO PERSICETO   :    49"6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GELOSO GIADA               : 95 : AS BONDENO NUOTO         :    50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BIANCO FEDERICA            : 95 : DEKA NUOTO LUGO          :    52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LELLI ILARIA               : 95 : REGGIANA NUOTO           :    52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OKPOKPO NOEMI              : 95 : SIENA NUOTO UISP         :    52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ANCARANI LUDOVICA          : 95 : SIENA NUOTO UISP         :    53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VERLICCHI ELENA            : 95 : DEKA NUOTO LUGO          :    57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5 RANA ESORDIENTI C1 FEMMINE             Codice: FGR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PASSERINI ALICE            : 98 : POL. FUTURA              :    30"4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UCCI PISCA                : 98 : AS BONDENO NUOTO         :    30"94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TRITTA MARIALESSIA         : 98 : UISP RIVER BORGARO       :    31"1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RIANI ALICE              : 98 : AS DELFINO 93            :    33"7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ACCARDI ELENA              : 98 : REZZATO NUOTO            :    35"7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CASAGRANDE LUCREZIA        : 98 : CENTRO NUOTO PERSICETO   :    36"3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IANILLI NICOLE            : 98 : NUOTATORI FORNOVO        :    37"9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TERRANOVA ELSA             : 99 : NUOTATORI FORNOVO        :    48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C2 FEMMINE             Codice: FC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ROTTI GAIA                : 97 : REZZATO NUOTO            :    55"0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GUERRA LAVINIA             : 97 : NUOTO CLUB 91 PARMA      :    58"8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AGGI SARA                 : 97 : TEAM UISP NUOTO TERNI    :    58"8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VERGNANO FRANCESCA         : 97 : UISP RIVER BORGARO       :  1'03"08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ATANELLA ELENA            : 97 : UISP RIVER BORGARO       :  1'05"1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RUBERTO FRANCESCA          : 97 : UISP RIVER BORGARO       :  1'05"5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SIMONINI ELISABETTA        : 97 : CENTRO NUOTO PERSICETO   :  1'06"0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NIZZI ANNA                 : 97 : AS DELFINO 93            :  1'06"2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ASETTI ANNALISA           : 97 : CENTRO NUOTO PERSICETO   :  1'06"5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DESANTIS ARIANNA           : 97 : UISP RIVER BORGARO       :  1'09"0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ATRIA IRENE               : 97 : REGGIANA NUOTO           :  1'09"1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ONTE LUDOVICA             : 97 : UISP RIVER BORGARO       :  1'14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FRANCHI ERIKA              : 97 : SIENA NUOTO UISP         :  1'15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RIMONDI MARTINA            : 97 : AS BONDENO NUOTO         :  1'16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CAGLIARINI CINZIA         : 97 : CENTRO NUOTO PERSICETO   :  1'21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ONATO GIULIA              : 97 : POL. FUTURA              :  1'22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ERCHI MARTINA             : 97 : POL. FUTURA              :  1'33"5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BERTINI FRANCESCA          : 97 : HAPPY LAND NUOTO         : SQUALIF.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B1 FEMMINE             Codice: FP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LLIO LISA                : 96 : UISP RIVER BORGARO       :    48"3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GIUFFREDI SARA             : 96 : CENTRO NUOTO PERSICETO   :    49"1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FANTONI FRANCESCA          : 96 : NUOTO SPRINT BORGO       :    50"2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SAGRANDE SILVIA          : 96 : REZZATO NUOTO            :    50"3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IOLI PUVIANI CATERINA     : 96 : POL. FUTURA              :    50"5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ENZA ANGELA               : 96 : NUOTO MERCOGLIANO        :    50"9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LUCIANI ANNA               : 96 : REZZATO NUOTO            :    52"3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DALPASSO ELEONORA          : 96 : AS DELFINO 93            :    52"5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FERIGO VERONICA            : 96 : UISP RIVER BORGARO       :    53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SELLERI VALENTINA          : 96 : CASTELLO NUOTO           :    53"4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SABBIONI FEDERICA          : 96 : CASTELLO NUOTO           :    53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ORSANI MARTINA            : 96 : HAPPY LAND NUOTO         :    53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TAROZZI ILARIA             : 96 : CASTELLO NUOTO           :    53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PROIETTI MARTINA           : 96 : AS BONDENO NUOTO         :    54"5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ANCOLLI MARTA              : 96 : REZZATO NUOTO            :    55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OCCHIA FEDERICA           : 96 : UISP RIVER BORGARO       :    55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SOPETTI SARA               : 96 : UISP RIVER BORGARO       :    55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DAVOLIO CHIARA             : 96 : REGGIANA NUOTO           :    55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MO SARA                    : 96 : UISP RIVER BORGARO       :    56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ISICCHIA SARA             : 96 : CASTELLO NUOTO           :    56"5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AMOROSINI ILARIA           : 96 : ARCOVEGGIO D.L.F. NUOTO  :    56"8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VERGALLI ANDREA            : 96 : REGGIANA NUOTO           :    57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DUCA NOEMI                 : 96 : POL. FUTURA              :    57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ALBERTI ALICE              : 96 : REGGIANA NUOTO           :    59"6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DI VITTORIO ILARIA         : 96 : NUOTO CLUB 91 PARMA      :  1'00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BUFO ANNA                  : 96 : NUOTO CLUB 91 PARMA      :  1'01"2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BONDI ELENA                : 96 : NUOTO CLUB SASSUOLO      :  1'02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BRIGHI REBECCA             : 96 : CESENA NUOTO             :  1'02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BONGIORNO CHIARA           : 96 : CESENA NUOTO             :  1'03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VANDINI ELEONORA           : 96 : AS DELFINO 93            :  1'03"0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PIGONI FEDERICA            : 96 : NUOTO CLUB SASSUOLO      :  1'04"3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GOVONI ALESSIA             : 96 : POL. FUTURA              :  1'05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MASETTI MASHA              : 96 : CENTRO NUOTO PERSICETO   :  1'06"2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RAVAIOLI SARA              : 96 : NUOTO CENTER FORLI'      :  1'07"6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ALATI ILARIA               : 96 : REGGIANA NUOTO           :  1'08"4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VAIANI ILARIA              : 96 : HAPPY LAND NUOTO         :  1'08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MARZOCCHI ALESSANDRA       : 96 : CENTRO NUOTO PERSICETO   :  1'08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CESARI LUDOVICA            : 96 : AS DELFINO 93            :  1'09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PELATI ALESSIA             : 96 : AS DELFINO 93            :  1'09"4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RUOZI LAURA                : 96 : REGGIANA NUOTO           :  1'11"0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B2 FEMMINE             Codice: FB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TAGLIAVINI MARTINA         : 95 : UISP RIVER BORGARO       :    42"2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TONELLI LAURA              : 95 : REGGIANA NUOTO           :    42"6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ADOVANI PAOLA             : 95 : REZZATO NUOTO            :    44"37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FRIGIERI FEDERICA          : 95 : NUOTO CLUB SASSUOLO      :    44"8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UNERATI FABIOLA           : 95 : AS BONDENO NUOTO         :    45"6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FERRARESE MIRIANA          : 95 : UISP RIVER BORGARO       :    46"2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DALL'ARA ANNA              : 95 : SEVEN NUOTO SAVIGNANO    :    46"7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ZILERI GIULIA              : 95 : NUOTATORI FORNOVO        :    46"9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NASTASI CATERINA           : 95 : SIENA NUOTO UISP         :    47"5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UZZIOLI JESSICA           : 95 : AS BONDENO NUOTO         :    47"7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SIMEONE MARTINA            : 95 : UISP RIVER BORGARO       :    47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FERRARA ERIKA              : 95 : POL. FUTURA              :    48"1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TALLORU FEDERICA           : 95 : UISP RIVER BORGARO       :    48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VESCOVI ELEONORA           : 95 : GS UISP ORTE             :    48"8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GOTTI GLORIA               : 95 : NUOTO SPRINT BORGO       :    49"8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TUZZA ALESSIA              : 95 : UISP RIVER BORGARO       :    50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PARIALI ILARIA             : 95 : AS DELFINO 93            :    50"2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FERRARESI ELENA            : 95 : ARCOVEGGIO D.L.F. NUOTO  :    50"4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RIVOLA ALICE               : 95 : DEKA NUOTO LUGO          :    50"5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MUCHETTI GRETA             : 95 : REZZATO NUOTO            :    50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FIMIANI VALENTINA          : 95 : AS DELFINO 93            :    51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GALLERANI TASSINARI EMILIE : 95 : POL. FUTURA              :    51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GHEDINI ALESSANDRA         : 95 : POL. FUTURA              :    51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ONTEFAMEGLIO SARA         : 95 : UISP RIVER BORGARO       :    52"0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GILLI CARLOTTA             : 95 : POL. FUTURA              :    53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RUINI SUSANNA              : 95 : NUOTO CLUB SASSUOLO      :    53"0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RAVAGLIA ELISA             : 95 : NUOTO SPRINT BORGO       :    53"6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FANFANI CAROLINA           : 95 : HAPPY LAND NUOTO         :    54"7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GRIVET BRANCOT DENISE      : 95 : UISP RIVER BORGARO       :    54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CRETI' MARTINA             : 95 : NUOTATORI FORNOVO        :    55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MONTANARI DEBORA           : 95 : DEKA NUOTO LUGO          :    57"5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SPORTELLI SARA             : 95 : DEKA NUOTO LUGO          :    58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MILIONI GIULIA             : 95 : TEAM UISP NUOTO TERNI    :    58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PECORELLI GIORGIA          : 95 : CESENA NUOTO             :    59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SIGHINOLFI SARA            : 95 : CENTRO NUOTO PERSICETO   :    59"2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TRALLI ELENA               : 95 : AS DELFINO 93            :  1'00"5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COMASTRI GRETA             : 95 : REGGIANA NUOTO           :  1'03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LOMBATTI GIULIA            : 95 : NUOTATORI FORNOVO        : SQUALIF.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25 MISTA ESORDIENTI C FEMMINE           Codice: FCM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UISP RIVER BORGARO         :    :                          :  1'33"21 2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REZZATO NUOTO              :    :                          :  1'39"65 16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3 : AS DELFINO 93              :    :                          :  1'46"44 1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4 : HAPPY LAND NUOTO           :    :                          :  1'47"7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ENTRO NUOTO PERSICETO     :    :                          :  1'49"0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REGGIANA NUOTO             :    :                          :  1'54"51  6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7 : AS BONDENO NUOTO           :    :                          :  2'09"3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POL. FUTURA                :    :                          :  2'11"0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ESORDIENTI B FEMMINE           Codice: FB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REGGIANA NUOTO             :    :                          :  2'35"40 2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UISP RIVER BORGARO         :    :                          :  2'38"33 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EZZATO NUOTO              :    :                          :  2'49"79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SEVEN NUOTO SAVIGNANO      :    :                          :  2'52"6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OL. FUTURA                :    :                          :  2'53"01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NUOTO CLUB 91 PARMA        :    :                          :  2'54"4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SIENA NUOTO UISP           :    :                          :  2'57"2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ENTRO NUOTO PERSICETO     :    :                          :  2'57"58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9 : HAPPY LAND NUOTO           :    :                          :  3'02"84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0 : AS BONDENO NUOTO           :    :                          :  3'03"3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NUOTO CLUB SASSUOLO        :    :                          :  3'04"9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NUOTO SPRINT BORGO         :    :                          :  3'06"7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ARCOVEGGIO D.L.F. NUOTO    :    :                          :  3'07"81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4 : AS DELFINO 93              :    :                          :  3'15"7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NUOTATORI FORNOVO          :    :                          :  3'22"6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NUOTO CENTER FORLI'        :    :                          :  3'24"0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ASTELLO NUOTO             :    :                          :  3'24"0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CESENA NUOTO               :    :                          :  3'26"0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DEKA NUOTO LUGO            :    :                          :  3'27"7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B1 MASCHI            Codice: MP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RESTI ALESSANDRO          : 95 : REGGIANA NUOTO           :  1'28"2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ANESSI FEDERICO           : 95 : UISP RIVER BORGARO       :  1'29"56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ESCI RICCARDO             : 95 : NUOTATORI FORNOVO        :  1'31"1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IGARINI EUGENIO           : 95 : REGGIANA NUOTO           :  1'31"3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RAMAZZOTTI LEONARDO        : 95 : HAPPY LAND NUOTO         :  1'32"3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FERRAGUTI FABRIZIO         : 95 : NUOTO CLUB 91 PARMA      :  1'33"29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RANATI LUCA               : 95 : TEAM UISP NUOTO TERNI    :  1'36"9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OCCHI DAVID               : 95 : CENTRO NUOTO PERSICETO   :  1'44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ZACCARELLI FRANCESCO       : 95 : REGGIANA NUOTO           :  1'44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ONTANARI PATRICK          : 95 : REGGIANA NUOTO           :  1'47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TODARO LUCA                : 95 : REGGIANA NUOTO           :  1'48"5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B2 MASCHI            Codice: MB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LORETTI VITTORIO         : 94 : REGGIANA NUOTO           :  1'20"8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ERBONESCHI MARCO          : 94 : UISP VALDERA             :  1'21"5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OLFIERI GIANLUCA          : 94 : CASTELLO NUOTO           :  1'22"27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FEDERICO FRANCESCO         : 94 : GS UISP ORTE             :  1'26"2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FRANCESCHI FEDERICO        : 94 : REGGIANA NUOTO           :  1'27"1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UERRA FILIPPO             : 94 : CENTRO NUOTO PERSICETO   :  1'27"5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ZAGLI LORENZO              : 94 : HAPPY LAND NUOTO         :  1'27"7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POLI FILIPPO               : 94 : NUOTO SPRINT BORGO       :  1'28"5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LUPPI FRANCESCO            : 94 : NUOTO SPRINT BORGO       :  1'29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ARMIGIANI AMEDEO          : 94 : NUOTO CLUB 91 PARMA      :  1'29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DE GIOVANNI DARIO          : 94 : NUOTO CLUB 91 PARMA      :  1'29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AZI LUCA                  : 94 : AS DELFINO 93            :  1'31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UARDUCCI MATTEO           : 94 : AS BONDENO NUOTO         :  1'32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CARBOGNANI ANDREA          : 94 : NUOTO CLUB 91 PARMA      :  1'33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OTTA MARCO                : 94 : CENTRO NUOTO PERSICETO   :  1'34"6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GAVIOLI RICCARDO           : 94 : POL. FUTURA              :  1'34"7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IANCHI ENRICO             : 94 : POL. FUTURA              :  1'36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ZELIOLI ANDREA             : 94 : REGGIANA NUOTO           :  1'37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SAVOLDI LUCA               : 94 : REZZATO NUOTO            :  1'38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ASTAGNOLI DAVIDE          : 94 : POL. FUTURA              :  1'39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ROVERI FEDERICO            : 94 : CASTELLO NUOTO           :  1'39"6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5 FARFALLA ESORDIENTI C1 MASCHI          Codice: MGF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VACCHI DIEGO               : 97 : CENTRO NUOTO PERSICETO   :    24"93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RODIGHIERO RICCARDO        : 97 : REGGIANA NUOTO           :    25"9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FILOSA FEDERICO            : 97 : GS UISP ORTE             :    26"4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AGLIAVINI MATTEO          : 98 : UISP RIVER BORGARO       :    26"6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AVALLERI ANDREA           : 97 : RINASCITA TEAM ROMAGNA   :    28"1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ALMA ANTONIO              : 97 : CENTRO NUOTO PERSICETO   :    29"0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ILIOLI DAVIDE             : 97 : REGGIANA NUOTO           :    29"1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GUIDA RICCARDO             : 97 : AS BONDENO NUOTO         :    29"8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ZANI LORENZO               : 97 : RINASCITA TEAM ROMAGNA   :    29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DONATIELLO ADAM            : 97 : UISP RIVER BORGARO       :    30"5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GRAZIANI SAMUELE           : 97 : DEKA NUOTO LUGO          :    31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TRAVERSI IACOPO            : 98 : SIENA NUOTO UISP         :    35"6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MENICORI ALBERTO           : 98 : SIENA NUOTO UISP         :    40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C2 MASCHI          Codice: MC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UZZOTTA GIOVANNI          : 96 : UISP RIVER BORGARO       :    44"5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LUGLI LUCA                 : 96 : CENTRO NUOTO PERSICETO   :    45"9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RGHERESI ALBERTO         : 96 : SIENA NUOTO UISP         :    46"07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RLONI LUCA               : 96 : SEVEN CATTOLICA          :    47"7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UERRANTI FILIPPO          : 96 : SIENA NUOTO UISP         :    48"6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TABELLINI EDOARDO          : 96 : CASTELLO NUOTO           :    48"7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OCCIALONI ANDREA          : 96 : GS UISP ORTE             :    48"8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EMSO ISA                   : 96 : UISP RIVER BORGARO       :    48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OLORETTI TOMMASO          : 96 : REGGIANA NUOTO           :    52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ACQUOTTI ALESSANDRO        : 96 : REGGIANA NUOTO           :    52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ALMA ALEX                 : 96 : CENTRO NUOTO PERSICETO   :    53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OTTI LORENZO              : 96 : CENTRO NUOTO PERSICETO   :    54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ABBATE MARCO               : 96 : NUOTO SPRINT BORGO       :    55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LANCATO RICCARDO          : 96 : REGGIANA NUOTO           :    58"8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GABRIELLI DAVIDE           : 96 : ARCOVEGGIO D.L.F. NUOTO  :  1'01"0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GUIDOBONI DIEGO            : 96 : AS BONDENO NUOTO         :  1'08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ASSISSI ENRICO            : 96 : NUOTO CLUB SASSUOLO      :  1'08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B1 MASCHI          Codice: MP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ACCETTI RICCARDO          : 95 : UISP RIVER BORGARO       :    39"13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ACARELLI LORENZO          : 95 : HAPPY LAND NUOTO         :    39"9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ORESCHI ENRICO            : 95 : REZZATO NUOTO            :    40"90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SEMPRINI RICCARDO          : 95 : SEVEN CATTOLICA          :    41"78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USCHINI PAOLO             : 95 : UISP RIVER BORGARO       :    42"4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ONGETTI FEDERICO          : 95 : NUOTO SPRINT BORGO       :    43"90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ENAZZI LUCA               : 95 : CASTELLO NUOTO           :    44"7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ELLEI ANDREA              : 95 : NUOTO CLUB SASSUOLO      :    46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ORSARI LORENZO            : 95 : ARCOVEGGIO D.L.F. NUOTO  :    49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AZZA DIEGO                : 95 : AS BONDENO NUOTO         :    49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ZERBINI CRISTIANO          : 95 : AS BONDENO NUOTO         :    54"0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LIGABUE FILIPPO            : 95 : REGGIANA NUOTO           :    54"8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ZANCA TOMMASO              : 95 : SEVEN CATTOLICA          :    55"6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SELVA GIOVANNI             : 95 : SEVEN CATTOLICA          :  1'00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ALZOLARI SIMONE           : 95 : NUOTO CLUB SASSUOLO      :  1'06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FERRETTI ARTURO            : 95 : SEVEN CATTOLICA          : SQUALIF.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B2 MASCHI          Codice: MB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INGI LUCA                 : 94 : NUOTO CLUB SASSUOLO      :    36"0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ALTONI MARCO              : 94 : NUOTO CENTER FORLI'      :    36"5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LODI MICHELE               : 94 : REGGIANA NUOTO           :    37"61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ROSSI LUCA                 : 94 : NUOTO CLUB 91 PARMA      :    37"7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RICARDI FEDERICO           : 94 : UISP RIVER BORGARO       :    38"2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ZAGLI LORENZO              : 94 : HAPPY LAND NUOTO         :    38"4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PRATELLI EDOARDO           : 94 : UISP VALDERA             :    38"7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TRITTA FRANCESCO           : 94 : UISP RIVER BORGARO       :    39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AMPANA RICCARDO           : 94 : CENTRO NUOTO PERSICETO   :    39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INGHETTI GIACOMO          : 94 : NUOTO SPRINT BORGO       :    40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LENZI NICOLO'              : 94 : CASTELLO NUOTO           :    40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VIRARDI FRANCESCO          : 94 : HAPPY LAND NUOTO         :    41"2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SVIZZERETTO VALERIO        : 94 : GS UISP ORTE             :    42"1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PROSPERI MATTIA            : 94 : SIENA NUOTO UISP         :    42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POMATTO ALESSIO            : 94 : UISP RIVER BORGARO       :    43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ROVERI FEDERICO            : 94 : CASTELLO NUOTO           :    43"9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AIMA RUGHET DAVIDE        : 94 : UISP RIVER BORGARO       :    44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SGHEDONI MATTEO            : 94 : NUOTO CLUB SASSUOLO      :    46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TERRANOVA LUCA ALBERTO     : 94 : NUOTATORI FORNOVO        :    48"4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ZANELLA MARCELLO           : 94 : AS BONDENO NUOTO         :    54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COSTAGLI CHRISTIAN         : 94 : SIENA NUOTO UISP         :    57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5 RANA ESORDIENTI C1 MASCHI              Codice: MGR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RUINI NICOLAS              : 97 : NUOTO CLUB SASSUOLO      :    25"3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RUSSO WALTER               : 97 : UISP RIVER BORGARO       :    25"41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UIDA RICCARDO             : 97 : AS BONDENO NUOTO         :    26"1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EVRA LEVRON DAVIDE        : 97 : UISP RIVER BORGARO       :    26"6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OIDO UMBERTO              : 97 : UISP RIVER BORGARO       :    26"8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RIVOLA EDOARDO             : 97 : DEKA NUOTO LUGO          :    26"9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CIOLI PUVIANI PIETRO       : 97 : POL. FUTURA              :    27"2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VACCHI DIEGO               : 97 : CENTRO NUOTO PERSICETO   :    27"5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RASSIGLI GIACOMO          : 97 : CENTRO NUOTO PERSICETO   :    28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DRAGHETTI ALESSANDRO       : 97 : CASTELLO NUOTO           :    28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ARIGHELLA DIEGO           : 97 : AS DELFINO 93            :    28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LEPORATI MATTEO            : 97 : NUOTATORI FORNOVO        :    28"9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DE CARLI MATTEO            : 97 : RINASCITA TEAM ROMAGNA   :    29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ALZERI ENRICO             : 97 : AS DELFINO 93            :    29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USINI MARCELLO            : 97 : NUOTATORI FORNOVO        :    29"9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MARCOMINI MATTEO           : 97 : UISP RIVER BORGARO       :    30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PISTONE DAVIDE             : 97 : UISP RIVER BORGARO       :    30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ZANI LORENZO               : 97 : RINASCITA TEAM ROMAGNA   :    30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CALDERA NICOLA             : 97 : REZZATO NUOTO            :    31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PALMA ANTONIO              : 97 : CENTRO NUOTO PERSICETO   :    31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BERNINI MATTIA             : 97 : NUOTATORI FORNOVO        :    31"4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COSLAC ALESSIO             : 98 : REZZATO NUOTO            :    32"5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COSTI FILIPPO              : 97 : REGGIANA NUOTO           :    33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CALLIGOLA DAVIDE           : 97 : NUOTO SPRINT BORGO       :    33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PESCI LEONARDO             : 99 : NUOTATORI FORNOVO        :    36"8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BIONDI LORENZO             : 97 : POL. FUTURA              :    39"3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PINCA SAMUELE              : 97 : POL. FUTURA              :    39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POLA MARCELLO              : 97 : POL. FUTURA              :    41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GILLI GIACOMO              : 97 : POL. FUTURA              :    45"8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C2 MASCHI              Codice: MC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OCCIALONI ANDREA          : 96 : GS UISP ORTE             :    50"3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FIENI MATTEO               : 96 : GS UISP ORTE             :    50"3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AMBROSI LUCA               : 96 : REZZATO NUOTO            :    50"67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RLONI LUCA               : 96 : SEVEN CATTOLICA          :    50"68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TABELLINI EDOARDO          : 96 : CASTELLO NUOTO           :    51"1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ARCORELLA FRANCESCO       : 96 : UISP RIVER BORGARO       :    53"4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ZANELLA ENRICO             : 96 : ARCOVEGGIO D.L.F. NUOTO  :    53"6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RCORELLA LORENZO         : 96 : UISP RIVER BORGARO       :    53"8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ATTISTELLA LUCA           : 96 : UISP RIVER BORGARO       :    53"9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ONINO ENRICO              : 96 : UISP RIVER BORGARO       :    54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IANELLI STEFANO            : 96 : CASTELLO NUOTO           :    54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ARELLI SAMUELE            : 96 : CASTELLO NUOTO           :    55"5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ELLI JAMES                : 96 : NUOTO CLUB 91 PARMA      :    55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RINALDI FEDERICO           : 96 : NUOTO CLUB 91 PARMA      :    56"4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ALVONE LIVIO              : 96 : CENTRO NUOTO PERSICETO   :    56"6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ONETTI NICOLO'            : 96 : ARCOVEGGIO D.L.F. NUOTO  :    57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TERRANOVA EDOARDO          : 96 : NUOTATORI FORNOVO        :    57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LOMBATTI ALBERTO           : 96 : NUOTATORI FORNOVO        :    57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PENNA NICOLO'              : 96 : NUOTO SPRINT BORGO       :    57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TORTORELLI FEDERICO        : 96 : ARCOVEGGIO D.L.F. NUOTO  :    58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GOLINELLI SIMONE           : 96 : CENTRO NUOTO PERSICETO   :    59"1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NANETTI MATTIA             : 96 : CENTRO NUOTO PERSICETO   :    59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COSTI PAOLO                : 96 : REGGIANA NUOTO           :    59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ASETTI LUCA               : 96 : NUOTO CLUB 91 PARMA      :    59"5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ARDUINI LUIGI MARIA        : 96 : REGGIANA NUOTO           :  1'00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CICCIMARRA MARCO           : 96 : CASTELLO NUOTO           :  1'01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FOLESANI NICHOLAS          : 96 : NUOTO SPRINT BORGO       :  1'02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PEDRONA FILIPPO            : 96 : NUOTO CENTER FORLI'      :  1'04"27  1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: 29 : COVIC ROBERT               : 96 : POL. </w:t>
      </w:r>
      <w:r>
        <w:rPr>
          <w:rFonts w:eastAsia="MS Mincho;ＭＳ 明朝"/>
        </w:rPr>
        <w:t xml:space="preserve">FUTURA              :  1'04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FARINA ALESSIO             : 96 : REGGIANA NUOTO           :  1'04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BARTOLI RICCARDO           : 96 : CENTRO NUOTO PERSICETO   :  1'05"5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PELLEGRINI CARLO           : 96 : NUOTATORI FORNOVO        :  1'05"7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BUZZONI NICOLO'            : 96 : AS DELFINO 93            :  1'09"0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RUSTICHELLI RICCARDO       : 96 : POL. FUTURA              :  1'09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CORSINI CRISTIAN           : 96 : RINASCITA TEAM ROMAGNA   :  1'10"4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ARCANGELI GIACOMO          : 96 : TEAM UISP NUOTO TERNI    :  1'13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CAMMARATA SIMONE           : 96 : NUOTO SPRINT BORGO       :  1'22"0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B1 MASCHI              Codice: MP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RADICI ANDREA              : 95 : REZZATO NUOTO            :    42"7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ALBESANO ALESSANDRO        : 95 : UISP RIVER BORGARO       :    45"3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ERCATI MICHELE            : 95 : NUOTO CLUB SASSUOLO      :    46"4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ABELLINI NICCOLO'         : 95 : CASTELLO NUOTO           :    46"9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AUDI CRISTIAN              : 95 : UISP RIVER BORGARO       :    47"1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ZANOBETTI EDOARDO          : 95 : HAPPY LAND NUOTO         :    48"60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ERGAMINI ENRICO           : 95 : AS BONDENO NUOTO         :    48"9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ENCARELLI EDOARDO         : 95 : SIENA NUOTO UISP         :    48"9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LINARI MATTEO              : 95 : UISP RIVER BORGARO       :    49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SALDANERI ALESSANDRO       : 95 : POL. FUTURA              :    49"2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LEONCINI ALBERTO           : 95 : SIENA NUOTO UISP         :    49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ARBETTI CRISTIAN          : 95 : GS UISP ORTE             :    49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LUPPI GIANLUCA             : 95 : REGGIANA NUOTO           :    50"2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ASSI RICCARDO             : 95 : NUOTO SPRINT BORGO       :    50"6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TODARO LUCA                : 95 : REGGIANA NUOTO           :    50"9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PASSERINI DIEGO            : 95 : POL. FUTURA              :    50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GRANATI LUCA               : 95 : TEAM UISP NUOTO TERNI    :    51"5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SEMPRINI RICCARDO          : 95 : SEVEN CATTOLICA          :    52"0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CARRA GIACOMO              : 95 : NUOTO CLUB 91 PARMA      :    52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ARLI LEONARDO             : 95 : SIENA NUOTO UISP         :    52"4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BANZOLA ANDREA             : 95 : NUOTO CLUB 91 PARMA      :    52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PETRACCA GIUSEPPE          : 95 : NUOTO MERCOGLIANO        :    52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BATTINI ALESSANDRO         : 95 : UISP VALDERA             :    52"9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ONTANARI PATRICK          : 95 : REGGIANA NUOTO           :    53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CIALDELLA CORRADO          : 95 : UISP RIVER BORGARO       :    53"5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FUZZI GIULIO               : 95 : NUOTO CENTER FORLI'      :    54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MEDICI NICOLA              : 95 : ARCOVEGGIO D.L.F. NUOTO  :    54"2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FERRETTI ARTURO            : 95 : SEVEN CATTOLICA          :    54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STICHTER SEBASTIANO        : 95 : REGGIANA NUOTO           :    55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ZANCA TOMMASO              : 95 : SEVEN CATTOLICA          :    55"7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MASETTI MARCO              : 95 : NUOTO CLUB 91 PARMA      :    56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TRAVERSI LEONARDO          : 95 : SIENA NUOTO UISP         :    56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ROMAGNOLI MATTIA           : 95 : CASTELLO NUOTO           :    58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GULINATI GIACOMO           : 95 : AS BONDENO NUOTO         :    58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GUERRA SIMONE              : 95 : AS BONDENO NUOTO         :    58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BORETTI NICCOLO'           : 95 : REGGIANA NUOTO           :    58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SELVA GIOVANNI             : 95 : SEVEN CATTOLICA          :  1'01"0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POZZATO LUCA               : 95 : CASTELLO NUOTO           :  1'01"6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ENOZZI NICHOLAS           : 95 : NUOTO CLUB 91 PARMA      : SQUALIF.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B2 MASCHI              Codice: MB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LUPOLI JACOPO              : 94 : UISP RIVER BORGARO       :    40"4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TRITTA FRANCESCO           : 94 : UISP RIVER BORGARO       :    41"3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OSIGNOLI LUCA             : 94 : NUOTO CLUB 91 PARMA      :    42"0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POLI FILIPPO               : 94 : NUOTO SPRINT BORGO       :    42"6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ARRETTI FILIPPO           : 94 : SPORT 2000               :    44"7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ZANELLA MARCELLO           : 94 : AS BONDENO NUOTO         :    45"1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CIOLI PUVIANI FILIPPO      : 94 : POL. FUTURA              :    46"0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LENZI NICOLO'              : 94 : CASTELLO NUOTO           :    46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NANNI LORENZO              : 94 : NUOTO CENTER FORLI'      :    47"1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ORISI SIMONE              : 94 : CENTRO NUOTO PERSICETO   :    47"5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ONZAGNI LUCA              : 94 : CENTRO NUOTO PERSICETO   :    48"1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VIRARDI FRANCESCO          : 94 : HAPPY LAND NUOTO         :    48"5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PAOLUCCI ENRICO            : 94 : SPORT 2000               :    48"8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ARICORDI ENRICO           : 94 : AS DELFINO 93            :    49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GRASSO SIMONE              : 94 : HAPPY LAND NUOTO         :    50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SANI FILIPPO               : 94 : UISP VALDERA             :    50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TIRABASSI NICOLO'          : 94 : UISP VALDERA             :    51"4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ALBANELLI LUCIANO          : 94 : ARCOVEGGIO D.L.F. NUOTO  :    51"6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LO PRINZI DANIELE          : 94 : UISP RIVER BORGARO       :    51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GROSSI EUGENIO             : 94 : CENTRO NUOTO PERSICETO   :    52"0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PEDRONA JACOPO             : 94 : NUOTO CENTER FORLI'      :    53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GRAFFIEDI GABRIELE         : 94 : CESENA NUOTO             :    54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25 MISTA ESORDIENTI C MASCHI            Codice: MCM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UISP RIVER BORGARO         :    :                          :  1'23"17 20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:  2 : GS UISP ORTE               :    :                          :  1'26"16 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EGGIANA NUOTO             :    :                          :  1'27"02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ENTRO NUOTO PERSICETO     :    :                          :  1'27"9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NUOTO CLUB SASSUOLO        :    :                          :  1'28"3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REZZATO NUOTO              :    :                          :  1'30"8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ARCOVEGGIO D.L.F. NUOTO    :    :                          :  1'30"90  4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8 : AS DELFINO 93              :    :                          :  1'31"6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NUOTO CLUB 91 PARMA        :    :                          :  1'33"9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ASTELLO NUOTO             :    :                          :  1'35"2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NUOTO SPRINT BORGO         :    :                          :  1'36"25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2 : HAPPY LAND NUOTO           :    :                          :  1'40"41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3 : AS BONDENO NUOTO           :    :                          :  1'41"9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DEKA NUOTO LUGO            :    :                          :  1'45"3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IENA NUOTO UISP           :    :                          :  1'46"9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NUOTATORI FORNOVO          :    :                          :  1'48"1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POL. FUTURA                :    :                          :  1'49"4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MISTA ESORDIENTI B MASCHI            Codice: MBM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NUOTO CLUB 91 PARMA        :    :                          :  2'32"25 2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UISP RIVER BORGARO         :    :                          :  2'32"56 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EGGIANA NUOTO             :    :                          :  2'35"91 1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4 : HAPPY LAND NUOTO           :    :                          :  2'41"1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ENTRO NUOTO PERSICETO     :    :                          :  2'43"8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NUOTO SPRINT BORGO         :    :                          :  2'45"4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NUOTO CLUB SASSUOLO        :    :                          :  2'47"2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ASTELLO NUOTO             :    :                          :  2'47"6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REZZATO NUOTO              :    :                          :  2'49"0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OL. FUTURA                :    :                          :  2'49"4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UISP VALDERA               :    :                          :  2'50"8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NUOTO CENTER FORLI'        :    :                          :  2'53"66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3 : AS BONDENO NUOTO           :    :                          :  2'54"1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TEAM UISP NUOTO TERNI      :    :                          :  2'55"4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IENA NUOTO UISP           :    :                          :  3'01"90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6 : AS DELFINO 93              :    :                          :  3'04"0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ESENA NUOTO               :    :                          :  3'10"9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SEVEN CATTOLICA            :    :                          :  3'18"1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DOMENICA, 20 MARZO 2005</w:t>
      </w:r>
    </w:p>
    <w:p>
      <w:pPr>
        <w:pStyle w:val="Testonormale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5 STILE LIBERO ESORDIENTI C1 FEMMINE     Codice: FGS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VENTURINI CRISTINA         : 98 : REZZATO NUOTO            :    24"1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ASSERINI ALICE            : 98 : POL. FUTURA              :    24"7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RIANI ALICE              : 98 : AS DELFINO 93            :    26"37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ONTERMINI LIDIA           : 98 : NUOTO CLUB SASSUOLO      :    26"8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EMSO IMAN                  : 98 : UISP RIVER BORGARO       :    27"6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ARTELLI ALESSIA           : 98 : HAPPY LAND NUOTO         :    29"60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RTINOZZI LUCIA           : 98 : AS BONDENO NUOTO         :    30"3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ERTI GIULIA               : 99 : HAPPY LAND NUOTO         :    30"9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AZZOLA SOFIA              : 99 : NUOTATORI FORNOVO        :    31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OCCAFOGLI ERIKA           : 98 : AS BONDENO NUOTO         :    31"71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1 : CAPRAI IRENE               : 98 : HAPPY LAND NUOTO         :    32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SERRA NOEMY                : 98 : NUOTO SPRINT BORGO       :    33"8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IANILLI NICOLE            : 98 : NUOTATORI FORNOVO        :    36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TERRANOVA ELSA             : 99 : NUOTATORI FORNOVO        :    37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DIONI MARTINA              : 99 : REZZATO NUOTO            :    41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C2 FEMMINE     Codice: FC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LONGHI ELENA               : 97 : UISP RIVER BORGARO       :    38"1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ROTTI GAIA                : 97 : REZZATO NUOTO            :    41"8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ARMIGIANI EMMA            : 97 : NUOTO CLUB 91 PARMA      :    43"5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ZONZINI PAOLA              : 97 : SEVEN NUOTO SAVIGNANO    :    44"3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IORDANI SIMONA            : 97 : UISP RIVER BORGARO       :    44"8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ROTELLA AURORA             : 97 : UISP RIVER BORGARO       :    44"8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NZELLA ILARIA            : 97 : NUOTO SPRINT BORGO       :    46"0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ININI EMY                : 97 : NC IL SESAMO             :    47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SANTI LAURA                : 97 : DEKA NUOTO LUGO          :    48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RAGGI SARA                 : 97 : TEAM UISP NUOTO TERNI    :    48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HIERICI MICHELLE          : 97 : REGGIANA NUOTO           :    50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FRATINI IRENE              : 97 : HAPPY LAND NUOTO         :    51"8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ICCHI FRANCESCA           : 97 : HAPPY LAND NUOTO         :    53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ERTOZZO ALICE             : 97 : ARCOVEGGIO D.L.F. NUOTO  :    53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RUBERTO FRANCESCA          : 97 : UISP RIVER BORGARO       :    54"6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ANOVI GIADA               : 97 : REGGIANA NUOTO           :    56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TOSI ALICE                 : 97 : ARCOVEGGIO D.L.F. NUOTO  :    57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PATANELLA ELENA            : 97 : UISP RIVER BORGARO       :    57"4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CROBU ELENA                : 97 : RINASCITA TEAM ROMAGNA   :    57"5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ROSATI ELEONORA            : 97 : HAPPY LAND NUOTO         :    57"9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RUSSO SAMANTHA             : 97 : CENTRO NUOTO PERSICETO   :    58"2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MORELLINI ALICE            : 97 : NUOTO CENTER FORLI'      :    58"5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RAVANETTI SARA             : 97 : NC IL SESAMO             :    59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SANDRI VALENTINA           : 97 : CENTRO NUOTO PERSICETO   :    59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CASELLI CAROLINA           : 97 : AS BONDENO NUOTO         :  1'01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TINCANI LINDA              : 97 : NUOTO CLUB SASSUOLO      :  1'02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ZONI ARIANNA               : 97 : NC IL SESAMO             :  1'03"6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PATRIA IRENE               : 97 : REGGIANA NUOTO           :  1'04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CORAZZARI MELISSA          : 97 : AS BONDENO NUOTO         :  1'06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BALESTRIERI ARIANNA        : 97 : NC IL SESAMO             :  1'07"6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MESSI ALESSIA              : 97 : NUOTO CENTER FORLI'      :  1'07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GASPERINI LAURA            : 97 : NUOTO SPRINT BORGO       :  1'09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MUGNAINI MARTINA           : 97 : NC IL SESAMO             :  1'14"8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RIMONDI MARTINA            : 97 : AS BONDENO NUOTO         :  1'17"9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MINELLI FEDERICA           : 97 : NUOTO SPRINT BORGO       :  1'19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B1 FEMMINE     Codice: FP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ELLABARBA ALICE           : 96 : AS DELFINO 93            :    38"5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ANGIORGI VALENTINA        : 96 : AS DELFINO 93            :    38"6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RTELLI GIULIA            : 96 : HAPPY LAND NUOTO         :    39"0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GHERINI ELEONORA         : 96 : HAPPY LAND NUOTO         :    39"1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ENZA ANGELA               : 96 : NUOTO MERCOGLIANO        :    39"9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ARZI ELENA                : 96 : REGGIANA NUOTO           :    40"0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RONDONI GIORGIA            : 96 : CESENA NUOTO             :    40"2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ASAGRANDE SILVIA          : 96 : REZZATO NUOTO            :    41"3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ROTELLA GIULIA             : 96 : UISP RIVER BORGARO       :    41"5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LUCIANI ANNA               : 96 : REZZATO NUOTO            :    41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TERZI GIULIA               : 96 : POL. FUTURA              :    41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ARSI VIRGINIA             : 96 : UISP VALDERA             :    42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DAVOLIO CHIARA             : 96 : REGGIANA NUOTO           :    42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ZINELLI MARIA LAURA        : 96 : NUOTO CLUB 91 PARMA      :    42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VACCHI ALICE               : 96 : CENTRO NUOTO PERSICETO   :    42"4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GUIDI GLORIA               : 96 : NUOTO CENTER FORLI'      :    42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OGGIO SERENA              : 96 : UISP RIVER BORGARO       :    42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GUIDETTI BEATRICE          : 96 : CENTRO NUOTO PERSICETO   :    42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VANDINI ELEONORA           : 96 : AS DELFINO 93            :    43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APACCHI GIORGIA           : 96 : NUOTO CLUB 91 PARMA      :    43"4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CALISTRI MARTINA           : 96 : NUOTO SPRINT BORGO       :    43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COLLIO LISA                : 96 : UISP RIVER BORGARO       :    43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ERRICHIELLO ANDREA MARTINA : 96 : UISP RIVER BORGARO       :    43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DALPASSO ELEONORA          : 96 : AS DELFINO 93            :    43"8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FERIGO VERONICA            : 96 : UISP RIVER BORGARO       :    44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SOPETTI SARA               : 96 : UISP RIVER BORGARO       :    44"5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FABBRI SARA                : 96 : POL. FUTURA              :    45"2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VIAPPIANI CHIARA           : 96 : UISP POLETTI             :    45"2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ARRIGHI SABRINA            : 96 : NUOTO CLUB 91 PARMA      :    45"3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VALDIFIORI FEDERICA        : 96 : RINASCITA TEAM ROMAGNA   :    45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MO SARA                    : 96 : UISP RIVER BORGARO       :    45"6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MAZZILLI ANNA CECILIA      : 96 : GS UISP ORTE             :    46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CASTEGNATI ALESSIA         : 96 : REZZATO NUOTO            :    46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CESARI LUDOVICA            : 96 : AS DELFINO 93            :    46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GIOSA ELENA                : 96 : NUOTO CENTER FORLI'      :    47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BIONDI MARTINA             : 96 : SEVEN CATTOLICA          :    47"4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BONDI ELENA                : 96 : NUOTO CLUB SASSUOLO      :    47"4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ALATI ILARIA               : 96 : REGGIANA NUOTO           :    47"6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RAVAIOLI SARA              : 96 : NUOTO CENTER FORLI'      :    47"7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TENUZZO GLORIA             : 96 : TEAM UISP NUOTO TERNI    :    47"9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ALBERTI ALICE              : 96 : REGGIANA NUOTO           :    48"02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42 : SAGRATI ILARIA             : 96 : HAPPY LAND NUOTO         :    48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BONO ILARIA                : 96 : UISP RIVER BORGARO       :    48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BRIGHI REBECCA             : 96 : CESENA NUOTO             :    48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MISSIROLI MICHELA          : 96 : NUOTO CENTER FORLI'      :    48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DALLACASA GIULIA           : 96 : CASTELLO NUOTO           :    48"2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CECCHI ANNA                : 96 : NUOTO CLUB SASSUOLO      :    48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BASSO ALIDA                : 96 : UISP RIVER BORGARO       :    48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LANARO MARTINA             : 96 : DEKA NUOTO LUGO          :    49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BONGIORNO CHIARA           : 96 : CESENA NUOTO             :    49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COCCHIA FEDERICA           : 96 : UISP RIVER BORGARO       :    49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2 : DI VITTORIO ILARIA         : 96 : NUOTO CLUB 91 PARMA      :    51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MARCHETTI GRETA            : 96 : NUOTATORI FORNOVO        :    51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LALUMERA ANNABIANCA        : 96 : NUOTO SPRINT BORGO       :    51"5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BONAZZI NICOLE             : 96 : AS DELFINO 93            :    52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6 : RUOZI LAURA                : 96 : REGGIANA NUOTO           :    52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7 : BUFO ANNA                  : 96 : NUOTO CLUB 91 PARMA      :    52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8 : ANCOLLI MARTA              : 96 : REZZATO NUOTO            :    53"3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9 : MASETTI MASHA              : 96 : CENTRO NUOTO PERSICETO   :    53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0 : FONTANA FRANCESCA          : 96 : REZZATO NUOTO            :    53"9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1 : BELLINI AGNESE             : 96 : SIENA NUOTO UISP         :    53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2 : TISSELLI JESSICA           : 96 : CESENA NUOTO             :    54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3 : PIGONI FEDERICA            : 96 : NUOTO CLUB SASSUOLO      :    54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4 : MIGLIARI MIRIAM            : 96 : CASTELLO NUOTO           :    54"5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5 : FERRETTI GIORGIA           : 96 : UISP POLETTI             :    57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6 : GOVONI ALESSIA             : 96 : POL. FUTURA              :    58"3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7 : PRIMIERI GIULIA            : 96 : GS UISP ORTE             :  1'02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8 : MANETTI GIULIA             : 96 : HAPPY LAND NUOTO         :  1'32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LEANDRI MARTINA            : 96 : SIENA NUOTO UISP         : SQUALIF.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B2 FEMMINE     Codice: FB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STA ELEONORA             : 95 : UISP RIVER BORGARO       :    33"1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AVIERI ELISA              : 95 : REGGIANA NUOTO           :    34"1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VEZZANI MARTA              : 95 : REGGIANA NUOTO           :    34"1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FRATINI ALESSIA            : 95 : HAPPY LAND NUOTO         :    34"9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LEVRA LEVRON CHIARA        : 95 : UISP RIVER BORGARO       :    35"33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AMBROSI PATRIZIA           : 95 : REZZATO NUOTO            :    35"3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ENEDETTI GIULIA           : 95 : NUOTO CLUB SASSUOLO      :    35"5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AFFIONI GRETA             : 95 : REGGIANA NUOTO           :    35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VESCOVI ELEONORA           : 95 : GS UISP ORTE             :    35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LISI GIORGIA               : 95 : REGGIANA NUOTO           :    35"9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UNERATI FABIOLA           : 95 : AS BONDENO NUOTO         :    35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ABINI ELEONORA            : 95 : NUOTO CENTER FORLI'      :    36"1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ROSATI LUCREZIA            : 95 : NUOTO CLUB 91 PARMA      :    36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FRIGIERI FEDERICA          : 95 : NUOTO CLUB SASSUOLO      :    36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PADOVANI PAOLA             : 95 : REZZATO NUOTO            :    37"0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URRONI IRENE              : 95 : SIENA NUOTO UISP         :    37"5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PIANESE FEDERICA           : 95 : SEVEN NUOTO SAVIGNANO    :    37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CARRETTI BIANCA            : 95 : SPORT 2000               :    37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TALLORU FEDERICA           : 95 : UISP RIVER BORGARO       :    38"0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RISTOFORI GIULIA          : 95 : POL. FUTURA              :    38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SIMEONE MARTINA            : 95 : UISP RIVER BORGARO       :    38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LAPESCARA FABIOLA          : 95 : SEVEN CATTOLICA          :    38"2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CONTE ERIKA                : 95 : NUOTO CLUB 91 PARMA      :    38"2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LECCHINI MARGHERITA        : 95 : NUOTO CLUB 91 PARMA      :    38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SEBASTIANI JESSICA         : 95 : TEAM UISP NUOTO TERNI    :    38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GILIOLI SIMONA             : 95 : REGGIANA NUOTO           :    38"5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PARIALI ILARIA             : 95 : AS DELFINO 93            :    39"0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DAPPORTO GIULIA            : 95 : CESENA NUOTO             :    39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GABANINI SARA              : 95 : RINASCITA TEAM ROMAGNA   :    39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APOSTOLI CAMILLA           : 95 : REZZATO NUOTO            :    39"8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TUZZA ALESSIA              : 95 : UISP RIVER BORGARO       :    40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STANZANI MARTINA           : 95 : NUOTO SPRINT BORGO       :    40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MONTEFAMEGLIO SARA         : 95 : UISP RIVER BORGARO       :    40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ANCARANI LUDOVICA          : 95 : SIENA NUOTO UISP         :    40"4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FABBRI IRENE               : 95 : POL. FUTURA              :    40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GAMBERINI MARTINA          : 95 : CESENA NUOTO             :    40"5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FANFANI CAROLINA           : 95 : HAPPY LAND NUOTO         :    40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APOSTOLI GIULIA            : 95 : REZZATO NUOTO            :    40"9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GRIVET BRANCOT DENISE      : 95 : UISP RIVER BORGARO       :    41"6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CALZOLARI CARLOTTA         : 95 : CENTRO NUOTO PERSICETO   :    41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LELLI ILARIA               : 95 : REGGIANA NUOTO           :    41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RUINI SUSANNA              : 95 : NUOTO CLUB SASSUOLO      :    41"8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CALEFFI DALIA              : 95 : CENTRO NUOTO PERSICETO   :    42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VERLICCHI ELENA            : 95 : DEKA NUOTO LUGO          :    42"2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MUCHETTI GRETA             : 95 : REZZATO NUOTO            :    42"2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OKPOKPO NOEMI              : 95 : SIENA NUOTO UISP         :    42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FIMIANI VALENTINA          : 95 : AS DELFINO 93            :    42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LODI LUCREZIA              : 95 : SPORT 2000               :    42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FERRARESI ELENA            : 95 : ARCOVEGGIO D.L.F. NUOTO  :    43"0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PARMA LILIA                : 95 : CENTRO NUOTO PERSICETO   :    43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RAVAGLIA ELISA             : 95 : NUOTO SPRINT BORGO       :    43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2 : DEL RIO CHIARA             : 95 : NUOTO CLUB 91 PARMA      :    43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TRALLI ELENA               : 95 : AS DELFINO 93            :    44"1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SCHENETTI SILVIA           : 95 : NUOTO CLUB SASSUOLO      :    44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POGGI LINDA                : 95 : NUOTO SPRINT BORGO       :    44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6 : CARLI ARIANNA              : 95 : SEVEN CATTOLICA          :    44"5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7 : RODIGHIERO VALENTINA       : 95 : REGGIANA NUOTO           :    44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8 : COMASTRI GRETA             : 95 : REGGIANA NUOTO           :    45"2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9 : PANINI GIORGIA             : 95 : NUOTO CLUB SASSUOLO      :    45"3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0 : MILIONI GIULIA             : 95 : TEAM UISP NUOTO TERNI    :    46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1 : SIGHINOLFI SARA            : 95 : CENTRO NUOTO PERSICETO   :    46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2 : BERTANI CATERINA           : 95 : UISP POLETTI             :    47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3 : RUBINI GIORGIA             : 95 : NUOTO SPRINT BORGO       :    47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4 : GEMINIANI CARLOTTA         : 95 : DEKA NUOTO LUGO          :    47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5 : CRETI' MARTINA             : 95 : NUOTATORI FORNOVO        :    48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6 : REGARD CECILIA             : 95 : RINASCITA TEAM ROMAGNA   :    50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5 DORSO ESORDIENTI C1 FEMMINE            Codice: FGD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VERONESI FRANCESCA         : 98 : AS DELFINO 93            :    24"0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VENTURINI CRISTINA         : 98 : REZZATO NUOTO            :    26"3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ASAGRANDE LUCREZIA        : 98 : CENTRO NUOTO PERSICETO   :    26"4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ACCARDI ELENA              : 98 : REZZATO NUOTO            :    27"3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UIZZARDI SOFIA            : 98 : CENTRO NUOTO PERSICETO   :    29"3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EMSO IMAN                  : 98 : UISP RIVER BORGARO       :    29"7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RTELLI ALESSIA           : 98 : HAPPY LAND NUOTO         :    30"4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RTINOZZI LUCIA           : 98 : AS BONDENO NUOTO         :    30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SUCCI PISCA                : 98 : AS BONDENO NUOTO         :    31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LOTTI VALENTINA            : 98 : HAPPY LAND NUOTO         :    32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TRITTA MARIALESSIA         : 98 : UISP RIVER BORGARO       :    33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ERTI GIULIA               : 99 : HAPPY LAND NUOTO         :    34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MAZZOLA SOFIA              : 99 : NUOTATORI FORNOVO        :    34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DIONI MARTINA              : 99 : REZZATO NUOTO            :    37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ERRA NOEMY                : 98 : NUOTO SPRINT BORGO       :    38"5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ESARI MARGHERITA          : 98 : NC IL SESAMO             :    40"80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7 : CAPRAI IRENE               : 98 : HAPPY LAND NUOTO         :    47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C2 FEMMINE            Codice: FCD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PARMIGIANI EMMA            : 97 : NUOTO CLUB 91 PARMA      :    49"3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AININI EMY                : 97 : NC IL SESAMO             :    49"56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NZELLA ILARIA            : 97 : NUOTO SPRINT BORGO       :    50"9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AVAGNA VERONICA           : 97 : AS DELFINO 93            :    51"0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ERTINI FRANCESCA          : 97 : HAPPY LAND NUOTO         :    52"4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ERTOZZO ALICE             : 97 : ARCOVEGGIO D.L.F. NUOTO  :    53"9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ALESSANDRINI LAURA         : 97 : REZZATO NUOTO            :    54"0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ONTE LUDOVICA             : 97 : UISP RIVER BORGARO       :    57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ROBU ELENA                : 97 : RINASCITA TEAM ROMAGNA   :    57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VERGNANO FRANCESCA         : 97 : UISP RIVER BORGARO       :    58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D'AGOSTINO ANNA            : 97 : POL. FUTURA              :    58"7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SIMONINI ELISABETTA        : 97 : CENTRO NUOTO PERSICETO   :    58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SANTI LAURA                : 97 : DEKA NUOTO LUGO          :    58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CHIERICI MICHELLE          : 97 : REGGIANA NUOTO           :    59"0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ANDRI VALENTINA           : 97 : CENTRO NUOTO PERSICETO   :    59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GUERRA LAVINIA             : 97 : NUOTO CLUB 91 PARMA      :    59"2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TOSI ALICE                 : 97 : ARCOVEGGIO D.L.F. NUOTO  :    59"4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FRATINI IRENE              : 97 : HAPPY LAND NUOTO         :    59"9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RUSSO SAMANTHA             : 97 : CENTRO NUOTO PERSICETO   :  1'00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ICCHI FRANCESCA           : 97 : HAPPY LAND NUOTO         :  1'00"2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NIZZI ANNA                 : 97 : AS DELFINO 93            :  1'00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RAVANETTI SARA             : 97 : NC IL SESAMO             :  1'01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SCAGLIARINI CINZIA         : 97 : CENTRO NUOTO PERSICETO   :  1'02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ESSI ALESSIA              : 97 : NUOTO CENTER FORLI'      :  1'02"9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ZONI ARIANNA               : 97 : NC IL SESAMO             :  1'03"0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DESANTIS ARIANNA           : 97 : UISP RIVER BORGARO       :  1'03"4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MUGNAINI MARTINA           : 97 : NC IL SESAMO             :  1'04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AZZOLINI ALICE             : 97 : REGGIANA NUOTO           :  1'04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BONATO GIULIA              : 97 : POL. FUTURA              :  1'05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CASELLI CAROLINA           : 97 : AS BONDENO NUOTO         :  1'06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TINCANI LINDA              : 97 : NUOTO CLUB SASSUOLO      :  1'06"8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ROSATI ELEONORA            : 97 : HAPPY LAND NUOTO         :  1'08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FRANCHI ERIKA              : 97 : SIENA NUOTO UISP         :  1'08"9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MINELLI FEDERICA           : 97 : NUOTO SPRINT BORGO       :  1'10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CERCHI MARTINA             : 97 : POL. FUTURA              :  1'13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CORAZZARI MELISSA          : 97 : AS BONDENO NUOTO         :  1'14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GASPERINI LAURA            : 97 : NUOTO SPRINT BORGO       :  1'15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BALESTRIERI ARIANNA        : 97 : NC IL SESAMO             :  1'25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B1 FEMMINE            Codice: FPD2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1 : GALLINA ALICE              : 96 : HAPPY LAND NUOTO         :    45"1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AGHERINI ELEONORA         : 96 : HAPPY LAND NUOTO         :    45"4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LELLI GIULIA               : 96 : SEVEN NUOTO SAVIGNANO    :    45"6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IOLI PUVIANI CATERINA     : 96 : POL. FUTURA              :    45"6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OLLINI NICOLE             : 96 : SEVEN NUOTO SAVIGNANO    :    46"0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CASTELLARI SARA            : 96 : CASTELLO NUOTO           :    46"0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CALDERA ELISA              : 96 : REZZATO NUOTO            :    46"9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PROIETTI MARTINA           : 96 : AS BONDENO NUOTO         :    48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OGGIO SERENA              : 96 : UISP RIVER BORGARO       :    49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FIORAVANTI CATERINA        : 96 : ARCOVEGGIO D.L.F. NUOTO  :    49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ARTELLI GIULIA            : 96 : HAPPY LAND NUOTO         :    50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FABBRI SARA                : 96 : POL. FUTURA              :    50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UIDI GLORIA               : 96 : NUOTO CENTER FORLI'      :    50"3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CAPACCHI GIORGIA           : 96 : NUOTO CLUB 91 PARMA      :    50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ASTEGNATI ALESSIA         : 96 : REZZATO NUOTO            :    50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ZINELLI MARIA LAURA        : 96 : NUOTO CLUB 91 PARMA      :    50"8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MARSI VIRGINIA             : 96 : UISP VALDERA             :    51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ARRIGHI SABRINA            : 96 : NUOTO CLUB 91 PARMA      :    51"2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SABBIONI FEDERICA          : 96 : CASTELLO NUOTO           :    51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ALISTRI MARTINA           : 96 : NUOTO SPRINT BORGO       :    51"4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DUCA NOEMI                 : 96 : POL. FUTURA              :    51"9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FONTANA FRANCESCA          : 96 : REZZATO NUOTO            :    52"8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LALUMERA ANNABIANCA        : 96 : NUOTO SPRINT BORGO       :    52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TENUZZO GLORIA             : 96 : TEAM UISP NUOTO TERNI    :    53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GIOSA ELENA                : 96 : NUOTO CENTER FORLI'      :    53"4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GUIDETTI BEATRICE          : 96 : CENTRO NUOTO PERSICETO   :    53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CECCHI ANNA                : 96 : NUOTO CLUB SASSUOLO      :    54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MISSIROLI MICHELA          : 96 : NUOTO CENTER FORLI'      :    54"1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DALLACASA GIULIA           : 96 : CASTELLO NUOTO           :    54"6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VIAPPIANI CHIARA           : 96 : UISP POLETTI             :    54"7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TISSELLI JESSICA           : 96 : CESENA NUOTO             :    55"5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VALDIFIORI FEDERICA        : 96 : RINASCITA TEAM ROMAGNA   :    55"5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MONACI SOFIA               : 96 : SIENA NUOTO UISP         :    56"0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BASSO ALIDA                : 96 : UISP RIVER BORGARO       :    56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LANARO MARTINA             : 96 : DEKA NUOTO LUGO          :    57"82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36 : SAGRATI ILARIA             : 96 : HAPPY LAND NUOTO         :    57"9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BONAZZI NICOLE             : 96 : AS DELFINO 93            :    58"2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BIONDI MARTINA             : 96 : SEVEN CATTOLICA          :    58"3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MARZOCCHI ALESSANDRA       : 96 : CENTRO NUOTO PERSICETO   :    58"9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VAIANI ILARIA              : 96 : HAPPY LAND NUOTO         :    59"1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MARCHETTI GRETA            : 96 : NUOTATORI FORNOVO        :    59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MIGLIARI MIRIAM            : 96 : CASTELLO NUOTO           :    59"3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FERRETTI GIORGIA           : 96 : UISP POLETTI             :    59"5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PRIMIERI GIULIA            : 96 : GS UISP ORTE             :  1'02"5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SAMORE' ILARIA             : 96 : CESENA NUOTO             :  1'04"9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PELATI ALESSIA             : 96 : AS DELFINO 93            :  1'10"3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MANETTI GIULIA             : 96 : HAPPY LAND NUOTO         :  1'20"5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B2 FEMMINE            Codice: FBD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TAGLIAVINI MARTINA         : 95 : UISP RIVER BORGARO       :    38"3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AFFIONI GRETA             : 95 : REGGIANA NUOTO           :    38"9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AMBROSI PATRIZIA           : 95 : REZZATO NUOTO            :    39"1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VEZZANI MARTA              : 95 : REGGIANA NUOTO           :    39"5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DONATI VALENTINA           : 95 : TEAM UISP NUOTO TERNI    :    40"1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D'ANGELO DEBORA            : 95 : UISP RIVER BORGARO       :    42"6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ALLERANI TASSINARI EMILIE : 95 : POL. FUTURA              :    42"7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FERRARESE MIRIANA          : 95 : UISP RIVER BORGARO       :    43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TCHERKES-ZADE MICHELLE     : 95 : NUOTO CLUB 91 PARMA      :    43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ARAMOTTI FABIA            : 95 : REGGIANA NUOTO           :    43"4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DAPPORTO GIULIA            : 95 : CESENA NUOTO             :    43"7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ARRETTI BIANCA            : 95 : SPORT 2000               :    43"7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ELOSO GIADA               : 95 : AS BONDENO NUOTO         :    44"5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OLMI GIULIA                : 95 : CENTRO NUOTO PERSICETO   :    45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GHEDINI ALESSANDRA         : 95 : POL. FUTURA              :    45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RIVOLA ALICE               : 95 : DEKA NUOTO LUGO          :    45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LECCHINI MARGHERITA        : 95 : NUOTO CLUB 91 PARMA      :    45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PUVIANI MARTINA            : 95 : POL. FUTURA              :    45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APOSTOLI GIULIA            : 95 : REZZATO NUOTO            :    46"3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ROSATI LUCREZIA            : 95 : NUOTO CLUB 91 PARMA      :    46"4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GABANINI SARA              : 95 : RINASCITA TEAM ROMAGNA   :    46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LAPESCARA FABIOLA          : 95 : SEVEN CATTOLICA          :    47"2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NASTASI CATERINA           : 95 : SIENA NUOTO UISP         :    47"4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FIORAVANTI MARTINA         : 95 : ARCOVEGGIO D.L.F. NUOTO  :    47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ROSSI VITTORIA             : 95 : SIENA NUOTO UISP         :    47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GILLI CARLOTTA             : 95 : POL. FUTURA              :    48"9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APOSTOLI CAMILLA           : 95 : REZZATO NUOTO            :    49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POGGI LINDA                : 95 : NUOTO SPRINT BORGO       :    49"1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SCHENETTI SILVIA           : 95 : NUOTO CLUB SASSUOLO      :    49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PECORELLI GIORGIA          : 95 : CESENA NUOTO             :    49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PARMA LILIA                : 95 : CENTRO NUOTO PERSICETO   :    49"5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GAMBERINI MARTINA          : 95 : CESENA NUOTO             :    49"7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CARLI ARIANNA              : 95 : SEVEN CATTOLICA          :    51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LODI LUCREZIA              : 95 : SPORT 2000               :    52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DEL RIO CHIARA             : 95 : NUOTO CLUB 91 PARMA      :    53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BIANCO FEDERICA            : 95 : DEKA NUOTO LUGO          :    53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PANINI GIORGIA             : 95 : NUOTO CLUB SASSUOLO      :    53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BERTANI CATERINA           : 95 : UISP POLETTI             :    54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RUBINI GIORGIA             : 95 : NUOTO SPRINT BORGO       :    54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FERRARA ERIKA              : 95 : POL. FUTURA              :    55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SPORTELLI SARA             : 95 : DEKA NUOTO LUGO          :    56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GEMINIANI CARLOTTA         : 95 : DEKA NUOTO LUGO          :    56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REGARD CECILIA             : 95 : RINASCITA TEAM ROMAGNA   :  1'00"3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25 STILE LIBERO ESORDIENTI C FEMMINE    Codice: FCL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UISP RIVER BORGARO         :    :                          :  1'21"98 2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2 : AS DELFINO 93              :    :                          :  1'30"40 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EZZATO NUOTO              :    :                          :  1'33"92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ENTRO NUOTO PERSICETO     :    :                          :  1'35"97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REGGIANA NUOTO             :    :                          :  1'35"98  8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6 : HAPPY LAND NUOTO           :    :                          :  1'36"7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NC IL SESAMO               :    :                          :  1'54"02  4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8 : AS BONDENO NUOTO           :    :                          :  1'59"8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OL. FUTURA                :    :                          :  2'00"8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NUOTO SPRINT BORGO         :    :                          :  2'02"7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ESORDIENTI B FEMMINE    Codice: FB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REGGIANA NUOTO             :    :                          :  2'19"90 2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UISP RIVER BORGARO         :    :                          :  2'22"49 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NUOTO CLUB 91 PARMA        :    :                          :  2'32"0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REZZATO NUOTO              :    :                          :  2'34"63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ENTRO NUOTO PERSICETO     :    :                          :  2'35"86  8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6 : HAPPY LAND NUOTO           :    :                          :  2'37"0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SIENA NUOTO UISP           :    :                          :  2'37"7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POL. FUTURA                :    :                          :  2'38"5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NUOTO CLUB SASSUOLO        :    :                          :  2'39"14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0 : AS DELFINO 93              :    :                          :  2'39"5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TEAM UISP NUOTO TERNI      :    :                          :  2'45"14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2 : AS BONDENO NUOTO           :    :                          :  2'48"9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NUOTO SPRINT BORGO         :    :                          :  2'49"2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CESENA NUOTO               :    :                          :  2'53"2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NUOTO CENTER FORLI'        :    :                          :  2'56"8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DEKA NUOTO LUGO            :    :                          :  2'59"2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ASTELLO NUOTO             :    :                          :  3'09"5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FG : RINASCITA TEAM ROMAGNA     :    :                          :  3'20"6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5 STILE LIBERO ESORDIENTI C1 MASCHI      Codice: MGS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RUINI NICOLAS              : 97 : NUOTO CLUB SASSUOLO      :    18"1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ASOTTI YURI               : 97 : SPORT 2000               :    18"3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IDO UMBERTO              : 97 : UISP RIVER BORGARO       :    19"7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RIVOLA EDOARDO             : 97 : DEKA NUOTO LUGO          :    19"79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RIGHELLA DIEGO           : 97 : AS DELFINO 93            :    19"8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RAZIANI BRENNO            : 97 : DEKA NUOTO LUGO          :    20"20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FANFANI FILIPPO            : 97 : HAPPY LAND NUOTO         :    20"3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ZANELLA NIKITA             : 97 : AS BONDENO NUOTO         :    20"3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ENNA LORENZO              : 98 : NUOTO SPRINT BORGO       :    20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OSTI FILIPPO              : 97 : REGGIANA NUOTO           :    20"7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RODIGHIERO RICCARDO        : 97 : REGGIANA NUOTO           :    21"5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SMIT SHANEE                : 97 : ARCOVEGGIO D.L.F. NUOTO  :    21"5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FILOSA FEDERICO            : 97 : GS UISP ORTE             :    22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GILIOLI DAVIDE             : 97 : REGGIANA NUOTO           :    22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TEFANINI SIMONE           : 97 : NUOTO SPRINT BORGO       :    22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AVALLERI ANDREA           : 97 : RINASCITA TEAM ROMAGNA   :    22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RICCI BITTI NICOLO'        : 97 : DEKA NUOTO LUGO          :    22"5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PISTONE DAVIDE             : 97 : UISP RIVER BORGARO       :    22"5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LEVRA LEVRON DAVIDE        : 97 : UISP RIVER BORGARO       :    23"2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VOLPI MATTEO               : 98 : AS BONDENO NUOTO         :    23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BAGNARA ENRICO             : 97 : DEKA NUOTO LUGO          :    23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MARCOMINI MATTEO           : 97 : UISP RIVER BORGARO       :    24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LEPORATI MATTEO            : 97 : NUOTATORI FORNOVO        :    24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ATISI ANDREA              : 98 : AS BONDENO NUOTO         :    24"9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MUSINI MARCELLO            : 97 : NUOTATORI FORNOVO        :    25"1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GRASSIGLI GIACOMO          : 97 : CENTRO NUOTO PERSICETO   :    25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TABARRONI ALBERTO          : 97 : CENTRO NUOTO PERSICETO   :    26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MAZZANTI ALEX              : 97 : POL. FUTURA              :    26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BERNINI MATTIA             : 97 : NUOTATORI FORNOVO        :    26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CILLO LORENZO              : 97 : NC IL SESAMO             :    27"0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PINCA SAMUELE              : 97 : POL. FUTURA              :    27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POLUCCI FEDERICO           : 98 : NC IL SESAMO             :    28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DRAGHETTI ALESSANDRO       : 97 : CASTELLO NUOTO           :    28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TONNA LORENZO              : 98 : NUOTATORI FORNOVO        :    30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CILLO STEFANO              : 98 : NC IL SESAMO             :    30"8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COSLAC ALESSIO             : 98 : REZZATO NUOTO            :    30"9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PESCI LEONARDO             : 99 : NUOTATORI FORNOVO        :    32"63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38 : BARNI DAVIDE               : 98 : HAPPY LAND NUOTO         :    33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BERTOLI LEONARDO           : 98 : NUOTATORI FORNOVO        :    34"2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CRETI' MATTEO              : 98 : NUOTATORI FORNOVO        :    36"1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SPIGA GIORDANO             : 97 : NUOTO SPRINT BORGO       :    36"7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DEL PERUGIA EDOARDO        : 99 : HAPPY LAND NUOTO         :    38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PAJOLA TOMMASO             : 99 : REZZATO NUOTO            :    48"8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C2 MASCHI      Codice: MC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LUGLI LUCA                 : 96 : CENTRO NUOTO PERSICETO   :    37"2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ALVETTI ALESSIO           : 96 : UISP RIVER BORGARO       :    38"8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FIENI MATTEO               : 96 : GS UISP ORTE             :    38"91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ASSINARI LUCA             : 96 : RINASCITA TEAM ROMAGNA   :    39"1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ALLERI FEDERICO           : 96 : RINASCITA TEAM ROMAGNA   :    39"3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FRIGHI NICOLA              : 96 : AS DELFINO 93            :    39"3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CROTTI GIORGIO             : 96 : REZZATO NUOTO            :    39"9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NATALI MATTEO              : 96 : AS DELFINO 93            :    40"4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UERRANTI FILIPPO          : 96 : SIENA NUOTO UISP         :    40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DELLAMORE RICCARDO         : 96 : CESENA NUOTO             :    40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AJOLA MICHELE             : 96 : REZZATO NUOTO            :    41"5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RINALDI FEDERICO           : 96 : NUOTO CLUB 91 PARMA      :    41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ZAGNI GIACOMO              : 96 : NUOTO CLUB SASSUOLO      :    41"9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UZZOTTA GIOVANNI          : 96 : UISP RIVER BORGARO       :    41"9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HIOSSI CRISTIAN           : 96 : REGGIANA NUOTO           :    42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IANELLI STEFANO            : 96 : CASTELLO NUOTO           :    42"4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ONINO ENRICO              : 96 : UISP RIVER BORGARO       :    42"48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8 : MANNINA MATTEO             : 96 : HAPPY LAND NUOTO         :    42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LINGUA SIMONE              : 96 : UISP RIVER BORGARO       :    42"8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AMBROSI LUCA               : 96 : REZZATO NUOTO            :    42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CESARI ALESSANDRO          : 96 : NC IL SESAMO             :    43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BARONCELLI MIRCO           : 96 : HAPPY LAND NUOTO         :    43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MARCORELLA LORENZO         : 96 : UISP RIVER BORGARO       :    43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COSTI PAOLO                : 96 : REGGIANA NUOTO           :    43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MARCORELLA FRANCESCO       : 96 : UISP RIVER BORGARO       :    43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BALDINI SEBASTIAN          : 96 : GS UISP ORTE             :    44"0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TERRANOVA EDOARDO          : 96 : NUOTATORI FORNOVO        :    44"4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BLANCATO RICCARDO          : 96 : REGGIANA NUOTO           :    44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CAVANA ANDREA              : 96 : CENTRO NUOTO PERSICETO   :    44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ORLANDINI DAVIDE           : 96 : REGGIANA NUOTO           :    44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BONETTI NICOLO'            : 96 : ARCOVEGGIO D.L.F. NUOTO  :    44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ZINI DAVIDE                : 96 : NUOTO CLUB SASSUOLO      :    44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CAPUCCI ALBERTO            : 96 : DEKA NUOTO LUGO          :    45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VERZELLONI DIEGO           : 96 : NUOTO CLUB 91 PARMA      :    45"1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BISON ANDREA               : 96 : RINASCITA TEAM ROMAGNA   :    45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BORSARI LORENZO            : 96 : POL. FUTURA              :    45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BELLI JAMES                : 96 : NUOTO CLUB 91 PARMA      :    45"8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LOTTI NICOLA               : 96 : NUOTO CLUB SASSUOLO      :    46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PALMA ALEX                 : 96 : CENTRO NUOTO PERSICETO   :    46"5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ABBATE MARCO               : 96 : NUOTO SPRINT BORGO       :    46"5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FIORENTINI DIEGO           : 96 : NUOTO SPRINT BORGO       :    46"9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GALLETTI RICCARDO          : 96 : ARCOVEGGIO D.L.F. NUOTO  :    47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BIANCHINI ENEA             : 96 : REZZATO NUOTO            :    47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DESSENA MARCO              : 96 : SEVEN CATTOLICA          :    48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VESPRINI FRANCESCO         : 96 : REGGIANA NUOTO           :    48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ORLANDINI DAVIDE           : 96 : REGGIANA NUOTO           :    48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GARELLI SAMUELE            : 96 : CASTELLO NUOTO           :    48"8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MAGNI ALESSIO              : 96 : ARCOVEGGIO D.L.F. NUOTO  :    49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ARDUINI LUIGI MARIA        : 96 : REGGIANA NUOTO           :    49"1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LOMBATTI ALBERTO           : 96 : NUOTATORI FORNOVO        :    49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PIRAZZINI ALEX             : 96 : NUOTO CENTER FORLI'      :    49"4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2 : PEDRONA FILIPPO            : 96 : NUOTO CENTER FORLI'      :    49"9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BUONO MATTIA               : 96 : TEAM UISP NUOTO TERNI    :    50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CARLESI DANIEL             : 96 : HAPPY LAND NUOTO         :    51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QUARTARONE ANDREA          : 96 : NUOTO CENTER FORLI'      :    52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FARINA ALESSIO             : 96 : REGGIANA NUOTO           :    52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7 : FOLESANI NICHOLAS          : 96 : NUOTO SPRINT BORGO       :    53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8 : IORI FEDERICO              : 96 : REGGIANA NUOTO           :    53"4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9 : UGHETTI ALBERTO            : 96 : NUOTO CLUB SASSUOLO      :    53"9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0 : BASSISSI ENRICO            : 96 : NUOTO CLUB SASSUOLO      :    54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1 : CICCIMARRA MARCO           : 96 : CASTELLO NUOTO           :    55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2 : TEDDE ANDREA               : 96 : POL. FUTURA              :    57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3 : LEORSINI LEONARDO          : 96 : TEAM UISP NUOTO TERNI    :    57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4 : PELLEGRINI CARLO           : 96 : NUOTATORI FORNOVO        :    58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5 : MENGHINI FRANCESCO         : 96 : TEAM UISP NUOTO TERNI    :  1'00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6 : ARCANGELI GIACOMO          : 96 : TEAM UISP NUOTO TERNI    :  1'00"9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7 : CASTELLETTI ANTONIO        : 96 : TEAM UISP NUOTO TERNI    :  1'02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8 : FERRARI SAVERIO            : 96 : NUOTATORI FORNOVO        :  1'04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9 : CAMMARATA SIMONE           : 96 : NUOTO SPRINT BORGO       :  1'08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ACQUOTTI ALESSANDRO        : 96 : REGGIANA NUOTO           : SQUALIF.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B1 MASCHI      Codice: MP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RESTI ALESSANDRO          : 95 : REGGIANA NUOTO           :    34"0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ESCI RICCARDO             : 95 : NUOTATORI FORNOVO        :    34"8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ERCATI MICHELE            : 95 : NUOTO CLUB SASSUOLO      :    34"98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RIBISCINI LUCA             : 95 : TEAM UISP NUOTO TERNI    :    35"0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ETRACCA GIUSEPPE          : 95 : NUOTO MERCOGLIANO        :    35"23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RADICI ANDREA              : 95 : REZZATO NUOTO            :    35"8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CECERE RICCARDO            : 95 : DEKA NUOTO LUGO          :    35"9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ACCETTI RICCARDO          : 95 : UISP RIVER BORGARO       :    36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UALTIERI RICCARDO         : 95 : NUOTO CLUB SASSUOLO      :    36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ONINI LORENZO             : 95 : REGGIANA NUOTO           :    37"1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ANESSI FEDERICO           : 95 : UISP RIVER BORGARO       :    37"3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ORETTI GIORGIO            : 95 : NUOTO CLUB 91 PARMA      :    37"4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ALBESANO ALESSANDRO        : 95 : UISP RIVER BORGARO       :    37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CERVELLATI FEDERICO        : 95 : RINASCITA TEAM ROMAGNA   :    37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PASETTI DARIO              : 95 : NUOTO CLUB 91 PARMA      :    37"8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AUDI CRISTIAN              : 95 : UISP RIVER BORGARO       :    38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MENOZZI NICHOLAS           : 95 : NUOTO CLUB 91 PARMA      :    38"2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LUPPI GIANLUCA             : 95 : REGGIANA NUOTO           :    38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SENSINI GIACOMO            : 95 : CESENA NUOTO             :    38"3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ERRAI MICHELE             : 95 : UISP VALDERA             :    38"5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BELLEI ANDREA              : 95 : NUOTO CLUB SASSUOLO      :    38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PONGETTI FEDERICO          : 95 : NUOTO SPRINT BORGO       :    38"7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CALARCO SIMONE             : 95 : RINASCITA TEAM ROMAGNA   :    38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SGRIGNA MARCO              : 95 : TEAM UISP NUOTO TERNI    :    39"0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ROSSETTI EDOARDO           : 95 : SEVEN CATTOLICA          :    39"18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26 : CARLESI WILLIAM            : 95 : HAPPY LAND NUOTO         :    39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MEDICI NICOLA              : 95 : ARCOVEGGIO D.L.F. NUOTO  :    39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BENAZZI LUCA               : 95 : CASTELLO NUOTO           :    39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ZANOBETTI EDOARDO          : 95 : HAPPY LAND NUOTO         :    39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SAVINI LORENZO             : 95 : RINASCITA TEAM ROMAGNA   :    40"2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SIMAZ ANDREA               : 95 : REZZATO NUOTO            :    40"2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LEONCINI ALBERTO           : 95 : SIENA NUOTO UISP         :    40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SALDANERI ALESSANDRO       : 95 : POL. FUTURA              :    40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ZACCARELLI FRANCESCO       : 95 : REGGIANA NUOTO           :    40"7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COCCHI DAVID               : 95 : CENTRO NUOTO PERSICETO   :    40"8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MAZZA DIEGO                : 95 : AS BONDENO NUOTO         :    41"0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LATTUNEDDU GUIDO           : 95 : NUOTO CENTER FORLI'      :    41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BUSCHINI PAOLO             : 95 : UISP RIVER BORGARO       :    41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BRIGNOLI NICOLA            : 95 : NUOTO CLUB 91 PARMA      :    41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CICOGNANI MATTEO           : 95 : RINASCITA TEAM ROMAGNA   :    41"4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MAZZUCCHELLI FABIANO       : 95 : AS BONDENO NUOTO         :    41"4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AMORE GIAMMARCO            : 95 : DEKA NUOTO LUGO          :    41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STICHTER SEBASTIANO        : 95 : REGGIANA NUOTO           :    41"6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PANIZZI MATTEO             : 95 : NUOTO CLUB 91 PARMA      :    41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RIBECA NICCOLO'            : 95 : TEAM UISP NUOTO TERNI    :    42"2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BANZOLA ANDREA             : 95 : NUOTO CLUB 91 PARMA      :    42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LINARI MATTEO              : 95 : UISP RIVER BORGARO       :    42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CASONE ROBERTO             : 95 : SEVEN CATTOLICA          :    42"7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BARBETTI CRISTIAN          : 95 : GS UISP ORTE             :    43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CARRA GIACOMO              : 95 : NUOTO CLUB 91 PARMA      :    43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MASETTI MARCO              : 95 : NUOTO CLUB 91 PARMA      :    44"2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2 : ROCCATELLO ANDREA          : 95 : SPORT 2000               :    44"5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BATTINI ALESSANDRO         : 95 : UISP VALDERA             :    45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LIGABUE FILIPPO            : 95 : REGGIANA NUOTO           :    45"9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CARLI LEONARDO             : 95 : SIENA NUOTO UISP         :    45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6 : CASINI MASSIMILIANO        : 95 : HAPPY LAND NUOTO         :    46"0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7 : CIALDELLA CORRADO          : 95 : UISP RIVER BORGARO       :    46"2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8 : LAGHI MARCO                : 95 : RINASCITA TEAM ROMAGNA   :    47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9 : FUZZI GIULIO               : 95 : NUOTO CENTER FORLI'      :    48"5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0 : BENEDETTI RICCARDO         : 95 : CESENA NUOTO             :    48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1 : BORETTI NICCOLO'           : 95 : REGGIANA NUOTO           :    49"9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2 : GULINATI GIACOMO           : 95 : AS BONDENO NUOTO         :    50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3 : ROMAGNOLI MATTIA           : 95 : CASTELLO NUOTO           :    50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4 : GRILLINI ALESSIO           : 95 : CASTELLO NUOTO           :    52"2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5 : CALZOLARI SIMONE           : 95 : NUOTO CLUB SASSUOLO      :    53"1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6 : BERGONZI EDOARDO           : 95 : TEAM UISP NUOTO TERNI    :  1'00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ENCARELLI EDOARDO         : 95 : SIENA NUOTO UISP         : SQUALIF.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B2 MASCHI      Codice: MB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ERBONESCHI MARCO          : 94 : UISP VALDERA             :    32"0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ROSIGNOLI LUCA             : 94 : NUOTO CLUB 91 PARMA      :    32"6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OLFIERI GIANLUCA          : 94 : CASTELLO NUOTO           :    32"8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LUCARINI MARCO             : 94 : HAPPY LAND NUOTO         :    32"8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INGI LUCA                 : 94 : NUOTO CLUB SASSUOLO      :    33"3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CARRETTI FILIPPO           : 94 : SPORT 2000               :    33"5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LUPOLI JACOPO              : 94 : UISP RIVER BORGARO       :    33"5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DE GIOVANNI DARIO          : 94 : NUOTO CLUB 91 PARMA      :    33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TASSINARI MATTEO           : 94 : RINASCITA TEAM ROMAGNA   :    34"1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HAN MARCO                 : 94 : NUOTO CLUB 91 PARMA      :    34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OMOTTO LUCA               : 94 : UISP RIVER BORGARO       :    34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ARMIGIANI AMEDEO          : 94 : NUOTO CLUB 91 PARMA      :    34"5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MINGHETTI GIACOMO          : 94 : NUOTO SPRINT BORGO       :    34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LODI MICHELE               : 94 : REGGIANA NUOTO           :    34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FEDERICO FRANCESCO         : 94 : GS UISP ORTE             :    34"8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ROSSI LUCA                 : 94 : NUOTO CLUB 91 PARMA      :    34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GUARDUCCI MATTEO           : 94 : AS BONDENO NUOTO         :    35"0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MALTONI MARCO              : 94 : NUOTO CENTER FORLI'      :    35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ARCANGELI ANDREA           : 94 : TEAM UISP NUOTO TERNI    :    35"6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PAZI LUCA                  : 94 : AS DELFINO 93            :    35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VIAPPIANI FRANCESCO        : 94 : UISP POLETTI             :    36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CARBOGNANI ANDREA          : 94 : NUOTO CLUB 91 PARMA      :    36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SVIZZERETTO VALERIO        : 94 : GS UISP ORTE             :    36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ZELIOLI ANDREA             : 94 : REGGIANA NUOTO           :    36"5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GUERRA ALESSANDRO          : 94 : NUOTO CLUB 91 PARMA      :    36"5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MORIGI ALEX                : 94 : CESENA NUOTO             :    36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POMATTO ALESSIO            : 94 : UISP RIVER BORGARO       :    36"7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SAMMARTANO MARCO           : 94 : REGGIANA NUOTO           :    36"8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MOTTA MARCO                : 94 : CENTRO NUOTO PERSICETO   :    36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SGHEDONI MATTEO            : 94 : NUOTO CLUB SASSUOLO      :    36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GRASSO SIMONE              : 94 : HAPPY LAND NUOTO         :    37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CAMPANA RICCARDO           : 94 : CENTRO NUOTO PERSICETO   :    37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MAZZOLA GIOVANNI           : 94 : NUOTATORI FORNOVO        :    37"5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GALLI IVAN                 : 94 : SPORT 2000               :    37"6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CASTAGNOLI DAVIDE          : 94 : POL. FUTURA              :    37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LOMBARDI LORENZO           : 94 : REZZATO NUOTO            :    37"9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BONZAGNI LUCA              : 94 : CENTRO NUOTO PERSICETO   :    37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ZEGGIO ALESSIO             : 94 : UISP VALDERA             :    37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PROSPERI MATTIA            : 94 : SIENA NUOTO UISP         :    38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PEDRONA JACOPO             : 94 : NUOTO CENTER FORLI'      :    38"1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BIANCHI ENRICO             : 94 : POL. FUTURA              :    38"5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BARICORDI ENRICO           : 94 : AS DELFINO 93            :    38"7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SAVOLDI LUCA               : 94 : REZZATO NUOTO            :    38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BAIMA RUGHET DAVIDE        : 94 : UISP RIVER BORGARO       :    39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NANNI LORENZO              : 94 : NUOTO CENTER FORLI'      :    39"8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PAOLUCCI ENRICO            : 94 : SPORT 2000               :    40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LO PRINZI DANIELE          : 94 : UISP RIVER BORGARO       :    40"6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MONTANARI GIOVANNI         : 94 : UISP POLETTI             :    40"6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TERRANOVA LUCA ALBERTO     : 94 : NUOTATORI FORNOVO        :    41"0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FRANZONI ENRICO            : 94 : UISP POLETTI             :    41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CAPANNI ANDREA             : 94 : NUOTO CENTER FORLI'      :    41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2 : GIBERTINI MASSIMILIANO     : 94 : NC IL SESAMO             :    41"2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BIONDI EMILIANO            : 94 : SEVEN CATTOLICA          :    41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CAMINATI MICHELE           : 94 : NUOTO CENTER FORLI'      :    41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TIRABASSI NICOLO'          : 94 : UISP VALDERA             :    42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6 : POLIDORI MATTIA            : 94 : RINASCITA TEAM ROMAGNA   :    43"5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7 : GRAFFIEDI GABRIELE         : 94 : CESENA NUOTO             :    45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8 : SANI FILIPPO               : 94 : UISP VALDERA             :    46"9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9 : GRAMIGNA STEFANO           : 94 : AS DELFINO 93            :    47"1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0 : GERACI FEDERICO            : 94 : NC IL SESAMO             :    55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5 DORSO ESORDIENTI C1 MASCHI             Codice: MGD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PASOTTI YURI               : 97 : SPORT 2000               :    22"1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ZANELLA NIKITA             : 97 : AS BONDENO NUOTO         :    23"16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STEFANINI SIMONE           : 97 : NUOTO SPRINT BORGO       :    23"7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IOLI PUVIANI PIETRO       : 97 : POL. FUTURA              :    24"9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TISI ANDREA              : 98 : AS BONDENO NUOTO         :    26"3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DONATIELLO ADAM            : 97 : UISP RIVER BORGARO       :    26"49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FANFANI FILIPPO            : 97 : HAPPY LAND NUOTO         :    26"49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ALDERA NICOLA             : 97 : REZZATO NUOTO            :    26"7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DE CARLI MATTEO            : 97 : RINASCITA TEAM ROMAGNA   :    27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ALZERI ENRICO             : 97 : AS DELFINO 93            :    27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ILLO LORENZO              : 97 : NC IL SESAMO             :    27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TABARRONI ALBERTO          : 97 : CENTRO NUOTO PERSICETO   :    27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TAGLIAVINI MATTEO          : 98 : UISP RIVER BORGARO       :    27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TRAVERSI IACOPO            : 98 : SIENA NUOTO UISP         :    27"8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GRAZIANI SAMUELE           : 97 : DEKA NUOTO LUGO          :    28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PENNA LORENZO              : 98 : NUOTO SPRINT BORGO       :    29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VOLPI MATTEO               : 98 : AS BONDENO NUOTO         :    29"87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8 : BARNI DAVIDE               : 98 : HAPPY LAND NUOTO         :    31"1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POLA MARCELLO              : 97 : POL. FUTURA              :    31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ALLIGOLA DAVIDE           : 97 : NUOTO SPRINT BORGO       :    32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TONNA LORENZO              : 98 : NUOTATORI FORNOVO        :    32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MAZZANTI ALEX              : 97 : POL. FUTURA              :    33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GILLI GIACOMO              : 97 : POL. FUTURA              :    34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BIONDI LORENZO             : 97 : POL. FUTURA              :    34"5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MENICORI ALBERTO           : 98 : SIENA NUOTO UISP         :    35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SPIGA GIORDANO             : 97 : NUOTO SPRINT BORGO       :    36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CILLO STEFANO              : 98 : NC IL SESAMO             :    38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BERTOLI LEONARDO           : 98 : NUOTATORI FORNOVO        :    40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CRETI' MATTEO              : 98 : NUOTATORI FORNOVO        :    40"5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PAJOLA TOMMASO             : 99 : REZZATO NUOTO            :    53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DEL PERUGIA EDOARDO        : 99 : HAPPY LAND NUOTO         :  1'03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C2 MASCHI             Codice: MCD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PALLERI FEDERICO           : 96 : RINASCITA TEAM ROMAGNA   :    44"1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OLORETTI TOMMASO          : 96 : REGGIANA NUOTO           :    44"2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ALVETTI ALESSIO           : 96 : UISP RIVER BORGARO       :    44"9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FRIGHI NICOLA              : 96 : AS DELFINO 93            :    45"25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ROTTI GIORGIO             : 96 : REZZATO NUOTO            :    46"3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NATALI MATTEO              : 96 : AS DELFINO 93            :    46"99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LINGUA SIMONE              : 96 : UISP RIVER BORGARO       :    47"4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TASSINARI LUCA             : 96 : RINASCITA TEAM ROMAGNA   :    47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DELLAMORE RICCARDO         : 96 : CESENA NUOTO             :    47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ORGHERESI ALBERTO         : 96 : SIENA NUOTO UISP         :    48"3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ZAGNI GIACOMO              : 96 : NUOTO CLUB SASSUOLO      :    48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EMSO ISA                   : 96 : UISP RIVER BORGARO       :    48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ATTISTELLA LUCA           : 96 : UISP RIVER BORGARO       :    49"2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UZZONI NICOLO'            : 96 : AS DELFINO 93            :    49"55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5 : MANNINA MATTEO             : 96 : HAPPY LAND NUOTO         :    50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OTTI LORENZO              : 96 : CENTRO NUOTO PERSICETO   :    50"1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GALLETTI RICCARDO          : 96 : ARCOVEGGIO D.L.F. NUOTO  :    50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FIORENTINI DIEGO           : 96 : NUOTO SPRINT BORGO       :    51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BALDINI SEBASTIAN          : 96 : GS UISP ORTE             :    51"8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ONDI GIACOMO              : 96 : CESENA NUOTO             :    52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BORSARI LORENZO            : 96 : POL. FUTURA              :    52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PAJOLA MICHELE             : 96 : REZZATO NUOTO            :    52"1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BISON ANDREA               : 96 : RINASCITA TEAM ROMAGNA   :    52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CHIOSSI CRISTIAN           : 96 : REGGIANA NUOTO           :    52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BARONCELLI MIRCO           : 96 : HAPPY LAND NUOTO         :    53"0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VERZELLONI DIEGO           : 96 : NUOTO CLUB 91 PARMA      :    53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PENNA NICOLO'              : 96 : NUOTO SPRINT BORGO       :    53"1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MALVONE LIVIO              : 96 : CENTRO NUOTO PERSICETO   :    53"26  1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: 29 : COVIC ROBERT               : 96 : POL. </w:t>
      </w:r>
      <w:r>
        <w:rPr>
          <w:rFonts w:eastAsia="MS Mincho;ＭＳ 明朝"/>
        </w:rPr>
        <w:t xml:space="preserve">FUTURA              :    53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DESSENA MARCO              : 96 : SEVEN CATTOLICA          :    54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CESARI ALESSANDRO          : 96 : NC IL SESAMO             :    54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LOTTI NICOLA               : 96 : NUOTO CLUB SASSUOLO      :    55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CAVANA ANDREA              : 96 : CENTRO NUOTO PERSICETO   :    55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GUIDOBONI DIEGO            : 96 : AS BONDENO NUOTO         :    55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CAPUCCI ALBERTO            : 96 : DEKA NUOTO LUGO          :    55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VESPRINI FRANCESCO         : 96 : REGGIANA NUOTO           :    56"0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NANETTI MATTIA             : 96 : CENTRO NUOTO PERSICETO   :    56"0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ZINI DAVIDE                : 96 : NUOTO CLUB SASSUOLO      :    56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ORLANDINI DAVIDE           : 96 : REGGIANA NUOTO           :    57"2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BIANCHINI ENEA             : 96 : REZZATO NUOTO            :    57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QUARTARONE ANDREA          : 96 : NUOTO CENTER FORLI'      :    57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BARTOLI RICCARDO           : 96 : CENTRO NUOTO PERSICETO   :    57"9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UGHETTI ALBERTO            : 96 : NUOTO CLUB SASSUOLO      :    58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TEDDE ANDREA               : 96 : POL. FUTURA              :    58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GOLINELLI SIMONE           : 96 : CENTRO NUOTO PERSICETO   :    58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BUONO MATTIA               : 96 : TEAM UISP NUOTO TERNI    :    58"6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MASETTI LUCA               : 96 : NUOTO CLUB 91 PARMA      :    58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ORLANDINI DAVIDE           : 96 : REGGIANA NUOTO           :    59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PIRAZZINI ALEX             : 96 : NUOTO CENTER FORLI'      :    59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MAGNI ALESSIO              : 96 : ARCOVEGGIO D.L.F. NUOTO  :    59"6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RUSTICHELLI RICCARDO       : 96 : POL. FUTURA              :  1'00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2 : CORSINI CRISTIAN           : 96 : RINASCITA TEAM ROMAGNA   :  1'01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CARLESI DANIEL             : 96 : HAPPY LAND NUOTO         :  1'02"9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MENGHINI FRANCESCO         : 96 : TEAM UISP NUOTO TERNI    :  1'02"9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CASTELLETTI ANTONIO        : 96 : TEAM UISP NUOTO TERNI    :  1'03"0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6 : IORI FEDERICO              : 96 : REGGIANA NUOTO           :  1'03"8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7 : LEORSINI LEONARDO          : 96 : TEAM UISP NUOTO TERNI    :  1'07"6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8 : FERRARI SAVERIO            : 96 : NUOTATORI FORNOVO        :  1'07"7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B1 MASCHI             Codice: MPD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MORESCHI ENRICO            : 95 : REZZATO NUOTO            :    38"7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FERRAGUTI FABRIZIO         : 95 : NUOTO CLUB 91 PARMA      :    39"3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ERGAMINI ENRICO           : 95 : AS BONDENO NUOTO         :    41"3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IGARINI EUGENIO           : 95 : REGGIANA NUOTO           :    41"4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TABELLINI NICCOLO'         : 95 : CASTELLO NUOTO           :    41"5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ONINI LORENZO             : 95 : REGGIANA NUOTO           :    41"6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RAMAZZOTTI LEONARDO        : 95 : HAPPY LAND NUOTO         :    41"9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RIBISCINI LUCA             : 95 : TEAM UISP NUOTO TERNI    :    42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ORETTI GIORGIO            : 95 : NUOTO CLUB 91 PARMA      :    43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SENSINI GIACOMO            : 95 : CESENA NUOTO             :    43"76  1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1 : CARLESI WILLIAM            : 95 : HAPPY LAND NUOTO         :    43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ERVELLATI FEDERICO        : 95 : RINASCITA TEAM ROMAGNA   :    45"2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PASETTI DARIO              : 95 : NUOTO CLUB 91 PARMA      :    45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GUARDIA MATTEO             : 95 : NC IL SESAMO             :    45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GRIGNA MARCO              : 95 : TEAM UISP NUOTO TERNI    :    46"2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ERRAI MICHELE             : 95 : UISP VALDERA             :    46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PANIZZI MATTEO             : 95 : NUOTO CLUB 91 PARMA      :    47"2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BASSI RICCARDO             : 95 : NUOTO SPRINT BORGO       :    47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BRIGNOLI NICOLA            : 95 : NUOTO CLUB 91 PARMA      :    47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SIMAZ ANDREA               : 95 : REZZATO NUOTO            :    47"4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TRAVERSI LEONARDO          : 95 : SIENA NUOTO UISP         :    47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AMORE GIAMMARCO            : 95 : DEKA NUOTO LUGO          :    48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CALARCO SIMONE             : 95 : RINASCITA TEAM ROMAGNA   :    48"4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ZERBINI CRISTIANO          : 95 : AS BONDENO NUOTO         :    48"6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GUALTIERI RICCARDO         : 95 : NUOTO CLUB SASSUOLO      :    48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ROSSETTI EDOARDO           : 95 : SEVEN CATTOLICA          :    49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MAZZUCCHELLI FABIANO       : 95 : AS BONDENO NUOTO         :    49"6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RIBECA NICCOLO'            : 95 : TEAM UISP NUOTO TERNI    :    49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CICOGNANI MATTEO           : 95 : RINASCITA TEAM ROMAGNA   :    49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ROCCATELLO ANDREA          : 95 : SPORT 2000               :    49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LATTUNEDDU GUIDO           : 95 : NUOTO CENTER FORLI'      :    51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CASINI MASSIMILIANO        : 95 : HAPPY LAND NUOTO         :    51"4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BENEDETTI RICCARDO         : 95 : CESENA NUOTO             :    51"5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CASONE ROBERTO             : 95 : SEVEN CATTOLICA          :    52"8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PASSERINI DIEGO            : 95 : POL. FUTURA              :    52"9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NUCCI ANDREA               : 95 : CESENA NUOTO             :    53"7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LAGHI MARCO                : 95 : RINASCITA TEAM ROMAGNA   :    54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BERGONZI EDOARDO           : 95 : TEAM UISP NUOTO TERNI    :    55"2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GUERRA SIMONE              : 95 : AS BONDENO NUOTO         :    57"0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TORRELLA DIEGO             : 95 : ARCOVEGGIO D.L.F. NUOTO  :    57"0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GRILLINI ALESSIO           : 95 : CASTELLO NUOTO           :  1'04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B2 MASCHI             Codice: MBD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LORETTI VITTORIO         : 94 : REGGIANA NUOTO           :    37"6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TASSINARI MATTEO           : 94 : RINASCITA TEAM ROMAGNA   :    38"5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LUCARINI MARCO             : 94 : HAPPY LAND NUOTO         :    38"88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RICARDI FEDERICO           : 94 : UISP RIVER BORGARO       :    38"99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HAN MARCO                 : 94 : NUOTO CLUB 91 PARMA      :    39"1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ARCANGELI ANDREA           : 94 : TEAM UISP NUOTO TERNI    :    39"3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PRATELLI EDOARDO           : 94 : UISP VALDERA             :    39"8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GUERRA FILIPPO             : 94 : CENTRO NUOTO PERSICETO   :    40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IOLI PUVIANI FILIPPO      : 94 : POL. FUTURA              :    40"5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FRANCESCHI FEDERICO        : 94 : REGGIANA NUOTO           :    41"5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GUERRA ALESSANDRO          : 94 : NUOTO CLUB 91 PARMA      :    41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OMOTTO LUCA               : 94 : UISP RIVER BORGARO       :    41"7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ALLI IVAN                 : 94 : SPORT 2000               :    42"4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LUPPI FRANCESCO            : 94 : NUOTO SPRINT BORGO       :    42"4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AMMARTANO MARCO           : 94 : REGGIANA NUOTO           :    43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VIAPPIANI FRANCESCO        : 94 : UISP POLETTI             :    43"9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MORIGI ALEX                : 94 : CESENA NUOTO             :    43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ALBANELLI LUCIANO          : 94 : ARCOVEGGIO D.L.F. NUOTO  :    44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GAVIOLI RICCARDO           : 94 : POL. FUTURA              :    44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ZEGGIO ALESSIO             : 94 : UISP VALDERA             :    44"7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MAZZOLA GIOVANNI           : 94 : NUOTATORI FORNOVO        :    45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GROSSI EUGENIO             : 94 : CENTRO NUOTO PERSICETO   :    45"1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LOMBARDI LORENZO           : 94 : REZZATO NUOTO            :    45"8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FRANZONI ENRICO            : 94 : UISP POLETTI             :    46"2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MORISI SIMONE              : 94 : CENTRO NUOTO PERSICETO   :    46"3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CAPANNI ANDREA             : 94 : NUOTO CENTER FORLI'      :    48"6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MONTANARI GIOVANNI         : 94 : UISP POLETTI             :    48"9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GIBERTINI MASSIMILIANO     : 94 : NC IL SESAMO             :    49"2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CAMINATI MICHELE           : 94 : NUOTO CENTER FORLI'      :    49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COSTAGLI CHRISTIAN         : 94 : SIENA NUOTO UISP         :    50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BIONDI EMILIANO            : 94 : SEVEN CATTOLICA          :    51"6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POLIDORI MATTIA            : 94 : RINASCITA TEAM ROMAGNA   :    52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GRAMIGNA STEFANO           : 94 : AS DELFINO 93            :    56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GERACI FEDERICO            : 94 : NC IL SESAMO             :  1'03"8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25 STILE LIBERO ESORDIENTI C MASCHI     Codice: MCL1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UISP RIVER BORGARO         :    :                          :  1'13"16 2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REGGIANA NUOTO             :    :                          :  1'14"48 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ENTRO NUOTO PERSICETO     :    :                          :  1'15"8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REZZATO NUOTO              :    :                          :  1'16"49 1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5 : AS DELFINO 93              :    :                          :  1'17"4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NUOTO CLUB SASSUOLO        :    :                          :  1'17"81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RINASCITA TEAM ROMAGNA     :    :                          :  1'18"60  4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:  8 : GS UISP ORTE               :    :                          :  1'19"2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NUOTO CLUB 91 PARMA        :    :                          :  1'20"66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0 : HAPPY LAND NUOTO           :    :                          :  1'22"0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ARCOVEGGIO D.L.F. NUOTO    :    :                          :  1'23"2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DEKA NUOTO LUGO            :    :                          :  1'25"29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3 : AS BONDENO NUOTO           :    :                          :  1'28"0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NUOTO SPRINT BORGO         :    :                          :  1'29"0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NUOTATORI FORNOVO          :    :                          :  1'33"3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ASTELLO NUOTO             :    :                          :  1'35"9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SIENA NUOTO UISP           :    :                          :  1'38"2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TEAM UISP NUOTO TERNI      :    :                          :  1'38"8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POL. FUTURA                :    :                          :  1'38"9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FG : NC IL SESAMO               :    :                          :  1'50"0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X50 STILE LIBERO ESORDIENTI B MASCHI     Codice: MBL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NUOTO CLUB 91 PARMA        :    :                          :  2'14"95 2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REGGIANA NUOTO             :    :                          :  2'15"70 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UISP RIVER BORGARO         :    :                          :  2'18"65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NUOTO CLUB SASSUOLO        :    :                          :  2'22"18 10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5 : HAPPY LAND NUOTO           :    :                          :  2'22"5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CENTRO NUOTO PERSICETO     :    :                          :  2'24"90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CASTELLO NUOTO             :    :                          :  2'25"2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NUOTO SPRINT BORGO         :    :                          :  2'27"1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TEAM UISP NUOTO TERNI      :    :                          :  2'29"5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REZZATO NUOTO              :    :                          :  2'30"5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RINASCITA TEAM ROMAGNA     :    :                          :  2'32"2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OL. FUTURA                :    :                          :  2'34"3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NUOTO CENTER FORLI'        :    :                          :  2'36"4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SPORT 2000                 :    :                          :  2'40"5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IENA NUOTO UISP           :    :                          :  2'41"65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6 : AS BONDENO NUOTO           :    :                          :  2'42"6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UISP VALDERA               :    :                          :  2'46"04  2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18 : AS DELFINO 93              :    :                          :  2'49"3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CESENA NUOTO               :    :                          :  2'55"0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SEVEN CATTOLICA            :    :                          : SQUALIF.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  <w:t>Classifica Società - Esordienti C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)  004  UISP RIVER BORGARO               225       7   2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)  006  CENTRO NUOTO PERSICETO           126       2   2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)  026  REZZATO NUOTO                    124       2   4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)  027  AS DELFINO 93                    102       2   1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)  016  REGGIANA NUOTO                    93       -   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)  013  POL. FUTURA                       58       1   1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)  017  NUOTO CLUB SASSUOLO               57       2   -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8)  011  HAPPY LAND NUOTO                  56       -   -   -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de-DE"/>
        </w:rPr>
        <w:t>9)  023  GS UISP ORTE                      55       2   1   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en-GB"/>
        </w:rPr>
        <w:t>10)  025  AS BONDENO NUOTO                  54       -   2   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1)  019  NUOTO SPRINT BORGO                43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)  028  RINASCITA TEAM ROMAGNA            39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)  008  NUOTO CLUB 91 PARMA               37       1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)  012  NUOTATORI FORNOVO                 33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)  009  NC IL SESAMO                      29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)  002  DEKA NUOTO LUGO                   23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20  ARCOVEGGIO D.L.F. NUOTO           23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)  018  SIENA NUOTO UISP                  22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)  005  TEAM UISP NUOTO TERNI             19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)  003  CASTELLO NUOTO                    19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)  007  SPORT 2000                        18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)  001  SEVEN CATTOLICA                   12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14  NUOTO CENTER FORLI'               1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)  022  SEVEN NUOTO SAVIGNANO              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)  024  CESENA NUOTO                       3       -   -   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  <w:t>Classifica Società - Esordienti 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)  004  UISP RIVER BORGARO               248       7   6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)  016  REGGIANA NUOTO                   241       7   5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)  008  NUOTO CLUB 91 PARMA              138       2   2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4)  011  HAPPY LAND NUOTO                 116       1   2   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5)  026  REZZATO NUOTO                    105       2   - 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)  006  CENTRO NUOTO PERSICETO            81       -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)  017  NUOTO CLUB SASSUOLO               74       1   -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)  013  POL. FUTURA                       74       -   2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)  003  CASTELLO NUOTO                    64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)  027  AS DELFINO 93                     55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)  019  NUOTO SPRINT BORGO                52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2)  025  AS BONDENO NUOTO                  46       -   -   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3)  014  NUOTO CENTER FORLI'               41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)  018  SIENA NUOTO UISP                  40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)  010  UISP VALDERA                      38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)  005  TEAM UISP NUOTO TERNI             36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)  020  ARCOVEGGIO D.L.F. NUOTO           35       2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)  024  CESENA NUOTO                      3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)  022  SEVEN NUOTO SAVIGNANO             32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)  012  NUOTATORI FORNOVO                 29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)  028  RINASCITA TEAM ROMAGNA            28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)  001  SEVEN CATTOLICA                   28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)  002  DEKA NUOTO LUGO                   21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de-DE"/>
        </w:rPr>
        <w:t>24)  007  SPORT 2000                        19       -   -   -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  <w:lang w:val="de-DE"/>
        </w:rPr>
        <w:t>25)  023  GS UISP ORTE                      16       -   -   -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</w:t>
      </w:r>
      <w:r>
        <w:rPr>
          <w:rFonts w:eastAsia="MS Mincho;ＭＳ 明朝"/>
        </w:rPr>
        <w:t>26)  029  NUOTO MERCOGLIANO                 12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15  UISP POLETTI                      1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)  009  NC IL SESAMO                       5       -   -   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  <w:t xml:space="preserve">Classifica Generale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)  004  UISP RIVER BORGARO               473      14   8 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)  016  REGGIANA NUOTO                   334       7   8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)  026  REZZATO NUOTO                    229       4   4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)  006  CENTRO NUOTO PERSICETO           207       2   4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)  008  NUOTO CLUB 91 PARMA              175       3   3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6)  011  HAPPY LAND NUOTO                 172       1   2   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7)  027  AS DELFINO 93                    157       3   2   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 xml:space="preserve">8)  013  POL. </w:t>
      </w:r>
      <w:r>
        <w:rPr>
          <w:rFonts w:eastAsia="MS Mincho;ＭＳ 明朝"/>
        </w:rPr>
        <w:t>FUTURA                      132       1   3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)  017  NUOTO CLUB SASSUOLO              131       3   -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0)  025  AS BONDENO NUOTO                 100       -   2   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1)  019  NUOTO SPRINT BORGO                95       -   -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)  003  CASTELLO NUOTO                    83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)  023  GS UISP ORTE                      71       2   1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)  028  RINASCITA TEAM ROMAGNA            67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)  012  NUOTATORI FORNOVO                 62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)  018  SIENA NUOTO UISP                  62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)  020  ARCOVEGGIO D.L.F. NUOTO           58       2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)  005  TEAM UISP NUOTO TERNI             55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)  014  NUOTO CENTER FORLI'               53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)  002  DEKA NUOTO LUGO                   44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)  001  SEVEN CATTOLICA                   40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)  010  UISP VALDERA                      38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)  024  CESENA NUOTO                      38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)  007  SPORT 2000                        37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)  022  SEVEN NUOTO SAVIGNANO             37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)  009  NC IL SESAMO                      34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)  029  NUOTO MERCOGLIANO                 12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15  UISP POLETTI                      12       -   -   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9:32:00Z</dcterms:created>
  <dc:creator>Utente Windows98</dc:creator>
  <dc:description/>
  <dc:language>en-US</dc:language>
  <cp:lastModifiedBy>Utente Windows98</cp:lastModifiedBy>
  <dcterms:modified xsi:type="dcterms:W3CDTF">2005-03-20T14:27:00Z</dcterms:modified>
  <cp:revision>5</cp:revision>
  <dc:subject/>
  <dc:title>IV Meeting Nazionale Giovanissimi – Cesena 19-20 Marzo 2005 </dc:title>
</cp:coreProperties>
</file>