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  <w:color w:val="0000FF"/>
        </w:rPr>
      </w:pPr>
      <w:r>
        <w:rPr>
          <w:rFonts w:eastAsia="MS Mincho;ＭＳ 明朝"/>
          <w:b/>
          <w:bCs/>
          <w:color w:val="0000FF"/>
        </w:rPr>
        <w:t>Prot.11/2005/PF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  <w:t>Trofeo ESSENUOTO – Fase Regionale</w:t>
      </w:r>
    </w:p>
    <w:p>
      <w:pPr>
        <w:pStyle w:val="Testonormale"/>
        <w:jc w:val="center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  <w:t>Imola, 6 Marzo 2005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ASSOLUTI FEMMINE          Codice: FS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TARLAZZI SIMONA            : 71 : RINASCITA TEAM ROMAGNA   :    27"0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ZZOLI LINDA              : 87 : CN PERSICETO             :    27"6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LAGUTI FRANCESCA         : 74 : CN PERSICETO             :    27"9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ECCA VALENTINA            : 90 : UISP CN IMOLA            :    28"4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RGAMINI JENNY            : 80 : NUOTO CENTER FORLI'      :    28"74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ONETTI MARGHERITA         : 88 : ARCOVEGGIO / D.L.F.      :    29"0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ALDINI ANNARITA           : 87 : RINASCITA TEAM ROMAGNA   :    29"3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ERTANI SARA               : 85 : N.C. IL SESAMO           :    29"8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ARTINI VALENTINA          : 87 : POLISPORTIVA MASI        :    30"1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SI ALESSANDRA            : 86 : POLISPORTIVA MASI        :    30"2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AGANELLI CATERINA         : 88 : POL. FUTURA              :    30"2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OSSI SILVIA               : 88 : CN PERSICETO             :    30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OZZOLI MATILDE            : 86 : POL. FUTURA              :    30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ERGOLARI VALENTINA        : 84 : ARCOVEGGIO / D.L.F.      :    30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TANZARELLA SELENA          : 90 : CN PERSICETO             :    30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PERSIANI SARA              : 87 : POLISPORTIVA MASI        :    30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ZANIBONI ARIANNA           : 87 : SPORT 2000               :    31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ADANI ALICE                : 82 : POLISPORTIVA MASI        :    31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ROMAGNOLI ELISA            : 82 : POLISPORTIVA MASI        :    31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ALDUCCI ALICE             : 87 : UISP CN IMOLA            :    31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FRAGOMENO COSTANZA         : 90 : POL.OLIMPIA VIGNOLA      :    31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PAVIGNANI SARA             : 90 : POL.OLIMPIA VIGNOLA      :    31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GUERZONI ELENA             : 90 : POL. FUTURA              :    31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GATTI GIORGIA              : 86 : POLISPORTIVA MASI        :    31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ASIERI VALENTINA          : 89 : A.S. DELFINO 93          :    31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CAVINA CLAUDIA             : 88 : UISP CN IMOLA            :    31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RIOS DENISSE               : 89 : POL. FUTURA              :    31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SALVATORI ALESSANDRA       : 83 : UISP CN IMOLA            :    32"1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VILLA MARTINA              : 89 : RINASCITA TEAM ROMAGNA   :    32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ITRINITI WANDA            : 87 : ARCOVEGGIO / D.L.F.      :    32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MISSANA BARBARA            : 87 : POLISPORTIVA MASI        :    33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VARRONI SILVIA             : 87 : POL.OLIMPIA VIGNOLA      :    33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BIANCHINI ALESSANDRA       : 88 : POL. FUTURA              :    34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CREMONINI VALENTINA        : 90 : UISP CN IMOLA            :    34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ROTTI SARA                : 89 : UNINUOTO                 :    35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MISSANO SONIA              : 90 : UNINUOTO                 :    38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Assoluti. Precedente: 27"5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BIANCHI ILARIA (CASTELLO NUOTO) del 21-11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ASSOLUTI MASCHI           Codice: MS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DIAMBRI DAVIDE             : 75 : ARCOVEGGIO / D.L.F.      :    23"7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DI TORA MIRCO              : 86 : CENTRO NUOTO COPPARO     :    23"8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ORO ALBERTO               : 85 : POL. MARANELLO           :    25"1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EONZIO DAVIDE             : 88 : NUOTO SPRINT BORGO       :    25"2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ZANELLA FABIO              : 86 : CENTRO NUOTO COPPARO     :    25"4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ELLACANI LUCA             : 88 : POL. MARANELLO           :    25"5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ZECCHI FILIPPO             : 87 : CENTRO NUOTO COPPARO     :    25"6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OLDONI STEFANO            : 86 : POL. FUTURA              :    25"7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NGIORNO MARCO            : 87 : NUOTO CENTER FORLI'      :    25"7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IOLCHINI ANDREA           : 87 : POL. MARANELLO           :    25"8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OLINAZZI DARIO            : 88 : ARCOVEGGIO / D.L.F.      :    26"2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ANZERLI MATTIA            : 88 : CN PERSICETO             :    26"3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NICOLETTI ALDO             : 86 : MARCONI 93               :    26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VITALI LORENZO             : 87 : POLISPORTIVA MASI        :    26"4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RESCA JACOPO               : 88 : POLISPORTIVA MASI        :    26"5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APASSO FEDERICO           : 87 : POLISPORTIVA MASI        :    26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TOMBA DAVIDE               : 85 : POLISPORTIVA MASI        :    26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RAVAGLIOLI MICHELE         : 83 : NUOTO CENTER FORLI'      :    26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ONI ALESSANDRO            : 88 : N.C. IL SESAMO           :    26"9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EPE FRANCESCO             : 86 : POL.OLIMPIA VIGNOLA      :    27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NUZZO VINCENZO             : 84 : ARCOVEGGIO / D.L.F.      :    27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LISITANO MARCO             : 84 : NUOTO CENTER FORLI'      :    27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ARINOLA SIMONE            : 88 : CIRCOLO DOZZA ATC RECORD :    27"1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ORINI MATTEO              : 83 : N.C. IL SESAMO           :    27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BELLINI DIEGO              : 82 : A.S. DELFINO 93          :    27"3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FERRETTI FULVIO            : 86 : UNINUOTO                 :    27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LORETI SIMONE              : 84 : UISP CN IMOLA            :    27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GIOIA LEONARDO             : 88 : UISP CN IMOLA            :    2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RETOLANI MICHELE          : 88 : NUOTO CENTER FORLI'      :    2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MAGRIS PAOLO               : 88 : POLISPORTIVA MASI        :    28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CAVAZZONI MICHELE          : 87 : UNINUOTO                 :    28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INDIANO RICCARDO           : 88 : NUOTO CENTER FORLI'      :    28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SANTANDREA MATTIA          : 88 : UISP CN IMOLA            :    28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LOLLI ALBERTO              : 83 : POLISPORTIVA MASI        :    29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BOLOGNINI NICOLO'          : 85 : POLISPORTIVA MASI        :    29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COLOMBO MARCO              : 85 : POL.OLIMPIA VIGNOLA      :    30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TABANELLI MIRCO            : 82 : UISP CN IMOLA            :    30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FORNARI MATTEO             : 86 : COOP. NORD EST           :    30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LODI GIOVANNI              : 88 : A.S. BONDENO NUOTO       :    30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DE FAZIO FRANCESCO         : 87 : NUOTO SPRINT BORGO       :    36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ASSOLUTI FEMMINE             Codice: FS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ZZONI CHIARA             : 82 : CN PERSICETO             :  1'05"3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LLERI SARA               : 87 : RINASCITA TEAM ROMAGNA   :  1'05"3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UCCI MARA                 : 82 : CASTELLO NUOTO           :  1'05"7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AMPIERI GIORGIA           : 87 : UISP CN IMOLA            :  1'07"94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OCCA VALENTINA            : 87 : POLISPORTIVA MASI        :  1'09"85  8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:  6 : KARCHER GENG JADE          : 90 : NUOTO SPRINT BORGO       :  1'10"28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ECCA VALENTINA            : 90 : UISP CN IMOLA            :  1'10"4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ALDINI ANNARITA           : 87 : RINASCITA TEAM ROMAGNA   :  1'11"4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ALENTINI CLAUDIA          : 82 : NUOTO CENTER FORLI'      :  1'11"9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TOMBA ALICE                : 88 : SPORT 2000               :  1'12"5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ALLOCCHIO ALESSANDRA      : 90 : POL. MARANELLO           :  1'13"4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OMPEI JESSICA             : 89 : CIRCOLO DOZZA ATC RECORD :  1'14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AVIERI ELENA              : 89 : POL. FUTURA              :  1'15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FONTANA MARICA             : 89 : CASTELLO NUOTO           :  1'16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ALDUCCI ALICE             : 87 : UISP CN IMOLA            :  1'16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ERNARDI LODOVICA          : 90 : CASTELLO NUOTO           :  1'17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TRAMBAIOLLI DANIELA        : 89 : AN PUTINATI              :  1'17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VOLPI GIULIA               : 89 : POL.OLIMPIA VIGNOLA      :  1'19"70    </w:t>
      </w:r>
    </w:p>
    <w:p>
      <w:pPr>
        <w:pStyle w:val="Testonormale"/>
        <w:rPr/>
      </w:pPr>
      <w:r>
        <w:rPr>
          <w:rFonts w:eastAsia="MS Mincho;ＭＳ 明朝"/>
        </w:rPr>
        <w:t xml:space="preserve">: 19 : ELIA MARTA                 : 90 : COOP. </w:t>
      </w:r>
      <w:r>
        <w:rPr>
          <w:rFonts w:eastAsia="MS Mincho;ＭＳ 明朝"/>
          <w:lang w:val="fr-FR"/>
        </w:rPr>
        <w:t xml:space="preserve">NORD EST           :  1'23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ASSOLUTI MASCHI              Codice: MS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ERZIARI VANES             : 73 : UISP CN IMOLA            :  1'00"5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LEONZIO DAVIDE             : 88 : NUOTO SPRINT BORGO       :  1'01"04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ARANZONI MATTEO           : 83 : POL. MARANELLO           :  1'01"1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UARINO DIEGO              : 86 : POL. MARANELLO           :  1'01"2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RILLO FRANCESCO           : 72 : RINASCITA TEAM ROMAGNA   :  1'01"3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ALTRINIERI ALBERTO        : 87 : NUOTO SPRINT BORGO       :  1'01"4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RCHETTI MATTIA           : 88 : POL. FUTURA              :  1'02"4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GNONI NICOLA             : 83 : CENTRO NUOTO COPPARO     :  1'03"0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LAZZARETTI ALESSIO         : 87 : POL. MARANELLO           :  1'03"1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TESINI TOMMASO             : 86 : CN PERSICETO             :  1'03"1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ORO ALBERTO               : 85 : POL. MARANELLO           :  1'03"2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AZZI MATTEO                : 87 : CENTRO NUOTO COPPARO     :  1'04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RINCA GIULIO              : 83 : N.C. IL SESAMO           :  1'04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AFFEI STEFANO             : 87 : CASTELLO NUOTO           :  1'06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OLINAZZI DARIO            : 88 : ARCOVEGGIO / D.L.F.      :  1'07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ASSOLUTI FEMMINE                 Codice: FS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OSSI SILVIA               : 88 : CN PERSICETO             :  1'13"9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CUDELLARI CARLOTTA        : 87 : RINASCITA TEAM ROMAGNA   :  1'14"2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NETTI MARGHERITA         : 88 : ARCOVEGGIO / D.L.F.      :  1'15"7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AERA VANESSA              : 89 : UISP CN IMOLA            :  1'16"9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CHESELLI MICHELA        : 86 : CN PERSICETO             :  1'18"9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ERIGHI ERICA              : 86 : CN PERSICETO             :  1'19"39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VIOLI MARGHERITA           : 86 : N.C. IL SESAMO           :  1'20"8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ZAHARIEV VASIANA           : 89 : POL.OLIMPIA VIGNOLA      :  1'22"9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HEDINI GIULIA             : 90 : SPORT 2000               :  1'23"0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UIGLIA CHIARA             : 88 : POL. MARANELLO           :  1'23"9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ATTI GIORGIA              : 86 : POLISPORTIVA MASI        :  1'24"3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RI ANNA                  : 90 : POL. FUTURA              :  1'24"5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ABANELLI MARICA           : 90 : UISP CN IMOLA            :  1'25"33    </w:t>
      </w:r>
    </w:p>
    <w:p>
      <w:pPr>
        <w:pStyle w:val="Testonormale"/>
        <w:rPr/>
      </w:pPr>
      <w:r>
        <w:rPr>
          <w:rFonts w:eastAsia="MS Mincho;ＭＳ 明朝"/>
        </w:rPr>
        <w:t xml:space="preserve">: 14 : RASTELLI MARIANNA          : 86 : COOP. </w:t>
      </w:r>
      <w:r>
        <w:rPr>
          <w:rFonts w:eastAsia="MS Mincho;ＭＳ 明朝"/>
          <w:lang w:val="fr-FR"/>
        </w:rPr>
        <w:t xml:space="preserve">NORD EST           :  1'26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ONAMICI ANNA              : 89 : AN PUTINATI              :  1'27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ITRINITI WANDA            : 87 : ARCOVEGGIO / D.L.F.      :  1'29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IANCHINI ALESSANDRA       : 88 : POL. FUTURA              :  1'29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ALVATORI ALESSANDRA       : 83 : UISP CN IMOLA            :  1'29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REMONINI VALENTINA        : 90 : UISP CN IMOLA            :  1'30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OTTI LUCIA                : 88 : POL. FUTURA              :  1'30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MISSANA BARBARA            : 87 : POLISPORTIVA MASI        :  1'32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BELLODI SARA               : 90 : POL. FUTURA              :  1'33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GARUTI FRANCESCA           : 88 : POL.OLIMPIA VIGNOLA      :  1'35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ASSOLUTI MASCHI                  Codice: MS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ANCINI MICHELE            : 81 : A.S. DELFINO 93          :  1'06"4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DOMENICHINI DAVIDE         : 88 : UISP CN IMOLA            :  1'08"6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LBERTAZZI SERGIO          : 85 : POLISPORTIVA MASI        :  1'09"0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ENZI FRANCESCO            : 83 : POL. FUTURA              :  1'09"1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INOLA SIMONE            : 88 : CIRCOLO DOZZA ATC RECORD :  1'09"4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ANZERLI MATTIA            : 88 : CN PERSICETO             :  1'09"44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IOLCHINI ANDREA           : 87 : POL. MARANELLO           :  1'10"3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LOLLI ALBERTO              : 83 : POLISPORTIVA MASI        :  1'10"5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OLABELLA ANDREA           : 87 : NUOTO SPRINT BORGO       :  1'11"8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ZECCHI FILIPPO             : 87 : CENTRO NUOTO COPPARO     :  1'12"3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VISCUSI FEDERICO           : 88 : RINASCITA TEAM ROMAGNA   :  1'13"2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ACCOLINI MATTIA           : 88 : CASTELLO NUOTO           :  1'13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OMBA DAVIDE               : 85 : POLISPORTIVA MASI        :  1'14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VITALI LORENZO             : 87 : POLISPORTIVA MASI        :  1'14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PRETOLANI MICHELE          : 88 : NUOTO CENTER FORLI'      :  1'14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RIGONI EMANUEL             : 84 : PODIUM NUOTO             :  1'14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SIMONI FABIO               : 87 : SPORT 2000               :  1'14"6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MAFFEI STEFANO             : 87 : CASTELLO NUOTO           :  1'14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AVALLINI MICHELE          : 87 : A.S. DELFINO 93          :  1'18"4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OLINAZZI DIEGO            : 88 : ARCOVEGGIO / D.L.F.      :  1'19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LISITANO MARCO             : 84 : NUOTO CENTER FORLI'      :  1'20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ROSSI MARCO                : 85 : POL.OLIMPIA VIGNOLA      :  1'22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NUZZO VINCENZO             : 84 : ARCOVEGGIO / D.L.F.      :  1'22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COSTI RICCARDO             : 87 : POL. MARANELLO           :  1'23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PREVIDI ENRICO             : 88 : POL. FUTURA              :  1'23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OPRANI GIACOMO            : 86 : UNINUOTO                 :  1'25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ANTANDREA MATTIA          : 88 : UISP CN IMOLA            :  1'25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ASSOLUTI FEMMINE         Codice: FS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ZZOLI LINDA              : 87 : CN PERSICETO             :  1'00"4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LAGUTI FRANCESCA         : 74 : CN PERSICETO             :  1'01"48 12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:  3 : KARCHER GENG JADE          : 90 : NUOTO SPRINT BORGO       :  1'02"7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AERA VANESSA              : 89 : UISP CN IMOLA            :  1'02"9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RGAMINI JENNY            : 80 : NUOTO CENTER FORLI'      :  1'03"8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ERTANI SARA               : 85 : N.C. IL SESAMO           :  1'04"34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VALCAVI JESSICA            : 87 : N.C. IL SESAMO           :  1'05"08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ERIGHI ERICA              : 86 : CN PERSICETO             :  1'05"1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ORARA ERICA               : 90 : CASTELLO NUOTO           :  1'05"4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SI ALESSANDRA            : 86 : POLISPORTIVA MASI        :  1'05"8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ANZARELLA SELENA          : 90 : CN PERSICETO             :  1'06"8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UALERZI FEDERICA          : 88 : N.C. IL SESAMO           :  1'07"3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ALLOCCHIO ALESSANDRA      : 90 : POL. MARANELLO           :  1'07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OMAGNOLI ELISA            : 82 : POLISPORTIVA MASI        :  1'08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FUTA ELENA                : 89 : N.C. IL SESAMO           :  1'08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ONAMICI ANNA              : 89 : AN PUTINATI              :  1'08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ADANI ALICE                : 82 : POLISPORTIVA MASI        :  1'08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TABANELLI MARICA           : 90 : UISP CN IMOLA            :  1'08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ASIERI VALENTINA          : 89 : A.S. DELFINO 93          :  1'08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ERNARDI LODOVICA          : 90 : CASTELLO NUOTO           :  1'09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VOLPI GIULIA               : 89 : POL.OLIMPIA VIGNOLA      :  1'09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FERRETTI GRETA             : 86 : N.C. IL SESAMO           :  1'09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AVINA CLAUDIA             : 88 : UISP CN IMOLA            :  1'10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PAVIGNANI SARA             : 90 : POL.OLIMPIA VIGNOLA      :  1'10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SIRRI ERIKA                : 86 : NUOTO CENTER FORLI'      :  1'10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ERTOZZI VERONICA          : 89 : UNINUOTO                 :  1'10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CUPPONE ALESSANDRA         : 88 : NUOTO CENTER FORLI'      :  1'10"8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BOLOGNESI CRISTINA         : 89 : AN PUTINATI              :  1'11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FRAGOMENO COSTANZA         : 90 : POL.OLIMPIA VIGNOLA      :  1'11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ARONI GIORGIA             : 90 : RINASCITA TEAM ROMAGNA   :  1'12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VILLA MARTINA              : 89 : RINASCITA TEAM ROMAGNA   :  1'12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GARUTI FRANCESCA           : 88 : POL.OLIMPIA VIGNOLA      :  1'12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BELLODI SARA               : 90 : POL. FUTURA              :  1'13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VARRONI SILVIA             : 87 : POL.OLIMPIA VIGNOLA      :  1'14"23    </w:t>
      </w:r>
    </w:p>
    <w:p>
      <w:pPr>
        <w:pStyle w:val="Testonormale"/>
        <w:rPr/>
      </w:pPr>
      <w:r>
        <w:rPr>
          <w:rFonts w:eastAsia="MS Mincho;ＭＳ 明朝"/>
        </w:rPr>
        <w:t xml:space="preserve">: 35 : ZILIOLI CARLOTTA           : 89 : COOP. </w:t>
      </w:r>
      <w:r>
        <w:rPr>
          <w:rFonts w:eastAsia="MS Mincho;ＭＳ 明朝"/>
          <w:lang w:val="fr-FR"/>
        </w:rPr>
        <w:t xml:space="preserve">NORD EST           :  1'17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CROTTI SARA                : 89 : UNINUOTO                 :  1'19"01    </w:t>
      </w:r>
    </w:p>
    <w:p>
      <w:pPr>
        <w:pStyle w:val="Testonormale"/>
        <w:rPr/>
      </w:pPr>
      <w:r>
        <w:rPr>
          <w:rFonts w:eastAsia="MS Mincho;ＭＳ 明朝"/>
        </w:rPr>
        <w:t xml:space="preserve">: 37 : ELIA MARTA                 : 90 : COOP. </w:t>
      </w:r>
      <w:r>
        <w:rPr>
          <w:rFonts w:eastAsia="MS Mincho;ＭＳ 明朝"/>
          <w:lang w:val="fr-FR"/>
        </w:rPr>
        <w:t xml:space="preserve">NORD EST           :  1'19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PARMIGIANI SILVIA          : 89 : UNINUOTO                 :  1'21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ASSOLUTI MASCHI          Codice: MS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RSARI ANDREA             : 70 : CN PERSICETO             :    53"1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LTRINIERI STEFANO        : 87 : POL. MARANELLO           :    54"6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ETTORE MICHELE             : 86 : CIRCOLO DOZZA ATC RECORD :    54"6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ONGIORNO MARCO            : 87 : NUOTO CENTER FORLI'      :    56"1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ZANELLA FABIO              : 86 : CENTRO NUOTO COPPARO     :    56"7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ERZIARI VANES             : 73 : UISP CN IMOLA            :    57"2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PELLACANI LUCA             : 88 : POL. MARANELLO           :    57"3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RILLO FRANCESCO           : 72 : RINASCITA TEAM ROMAGNA   :    57"3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ALTRINIERI ALBERTO        : 87 : NUOTO SPRINT BORGO       :    57"9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UGNAGHI ALEX              : 88 : UNINUOTO                 :    57"9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NICOLETTI ALDO             : 86 : MARCONI 93               :    58"1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EPE FRANCESCO             : 86 : POL.OLIMPIA VIGNOLA      :    58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AZZARETTI ALESSIO         : 87 : POL. MARANELLO           :    58"2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ORINI MATTEO              : 83 : N.C. IL SESAMO           :    58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OCCHI MARCO               : 83 : N.C. IL SESAMO           :    59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OSTI RICCARDO             : 87 : POL. MARANELLO           :  1'02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ELLINI DIEGO              : 82 : A.S. DELFINO 93          :  1'02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LORETI SIMONE              : 84 : UISP CN IMOLA            :  1'03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ROSSI MARCO                : 85 : POL.OLIMPIA VIGNOLA      :  1'03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GIOIA LEONARDO             : 88 : UISP CN IMOLA            :  1'04"1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INDIANO RICCARDO           : 88 : NUOTO CENTER FORLI'      :  1'04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COLOMBO MARCO              : 85 : POL.OLIMPIA VIGNOLA      :  1'05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TABANELLI MIRCO            : 82 : UISP CN IMOLA            :  1'06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SOPRANI GIACOMO            : 86 : UNINUOTO                 :  1'06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ASSOLUTI FEMMINE                Codice: FS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NTOVANI MARTINA          : 87 : POLISPORTIVA MASI        :  1'05"7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DALL'OSSO CHIARA           : 89 : UISP CN IMOLA            :  1'06"9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ENI BEATRICE              : 87 : CN PERSICETO             :  1'08"1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ERON GAIA                 : 86 : RINASCITA TEAM ROMAGNA   :  1'08"3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AMBINI VALENTINA          : 81 : A.S. DELFINO 93          :  1'11"9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ALCAVI JESSICA            : 87 : N.C. IL SESAMO           :  1'13"22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ABBATANI CHIARA           : 88 : RINASCITA TEAM ROMAGNA   :  1'13"8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OZZOLI MATILDE            : 86 : POL. FUTURA              :  1'14"0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AGANELLI CATERINA         : 88 : POL. FUTURA              :  1'14"6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VALENTINI CLAUDIA          : 82 : NUOTO CENTER FORLI'      :  1'16"5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ARONI GIORGIA             : 90 : RINASCITA TEAM ROMAGNA   :  1'16"6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IOS DENISSE               : 89 : POL. FUTURA              :  1'16"7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UERZONI ELENA             : 90 : POL. FUTURA              :  1'17"1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FUTA ELENA                : 89 : N.C. IL SESAMO           :  1'17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FERRETTI GRETA             : 86 : N.C. IL SESAMO           :  1'18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OTTI LUCIA                : 88 : POL. FUTURA              :  1'18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ERSIANI SARA              : 87 : POLISPORTIVA MASI        :  1'19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ARTINI VALENTINA          : 87 : POLISPORTIVA MASI        :  1'21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SIRRI ERIKA                : 86 : NUOTO CENTER FORLI'      :  1'21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ENGHINI ALESSANDRA        : 90 : A.S. BONDENO NUOTO       :  1'22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ERTOZZI VERONICA          : 89 : UNINUOTO                 :  1'26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PARMIGIANI SILVIA          : 89 : UNINUOTO                 :  1'31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ISSANO SONIA              : 90 : UNINUOTO                 :  1'32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ASSOLUTI MASCHI                 Codice: MS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DI TORA MIRCO              : 86 : CENTRO NUOTO COPPARO     :    57"5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OLLIVA ENRICO             : 74 : POLISPORTIVA MASI        :    59"9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AVAGLIOLI MICHELE         : 83 : NUOTO CENTER FORLI'      :  1'01"6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OLDONI STEFANO            : 86 : POL. FUTURA              :  1'03"0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VULCANO ANTONIO            : 88 : RINASCITA TEAM ROMAGNA   :  1'03"1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OGGIOLI LUCA              : 88 : POLISPORTIVA MASI        :  1'04"5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NZELLA MICHELE           : 88 : NUOTO SPRINT BORGO       :  1'05"1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RESCA JACOPO               : 88 : POLISPORTIVA MASI        :  1'06"9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GNONI NICOLA             : 83 : CENTRO NUOTO COPPARO     :  1'08"7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ONI ALESSANDRO            : 88 : N.C. IL SESAMO           :  1'09"1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FERRETTI FULVIO            : 86 : UNINUOTO                 :  1'10"1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AVAZZONI MICHELE          : 87 : UNINUOTO                 :  1'16"2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OLOGNINI NICOLO'          : 85 : POLISPORTIVA MASI        :  1'16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Assoluti. Precedente: 57"88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DI TORA MIRCO (CENTRO NUOTO COPPARO) del 01-05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MISTI ASSOLUTI FEMMINE                Codice: FSX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GRIMALDI MARTINA           : 88 : ARCOVEGGIO / D.L.F.      :  2'23"1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CUDELLARI CARLOTTA        : 87 : RINASCITA TEAM ROMAGNA   :  2'23"5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NTOVANI MARTINA          : 87 : POLISPORTIVA MASI        :  2'29"0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DALL'OSSO CHIARA           : 89 : UISP CN IMOLA            :  2'29"9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CHESELLI MICHELA        : 86 : CN PERSICETO             :  2'35"9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ZEDDE VALENTINA            : 85 : CASTELLO NUOTO           :  2'38"75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ZAHARIEV VASIANA           : 89 : POL.OLIMPIA VIGNOLA      :  2'41"8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MPEI JESSICA             : 89 : CIRCOLO DOZZA ATC RECORD :  2'41"9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ROCCA VALENTINA            : 87 : POLISPORTIVA MASI        :  2'41"9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UIGLIA CHIARA             : 88 : POL. MARANELLO           :  2'42"1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ARI ANNA                  : 90 : POL. FUTURA              :  2'44"1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RAMBAIOLLI DANIELA        : 89 : AN PUTINATI              :  2'46"9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CUPPONE ALESSANDRA         : 88 : NUOTO CENTER FORLI'      :  2'53"4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Assoluti. Precedente: 2'23"87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SCUDELLARI CARLOTTA (RINASCITA TEAM ROMAGNA) del 01-05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MISTI ASSOLUTI MASCHI                 Codice: MSX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PALTRINIERI STEFANO        : 87 : POL. MARANELLO           :  2'11"2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OLLIVA ENRICO             : 74 : POLISPORTIVA MASI        :  2'11"6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ARANZONI MATTEO           : 83 : POL. MARANELLO           :  2'17"8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ISCUSI FEDERICO           : 88 : RINASCITA TEAM ROMAGNA   :  2'18"3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OMENICHINI DAVIDE         : 88 : UISP CN IMOLA            :  2'19"1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ALBUSERA GIORGIO          : 85 : RINASCITA TEAM ROMAGNA   :  2'20"98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FACCHINETTI LUCA           : 88 : RINASCITA TEAM ROMAGNA   :  2'22"7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RCHETTI MATTIA           : 88 : POL. FUTURA              :  2'24"25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ULCANO ANTONIO            : 88 : RINASCITA TEAM ROMAGNA   :  2'24"8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OLABELLA ANDREA           : 87 : NUOTO SPRINT BORGO       :  2'24"8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ACCOLINI MATTIA           : 88 : CASTELLO NUOTO           :  2'25"6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OGGIOLI LUCA              : 88 : POLISPORTIVA MASI        :  2'26"5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ALBERTAZZI SERGIO          : 85 : POLISPORTIVA MASI        :  2'27"2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TRINCA GIULIO              : 83 : N.C. IL SESAMO           :  2'28"9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PREVIDI ENRICO             : 88 : POL. FUTURA              :  2'44"3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Junior. Precedente: 2'13"0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DAVOLI MARCO (CN REGGIO EMILIA) del 199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00 STILE LIBERO ASSOLUTI FEMMINE         Codice: FSS5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GRIMALDI MARTINA           : 88 : ARCOVEGGIO / D.L.F.      :  4'27"3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LLERI SARA               : 87 : RINASCITA TEAM ROMAGNA   :  4'27"64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ERON GAIA                 : 86 : RINASCITA TEAM ROMAGNA   :  4'33"2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UCCI MARA                 : 82 : CASTELLO NUOTO           :  4'36"9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AMPIERI GIORGIA           : 87 : UISP CN IMOLA            :  4'45"8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ASETTI SAMANTA            : 89 : AN PUTINATI              :  4'50"97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ZEDDE VALENTINA            : 85 : CASTELLO NUOTO           :  4'51"78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UALERZI FEDERICA          : 88 : N.C. IL SESAMO           :  5'00"3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FONTANA MARICA             : 89 : CASTELLO NUOTO           :  5'02"5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AVIERI ELENA              : 89 : POL. FUTURA              :  5'10"34  3 </w:t>
      </w:r>
    </w:p>
    <w:p>
      <w:pPr>
        <w:pStyle w:val="Testonormale"/>
        <w:rPr/>
      </w:pPr>
      <w:r>
        <w:rPr>
          <w:rFonts w:eastAsia="MS Mincho;ＭＳ 明朝"/>
        </w:rPr>
        <w:t xml:space="preserve">: 11 : RASTELLI MARIANNA          : 86 : COOP. </w:t>
      </w:r>
      <w:r>
        <w:rPr>
          <w:rFonts w:eastAsia="MS Mincho;ＭＳ 明朝"/>
          <w:lang w:val="fr-FR"/>
        </w:rPr>
        <w:t xml:space="preserve">NORD EST           :  5'18"9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ENGHINI ALESSANDRA        : 90 : A.S. BONDENO NUOTO       :  5'40"94  1 </w:t>
      </w:r>
    </w:p>
    <w:p>
      <w:pPr>
        <w:pStyle w:val="Testonormale"/>
        <w:rPr/>
      </w:pPr>
      <w:r>
        <w:rPr>
          <w:rFonts w:eastAsia="MS Mincho;ＭＳ 明朝"/>
        </w:rPr>
        <w:t xml:space="preserve">: 13 : ZILIOLI CARLOTTA           : 89 : COOP. </w:t>
      </w:r>
      <w:r>
        <w:rPr>
          <w:rFonts w:eastAsia="MS Mincho;ＭＳ 明朝"/>
          <w:lang w:val="fr-FR"/>
        </w:rPr>
        <w:t xml:space="preserve">NORD EST           :  5'54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Assoluti. Precedente: 4'27"6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PALLERI SARA (RINASCITA TEAM ROMAGNA) del 01-05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400 STILE LIBERO ASSOLUTI MASCHI          Codice: MSS5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AZZETTI FEDERICO          : 86 : POL. MARANELLO           :  4'09"1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ETTORE MICHELE             : 86 : CIRCOLO DOZZA ATC RECORD :  4'14"4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IGONI EMANUEL             : 84 : PODIUM NUOTO             :  4'21"9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UARINO DIEGO              : 86 : POL. MARANELLO           :  4'23"4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ORSARI ANDREA             : 70 : CN PERSICETO             :  4'26"2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ACCHINETTI LUCA           : 88 : RINASCITA TEAM ROMAGNA   :  4'26"2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PUGNAGHI ALEX              : 88 : UNINUOTO                 :  4'26"8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ELLI NOCI PAOLO           : 88 : AN PUTINATI              :  4'31"8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ESINI TOMMASO             : 86 : CN PERSICETO             :  4'34"0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OCCHI MARCO               : 83 : N.C. IL SESAMO           :  4'37"0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ANZELLA MICHELE           : 88 : NUOTO SPRINT BORGO       :  4'37"2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ALBUSERA GIORGIO          : 85 : RINASCITA TEAM ROMAGNA   :  4'45"2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RAGAZZI 1 MASCHI          Codice: MQ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OZZOLI ALESSIO            : 91 : POL. MARANELLO           :    25"7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RBATO AXELL              : 91 : POLISPORTIVA MASI        :    26"0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VALLARI RENATO           : 91 : ADRIA NUOTO              :    28"4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ONGIORNO MATTEO           : 91 : NUOTO CENTER FORLI'      :    28"5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AVA FILIPPO               : 91 : POLISPORTIVA MASI        :    29"0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IGALLI FILIPPO            : 91 : NUOTO SPRINT BORGO       :    29"08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PIRELLI LEONARDO           : 91 : CIRCOLO DOZZA ATC RECORD :    30"5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INESSI PAOLO              : 91 : ADRIA NUOTO              :    31"2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IANCO ALEX                : 91 : N.C. IL SESAMO           :    36"9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UNERATI ANDREA            : 91 : POL. FUTURA              :    39"2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RAGAZZI FEMMINE           Codice: FR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ARICATO GRETA             : 91 : ARCOVEGGIO / D.L.F.      :    28"7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ERONESI ILARIA            : 92 : A.S. DELFINO 93          :    28"9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IGANI CHIARA              : 91 : POLISPORTIVA MASI        :    29"1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FELISATTI VALENTINA        : 92 : A.S. DELFINO 93          :    29"44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ACILIERI M.ELENA          : 91 : A.S. DELFINO 93          :    29"6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IUNCHI ELEONORA           : 91 : NUOTO CENTER FORLI'      :    29"9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HEZZO EMILY               : 92 : POLISPORTIVA MASI        :    29"9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ONTI BEATRICE             : 92 : UISP CN IMOLA            :    30"7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ANDOLFI MICHELA           : 91 : POLISPORTIVA MASI        :    30"8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ELLONI ILARIA             : 92 : RINASCITA TEAM ROMAGNA   :    31"0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IMATTI GIULIA             : 92 : NUOTO CENTER FORLI'      :    31"0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ASSANI DEBORA             : 91 : A.S. DELFINO 93          :    31"1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ACCHINI CECILIA           : 92 : ERRENUOTO FIDENZA        :    31"2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EGOLI ANNA                : 92 : CIRCOLO DOZZA ATC RECORD :    31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ARTINI ELENA              : 91 : POLISPORTIVA MASI        :    31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TOMASI SARA                : 91 : A.S. DELFINO 93          :    31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LATERZA MARIA              : 92 : ARCOVEGGIO / D.L.F.      :    31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LA BARBERA GIADA           : 91 : POL.OLIMPIA VIGNOLA      :    32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SECCHIERI MARTINA          : 92 : A.S. DELFINO 93          :    32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ARTOLOTTI SARA            : 91 : ARCOVEGGIO / D.L.F.      :    33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IOS GABRIELLA             : 92 : POL. FUTURA              :    34"0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AGNANI ERICA              : 92 : POL. MARANELLO           :    34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QUARTARONE GIORGIA         : 91 : NUOTO CENTER FORLI'      :    34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GIANNINI ELISA             : 91 : COOP. NORD EST           :    34"8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STEFANILE VERONICA         : 92 : POL. FUTURA              :    35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ENAZZI GIULIA             : 91 : ADRIA NUOTO              :    35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RAGAZZI MASCHI            Codice: MR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SCARONI PIERFEDERICO       : 90 : A.S. DELFINO 93          :    25"0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ORSI MARCO                 : 90 : CIRCOLO DOZZA ATC RECORD :    25"1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ATERZA MARCO              : 89 : ARCOVEGGIO / D.L.F.      :    27"0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ALVANI GIACOMO            : 90 : AN PUTINATI              :    27"2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RPEGGIANI DANNY          : 89 : POL. FUTURA              :    27"2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OVONI ANDREA              : 90 : CN PERSICETO             :    27"3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OMAGNOLI MARCO            : 90 : POL. FUTURA              :    27"4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I MATTEO GIOVANNI         : 89 : CIRCOLO DOZZA ATC RECORD :    27"4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NERI MANUEL                : 89 : UISP CN IMOLA            :    27"6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IMATTI GIANMARCO          : 89 : NUOTO CENTER FORLI'      :    27"6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TALDI FRANCESCO          : 90 : POLISPORTIVA MASI        :    27"7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RINOLA SANDRO            : 89 : CIRCOLO DOZZA ATC RECORD :    28"0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PONGETTI ALESSANDRO        : 89 : NUOTO SPRINT BORGO       :    28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IGNAMI LUCA               : 90 : MARCONI 93               :    28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ENEDETTI ANDREA           : 90 : ARCOVEGGIO / D.L.F.      :    28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PRATI ALESSANDRO           : 90 : UISP CN IMOLA            :    28"6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ELLOTTI MARCO             : 89 : ERRENUOTO FIDENZA        :    28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ALDI ANDREA               : 89 : UISP CN IMOLA            :    29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DE BIASI MARCO             : 90 : ADRIA NUOTO              :    29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IOTTI YARI                : 90 : CN PERSICETO             :    29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AMADORI ANDREA             : 89 : NUOTO CENTER FORLI'      :    29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ROSSI STEFAN               : 89 : UNINUOTO                 :    30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ROSSI MARCELLO             : 90 : POL. FUTURA              :    31"2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BARANI MARCELLO            : 89 : POL.OLIMPIA VIGNOLA      :    31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ORI SIMONE                 : 90 : POL.OLIMPIA VIGNOLA      :    32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FRANZINI ANDREA            : 90 : UNINUOTO                 :    33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Ragazzi. Precedente: 25"26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BOCCHIA FEDERICO (NC 91 PARMA) del 21-06-0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RAGAZZI 1 MASCHI             Codice: MQ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OZZOLI ALESSIO            : 91 : POL. MARANELLO           :  1'04"9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OLABELLA LUCA             : 91 : NUOTO SPRINT BORGO       :  1'05"0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NATALE MATTEO              : 91 : POL. MARANELLO           :  1'10"5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TTEUCCI ANDREA           : 91 : RINASCITA TEAM ROMAGNA   :  1'15"3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LORI TOMMASO               : 91 : ERRENUOTO FIDENZA        :  1'15"6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RAGAZZI FEMMINE              Codice: FR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NETTI BEATRICE           : 91 : ARCOVEGGIO / D.L.F.      :  1'09"9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ISCUSI GIULIA             : 91 : RINASCITA TEAM ROMAGNA   :  1'10"4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GRIS RITA                : 91 : POLISPORTIVA MASI        :  1'10"8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RICKEY SABRINA            : 92 : POLISPORTIVA MASI        :  1'12"2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AIMONDI DENISE            : 92 : POLISPORTIVA MASI        :  1'13"9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ANTINI VALENTINA          : 92 : UNINUOTO                 :  1'16"08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IOVANARDI ERIKA           : 91 : POL. MARANELLO           :  1'16"9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LAZZERINI DANIELA          : 91 : UISP CN IMOLA            :  1'17"8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ENFENATI MARTINA          : 92 : NUOTO SPRINT BORGO       :  1'17"90  4 </w:t>
      </w:r>
    </w:p>
    <w:p>
      <w:pPr>
        <w:pStyle w:val="Testonormale"/>
        <w:rPr/>
      </w:pPr>
      <w:r>
        <w:rPr>
          <w:rFonts w:eastAsia="MS Mincho;ＭＳ 明朝"/>
        </w:rPr>
        <w:t xml:space="preserve">: 10 : MALPELI ALICE              : 91 : COOP. </w:t>
      </w:r>
      <w:r>
        <w:rPr>
          <w:rFonts w:eastAsia="MS Mincho;ＭＳ 明朝"/>
          <w:lang w:val="fr-FR"/>
        </w:rPr>
        <w:t xml:space="preserve">NORD EST           :  1'19"0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ELLONI ILARIA             : 92 : RINASCITA TEAM ROMAGNA   :  1'19"2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IOVANELLI GRETA           : 92 : ERRENUOTO FIDENZA        :  1'19"5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ALLINI ELENA              : 92 : POL. FUTURA              :  1'19"6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INALDI GIULIA             : 92 : N.C. IL SESAMO           :  1'20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AMBELLI SOFIA             : 92 : NUOTO CENTER FORLI'      :  1'22"2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ASADIO SARA               : 92 : NUOTO CENTER FORLI'      :  1'22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APURSO MONIQUE            : 92 : PODIUM NUOTO             :  1'22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ESUALDI DUNIA             : 92 : CASTELLO NUOTO           :  1'26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DI GIUSEPPE VINCENZA       : 92 : UISP CN IMOLA            :  1'27"3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RAGAZZI MASCHI               Codice: MR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NISCALCO PAOLO           : 89 : NUOTO SPRINT BORGO       :  1'03"9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LTONI RICCARDO           : 90 : RINASCITA TEAM ROMAGNA   :  1'04"8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DANI ALESSIO              : 90 : NUOTO SPRINT BORGO       :  1'04"8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VEDONI MATTEO            : 89 : POL.OLIMPIA VIGNOLA      :  1'05"2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ELUCCHI MATTEO            : 89 : ERRENUOTO FIDENZA        :  1'05"9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LEBISCITO MARCO           : 89 : AN PUTINATI              :  1'07"8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AVINA LUCA                : 89 : UISP CN IMOLA            :  1'08"0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VANNINI ROBERTO            : 90 : A.S. DELFINO 93          :  1'08"7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ORLANDI GIANLUCA           : 90 : AN PUTINATI              :  1'09"1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MBELLI CARLO             : 90 : NUOTO CENTER FORLI'      :  1'09"9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ARTINI FABRIZIO           : 90 : RINASCITA TEAM ROMAGNA   :  1'10"1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ORINI MARCO               : 89 : ERRENUOTO FIDENZA        :  1'11"7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MAGGIOLI LORENZO           : 89 : RINASCITA TEAM ROMAGNA   :  1'13"75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14 : BAKLAGIS FILIPPO           : 89 : POL. </w:t>
      </w:r>
      <w:r>
        <w:rPr>
          <w:rFonts w:eastAsia="MS Mincho;ＭＳ 明朝"/>
        </w:rPr>
        <w:t xml:space="preserve">MARANELLO           :  1'16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FANTI NICOLO'              : 90 : AN PUTINATI              :  1'16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RAGAZZI 1 MASCHI                 Codice: MQ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FAVA FILIPPO               : 91 : POLISPORTIVA MASI        :  1'17"3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ALLIERI SIMONE            : 91 : A.S. BONDENO NUOTO       :  1'19"0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ELATI MARCO               : 91 : POL. MARANELLO           :  1'20"1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RANI ANDREA              : 91 : POL. MARANELLO           :  1'20"1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ONTI MATTEO               : 91 : RINASCITA TEAM ROMAGNA   :  1'20"8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IGALLI FILIPPO            : 91 : NUOTO SPRINT BORGO       :  1'22"2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IUFFREDI DANIELE          : 91 : CN PERSICETO             :  1'23"4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INTI GABRIELE             : 91 : ARCOVEGGIO / D.L.F.      :  1'23"9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ACCORSI FEDERICO           : 91 : ARCOVEGGIO / D.L.F.      :  1'24"4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TTEUCCI ANDREA           : 91 : RINASCITA TEAM ROMAGNA   :  1'26"9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IRELLI LEONARDO           : 91 : CIRCOLO DOZZA ATC RECORD :  1'29"1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RAGAZZI FEMMINE                  Codice: FR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NASONI DANIA             : 91 : CN PERSICETO             :  1'18"22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ESSORI FRANCESCA          : 91 : POL. MARANELLO           :  1'19"5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NUZZO VALENTINA            : 92 : ARCOVEGGIO / D.L.F.      :  1'22"8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ONELLI ANNA               : 91 : ARCOVEGGIO / D.L.F.      :  1'23"32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ONTI BEATRICE             : 92 : UISP CN IMOLA            :  1'25"5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DI CREDICO GIORGIA         : 92 : CN PERSICETO             :  1'25"62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NZONE MARIA CHIARA       : 92 : ERRENUOTO FIDENZA        :  1'26"2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OVIC TEA                  : 92 : POL. FUTURA              :  1'26"4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HEZZO EMILY               : 92 : POLISPORTIVA MASI        :  1'28"1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ELLALBA VALENTINA         : 92 : RINASCITA TEAM ROMAGNA   :  1'29"2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LATERZA MARIA              : 92 : ARCOVEGGIO / D.L.F.      :  1'29"8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ARTOLOTTI SARA            : 91 : ARCOVEGGIO / D.L.F.      :  1'30"3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EZZI GABRIELLA            : 92 : NUOTO SPRINT BORGO       :  1'31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AROZZI ERICA              : 92 : POL. MARANELLO           :  1'31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ONDINO JASMINE            : 92 : CIRCOLO DOZZA ATC RECORD :  1'34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STEFANILE VERONICA         : 92 : POL. FUTURA              :  1'36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ENAZZI GIULIA             : 91 : ADRIA NUOTO              :  1'37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ELLINATO MICOL            : 92 : AN PUTINATI              :  1'38"18    </w:t>
      </w:r>
    </w:p>
    <w:p>
      <w:pPr>
        <w:pStyle w:val="Testonormale"/>
        <w:rPr/>
      </w:pPr>
      <w:r>
        <w:rPr>
          <w:rFonts w:eastAsia="MS Mincho;ＭＳ 明朝"/>
        </w:rPr>
        <w:t xml:space="preserve">:    : GIANNINI ELISA             : 91 : COOP. </w:t>
      </w:r>
      <w:r>
        <w:rPr>
          <w:rFonts w:eastAsia="MS Mincho;ＭＳ 明朝"/>
          <w:lang w:val="fr-FR"/>
        </w:rPr>
        <w:t xml:space="preserve">NORD EST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RAGAZZI MASCHI                   Codice: MR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NAPOLI MAURIZIO            : 89 : RINASCITA TEAM ROMAGNA   :  1'10"2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ICHELINI DENNY            : 90 : A.S. DELFINO 93          :  1'10"4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RTOLOTTI ALBERTO         : 89 : CIRCOLO DOZZA ATC RECORD :  1'12"4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RTINI FABRIZIO           : 90 : RINASCITA TEAM ROMAGNA   :  1'13"0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IANFERRARI GIANMARIA      : 90 : UNINUOTO                 :  1'15"1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LEONE ANTONIO              : 89 : CASTELLO NUOTO           :  1'15"5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VITALI ORIANO              : 89 : NUOTO SPRINT BORGO       :  1'15"77  6 </w:t>
      </w:r>
    </w:p>
    <w:p>
      <w:pPr>
        <w:pStyle w:val="Testonormale"/>
        <w:rPr/>
      </w:pPr>
      <w:r>
        <w:rPr>
          <w:rFonts w:eastAsia="MS Mincho;ＭＳ 明朝"/>
        </w:rPr>
        <w:t xml:space="preserve">:  8 : OLIVIERI MICHAEL           : 90 : COOP. </w:t>
      </w:r>
      <w:r>
        <w:rPr>
          <w:rFonts w:eastAsia="MS Mincho;ＭＳ 明朝"/>
          <w:lang w:val="fr-FR"/>
        </w:rPr>
        <w:t xml:space="preserve">NORD EST           :  1'17"3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ONGETTI ALESSANDRO        : 89 : NUOTO SPRINT BORGO       :  1'20"8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ROSSI MARCELLO             : 90 : POL. FUTURA              :  1'26"6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LIO' FRANCESCO           : 90 : POL.OLIMPIA VIGNOLA      :  1'27"2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SPAGGIARI SIMONE           : 89 : UNINUOTO                 :  1'28"4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ROSSI STEFAN               : 89 : UNINUOTO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RAGAZZI 1 MASCHI         Codice: MQ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ARZONI ANDREA             : 91 : NUOTO CENTER FORLI'      :  1'02"5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AGUZZONI MARCO            : 91 : RINASCITA TEAM ROMAGNA   :  1'02"7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VALLARI RENATO           : 91 : ADRIA NUOTO              :  1'03"6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IANCHINI NICOLA           : 91 : POL. FUTURA              :  1'04"4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NATALE MATTEO              : 91 : POL. MARANELLO           :  1'06"7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ACCORSI FEDERICO           : 91 : ARCOVEGGIO / D.L.F.      :  1'07"9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CCAFERRI ALEX            : 91 : ARCOVEGGIO / D.L.F.      :  1'10"3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INESSI PAOLO              : 91 : ADRIA NUOTO              :  1'10"5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UCCHI MICHELE             : 91 : UNINUOTO                 :  1'11"2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IANCO ALEX                : 91 : N.C. IL SESAMO           :  1'21"3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UNERATI ANDREA            : 91 : POL. FUTURA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RAGAZZI FEMMINE          Codice: FR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RDELLA MARTINA           : 92 : POLISPORTIVA MASI        :  1'02"2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ARICATO GRETA             : 91 : ARCOVEGGIO / D.L.F.      :  1'02"9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FELISATTI VALENTINA        : 92 : A.S. DELFINO 93          :  1'03"1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GRIS RITA                : 91 : POLISPORTIVA MASI        :  1'04"1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VERONESI ILARIA            : 92 : A.S. DELFINO 93          :  1'04"7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AROLI CHANTAL             : 92 : ERRENUOTO FIDENZA        :  1'04"8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ACILIERI M.ELENA          : 91 : A.S. DELFINO 93          :  1'05"0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UERZONI DEBORA            : 91 : A.S. DELFINO 93          :  1'05"3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ANDOLFI MICHELA           : 91 : POLISPORTIVA MASI        :  1'05"5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ASSANI DEBORA             : 91 : A.S. DELFINO 93          :  1'06"3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ALZERI AMBRA              : 92 : A.S. DELFINO 93          :  1'06"7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IUNCHI ELEONORA           : 91 : NUOTO CENTER FORLI'      :  1'06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OMASI SARA                : 91 : A.S. DELFINO 93          :  1'07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OSI ALICE                 : 92 : N.C. IL SESAMO           :  1'07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I CREDICO GIORGIA         : 92 : CN PERSICETO             :  1'08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RINALDI GIULIA             : 92 : N.C. IL SESAMO           :  1'08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DI BENEDETTO AGNESE        : 91 : A.S. DELFINO 93          :  1'08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ACCHINI CECILIA           : 92 : ERRENUOTO FIDENZA        :  1'08"8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LALUMERA ELISA             : 91 : NUOTO SPRINT BORGO       :  1'09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ORGATTI ANTONIA           : 92 : AN PUTINATI              :  1'09"8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EGOLI ANNA                : 92 : CIRCOLO DOZZA ATC RECORD :  1'10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GALLOCCHIO FRANCESCA       : 92 : POL. MARANELLO           :  1'10"0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LAZZERINI DANIELA          : 91 : UISP CN IMOLA            :  1'10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SERPIERI VALENTINA         : 92 : CIRCOLO DOZZA ATC RECORD :  1'10"3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NUZZO VALENTINA            : 92 : ARCOVEGGIO / D.L.F.      :  1'10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ENFENATI MARTINA          : 92 : NUOTO SPRINT BORGO       :  1'11"33    </w:t>
      </w:r>
    </w:p>
    <w:p>
      <w:pPr>
        <w:pStyle w:val="Testonormale"/>
        <w:rPr/>
      </w:pPr>
      <w:r>
        <w:rPr>
          <w:rFonts w:eastAsia="MS Mincho;ＭＳ 明朝"/>
        </w:rPr>
        <w:t xml:space="preserve">: 27 : MALPELI ALICE              : 91 : COOP. </w:t>
      </w:r>
      <w:r>
        <w:rPr>
          <w:rFonts w:eastAsia="MS Mincho;ＭＳ 明朝"/>
          <w:lang w:val="fr-FR"/>
        </w:rPr>
        <w:t xml:space="preserve">NORD EST           :  1'12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COLOMBI GRETA              : 92 : N.C. IL SESAMO           :  1'12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ORSARI BEATRICE           : 92 : POL. FUTURA              :  1'12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ELLALBA VALENTINA         : 92 : RINASCITA TEAM ROMAGNA   :  1'12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RINALDI ANDREA SARAH       : 92 : POL. FUTURA              :  1'12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CARPANELLI SARA            : 92 : AN PUTINATI              :  1'13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SECCHIERI MARTINA          : 92 : A.S. DELFINO 93          :  1'13"26    </w:t>
      </w:r>
    </w:p>
    <w:p>
      <w:pPr>
        <w:pStyle w:val="Testonormale"/>
        <w:rPr/>
      </w:pPr>
      <w:r>
        <w:rPr>
          <w:rFonts w:eastAsia="MS Mincho;ＭＳ 明朝"/>
        </w:rPr>
        <w:t xml:space="preserve">: 34 : ROSSETTI MARTINA           : 91 : COOP. </w:t>
      </w:r>
      <w:r>
        <w:rPr>
          <w:rFonts w:eastAsia="MS Mincho;ＭＳ 明朝"/>
          <w:lang w:val="fr-FR"/>
        </w:rPr>
        <w:t xml:space="preserve">NORD EST           :  1'13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CAROZZI ERICA              : 92 : POL. MARANELLO           :  1'14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MAGNANI ERICA              : 92 : POL. MARANELLO           :  1'15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FINI LARA                  : 91 : POL.OLIMPIA VIGNOLA      :  1'15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GIGLI STEFANIA             : 91 : NUOTO SPRINT BORGO       :  1'16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LA BARBERA GIADA           : 91 : POL.OLIMPIA VIGNOLA      :  1'17"00    </w:t>
      </w:r>
    </w:p>
    <w:p>
      <w:pPr>
        <w:pStyle w:val="Testonormale"/>
        <w:rPr/>
      </w:pPr>
      <w:r>
        <w:rPr>
          <w:rFonts w:eastAsia="MS Mincho;ＭＳ 明朝"/>
        </w:rPr>
        <w:t xml:space="preserve">: 40 : GELATI MARTINA             : 91 : COOP. </w:t>
      </w:r>
      <w:r>
        <w:rPr>
          <w:rFonts w:eastAsia="MS Mincho;ＭＳ 明朝"/>
          <w:lang w:val="fr-FR"/>
        </w:rPr>
        <w:t xml:space="preserve">NORD EST           :  1'17"2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GRECO ANNA                 : 92 : N.C. IL SESAMO           :  1'17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FIUMANA EMANUELA           : 92 : RINASCITA TEAM ROMAGNA   :  1'17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CASADIO SARA               : 92 : NUOTO CENTER FORLI'      :  1'17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DI GIUSEPPE VINCENZA       : 92 : UISP CN IMOLA            :  1'17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BRUNETTI FRANCESCA         : 92 : CIRCOLO DOZZA ATC RECORD :  1'18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FANTONI MARIA ELENA        : 92 : NUOTO SPRINT BORGO       :  1'18"8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BELLINATO MICOL            : 92 : AN PUTINATI              :  1'18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QUARTARONE GIORGIA         : 91 : NUOTO CENTER FORLI'      :  1'19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CALLIGOLA FRANCESCA        : 92 : NUOTO SPRINT BORGO       :  1'20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RAGAZZI MASCHI           Codice: MRS3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 1 : ERFE DE LAYON SAMUEL       : 89 : CN PERSICETO             :    55"0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ORSI MARCO                 : 90 : CIRCOLO DOZZA ATC RECORD :    55"3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ELSITO ANDRES             : 90 : A.S. DELFINO 93          :    56"1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OZZETTO FEDERICO          : 89 : A.S. DELFINO 93          :    57"7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ELUCCHI MATTEO            : 89 : ERRENUOTO FIDENZA        :    58"2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ALVANI GIACOMO            : 90 : AN PUTINATI              :  1'00"2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OMAGNOLI MARCO            : 90 : POL. FUTURA              :  1'00"5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NERI MANUEL                : 89 : UISP CN IMOLA            :  1'00"6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OVONI ANDREA              : 90 : CN PERSICETO             :  1'01"2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IGNAMI LUCA               : 90 : MARCONI 93               :  1'01"2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VINA LUCA                : 89 : UISP CN IMOLA            :  1'01"3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IMATTI GIANMARCO          : 89 : NUOTO CENTER FORLI'      :  1'01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PLEBISCITO MARCO           : 89 : AN PUTINATI              :  1'01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ANISCALCO PAOLO           : 89 : NUOTO SPRINT BORGO       :  1'01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LATERZA MARCO              : 89 : ARCOVEGGIO / D.L.F.      :  1'02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MASI PAOLO                 : 89 : POL.OLIMPIA VIGNOLA      :  1'02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ONTOLEONE LUCA            : 90 : ARCOVEGGIO / D.L.F.      :  1'02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RATI ALESSANDRO           : 90 : UISP CN IMOLA            :  1'02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FRANZOSO NICOLA            : 89 : AN PUTINATI              :  1'03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TALDI FRANCESCO          : 90 : POLISPORTIVA MASI        :  1'04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DI MATTEO GIOVANNI         : 89 : CIRCOLO DOZZA ATC RECORD :  1'05"38    </w:t>
      </w:r>
    </w:p>
    <w:p>
      <w:pPr>
        <w:pStyle w:val="Testonormale"/>
        <w:rPr/>
      </w:pPr>
      <w:r>
        <w:rPr>
          <w:rFonts w:eastAsia="MS Mincho;ＭＳ 明朝"/>
        </w:rPr>
        <w:t xml:space="preserve">: 22 : GNOCCHI MATTEO             : 89 : COOP. </w:t>
      </w:r>
      <w:r>
        <w:rPr>
          <w:rFonts w:eastAsia="MS Mincho;ＭＳ 明朝"/>
          <w:lang w:val="fr-FR"/>
        </w:rPr>
        <w:t xml:space="preserve">NORD EST           :  1'05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ORINI MARCO               : 89 : ERRENUOTO FIDENZA        :  1'06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BELLOTTI MARCO             : 89 : ERRENUOTO FIDENZA        :  1'06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LEI ANDREA                 : 90 : POL. MARANELLO           :  1'07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TEFANO EDOARDO            : 90 : NUOTO SPRINT BORGO       :  1'07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DE BIASI MARCO             : 90 : ADRIA NUOTO              :  1'07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CIOTTI YARI                : 90 : CN PERSICETO             :  1'07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MAGGIOLI LORENZO           : 89 : RINASCITA TEAM ROMAGNA   :  1'08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ERTOLINI NICOLO'          : 89 : UNINUOTO                 :  1'10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ARANI MARCELLO            : 89 : POL.OLIMPIA VIGNOLA      :  1'11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CALIO' FRANCESCO           : 90 : POL.OLIMPIA VIGNOLA      :  1'11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ORI SIMONE                 : 90 : POL.OLIMPIA VIGNOLA      :  1'15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PIFFERI LUCA               : 90 : POL.OLIMPIA VIGNOLA      :  1'17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FRANZINI ANDREA            : 90 : UNINUOTO                 :  1'23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RAGAZZI 1 MASCHI                Codice: MQ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SAGGIO FEDERICO            : 91 : A.S. DELFINO 93          :  1'01"4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RBATO AXELL              : 91 : POLISPORTIVA MASI        :  1'07"0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AGUZZONI MARCO            : 91 : RINASCITA TEAM ROMAGNA   :  1'09"1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INTI GABRIELE             : 91 : ARCOVEGGIO / D.L.F.      :  1'15"0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OLABELLA LUCA             : 91 : NUOTO SPRINT BORGO       :  1'17"0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GIUFFREDI DANIELE          : 91 : CN PERSICETO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RAGAZZI FEMMINE                 Codice: FR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GRISOLIA CHIARA            : 91 : ARCOVEGGIO / D.L.F.      :  1'08"3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IGANI CHIARA              : 91 : POLISPORTIVA MASI        :  1'09"1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NOCENTI VALENTINA          : 91 : AN PUTINATI              :  1'09"8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STELLARI ANNA            : 92 : RINASCITA TEAM ROMAGNA   :  1'13"6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VENTURI GIULIA             : 91 : POL.OLIMPIA VIGNOLA      :  1'14"0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UERZONI DEBORA            : 91 : A.S. DELFINO 93          :  1'14"9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ARTINI ELENA              : 91 : POLISPORTIVA MASI        :  1'16"9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PURSO MONIQUE            : 92 : PODIUM NUOTO             :  1'18"0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IOVANELLI GRETA           : 92 : ERRENUOTO FIDENZA        :  1'18"3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IOVANARDI ERIKA           : 91 : POL. MARANELLO           :  1'20"7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ORGATTI ANTONIA           : 92 : AN PUTINATI              :  1'21"2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OSINI MARTINA             : 92 : A.S. BONDENO NUOTO       :  1'22"03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ROSSI MARTINA             : 92 : CIRCOLO DOZZA ATC RECORD :  1'22"1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RIOS GABRIELLA             : 92 : POL. FUTURA              :  1'22"4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FINI LARA                  : 91 : POL.OLIMPIA VIGNOLA      :  1'24"9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MAMBELLI SOFIA             : 92 : NUOTO CENTER FORLI'      :  1'25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RUNETTI FRANCESCA         : 92 : CIRCOLO DOZZA ATC RECORD :  1'25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FIUMANA EMANUELA           : 92 : RINASCITA TEAM ROMAGNA   :  1'29"33    </w:t>
      </w:r>
    </w:p>
    <w:p>
      <w:pPr>
        <w:pStyle w:val="Testonormale"/>
        <w:rPr/>
      </w:pPr>
      <w:r>
        <w:rPr>
          <w:rFonts w:eastAsia="MS Mincho;ＭＳ 明朝"/>
        </w:rPr>
        <w:t xml:space="preserve">: 19 : GELATI MARTINA             : 91 : COOP. </w:t>
      </w:r>
      <w:r>
        <w:rPr>
          <w:rFonts w:eastAsia="MS Mincho;ＭＳ 明朝"/>
          <w:lang w:val="fr-FR"/>
        </w:rPr>
        <w:t xml:space="preserve">NORD EST           :  1'30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Ragazzi. Precedente: 1'08"4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BONI ANNA GIULIA (ERRENUOTO FIDENZA) del 11-03-0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RAGAZZI MASCHI                  Codice: MR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TTINO SIMONE             : 89 : UISP CN IMOLA            :  1'03"22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ASTELLARI DARIO           : 90 : RINASCITA TEAM ROMAGNA   :  1'04"7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RPEGGIANI DANNY          : 89 : POL. FUTURA              :  1'05"4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RINOLA SANDRO            : 89 : CIRCOLO DOZZA ATC RECORD :  1'08"24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ALDI ANDREA               : 89 : UISP CN IMOLA            :  1'09"3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ASI PAOLO                 : 89 : POL.OLIMPIA VIGNOLA      :  1'11"8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MBELLI CARLO             : 90 : NUOTO CENTER FORLI'      :  1'12"09  6 </w:t>
      </w:r>
    </w:p>
    <w:p>
      <w:pPr>
        <w:pStyle w:val="Testonormale"/>
        <w:rPr/>
      </w:pPr>
      <w:r>
        <w:rPr>
          <w:rFonts w:eastAsia="MS Mincho;ＭＳ 明朝"/>
        </w:rPr>
        <w:t xml:space="preserve">:  8 : FERRARI ANDREA             : 90 : COOP. </w:t>
      </w:r>
      <w:r>
        <w:rPr>
          <w:rFonts w:eastAsia="MS Mincho;ＭＳ 明朝"/>
          <w:lang w:val="fr-FR"/>
        </w:rPr>
        <w:t xml:space="preserve">NORD EST           :  1'12"4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ENEDETTI ANDREA           : 90 : ARCOVEGGIO / D.L.F.      :  1'14"4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AMADORI ANDREA             : 89 : NUOTO CENTER FORLI'      :  1'16"2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IFFERI LUCA               : 90 : POL.OLIMPIA VIGNOLA      :  1'23"1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MISTI RAGAZZI 1 MASCHI                Codice: MQX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RAZZI ENRICO              : 91 : AN PUTINATI              :  2'22"0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AGGIO FEDERICO            : 91 : A.S. DELFINO 93          :  2'30"7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NGIORNO MATTEO           : 91 : NUOTO CENTER FORLI'      :  2'36"4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ALLIERI SIMONE            : 91 : A.S. BONDENO NUOTO       :  2'41"8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ELATI MARCO               : 91 : POL. MARANELLO           :  2'42"6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MISTI RAGAZZI FEMMINE                 Codice: FRX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ASTELLARI ANNA            : 92 : RINASCITA TEAM ROMAGNA   :  2'33"5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RICKEY SABRINA            : 92 : POLISPORTIVA MASI        :  2'34"0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DELIZZI BENEDETTA         : 91 : POLISPORTIVA MASI        :  2'34"2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ONELLI ANNA               : 91 : ARCOVEGGIO / D.L.F.      :  2'37"74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RISOLIA CHIARA            : 91 : ARCOVEGGIO / D.L.F.      :  2'42"5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ONETTI BEATRICE           : 91 : ARCOVEGGIO / D.L.F.      :  2'44"15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ENNI LINDA                : 92 : RINASCITA TEAM ROMAGNA   :  2'49"0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ALLINI ELENA              : 92 : POL. FUTURA              :  2'49"7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DI BENEDETTO AGNESE        : 91 : A.S. DELFINO 93          :  2'50"4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VENTURI GIULIA             : 91 : POL.OLIMPIA VIGNOLA      :  2'54"6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OVIC TEA                  : 92 : POL. FUTURA              :  2'58"78  2 </w:t>
      </w:r>
    </w:p>
    <w:p>
      <w:pPr>
        <w:pStyle w:val="Testonormale"/>
        <w:rPr/>
      </w:pPr>
      <w:r>
        <w:rPr>
          <w:rFonts w:eastAsia="MS Mincho;ＭＳ 明朝"/>
        </w:rPr>
        <w:t xml:space="preserve">: 12 : ROSSETTI MARTINA           : 91 : COOP. </w:t>
      </w:r>
      <w:r>
        <w:rPr>
          <w:rFonts w:eastAsia="MS Mincho;ＭＳ 明朝"/>
          <w:lang w:val="fr-FR"/>
        </w:rPr>
        <w:t xml:space="preserve">NORD EST           :  3'03"9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ESUALDI DUNIA             : 92 : CASTELLO NUOTO           :  3'10"3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ANZONE MARIA CHIARA       : 92 : ERRENUOTO FIDENZA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MISTI RAGAZZI MASCHI                  Codice: MRX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SCARONI PIERFEDERICO       : 90 : A.S. DELFINO 93          :  2'17"0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OTTINO SIMONE             : 89 : UISP CN IMOLA            :  2'17"6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RTOLOTTI ALBERTO         : 89 : CIRCOLO DOZZA ATC RECORD :  2'20"6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STELLARI DARIO           : 90 : RINASCITA TEAM ROMAGNA   :  2'23"1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LTONI RICCARDO           : 90 : RINASCITA TEAM ROMAGNA   :  2'24"4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NAPOLI MAURIZIO            : 89 : RINASCITA TEAM ROMAGNA   :  2'25"00  7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 7 : ERFE DE LAYON SAMUEL       : 89 : CN PERSICETO             :  2'26"3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ICHELINI DENNY            : 90 : A.S. DELFINO 93          :  2'26"6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ORLANDI GIANLUCA           : 90 : AN PUTINATI              :  2'32"61  4 </w:t>
      </w:r>
    </w:p>
    <w:p>
      <w:pPr>
        <w:pStyle w:val="Testonormale"/>
        <w:rPr/>
      </w:pPr>
      <w:r>
        <w:rPr>
          <w:rFonts w:eastAsia="MS Mincho;ＭＳ 明朝"/>
        </w:rPr>
        <w:t xml:space="preserve">: 10 : OLIVIERI MICHAEL           : 90 : COOP. </w:t>
      </w:r>
      <w:r>
        <w:rPr>
          <w:rFonts w:eastAsia="MS Mincho;ＭＳ 明朝"/>
          <w:lang w:val="fr-FR"/>
        </w:rPr>
        <w:t xml:space="preserve">NORD EST           :  2'35"9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VITALI ORIANO              : 89 : NUOTO SPRINT BORGO       :  2'40"52  2 </w:t>
      </w:r>
    </w:p>
    <w:p>
      <w:pPr>
        <w:pStyle w:val="Testonormale"/>
        <w:rPr/>
      </w:pPr>
      <w:r>
        <w:rPr>
          <w:rFonts w:eastAsia="MS Mincho;ＭＳ 明朝"/>
        </w:rPr>
        <w:t xml:space="preserve">: 12 : FERRARI ANDREA             : 90 : COOP. </w:t>
      </w:r>
      <w:r>
        <w:rPr>
          <w:rFonts w:eastAsia="MS Mincho;ＭＳ 明朝"/>
          <w:lang w:val="fr-FR"/>
        </w:rPr>
        <w:t xml:space="preserve">NORD EST           :  2'43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LEONE ANTONIO              : 89 : CASTELLO NUOTO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STILE LIBERO RAGAZZI 1 MASCHI         Codice: MQS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ARANI ANDREA              : 91 : POL. MARANELLO           :  2'07"8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RAZZI ENRICO              : 91 : AN PUTINATI              :  2'09"9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ONTI MATTEO               : 91 : RINASCITA TEAM ROMAGNA   :  2'14"5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ORI TOMMASO               : 91 : ERRENUOTO FIDENZA        :  2'18"7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ARZONI ANDREA             : 91 : NUOTO CENTER FORLI'      :  2'18"9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IANCHINI NICOLA           : 91 : POL. FUTURA              :  2'19"9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CCAFERRI ALEX            : 91 : ARCOVEGGIO / D.L.F.      :  2'34"4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UCCHI MICHELE             : 91 : UNINUOTO                 :  2'34"5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STILE LIBERO RAGAZZI FEMMINE          Codice: FRS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NASONI DANIA             : 91 : CN PERSICETO             :  2'13"2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ORDELLA MARTINA           : 92 : POLISPORTIVA MASI        :  2'13"4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DELIZZI BENEDETTA         : 91 : POLISPORTIVA MASI        :  2'15"5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ISCUSI GIULIA             : 91 : RINASCITA TEAM ROMAGNA   :  2'17"2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ALZERI AMBRA              : 92 : A.S. DELFINO 93          :  2'19"4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VAROLI CHANTAL             : 92 : ERRENUOTO FIDENZA        :  2'19"4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AIMONDI DENISE            : 92 : POLISPORTIVA MASI        :  2'24"2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ESSORI FRANCESCA          : 91 : POL. MARANELLO           :  2'27"4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ENNI LINDA                : 92 : RINASCITA TEAM ROMAGNA   :  2'29"8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LALUMERA ELISA             : 91 : NUOTO SPRINT BORGO       :  2'30"0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OSI ALICE                 : 92 : N.C. IL SESAMO           :  2'30"1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OBUSTINI ILARIA           : 92 : AN PUTINATI              :  2'31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FANTINI VALENTINA          : 92 : UNINUOTO                 :  2'31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GALLOCCHIO FRANCESCA       : 92 : POL. MARANELLO           :  2'31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OLOMBI GRETA              : 92 : N.C. IL SESAMO           :  2'32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SERPIERI VALENTINA         : 92 : CIRCOLO DOZZA ATC RECORD :  2'32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IMATTI GIULIA             : 92 : NUOTO CENTER FORLI'      :  2'37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CARPANELLI SARA            : 92 : AN PUTINATI              :  2'38"3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ORSARI BEATRICE           : 92 : POL. FUTURA              :  2'40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ONDINO JASMINE            : 92 : CIRCOLO DOZZA ATC RECORD :  2'42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INALDI ANDREA SARAH       : 92 : POL. FUTURA              :  2'43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GRECO ANNA                 : 92 : N.C. IL SESAMO           :  2'47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ROSINI MARTINA             : 92 : A.S. BONDENO NUOTO       :  2'48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00 STILE LIBERO RAGAZZI MASCHI           Codice: MRS4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BELSITO ANDRES             : 90 : A.S. DELFINO 93          :  2'01"7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OFFRITTI RAFFAELE         : 89 : AN PUTINATI              :  2'05"4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DANI ALESSIO              : 90 : NUOTO SPRINT BORGO       :  2'06"5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VEDONI MATTEO            : 89 : POL.OLIMPIA VIGNOLA      :  2'08"2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OZZETTO FEDERICO          : 89 : A.S. DELFINO 93          :  2'10"64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ANNINI ROBERTO            : 90 : A.S. DELFINO 93          :  2'15"7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IANFERRARI GIANMARIA      : 90 : UNINUOTO                 :  2'19"8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ONTOLEONE LUCA            : 90 : ARCOVEGGIO / D.L.F.      :  2'20"82  5 </w:t>
      </w:r>
    </w:p>
    <w:p>
      <w:pPr>
        <w:pStyle w:val="Testonormale"/>
        <w:rPr/>
      </w:pPr>
      <w:r>
        <w:rPr>
          <w:rFonts w:eastAsia="MS Mincho;ＭＳ 明朝"/>
        </w:rPr>
        <w:t xml:space="preserve">:  9 : GNOCCHI MATTEO             : 89 : COOP. </w:t>
      </w:r>
      <w:r>
        <w:rPr>
          <w:rFonts w:eastAsia="MS Mincho;ＭＳ 明朝"/>
          <w:lang w:val="fr-FR"/>
        </w:rPr>
        <w:t xml:space="preserve">NORD EST           :  2'24"4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LEI ANDREA                 : 90 : POL. MARANELLO           :  2'25"6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SPAGGIARI SIMONE           : 89 : UNINUOTO                 :  2'47"8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ERTOLINI NICOLO'          : 89 : UNINUOTO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Ragazzi. Precedente: 2'02"14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MANZELLA MICHELE (NUOTO SPRINT BORGO) del 23-06-0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  <w:sz w:val="22"/>
        </w:rPr>
      </w:pPr>
      <w:r>
        <w:rPr>
          <w:rFonts w:eastAsia="MS Mincho;ＭＳ 明朝"/>
          <w:b/>
          <w:bCs/>
          <w:color w:val="0000FF"/>
          <w:sz w:val="22"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02  RINASCITA TEAM ROMAGNA           345       3   8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17  POLISPORTIVA MASI                294       3   7 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07  POL. MARANELLO                   240       5   2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)  023  A.S. DELFINO 93                  229       5   3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 016  CN PERSICETO                     226       7   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)  010  ARCOVEGGIO / D.L.F.              217       6   1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 001  UISP CN IMOLA                    181       2   3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)  020  NUOTO SPRINT BORGO               152       1   2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 018  POL. FUTURA                      116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)  004  NUOTO CENTER FORLI'              113       1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)  012  CIRCOLO DOZZA ATC RECORD         103       -   3   3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)  013  AN PUTINATI                       95       1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)  003  CENTRO NUOTO COPPARO              61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19  ERRENUOTO FIDENZA                 6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25  N.C. IL SESAMO                    5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09  POL.OLIMPIA VIGNOLA               5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)  006  CASTELLO NUOTO                    50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08  UNINUOTO                          4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14  ADRIA NUOTO                       30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0)  011  COOP. </w:t>
      </w:r>
      <w:r>
        <w:rPr>
          <w:rFonts w:eastAsia="MS Mincho;ＭＳ 明朝"/>
          <w:lang w:val="fr-FR"/>
        </w:rPr>
        <w:t>NORD EST                    24       -   -   -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>21)  024  A.S. BONDENO NUOTO                23       -   1   -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</w:rPr>
        <w:t>22)  005  PODIUM NUOTO                      15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)  022  SPORT 2000                         7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)  021  MARCONI 93                         5       -   -  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03:00Z</dcterms:created>
  <dc:creator>Utente Windows98</dc:creator>
  <dc:description/>
  <dc:language>en-US</dc:language>
  <cp:lastModifiedBy>Leganuoto</cp:lastModifiedBy>
  <dcterms:modified xsi:type="dcterms:W3CDTF">2005-03-09T08:30:00Z</dcterms:modified>
  <cp:revision>4</cp:revision>
  <dc:subject/>
  <dc:title/>
</cp:coreProperties>
</file>