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24865" cy="733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66344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ITATO REGIONALE UI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a Riva di Reno, 75/III – 40121 Bolo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el. 051/22.58.81 –  Fax n. 051/22.52.0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- 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</w:rPr>
                                <w:t>bologna.sndec@uisp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ITATO REGIONALE UI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a Riva di Reno, 75/III – 40121 Bolog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el. 051/22.58.81 –  Fax n. 051/22.52.0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E- Mail </w:t>
                      </w:r>
                      <w:hyperlink r:id="rId4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</w:rPr>
                          <w:t>bologna.sndec@uisp.i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Lega Regionale Nu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. 47/2004/PF/ec</w:t>
        <w:tab/>
        <w:tab/>
        <w:tab/>
        <w:tab/>
        <w:tab/>
        <w:tab/>
        <w:tab/>
        <w:t>Bologna, 24 novembre 200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e Società Nuoto Uisp</w:t>
      </w:r>
    </w:p>
    <w:p>
      <w:pPr>
        <w:pStyle w:val="Normal"/>
        <w:ind w:left="5669" w:firstLine="70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indirizzo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  <w:sz w:val="18"/>
        </w:rPr>
        <w:t>--------------------------------------------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566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&gt;&gt;</w:t>
        <w:tab/>
        <w:t>Alla Lega Nuoto Uisp Naz.le</w:t>
      </w:r>
    </w:p>
    <w:p>
      <w:pPr>
        <w:pStyle w:val="Normal"/>
        <w:ind w:left="637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--------------------------------------------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 xml:space="preserve">      e.p.c &gt;&gt;</w:t>
        <w:tab/>
        <w:t xml:space="preserve">Al Presidente  </w:t>
      </w:r>
    </w:p>
    <w:p>
      <w:pPr>
        <w:pStyle w:val="Normal"/>
        <w:ind w:left="5664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a Reg.le Nuoto Emilia Romag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 xml:space="preserve">--------------------------------------------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ab/>
        <w:tab/>
        <w:tab/>
        <w:tab/>
        <w:t>Lega Nuoto UISP Rimin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Oggetto:  </w:t>
      </w:r>
      <w:r>
        <w:rPr>
          <w:rFonts w:cs="Arial" w:ascii="Arial" w:hAnsi="Arial"/>
          <w:b/>
          <w:sz w:val="22"/>
          <w:u w:val="single"/>
        </w:rPr>
        <w:t>FORMAZIONE E. R. PER IL XXII TROFEO DELLE REGIONI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Diamo di seguito la formazione che disputerà </w:t>
      </w:r>
      <w:r>
        <w:rPr>
          <w:b/>
          <w:u w:val="single"/>
        </w:rPr>
        <w:t>DOMENICA 5 DICEMBRE 2004</w:t>
      </w:r>
      <w:r>
        <w:rPr/>
        <w:t xml:space="preserve"> la finale Nazionale del </w:t>
      </w:r>
      <w:r>
        <w:rPr>
          <w:b/>
        </w:rPr>
        <w:t>TROFEO DELLE REGIONI</w:t>
      </w:r>
      <w:r>
        <w:rPr/>
        <w:t xml:space="preserve"> che si terrà nella  </w:t>
      </w:r>
      <w:r>
        <w:rPr>
          <w:rFonts w:cs="Arial" w:ascii="Arial" w:hAnsi="Arial"/>
          <w:sz w:val="22"/>
        </w:rPr>
        <w:t>REPUBBLICA DI SAN MARINO presso la Piscina Multieventi via Roncaglia, 30 40899 Serravalle tel. 0549.88.56.32; con inizio gare ore 9.30</w:t>
      </w:r>
    </w:p>
    <w:p>
      <w:pPr>
        <w:pStyle w:val="Heading3"/>
        <w:rPr>
          <w:sz w:val="18"/>
        </w:rPr>
      </w:pPr>
      <w:r>
        <w:rPr>
          <w:sz w:val="18"/>
        </w:rPr>
        <w:t>Es  B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0 SL   F</w:t>
        <w:tab/>
        <w:t>VEZZANI MARTA</w:t>
        <w:tab/>
        <w:tab/>
        <w:t>1995</w:t>
        <w:tab/>
        <w:t>REGGIANA NUOTO</w:t>
        <w:tab/>
        <w:t xml:space="preserve">0.36.38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0 SL   M</w:t>
        <w:tab/>
        <w:t xml:space="preserve">COLORETTI VITTORIO    </w:t>
        <w:tab/>
        <w:t>1994</w:t>
        <w:tab/>
        <w:t>REGGIANA NUOTO</w:t>
        <w:tab/>
        <w:t xml:space="preserve">0.33.63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0 DO  F</w:t>
        <w:tab/>
        <w:t>GIUBERTONI FRANCESCA</w:t>
        <w:tab/>
        <w:t>1995</w:t>
        <w:tab/>
        <w:t>C.N. COPPARO</w:t>
        <w:tab/>
        <w:tab/>
        <w:t>0.41.7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0 DO  M</w:t>
        <w:tab/>
        <w:t>CIOLI PUVIANI FILIPPO</w:t>
        <w:tab/>
        <w:tab/>
        <w:t>1994</w:t>
        <w:tab/>
        <w:t>POL. FUTURA</w:t>
        <w:tab/>
        <w:tab/>
        <w:t>0.40.1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0 RA  F</w:t>
        <w:tab/>
        <w:t>TONELLI LAURA</w:t>
        <w:tab/>
        <w:tab/>
        <w:tab/>
        <w:t>1995</w:t>
        <w:tab/>
        <w:t>REGGIANA NUOTO</w:t>
        <w:tab/>
        <w:t>0.44.4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0 RA  M</w:t>
        <w:tab/>
        <w:t>PALTRINIERI GIORGIO</w:t>
        <w:tab/>
        <w:tab/>
        <w:t>1994</w:t>
        <w:tab/>
        <w:t>UNINUOTO</w:t>
        <w:tab/>
        <w:tab/>
        <w:t>0.42.5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0  FA</w:t>
        <w:tab/>
        <w:t xml:space="preserve"> F</w:t>
        <w:tab/>
        <w:t>BAVIERI ELISA</w:t>
        <w:tab/>
        <w:tab/>
        <w:tab/>
        <w:t>1995</w:t>
        <w:tab/>
        <w:t>REGGIANA NUOTO</w:t>
        <w:tab/>
        <w:t>0.40.2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0  FA   M</w:t>
        <w:tab/>
        <w:t>VEZZADINI LUCA</w:t>
        <w:tab/>
        <w:tab/>
        <w:t>1994</w:t>
        <w:tab/>
        <w:t>UNINUOTO</w:t>
        <w:tab/>
        <w:tab/>
        <w:t>0.36.8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============================================================================</w:t>
      </w:r>
    </w:p>
    <w:p>
      <w:pPr>
        <w:pStyle w:val="Heading3"/>
        <w:rPr>
          <w:sz w:val="18"/>
        </w:rPr>
      </w:pPr>
      <w:r>
        <w:rPr>
          <w:sz w:val="18"/>
        </w:rPr>
        <w:t>Es  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 SL   F</w:t>
        <w:tab/>
        <w:t>BONACINI AMBRA</w:t>
        <w:tab/>
        <w:tab/>
        <w:t>1993</w:t>
        <w:tab/>
        <w:t>REGGIANA NUOTO</w:t>
        <w:tab/>
        <w:t>1. 09 .5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 SL   M</w:t>
        <w:tab/>
        <w:t>BORTOLOTTI LORENZO</w:t>
        <w:tab/>
        <w:tab/>
        <w:t>1992</w:t>
        <w:tab/>
        <w:t>CIRC. DOZZA R.</w:t>
        <w:tab/>
        <w:tab/>
        <w:t>1 .05 .2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 DO  F</w:t>
        <w:tab/>
        <w:t>UGOLOTTI GIADA</w:t>
        <w:tab/>
        <w:tab/>
        <w:t>1993</w:t>
        <w:tab/>
        <w:t>REGGIANA NUOTO</w:t>
        <w:tab/>
        <w:t>1 .18 .73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 DO  M</w:t>
        <w:tab/>
        <w:t>GENI SIMONE</w:t>
        <w:tab/>
        <w:tab/>
        <w:tab/>
        <w:t>1992</w:t>
        <w:tab/>
        <w:t>C.N. PERSICETO</w:t>
        <w:tab/>
        <w:t>1. 09 .6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 RN  F</w:t>
        <w:tab/>
        <w:t>TORRI MARTINA</w:t>
        <w:tab/>
        <w:tab/>
        <w:t>1993</w:t>
        <w:tab/>
        <w:t>REGGIANA NUOTO</w:t>
        <w:tab/>
        <w:t>1. 27 .9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 RN  M</w:t>
        <w:tab/>
        <w:t>BEGA DAVIDE</w:t>
        <w:tab/>
        <w:tab/>
        <w:tab/>
        <w:t>1992</w:t>
        <w:tab/>
        <w:t>CARPI NUOTO</w:t>
        <w:tab/>
        <w:tab/>
        <w:t>1 .18 .9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--------------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  FA</w:t>
        <w:tab/>
        <w:t xml:space="preserve"> F</w:t>
        <w:tab/>
        <w:t>FRIGNANI MIRIEL</w:t>
        <w:tab/>
        <w:tab/>
        <w:t>1993</w:t>
        <w:tab/>
        <w:t>REGGIANA NUOTO</w:t>
        <w:tab/>
        <w:t>1 .16. 6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  FA  M</w:t>
        <w:tab/>
        <w:t>RIGHINI RICCARDO</w:t>
        <w:tab/>
        <w:tab/>
        <w:t>1992</w:t>
        <w:tab/>
        <w:t>DELFINO 93</w:t>
        <w:tab/>
        <w:tab/>
        <w:t>1. 12 .9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Û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005330" cy="392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8590" cy="445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Ente di promozione sportiva riconosciuto dal CONI 24/6/1976 D.P.R. n. 530 del 2/8/197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ssociazione con finalità assistenziali riconosciuta con decreto del Ministero dell’Interno del 6/5/19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onvocati dovranno presentarsi presso la piscina Multieventi – Repubblica di San Marino - via Roncaglia, 30 40899 Serravalle tel. 0549.88.56.32</w:t>
        <w:tab/>
        <w:t>per le ore 16.30/17.00 di sabato 4 Dicembre 2004 per mettersi a disposizione dei tecnici Montanari Cesare (Reggiana Nuoto) e Ferretti Elisa ( Uninuoto), per  ricevere l’abbigliamento della rappresentativa di Lega dell’Emilia Romagn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ista l’importanza della manifestazione è fondamentale che gli atleti siano presenti nel giorno ed orario della convocazione, </w:t>
      </w:r>
      <w:r>
        <w:rPr>
          <w:rFonts w:cs="Arial" w:ascii="Arial" w:hAnsi="Arial"/>
          <w:b/>
          <w:sz w:val="22"/>
        </w:rPr>
        <w:t>pena l’esclusion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e società sono, perciò, invitate a comunicare eventuali assenze entro e non oltre il 29 Novembre 2004, in forma scritta usando l’email: </w:t>
      </w:r>
      <w:hyperlink r:id="rId7">
        <w:r>
          <w:rPr>
            <w:rStyle w:val="InternetLink"/>
            <w:rFonts w:cs="Arial" w:ascii="Arial" w:hAnsi="Arial"/>
            <w:sz w:val="22"/>
          </w:rPr>
          <w:t>frab.bo@virglio.it</w:t>
        </w:r>
      </w:hyperlink>
      <w:r>
        <w:rPr>
          <w:rFonts w:cs="Arial" w:ascii="Arial" w:hAnsi="Arial"/>
          <w:sz w:val="22"/>
        </w:rPr>
        <w:t xml:space="preserve">   oppure a mezzo fax allo 051.225.20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a c.a.  di Emma, è gradito preavviso telefonico al sig. Fraboni al 339.82.33.050; la rappresentativa sarà ospite delle Leghe Nuoto UISP Nazionale e Regional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eventuale prenotazione alberghiera contattare il consorzi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leq Viaggi e chiedere di Raffaella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ail </w:t>
      </w:r>
      <w:hyperlink r:id="rId8">
        <w:r>
          <w:rPr>
            <w:rStyle w:val="InternetLink"/>
            <w:rFonts w:cs="Arial" w:ascii="Arial" w:hAnsi="Arial"/>
            <w:sz w:val="22"/>
          </w:rPr>
          <w:t>raffaella@holeqviaggi.com</w:t>
        </w:r>
      </w:hyperlink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0541.57616 – fax. 0541.5761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quota giornaliera è fissata in  €. 35.00* a persona con pensione completa bevande incluse; maggiorazione per le camere singo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vaucher per gli alberghi saranno distribuiti direttamente in piscina al riceviment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diali salu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UISP</w:t>
      </w:r>
    </w:p>
    <w:p>
      <w:pPr>
        <w:pStyle w:val="Normal"/>
        <w:ind w:left="2832" w:hanging="0"/>
        <w:jc w:val="center"/>
        <w:rPr/>
      </w:pPr>
      <w:r>
        <w:rPr>
          <w:rFonts w:cs="Comic Sans MS" w:ascii="Comic Sans MS" w:hAnsi="Comic Sans MS"/>
          <w:sz w:val="16"/>
        </w:rPr>
        <w:t>Lega Nuoto Regionale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L SEGRETARIO</w:t>
      </w:r>
    </w:p>
    <w:p>
      <w:pPr>
        <w:pStyle w:val="Normal"/>
        <w:ind w:left="4956" w:hanging="0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</w:t>
      </w:r>
      <w:r>
        <w:rPr>
          <w:rFonts w:cs="Comic Sans MS" w:ascii="Comic Sans MS" w:hAnsi="Comic Sans MS"/>
          <w:sz w:val="16"/>
        </w:rPr>
        <w:t>------------------------------------</w:t>
      </w:r>
    </w:p>
    <w:p>
      <w:pPr>
        <w:pStyle w:val="Normal"/>
        <w:ind w:left="2832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Paolo Fraboni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4110" cy="474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2075" cy="438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Ente di promozione sportiva riconosciuto dal CONI 24/6/1976 D.P.R. n. 530 del 2/8/197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iliaromagna@uisp.it" TargetMode="External"/><Relationship Id="rId4" Type="http://schemas.openxmlformats.org/officeDocument/2006/relationships/hyperlink" Target="mailto:emiliaromagna@uisp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mailto:frab.bo@virglio.it" TargetMode="External"/><Relationship Id="rId8" Type="http://schemas.openxmlformats.org/officeDocument/2006/relationships/hyperlink" Target="mailto:raffaella@holeqviaggi.com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35:00Z</dcterms:created>
  <dc:creator>emma</dc:creator>
  <dc:description/>
  <dc:language>en-US</dc:language>
  <cp:lastModifiedBy>fraboni</cp:lastModifiedBy>
  <cp:lastPrinted>2004-11-24T13:06:00Z</cp:lastPrinted>
  <dcterms:modified xsi:type="dcterms:W3CDTF">2005-01-19T22:45:00Z</dcterms:modified>
  <cp:revision>3</cp:revision>
  <dc:subject/>
  <dc:title/>
</cp:coreProperties>
</file>