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61390" cy="91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360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 051.225881 – e-mail: leganuoto@uisper.inf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15/2005/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logna, 19 aprile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le Società dell’Emilia Roma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le Leghe nuoto E.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ggetto: SITO INTERNET LEGA NUOTO REGIONAL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Comunichiamo che è in funzione da qualche tempo, in via sperimentale e non definitiva, il sito della nostra Lega all’indirizzo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uisper.info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Contiamo, tecnici permettendo, di andare a regime con l’inizio della prossima stagione, nel frattempo potete trovare documenti, risultati, comunicati ecc. riferiti al “nuoto giovani”, alcuni del settore Master, della segreteria e della formaz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on l’impegno di riuscire a migliorare il nostro servizio inviamo cordiali salu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 xml:space="preserve">           Paolo Frabon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 In allegato i risultati del Torneo a Squ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9655" cy="37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 Associazione con finalità assistenziali riconosciuta con decreto del Ministero dell’Interno del 6/5/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isper.info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15:00Z</dcterms:created>
  <dc:creator>Leganuoto</dc:creator>
  <dc:description/>
  <dc:language>en-US</dc:language>
  <cp:lastModifiedBy>Leganuoto</cp:lastModifiedBy>
  <dcterms:modified xsi:type="dcterms:W3CDTF">2005-04-19T15:15:00Z</dcterms:modified>
  <cp:revision>2</cp:revision>
  <dc:subject/>
  <dc:title/>
</cp:coreProperties>
</file>