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6510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. 38/2005/PF</w:t>
        <w:tab/>
        <w:tab/>
        <w:tab/>
        <w:tab/>
        <w:tab/>
        <w:tab/>
        <w:tab/>
        <w:t>Bologna, 16 novembre 200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e Società Nuoto Uisp</w:t>
      </w:r>
    </w:p>
    <w:p>
      <w:pPr>
        <w:pStyle w:val="Normal"/>
        <w:ind w:left="5669" w:firstLine="70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indirizzo</w:t>
      </w:r>
    </w:p>
    <w:p>
      <w:pPr>
        <w:pStyle w:val="Normal"/>
        <w:ind w:left="637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--------------------------------------------------</w:t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a Lega Nuoto Uisp Naz.le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18"/>
        </w:rPr>
        <w:t xml:space="preserve">------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 xml:space="preserve">      e.p.c &gt;&gt;</w:t>
        <w:tab/>
        <w:t xml:space="preserve">Al Presidente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a Reg.le Nuoto Emilia Romag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Comitato UISP di Cese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  <w:t xml:space="preserve">Oggetto:  </w:t>
      </w:r>
      <w:r>
        <w:rPr>
          <w:rFonts w:cs="Arial" w:ascii="Arial" w:hAnsi="Arial"/>
          <w:b/>
          <w:sz w:val="28"/>
          <w:szCs w:val="22"/>
          <w:u w:val="single"/>
        </w:rPr>
        <w:t>FORMAZIONE E. R. PER IL XXIIITROFEO DELLE REGIONI</w:t>
      </w:r>
    </w:p>
    <w:p>
      <w:pPr>
        <w:pStyle w:val="Normal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sz w:val="22"/>
          <w:szCs w:val="22"/>
        </w:rPr>
        <w:t xml:space="preserve">Diamo di seguito la formazione che disputerà </w:t>
      </w:r>
      <w:r>
        <w:rPr>
          <w:b/>
          <w:sz w:val="22"/>
          <w:szCs w:val="22"/>
          <w:u w:val="single"/>
        </w:rPr>
        <w:t>DOMENICA 11 DICEMBRE 2005</w:t>
      </w:r>
      <w:r>
        <w:rPr>
          <w:sz w:val="22"/>
          <w:szCs w:val="22"/>
        </w:rPr>
        <w:t xml:space="preserve"> la finale Nazionale del </w:t>
      </w:r>
      <w:r>
        <w:rPr>
          <w:b/>
          <w:sz w:val="22"/>
          <w:szCs w:val="22"/>
        </w:rPr>
        <w:t>TROFEO DELLE REGIONI</w:t>
      </w:r>
      <w:r>
        <w:rPr>
          <w:sz w:val="22"/>
          <w:szCs w:val="22"/>
        </w:rPr>
        <w:t xml:space="preserve"> che avrà luogo</w:t>
      </w:r>
      <w:r>
        <w:rPr>
          <w:rFonts w:cs="Arial" w:ascii="Arial" w:hAnsi="Arial"/>
          <w:sz w:val="28"/>
          <w:szCs w:val="22"/>
        </w:rPr>
        <w:t xml:space="preserve"> a Cesena presso la Piscina Comunale di via G. di Vittorio, 2 (</w:t>
      </w:r>
      <w:r>
        <w:rPr>
          <w:sz w:val="22"/>
          <w:szCs w:val="22"/>
        </w:rPr>
        <w:t>zona ippodromo)</w:t>
      </w:r>
      <w:r>
        <w:rPr>
          <w:rFonts w:cs="Arial" w:ascii="Arial" w:hAnsi="Arial"/>
          <w:sz w:val="28"/>
          <w:szCs w:val="22"/>
        </w:rPr>
        <w:t xml:space="preserve"> in vasca da 25 metri, inizio gare ore 09,30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s  B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SL   F</w:t>
        <w:tab/>
        <w:t>BELLABARBA ALICE</w:t>
        <w:tab/>
        <w:tab/>
        <w:t>1996</w:t>
        <w:tab/>
        <w:t>AS DELFINO 93</w:t>
        <w:tab/>
        <w:tab/>
        <w:t>0.36,27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SL   M</w:t>
        <w:tab/>
        <w:t xml:space="preserve">CRESTI ALESSANDRO    </w:t>
        <w:tab/>
        <w:t>1995</w:t>
        <w:tab/>
        <w:t>REGGIANA NUOTO</w:t>
        <w:tab/>
        <w:tab/>
        <w:t xml:space="preserve">0.34,25 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---------------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DO  F</w:t>
        <w:tab/>
        <w:t>CIOLI PUVIANI CATERINA</w:t>
        <w:tab/>
        <w:t>1996</w:t>
        <w:tab/>
        <w:t>POL FUTURA</w:t>
        <w:tab/>
        <w:tab/>
        <w:tab/>
        <w:t>0.43,52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DO  M</w:t>
        <w:tab/>
        <w:t>TABELLINI NICCOLO’</w:t>
        <w:tab/>
        <w:tab/>
        <w:t>1995</w:t>
        <w:tab/>
        <w:t>CASTELLO NUOTO</w:t>
        <w:tab/>
        <w:tab/>
        <w:t>0.38,8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---------------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RA  F</w:t>
        <w:tab/>
        <w:t>FANTONI FRANCESCA</w:t>
        <w:tab/>
        <w:t>1996</w:t>
        <w:tab/>
        <w:t>N. SPRINT BORGO</w:t>
        <w:tab/>
        <w:tab/>
        <w:t>0.45,83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RA  M</w:t>
        <w:tab/>
        <w:t>PEDRINI LORENZO</w:t>
        <w:tab/>
        <w:tab/>
        <w:t>1995</w:t>
        <w:tab/>
        <w:t>POL . MASI</w:t>
        <w:tab/>
        <w:tab/>
        <w:tab/>
        <w:t>0.43,90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 xml:space="preserve">--------------- 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 FA</w:t>
        <w:tab/>
        <w:t xml:space="preserve"> F</w:t>
        <w:tab/>
        <w:t>TERZI GIULIA</w:t>
        <w:tab/>
        <w:tab/>
        <w:tab/>
        <w:t>1996</w:t>
        <w:tab/>
        <w:t>POL FUTURA</w:t>
        <w:tab/>
        <w:tab/>
        <w:tab/>
        <w:t>0.40,61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50  FA   M</w:t>
        <w:tab/>
        <w:t>GAMBERONI MATTIA</w:t>
        <w:tab/>
        <w:tab/>
        <w:t>1995</w:t>
        <w:tab/>
        <w:t>C.N. COPPARO</w:t>
        <w:tab/>
        <w:tab/>
        <w:t>0.37,92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============================================================================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Es  A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SL   F</w:t>
        <w:tab/>
        <w:t>CIGARINI CHIARA</w:t>
        <w:tab/>
        <w:tab/>
        <w:t>1994</w:t>
        <w:tab/>
        <w:t>REGGIANA NUOTO</w:t>
        <w:tab/>
        <w:tab/>
        <w:t>1. 07,09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SL   M</w:t>
        <w:tab/>
        <w:t>DALL’AGLIO MATTIA</w:t>
        <w:tab/>
        <w:tab/>
        <w:t>1993</w:t>
        <w:tab/>
        <w:t>REGGIANA NUOTO</w:t>
        <w:tab/>
        <w:tab/>
        <w:t>1 .01,98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---------------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DO  F</w:t>
        <w:tab/>
        <w:t>SPAGGIARI M. CLAUDIA</w:t>
        <w:tab/>
        <w:t>1994</w:t>
        <w:tab/>
        <w:t>REGGIANA NUOTO</w:t>
        <w:tab/>
        <w:tab/>
        <w:t>1 .18,62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DO  M</w:t>
        <w:tab/>
        <w:t>PELLACANI MATTIA</w:t>
        <w:tab/>
        <w:tab/>
        <w:t>1993</w:t>
        <w:tab/>
        <w:t>POL MARANELLO</w:t>
        <w:tab/>
        <w:tab/>
        <w:t>1. 13,01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---------------</w:t>
        <w:tab/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RN  F</w:t>
        <w:tab/>
        <w:t>BACCHI STEFANI CHIARA</w:t>
        <w:tab/>
        <w:t>1994</w:t>
        <w:tab/>
        <w:t>NC 91</w:t>
        <w:tab/>
        <w:tab/>
        <w:tab/>
        <w:tab/>
        <w:t>1. 25,43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RN  M</w:t>
        <w:tab/>
        <w:t>USOCCHI ENRICO</w:t>
        <w:tab/>
        <w:tab/>
        <w:t>1993</w:t>
        <w:tab/>
        <w:t>ALBATROS CABASSI</w:t>
        <w:tab/>
        <w:tab/>
        <w:t>1 .24,27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 xml:space="preserve">--------------- 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 FA  F</w:t>
        <w:tab/>
        <w:t>CHIAPPONI LETIZIA</w:t>
        <w:tab/>
        <w:tab/>
        <w:t>1994</w:t>
        <w:tab/>
        <w:t>COOP NORD EST</w:t>
        <w:tab/>
        <w:tab/>
        <w:t>1 .20,5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100  FA  M</w:t>
        <w:tab/>
        <w:t>VEZZALINI MATTEO</w:t>
        <w:tab/>
        <w:tab/>
        <w:t>1993</w:t>
        <w:tab/>
        <w:t>POL. MARANELLO</w:t>
        <w:tab/>
        <w:tab/>
        <w:t>1. 12,3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=============================================================================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512570" cy="344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ot. 38 pag.2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 convocati dovranno presentarsi presso la </w:t>
      </w:r>
      <w:r>
        <w:rPr>
          <w:rFonts w:cs="Arial" w:ascii="Arial" w:hAnsi="Arial"/>
          <w:b/>
          <w:bCs/>
          <w:sz w:val="22"/>
        </w:rPr>
        <w:t>sede I.A.T. di Cesenatico in viale Roma 112 alle ore 17 di sabato 10 Dicembre 2005</w:t>
      </w:r>
      <w:r>
        <w:rPr>
          <w:rFonts w:cs="Arial" w:ascii="Arial" w:hAnsi="Arial"/>
          <w:sz w:val="22"/>
        </w:rPr>
        <w:t xml:space="preserve"> per mettersi a disposizione dei tecnici Mila Sabattini (Reggiana Nuoto) e Riccardo Marini (Pol. Futura) per  ricevere l’abbigliamento della rappresentativa di Lega dell’Emilia Romag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ista l’importanza della manifestazione è fondamentale che gli atleti siano presenti nel giorno ed orario della convocazione, </w:t>
      </w:r>
      <w:r>
        <w:rPr>
          <w:rFonts w:cs="Arial" w:ascii="Arial" w:hAnsi="Arial"/>
          <w:b/>
          <w:sz w:val="22"/>
        </w:rPr>
        <w:t>pena l’esclusio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società sono, perciò, invitate a comunicare eventuali assenze entro e non oltre il 29 Novembre 2005, in forma scritta usando l’email: </w:t>
      </w:r>
      <w:hyperlink r:id="rId12">
        <w:r>
          <w:rPr>
            <w:rStyle w:val="InternetLink"/>
            <w:rFonts w:cs="Arial" w:ascii="Arial" w:hAnsi="Arial"/>
            <w:sz w:val="22"/>
          </w:rPr>
          <w:t>leganuoto@uisper.info</w:t>
        </w:r>
      </w:hyperlink>
      <w:r>
        <w:rPr>
          <w:rFonts w:cs="Arial" w:ascii="Arial" w:hAnsi="Arial"/>
          <w:sz w:val="22"/>
        </w:rPr>
        <w:t xml:space="preserve"> - </w:t>
      </w:r>
      <w:hyperlink r:id="rId13">
        <w:r>
          <w:rPr>
            <w:rStyle w:val="InternetLink"/>
            <w:rFonts w:cs="Arial" w:ascii="Arial" w:hAnsi="Arial"/>
            <w:sz w:val="22"/>
          </w:rPr>
          <w:t>frab.bo@virglio.it</w:t>
        </w:r>
      </w:hyperlink>
      <w:r>
        <w:rPr>
          <w:rFonts w:cs="Arial" w:ascii="Arial" w:hAnsi="Arial"/>
          <w:sz w:val="22"/>
        </w:rPr>
        <w:t xml:space="preserve">   oppure a mezzo fax allo 051.225.203, è gradito preavviso telefonico al sig. Fraboni al 339.82.33.050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 xml:space="preserve">La rappresentativa sarà ospite delle Leghe Nuoto UISP Nazionale e Regionale.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er eventuale prenotazione alberghiera contattare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esenatico Holidays-Club del Lisc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sorzio Associazione Albergatori Cesenatic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Via G. Pascoli, 1 Cesenat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el. 0547.84035 – fax 0547.678842 - </w:t>
      </w:r>
      <w:hyperlink r:id="rId14">
        <w:r>
          <w:rPr>
            <w:rStyle w:val="InternetLink"/>
            <w:rFonts w:cs="Arial" w:ascii="Arial" w:hAnsi="Arial"/>
            <w:b/>
            <w:bCs/>
            <w:sz w:val="22"/>
          </w:rPr>
          <w:t>info@cesenaticohotel.com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ferente, Alessand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quota giornaliera convenzionata è fissata in  €. 50,00 a persona con pensione completa, maggiorazione per le camere singol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 vaucher per gli alberghi saranno distribuiti direttamente al punto di ritrov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diali saluti.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L SEGRETARIO</w:t>
      </w:r>
    </w:p>
    <w:p>
      <w:pPr>
        <w:pStyle w:val="Normal"/>
        <w:ind w:left="4956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sz w:val="16"/>
        </w:rPr>
        <w:t>------------------------------------</w:t>
      </w:r>
    </w:p>
    <w:p>
      <w:pPr>
        <w:pStyle w:val="Normal"/>
        <w:ind w:left="2832" w:hanging="0"/>
        <w:jc w:val="center"/>
        <w:rPr/>
      </w:pPr>
      <w:r>
        <w:rPr>
          <w:rFonts w:cs="Comic Sans MS" w:ascii="Comic Sans MS" w:hAnsi="Comic Sans MS"/>
          <w:i/>
          <w:iCs/>
          <w:sz w:val="16"/>
        </w:rPr>
        <w:t>Paolo Fraboni</w:t>
      </w:r>
    </w:p>
    <w:p>
      <w:pPr>
        <w:pStyle w:val="Normal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hyperlink" Target="mailto:leganuoto@uisper.info" TargetMode="External"/><Relationship Id="rId13" Type="http://schemas.openxmlformats.org/officeDocument/2006/relationships/hyperlink" Target="mailto:frab.bo@virglio.it" TargetMode="External"/><Relationship Id="rId14" Type="http://schemas.openxmlformats.org/officeDocument/2006/relationships/hyperlink" Target="mailto:&#8211;info@cesenaticohotel.com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35:00Z</dcterms:created>
  <dc:creator>emma</dc:creator>
  <dc:description/>
  <dc:language>en-US</dc:language>
  <cp:lastModifiedBy>Leganuoto</cp:lastModifiedBy>
  <cp:lastPrinted>2004-11-24T13:06:00Z</cp:lastPrinted>
  <dcterms:modified xsi:type="dcterms:W3CDTF">2005-11-24T16:19:00Z</dcterms:modified>
  <cp:revision>15</cp:revision>
  <dc:subject/>
  <dc:title/>
</cp:coreProperties>
</file>