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shadow/>
          <w:color w:val="008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389245</wp:posOffset>
            </wp:positionH>
            <wp:positionV relativeFrom="paragraph">
              <wp:posOffset>17145</wp:posOffset>
            </wp:positionV>
            <wp:extent cx="781050" cy="731520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33655</wp:posOffset>
            </wp:positionV>
            <wp:extent cx="720090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2"/>
          <w:szCs w:val="22"/>
        </w:rPr>
        <w:t xml:space="preserve">      </w:t>
      </w:r>
      <w:r>
        <w:rPr>
          <w:b/>
          <w:bCs/>
          <w:shadow/>
          <w:color w:val="008000"/>
          <w:sz w:val="22"/>
          <w:szCs w:val="22"/>
        </w:rPr>
        <w:t>UISP UNIONE ITALIANA SPORT PER TUTTI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/>
          <w:bCs/>
          <w:shadow/>
          <w:sz w:val="22"/>
          <w:szCs w:val="22"/>
        </w:rPr>
        <w:t xml:space="preserve">                                      </w:t>
      </w:r>
      <w:r>
        <w:rPr>
          <w:b/>
          <w:bCs/>
          <w:shadow/>
          <w:color w:val="0000FF"/>
          <w:sz w:val="22"/>
          <w:szCs w:val="22"/>
        </w:rPr>
        <w:t>LEGA NAZIONALE NUOTO E ATTIVITA’ IN ACQUA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32"/>
          <w:szCs w:val="32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ab/>
        <w:t xml:space="preserve">   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Finalisti e riserve del Trofeo Essenuoto 2006 – Riccione, 1 Maggio 2006</w:t>
        <w:tab/>
        <w:tab/>
        <w:tab/>
        <w:tab/>
        <w:tab/>
        <w:tab/>
        <w:tab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DORSO RAGAZZI FEMMINE                 Codice: FRD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HINALI IRENE              : 92 : GEAS SESTO               :  1'08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ELLINI CHIARA             : 92 : ASS NUOTO VALDINIEVOLE   :  1'08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ORDELLA MARTINA           : 92 : POL. MASI                :  1'09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ASINI L. CHIARA           : 93 : ESSECI NUOTO             :  1'10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ORI MARTINA               : 92 : NUOTO LIVORNO            :  1'1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TRICKEY SABRINA            : 92 : POL. MASI                :  1'11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REVIATI CARLOTTA          : 93 : UISP PINEROLO NUOTO      :  1'11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IORENZANI GEMMA           : 92 : NUOTO LIVORNO            :  1'12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HISA FRANCESCA           : 92 : POL. S. GIULIANO         :  1'12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RBIERI MARTINA           : 93 : CN PERSICETO             :  1'12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MPA IRENE                : 92 : ESSECI NUOTO             :  1'1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PANTINI AURORA           : 92 : NUOTO LIVORNO            :  1'13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DORSO RAGAZZI MASCHI                  Codice: MRD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SAGGIO FEDERICO            : 91 : DELFINO 93               :    57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ASAMASSIMA LUCA           : 90 : ASA CINISELLO            :  1'04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ARAMUTA PAOLO             : 90 : POL. S. GIULIANO         :  1'04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ONTARELLI ANDREA          : 90 : UISP CN IMOLA            :  1'05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ESPOSITO FRANCESCO         : 91 : S.C.FLEGREO-MONTERUSCELLO:  1'05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EGL'INNOCENTI ALESSIO     : 90 : NUOTO LIVORNO            :  1'0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ORI TOMMASO               : 91 : ERRENUOTO FIDENZA        :  1'06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IASEVOLI SALVATORE         : 91 : A.S QUADRIFOGLIO SPORTING:  1'07"31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Ris.: SIGNORIS EDOARDO           :    : ASD GAMES SPORT          :  1'08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CCIARO LORENZO            : 91 : OPENLINE                 :  1'08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AMIANI GIACOMO            : 92 : ASS NUOTO VALDINIEVOLE   :  1'08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SSINA GIOELE             : 92 : NUOTATORI RIVAROLESI     :  1'08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DORSO JUNIOR FEMMINE                  Codice: FJD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DE MEMME MARTINA           : 91 : NUOTO LIVORNO            :  1'06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ENCINI GIULIA             : 91 : ESSECI NUOTO             :  1'06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IGANI CHIARA              : 91 : POL. MASI                :  1'07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RISOLIA CHIARA            : 91 : ARCOVEGGIO / DLF         :  1'07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ONI TANIA                 : 91 : ALBATROS CARPINUOTO      :  1'07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ARMATO CHIARA              : 90 : POL. UISP R. BORGARO     :  1'09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HELLI CAMILLA             : 91 : NUOTO LIVORNO            :  1'10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RILLI CATERINA            : 90 : NUOTO LIVORNO            :  1'11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EGGIANI ELEONORA          : 90 : DELTA MIRANDOLA          :  1'11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AZZANO MARTINA         : 90 : A.S QUADRIFOGLIO SPORTING:  1'11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ERENZONI SILVIA           : 91 : NUOTO LIVORNO            :  1'11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ENTURI GIULIA             : 91 : POL. OLIMPIA VIGNOLA     :  1'12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DORSO JUNIOR MASCHI                   Codice: MJD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ERETTA DANIELE            : 89 : GEAS SESTO               :  1'01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OTTINO SIMONE             : 89 : UISP CN IMOLA            :  1'02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ATRICIELLO NATALE         : 88 : POL. MARANELLO           :  1'02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DI GIROLAMO ANDREA         : 88 : NUOTO LIVORNO            :  1'04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ARTINELLI ANDREA          : 88 : ALBATROS CARPINUOTO      :  1'04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ANZELLA MICHELE           : 88 : NUOTO SPRINT BORGO       :  1'05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ILLONI ANDREA             : 89 : NUOTO LIVORNO            :  1'05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ELUCCHI MATTEO            : 89 : ERRENUOTO FIDENZA        :  1'06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ASI IACOPO              : 89 : REGGIANA NUOTO           :  1'07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TENZA ROCCO              : 89 : PEGASO                   :  1'08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RUCCI MATTIA             : 89 : NUOTO LIVORNO            :  1'08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LZOLARI TULLIO           : 88 : ORBASSANO NUOTO          :  1'08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RANA RAGAZZI FEMMINE                  Codice: FRR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FELISATTI VALENTINA        : 92 : DELFINO 93               :  1'18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ISI MONICA                : 93 : CN PERSICETO             :  1'19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SCARCELLA ILARIA           : 93 : NUOTATORI RIVAROLESI     :  1'19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ARRARO MARTINA            : 93 : GENOVA NUOTO             :  1'19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APPELLINI ELEONORA        : 92 : ESSECI NUOTO             :  1'19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TRESOLDI VALENTINA         : 92 : GEAS SESTO               :  1'20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ONTANO CAMILLA            : 92 : NUOTO LIVORNO            :  1'20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UZZO VALENTINA            : 92 : ARCOVEGGIO / DLF         :  1'21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IRLANDI SOFIA            : 93 : CIRCOLO DOZZA ATC        :  1'22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RGATTI ANTONIA           : 92 : NUOTO PUTINATI           :  1'22"66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Ris.: CAPURSO MONIQUE            : 92 : PODIUM NUOTO             :  1'22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EDINI CAROLINA            : 92 : NUOTO UISP 2003          :  1'2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RANA RAGAZZI MASCHI                   Codice: MRR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RAZZI ENRICO              : 91 : NUOTO PUTINATI           :  1'08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ICHELINI DANNY            : 90 : DELFINO 93               :  1'09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ARTINI FABRIZIO           : 90 : RINASCITA TEAM ROMAGNA   :  1'09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ARRACCINI GABRIELE        : 91 : ASS NUOTO VALDINIEVOLE   :  1'10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IOSSA TOMMASO MARIA        : 90 : A.S.NOVANANTES WONDER TEA:  1'11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GIANFERRARI GIANMARIA      : 90 : UNINUOTO                 :  1'12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IARI FRANCESCO            : 91 : REGGIANA NUOTO           :  1'14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INETTI DAVIDE             : 91 : NUOTATORI RIVAROLESI     :  1'14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TTIOLI ANDREA            : 90 : GEAS SESTO               :  1'14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LATI MARCO               : 91 : POL. MARANELLO           :  1'14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RZONI ANDREA             : 91 : NUOTO CENTER FORLI'      :  1'15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RUNO ANDREA               : 91 : ASS NUOTO VALDINIEVOLE   :  1'16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RANA JUNIOR FEMMINE                   Codice: FJR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DONATI FEDERICA            : 91 : ALBATROS CARPINUOTO      :  1'16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LABARDI ELENA              : 90 : ESSECI NUOTO             :  1'16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ONASONI DANIA             : 91 : CN PERSICETO             :  1'16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ESSORI FRANCESCA          : 91 : POL. MARANELLO           :  1'21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TABANELLI MARICA           : 90 : UISP CN IMOLA            :  1'21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WOLF SHARON                : 90 : GENOVA NUOTO             :  1'21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UPE ELIANA                : 91 : CONSORZIO AQUA GIS       :  1'22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TI SILVIA                : 91 : VIVI PONTEDERA           :  1'22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SCANI SONIA              :    : NUOTO CLUB MAGENTA       :  1'2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HEDINI GIULIA             : 90 : SPORT 2000               :  1'23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AMMARO SARA               : 91 : A.S QUADRIFOGLIO SPORTING:  1'23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PINI CHIARA              : 91 : ASS NUOTO VALDINIEVOLE   :  1'24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RANA JUNIOR MASCHI                    Codice: MJR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RINOLA SIMONE            : 88 : CIRCOLO DOZZA ATC        :  1'06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ACCOLINI MATTIA           : 88 : CASTELLO NUOTO           :  1'06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AGGIORE FABIO             : 89 : POL. C.N. NICHELINO      :  1'07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ALUTELLI LUCA             : 89 : NUOTO LIVORNO            :  1'08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FERRANDO FRANCESCO         : 88 : POL. UISP R. BORGARO     :  1'09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IOLI LUCA                 : 88 : GEAS SESTO               :  1'10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NZERLI MATIA             : 88 : CN PERSICETO             :  1'11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RVELLI MATTEO            : 88 : ASS. NUOTO CERTALDO      :  1'1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GRIS PAOLO               : 88 : POL. MASI                :  1'11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INNACOLO DAMIAN            : 89 : UISP PINEROLO NUOTO      :  1'11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E MARTINO LORENZO         : 88 : C.N.PENISOLA SORRENTINA  :  1'11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ICOLETTI DANIELE          : 88 : A.S.AQUARIACLUB          :  1'13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STILE LIBERO RAGAZZI FEMMINE          Codice: FRS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ELLINI CHIARA             : 92 : ASS NUOTO VALDINIEVOLE   :  1'00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VERONESI FRANCESCA         : 92 : DELFINO 93               :  1'01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FRANCONERI ALESSANDRA      : 92 : ASS NUOTO VALDINIEVOLE   :  1'0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HINALI IRENE              : 92 : GEAS SESTO               :  1'03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TISTARELLI BARBARA         : 92 : NUOTO LIVORNO            :  1'03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ERNI SAMANTA              : 92 : ALBATROS CARPINUOTO      :  1'03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RICU ELEONORA            : 93 : GENOVA NUOTO             :  1'03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AIMONDI DENISE            : 92 : POL. MASI                :  1'04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BBONDANZA FLAVIA          : 92 : GENOVA NUOTO             :  1'04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LLONI ILARIA             : 92 : RINASCITA TEAM ROMAGNA   :  1'04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LZERI AMBRA              : 92 : DELFINO 93               :  1'04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NTI BEATRICE             : 92 : UISP CN IMOLA            :  1'04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STILE LIBERO RAGAZZI MASCHI           Codice: MRS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ORSI MARCO                 : 90 : CIRCOLO DOZZA ATC        :    53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SABATINI ALESSIO           : 90 : ESSECI NUOTO             :    54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AGANI TOMMASO             : 91 : REGGIANA NUOTO           :    55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CARONI PIERFEDERICO       : 90 : DELFINO 93               :    55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TENZA MARCO              : 91 : PEGASO                   :    56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TALDI FRANCESCO          : 90 : POL. MASI                :    56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ILLI LAERTE              : 91 : UISP VALDARNO            :    56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INNACOLO KEIRAN            : 90 : UISP PINEROLO NUOTO      :    56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BONI MARIANO             : 91 : S.C.FLEGREO-MONTERUSCELLO:    56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NTARELLI ANDREA          : 90 : UISP CN IMOLA            :    57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EVERI FABIO               : 90 : NUOTO LIVORNO            :    5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ARANTINO SALVATORE        : 90 : A.S.NOVANANTES WONDER TEA:    57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STILE LIBERO JUNIOR FEMMINE           Codice: FJS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DE MEMME MARTINA           : 91 : NUOTO LIVORNO            :  1'00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FERRARELLO ILENIA          : 91 : ASS. NUOTO CERTALDO      :  1'0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TONELLI ANNA               : 91 : ARCOVEGGIO / DLF         :  1'02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BARBIERI CHIARA            : 91 : NUOTO LIVORNO            :  1'03"10 :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:  5 : KARCHER GENG JADE          : 90 : NUOTO SPRINT BORGO       :  1'03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SSANI DEBORA             : 91 : DELFINO 93               :  1'03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RIZZI GIULIA              : 91 : NUOTATORI RIVAROLESI     :  1'03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CCA VALENTINA            : 90 : UISP CN IMOLA            :  1'03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RICATO GRETA             : 91 : ARCOVEGGIO / DLF         :  1'04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NDOLFI MICHELA           : 91 : POL. MASI                :  1'04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VIERI GIULIA             : 91 : REGGIANA NUOTO           :  1'04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LGARELLI ANDREA          : 91 : ALBATROS CARPINUOTO      :  1'04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STILE LIBERO JUNIOR MASCHI            Codice: MJS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IANNINI RICCARDO          : 88 : ESSECI NUOTO             :    5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DE PAOLA STEFANO           : 89 : GEAS SESTO               :    54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REVIATI FEDERICO          : 89 : UISP PINEROLO NUOTO      :    54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UGNAGHI ALEX              : 88 : UNINUOTO                 :    55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AMICIOTTI LUCA            : 88 : NUOTO LIVORNO            :    55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RROZZO GIUSEPPE          : 89 : POL. UISP R. BORGARO     :    55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ANDO FRANCESCO         : 88 : POL. UISP R. BORGARO     :    55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RGELLINI RICCARDO        : 89 : NUOTO LIVORNO            :    56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LLACANI LUCA             : 88 : POL. MARANELLO           :    56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ESCA JACOPO               : 88 : POL. MASI                :    56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ZZETTO FEDERICO          : 89 : DELFINO 93               :    56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I GIROLAMO ANDREA         : 88 : NUOTO LIVORNO            :    56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FARFALLA RAGAZZI FEMMINE              Codice: FRF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ERI VERONICA              : 92 : NUOTO LIVORNO            :  1'05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EOLI CARLOTTA             : 92 : ESSECI NUOTO             :  1'07"60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3 : NEGRO GIORGIA              : 92 : GEAS SESTO               :  1'07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FANTINI VALENTINA          : 92 : UNINUOTO                 :  1'09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ARPINTERI LAURA           : 93 : POL. UISP R. BORGARO     :  1'09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IALDINI GIULIA            : 92 : NUOTO LIVORNO            :  1'09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NZONE MARIA CHIARA       : 92 : PODIUM NUOTO             :  1'11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ELLONI ILARIA             : 92 : RINASCITA TEAM ROMAGNA   :  1'11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ICCINELLI MARTINA         : 93 : CN PERSICETO             :  1'11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ILIBERTI CHIARA           : 92 : ASS NUOTO VALDINIEVOLE   :  1'11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ROTTO FEDERICA           : 93 : NUOTATORI RIVAROLESI     :  1'12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PPELLINI ELEONORA        : 92 : ESSECI NUOTO             :  1'1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FARFALLA RAGAZZI MASCHI               Codice: MRF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ICHI LORENZO              : 91 : ESSECI NUOTO             :  1'01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ALTONI RICCARDO           : 90 : RINASCITA TEAM ROMAGNA   :  1'01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GOZZOLI ALESSIO            : 91 : POL. MARANELLO           :  1'02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DIOLI STEFANO              : 90 : GEAS SESTO               :  1'02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VANNINI ROBERTO            : 90 : DELFINO 93               :  1'02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GENI SIMONE                : 92 : CN PERSICETO             :  1'03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OGNINI MICHELE            : 91 : NUOTO LIVORNO            :  1'03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TENZA MARCO              : 91 : PEGASO                   :  1'05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ATALE MATTEO              : 91 : POL. MARANELLO           :  1'05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GHINI RICCARDO           : 92 : DELFINO 93               :  1'05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LA FRANCESCO             : 91 : DELTA MIRANDOLA          :  1'06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ALLIERI SIMONE            : 91 : BONDENO NUOTO            :  1'06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FARFALLA JUNIOR FEMMINE               Codice: FJF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VECCHIATTINI GRETA         : 91 : DELFINO 93               :  1'06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ULGARELLI ANDREA          : 91 : ALBATROS CARPINUOTO      :  1'07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ONETTI BEATRICE           : 91 : ARCOVEGGIO / DLF         :  1'0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TONELLI ANNA               : 91 : ARCOVEGGIO / DLF         :  1'0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AVINI SAMUELA             : 91 : SIENA NUOTO UISP         :  1'08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IEDDU LUDOVICA            : 91 : ESSECI NUOTO             :  1'08"90 :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:Ris.: KARCHER GENG JADE          : 90 : NUOTO SPRINT BORGO       :  1'10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NI TANIA                 : 91 : ALBATROS CARPINUOTO      :  1'11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ERENZONI SILVIA           : 91 : NUOTO LIVORNO            :  1'11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IOVANARDI GIULIA          : 91 : ALBATROS CARPINUOTO      :  1'12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IOVANARDI ERIKA           : 91 : POL. MARANELLO           :  1'13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ENISELLA SELENE           :    : ASA CINISELLO            :  1'13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0 FARFALLA JUNIOR MASCHI                Codice: MJF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LZOLARI TULLIO           : 88 : ORBASSANO NUOTO          :    58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GIANNINI RICCARDO          : 88 : ESSECI NUOTO             :    58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SARTINI SANDRO             : 89 : NUOTO LIVORNO            :    5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ECCARELLI MATTIA          : 88 : NUOTO CENTER FORLI'      :  1'00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LEONZIO DAVIDE             : 88 : NUOTO SPRINT BORGO       :  1'00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OMENICHINI DAVIDE         : 88 : UISP CN IMOLA            :  1'0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RANI FRANCESCO           : 89 : ESSECI NUOTO             :  1'00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STAMAGNA DAVIDE          : 89 : POL. C.N. NICHELINO      :  1'00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ICCIARDIELLO ALESSIO      : 89 : NUOTO LIVORNO            :  1'01"70 :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Ris.: CENCI ERIK                 : 88 : POL. </w:t>
      </w:r>
      <w:r>
        <w:rPr>
          <w:rFonts w:eastAsia="MS Mincho;ＭＳ 明朝"/>
        </w:rPr>
        <w:t>UISP R. BORGARO     :  1'01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CARAMELLI NICOLA          : 89 : NUOTO LIVORNO            :  1'01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RETTA DANIELE            : 89 : GEAS SESTO               :  1'01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RAGAZZI FEMMINE           Codice: FR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ERI VERONICA              : 92 : NUOTO LIVORNO            :    27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ORDELLA MARTINA           : 92 : POL. MASI                :    28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VERONESI FRANCESCA         : 92 : DELFINO 93               :    2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FRANCONERI ALESSANDRA      : 92 : ASS NUOTO VALDINIEVOLE   :    28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FALORSI ELENA              : 93 : ESSECI NUOTO             :    28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TAGLIATI GENNY             : 92 : REGGIANA NUOTO           :    28"82 :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:Ris.: TRICKEY SABRINA            : 92 : POL. </w:t>
      </w:r>
      <w:r>
        <w:rPr>
          <w:rFonts w:eastAsia="MS Mincho;ＭＳ 明朝"/>
        </w:rPr>
        <w:t>MASI                :    29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NALDI GIULIA             : 92 : NC IL SESAMO             :    29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EGOLI ANNA                : 92 : CIRCOLO DOZZA ATC        :    29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UNES MANUELA              :    : NUOTO CLUB MAGENTA       :    29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RI MARTINA               : 92 : NUOTO LIVORNO            :    29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OLCATO LUDOVICA           : 92 : UISP PINEROLO NUOTO      :    29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RAGAZZI MASCHI            Codice: MR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ORSI MARCO                 : 90 : CIRCOLO DOZZA ATC        :    23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GOZZOLI ALESSIO            : 91 : POL. MARANELLO           :    24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ELSITO ANDRES             : 90 : DELFINO 93               :    25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AGANI TOMMASO             : 91 : REGGIANA NUOTO           :    25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CARONI PIERFEDERICO       : 90 : DELFINO 93               :    25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IAGI EMANUELE             : 92 : NUOTO LIVORNO            :    25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INNACOLO KEIRAN            : 90 : UISP PINEROLO NUOTO      :    25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IBONI MARIANO             : 91 : S.C.FLEGREO-MONTERUSCELLO:    25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TENZA MARCO              : 91 : PEGASO                   :    25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ICHI LORENZO              : 91 : ESSECI NUOTO             :    26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TALDI FRANCESCO          : 90 : POL. MASI                :    26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APOLITANO PASQUALE        : 90 : A.S.NOVANANTES WONDER TEA:    26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JUNIOR FEMMINE            Codice: FJ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FERRARELLO ILENIA          : 91 : ASS. NUOTO CERTALDO      :    27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BIGI GIULIA                : 90 : ALBATROS CARPINUOTO      :    28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ECCA VALENTINA            : 90 : UISP CN IMOLA            :    29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IGANI CHIARA              : 91 : POL. MASI                :    29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ONETTI BEATRICE           : 91 : ARCOVEGGIO / DLF         :    29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RICATO GRETA             : 91 : ARCOVEGGIO / DLF         :    29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OSCANI SONIA              :    : NUOTO CLUB MAGENTA       :    29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RIZZI GIULIA              : 91 : NUOTATORI RIVAROLESI     :    29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NCI BEATRICE             : 90 : DELFINO 93               :    29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IUNCHI ELEONORA           : 91 : NUOTO CENTER FORLI'      :    29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ERZONI DEBORA            : 91 : DELFINO 93               :    29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VINI SAMUELA             : 91 : SIENA NUOTO UISP         :    29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STILE LIBERO JUNIOR MASCHI             Codice: MJ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DE PAOLA STEFANO           : 89 : GEAS SESTO               :    24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ELLACANI LUCA             : 88 : POL. MARANELLO           :    25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LEONZIO DAVIDE             : 88 : NUOTO SPRINT BORGO       :    25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REVIATI FEDERICO          : 89 : UISP PINEROLO NUOTO      :    25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ESCA JACOPO               : 88 : POL. MASI                :    25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LATERZA MARCO              : 89 : ARCOVEGGIO / DLF         :    25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EGRI FABIO                : 88 : POL. S. GIULIANO         :    25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GGIORE FABIO             : 89 : POL. C.N. NICHELINO      :    26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UPO GIULIANO              : 89 : FRATELLANZA PONTEX       :    26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UARINO MATTEO             : 88 : DELFINO 93               :    26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GRIS PAOLO               : 88 : POL. MASI                :    26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ATRICIELLO NATALE         : 88 : POL. MARANELLO           :    26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MISTI RAGAZZI FEMMINE                 Codice: FRX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EOLI CARLOTTA             : 92 : ESSECI NUOTO             :  2'28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TRESOLDI VALENTINA         : 92 : GEAS SESTO               :  2'36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LONTANO CAMILLA            : 92 : NUOTO LIVORNO            :  2'37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ENNI LINDA                : 92 : RINASCITA TEAM ROMAGNA   :  2'37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VICCINELLI MARTINA         : 93 : CN PERSICETO             :  2'39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UZZO VALENTINA            : 92 : ARCOVEGGIO / DLF         :  2'39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AZZARRI GIULIA            : 93 : ASS NUOTO VALDINIEVOLE   :  2'4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LZOLARI SABINA           : 92 : ORBASSANO NUOTO          :  2'43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I GERONIMO ELISA          : 92 : UISP VALDARNO            :  2'44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TURINI EMMA                : 92 : NUOTO LIVORNO            :  2'45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RSELLI MARTINA           : 93 : ALBATROS CARPINUOTO      :  2'46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EDINI CAROLINA            : 92 : NUOTO UISP 2003          :  2'46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MISTI RAGAZZI MASCHI                  Codice: MRX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GRAZZI ENRICO              : 91 : NUOTO PUTINATI           :  2'16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ALTONI RICCARDO           : 90 : RINASCITA TEAM ROMAGNA   :  2'19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ARTINI LORENZO            : 92 : RINASCITA TEAM ROMAGNA   :  2'20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ARTINI FABRIZIO           : 90 : RINASCITA TEAM ROMAGNA   :  2'21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ALA FRANCESCO             : 91 : DELTA MIRANDOLA          :  2'21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SAMASSIMA LUCA           : 90 : ASA CINISELLO            :  2'21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TTIOLI ANDREA            : 90 : GEAS SESTO               :  2'22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RACCINI GABRIELE        : 91 : ASS NUOTO VALDINIEVOLE   :  2'2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OTENZA MARCO              : 91 : PEGASO                   :  2'23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GGIO FEDERICO            : 91 : DELFINO 93               :  2'23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LDACCINI DANILO          : 90 : NUOTO LIVORNO            :  2'25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VALLIERI SIMONE            : 91 : BONDENO NUOTO            :  2'26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MISTI JUNIOR FEMMINE                  Codice: FJX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IGI GIULIA                : 90 : ALBATROS CARPINUOTO      :  2'27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DONATI FEDERICA            : 91 : ALBATROS CARPINUOTO      :  2'30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RMATO CHIARA              : 90 : POL. UISP R. BORGARO     :  2'31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VECCHIATTINI GRETA         : 91 : DELFINO 93               :  2'33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LABARDI ELENA              : 90 : ESSECI NUOTO             :  2'33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ADELIZZI BENEDETTA         : 91 : POL. MASI                :  2'37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RISOLIA CHIARA            : 91 : ARCOVEGGIO / DLF         :  2'37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UPE ELIANA                : 91 : CONSORZIO AQUA GIS       :  2'40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ERRAZZANO MARTINA         : 90 : A.S QUADRIFOGLIO SPORTING:  2'40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NU ERIKA                 : 91 : ASA CINISELLO            :  2'41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USAI CONSUELO              : 90 : POL. C.N. NICHELINO      :  2'44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EVILLE SARA               :    : NUOTO CLUB MAGENTA       :  2'46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MISTI JUNIOR MASCHI                   Codice: MJX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STELLINI MARCO           : 89 : NUOTO LIVORNO            :  2'07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DIOLI LUCA                 : 88 : GEAS SESTO               :  2'10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ACCOLINI MATTIA           : 88 : CASTELLO NUOTO           :  2'15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ANZERLI MATIA             : 88 : CN PERSICETO             :  2'16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ORTOLOTTI ALBERTO         : 89 : CIRCOLO DOZZA ATC        :  2'16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RROZZO GIUSEPPE          : 89 : POL. UISP R. BORGARO     :  2'1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ARTINI SANDRO             : 89 : NUOTO LIVORNO            :  2'16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ONTI LORENZO              : 89 : ESSECI NUOTO             :  2'20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CHERINI STEFANO          : 89 : NUOTO LIVORNO            :  2'21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INNACOLO DAMIAN            : 89 : UISP PINEROLO NUOTO      :  2'21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INCI ALESSIO              : 88 : ASS. NUOTO CERTALDO      :  2'22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RVELLI MATTEO            : 88 : ASS. NUOTO CERTALDO      :  2'23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STILE LIBERO RAGAZZI FEMMINE          Codice: FRS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MASINI L. CHIARA           : 93 : ESSECI NUOTO             :  2'12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FELISATTI VALENTINA        : 92 : DELFINO 93               :  2'15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BALZERI AMBRA              : 92 : DELFINO 93               :  2'16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TAGLIATI GENNY             : 92 : REGGIANA NUOTO           :  2'18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ERNI SAMANTA              : 92 : ALBATROS CARPINUOTO      :  2'18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FANTINI VALENTINA          : 92 : UNINUOTO                 :  2'19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NZONE MARIA CHIARA       : 92 : PODIUM NUOTO             :  2'19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LONTANO MARTINA            : 92 : NUOTO LIVORNO            :  2'19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BBONDANZA FLAVIA          : 92 : GENOVA NUOTO             :  2'19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RAIMONDI DENISE            : 92 : POL. MASI                :  2'19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NEGRO GIORGIA              : 92 : GEAS SESTO               :  2'20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ENNI LINDA                : 92 : RINASCITA TEAM ROMAGNA   :  2'20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0 STILE LIBERO RAGAZZI MASCHI           Codice: MRS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ELSITO ANDRES             : 90 : DELFINO 93               :  1'57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SABATINI ALESSIO           : 90 : ESSECI NUOTO             :  1'57"30 :</w:t>
      </w:r>
    </w:p>
    <w:p>
      <w:pPr>
        <w:pStyle w:val="Testonormale"/>
        <w:rPr/>
      </w:pPr>
      <w:r>
        <w:rPr>
          <w:rFonts w:eastAsia="MS Mincho;ＭＳ 明朝"/>
        </w:rPr>
        <w:t>:  3 : GENI SIMONE                : 92 : CN PERSICETO             :  2'03"47 :</w:t>
      </w:r>
    </w:p>
    <w:p>
      <w:pPr>
        <w:pStyle w:val="Testonormale"/>
        <w:rPr/>
      </w:pPr>
      <w:r>
        <w:rPr>
          <w:rFonts w:eastAsia="MS Mincho;ＭＳ 明朝"/>
        </w:rPr>
        <w:t>:  4 : ROGNINI MICHELE            : 91 : NUOTO LIVORNO            :  2'04"70 :</w:t>
      </w:r>
    </w:p>
    <w:p>
      <w:pPr>
        <w:pStyle w:val="Testonormale"/>
        <w:rPr/>
      </w:pPr>
      <w:r>
        <w:rPr>
          <w:rFonts w:eastAsia="MS Mincho;ＭＳ 明朝"/>
        </w:rPr>
        <w:t>:  5 : CARANI ANDREA              : 91 : POL. MARANELLO           :  2'05"08 :</w:t>
      </w:r>
    </w:p>
    <w:p>
      <w:pPr>
        <w:pStyle w:val="Testonormale"/>
        <w:rPr/>
      </w:pPr>
      <w:r>
        <w:rPr>
          <w:rFonts w:eastAsia="MS Mincho;ＭＳ 明朝"/>
        </w:rPr>
        <w:t>:  6 : DIOLI STEFANO              : 90 : GEAS SESTO               :  2'05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ILLI LAERTE              : 91 : UISP VALDARNO            :  2'05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DE VINCENTI LUCA           : 90 : NUOTO SPRINT BORGO       :  2'05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RTINI LORENZO            : 92 : RINASCITA TEAM ROMAGNA   :  2'06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ONGELLI STEFANO           : 91 : GEAS SESTO               :  2'06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ALFANO SIMONE              : 90 : A.S. SETTIMA ONDA        :  2'07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00 STILE LIBERO JUNIOR FEMMINE           Codice: FJS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BENCINI GIULIA             : 91 : ESSECI NUOTO             :  4'29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ENCI BEATRICE             : 90 : DELFINO 93               :  4'40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ASSANI DEBORA             : 91 : DELFINO 93               :  4'42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GALLI MARTINA              : 91 : PODIUM NUOTO             :  4'55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GIOVANARDI GIULIA          : 91 : ALBATROS CARPINUOTO      :  4'58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VALLINI VALENTINA        : 91 : NUOTO PUTINATI           :  4'59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GALLOCCHIO ALESSANDRA      : 90 : POL. MARANELLO           :  5'05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ATONI EWA                 : 90 : VIVI PONTEDERA           :  5'06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ESSORI FRANCESCA          : 91 : POL. MARANELLO           :  5'12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UTI SILVIA                : 91 : VIVI PONTEDERA           :  5'17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IRNA SARA                 : 91 : RINASCITA TEAM ROMAGNA   :  5'17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BELLI ANGELICA             : 91 : PODIUM NUOTO             :  5'19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00 STILE LIBERO JUNIOR MASCHI            Codice: MJS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STELLINI MARCO           : 89 : NUOTO LIVORNO            :  3'59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SCARAMELLI NICOLA          : 89 : NUOTO LIVORNO            :  4'12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UGNAGHI ALEX              : 88 : UNINUOTO                 :  4'12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ONTI LORENZO              : 89 : ESSECI NUOTO             :  4'1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BARGELLINI RICCARDO        : 89 : NUOTO LIVORNO            :  4'15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BRUNINI LORENZO            : 89 : ESSECI NUOTO             :  4'1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ECCARELLI MATTIA          : 88 : NUOTO CENTER FORLI'      :  4'17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SOFFRITTI RAFFAELE         : 89 : NUOTO PUTINATI           :  4'17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MASINI L. NICCOLO'         : 89 : ESSECI NUOTO             :  4'19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PLEBISCITO MARCO           : 89 : NUOTO PUTINATI           :  4'19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FACCHINETTI LUCA           : 88 : RINASCITA TEAM ROMAGNA   :  4'25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Ris.: CALISTRI TONI              : 88 : ASS NUOTO VALDINIEVOLE   :  4'31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4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2"/>
        <w:szCs w:val="22"/>
      </w:rPr>
    </w:pPr>
    <w:r>
      <w:rPr/>
      <w:drawing>
        <wp:inline distT="0" distB="0" distL="0" distR="0">
          <wp:extent cx="1832610" cy="3587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957070" cy="32893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81" r="-13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color w:val="008000"/>
        <w:sz w:val="12"/>
        <w:szCs w:val="12"/>
      </w:rPr>
    </w:pPr>
    <w:r>
      <w:rPr>
        <w:color w:val="008000"/>
        <w:sz w:val="12"/>
        <w:szCs w:val="12"/>
      </w:rPr>
      <w:t>Ente di promozione sportiva riconosciuto dal CONI 24/6/1976 D.P.R. n. 530 del 2/8/1974Associazione con finalità assistenziali riconosciuta con decreto del Ministero dell’Interno del 6/5/198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17:00Z</dcterms:created>
  <dc:creator>Utente Windows98</dc:creator>
  <dc:description/>
  <dc:language>en-US</dc:language>
  <cp:lastModifiedBy>Leganuoto</cp:lastModifiedBy>
  <dcterms:modified xsi:type="dcterms:W3CDTF">2006-04-19T21:44:00Z</dcterms:modified>
  <cp:revision>6</cp:revision>
  <dc:subject/>
  <dc:title>      UISP UNIONE ITALIANA SPORT PER TUTTI</dc:title>
</cp:coreProperties>
</file>