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486400</wp:posOffset>
            </wp:positionH>
            <wp:positionV relativeFrom="paragraph">
              <wp:posOffset>635</wp:posOffset>
            </wp:positionV>
            <wp:extent cx="582930" cy="55181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3560" cy="54356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3158" w:leader="none"/>
        </w:tabs>
        <w:jc w:val="center"/>
        <w:rPr>
          <w:rFonts w:ascii="Arial" w:hAnsi="Arial" w:cs="Arial"/>
          <w:shadow/>
          <w:color w:val="008000"/>
          <w:sz w:val="10"/>
          <w:szCs w:val="10"/>
        </w:rPr>
      </w:pPr>
      <w:r>
        <w:rPr>
          <w:rFonts w:cs="Bookman Old Style" w:ascii="Bookman Old Style" w:hAnsi="Bookman Old Style"/>
          <w:b/>
          <w:shadow/>
          <w:color w:val="008000"/>
          <w:sz w:val="10"/>
          <w:szCs w:val="10"/>
        </w:rPr>
        <w:t>UISP UNIONE ITALIANA SPORT PER TUTTI</w:t>
      </w:r>
    </w:p>
    <w:p>
      <w:pPr>
        <w:pStyle w:val="Normal"/>
        <w:tabs>
          <w:tab w:val="clear" w:pos="708"/>
          <w:tab w:val="left" w:pos="750" w:leader="none"/>
          <w:tab w:val="center" w:pos="4819" w:leader="none"/>
        </w:tabs>
        <w:jc w:val="center"/>
        <w:rPr>
          <w:rFonts w:ascii="Bookman Old Style" w:hAnsi="Bookman Old Style" w:cs="Bookman Old Style"/>
          <w:b/>
          <w:b/>
          <w:color w:val="0000FF"/>
          <w:sz w:val="10"/>
          <w:szCs w:val="10"/>
        </w:rPr>
      </w:pPr>
      <w:r>
        <w:rPr>
          <w:rFonts w:cs="Bookman Old Style" w:ascii="Bookman Old Style" w:hAnsi="Bookman Old Style"/>
          <w:b/>
          <w:shadow/>
          <w:color w:val="0000FF"/>
          <w:sz w:val="10"/>
          <w:szCs w:val="10"/>
        </w:rPr>
        <w:t>LEGA REGIONALE NUOTO E ATTIVITA’ IN ACQUA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EMILIA ROMAGNA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Via Riva Di Reno 75/3° - 40121 Bologna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 xml:space="preserve">Tel. 051.225881 – e-mail: </w:t>
      </w:r>
      <w:hyperlink r:id="rId4">
        <w:r>
          <w:rPr>
            <w:rStyle w:val="InternetLink"/>
            <w:b/>
            <w:sz w:val="10"/>
            <w:szCs w:val="10"/>
          </w:rPr>
          <w:t>leganuoto@uisper.info</w:t>
        </w:r>
      </w:hyperlink>
      <w:r>
        <w:rPr>
          <w:b/>
          <w:sz w:val="10"/>
          <w:szCs w:val="10"/>
        </w:rPr>
        <w:t xml:space="preserve"> – </w:t>
      </w:r>
      <w:hyperlink r:id="rId5">
        <w:r>
          <w:rPr>
            <w:rStyle w:val="InternetLink"/>
            <w:b/>
            <w:sz w:val="10"/>
            <w:szCs w:val="10"/>
          </w:rPr>
          <w:t>www.uisper.info</w:t>
        </w:r>
      </w:hyperlink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stonormale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Testonormale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VII Torneo a Squadre Emilia-Romagna (FORLI', 25-04-2006)</w:t>
      </w:r>
    </w:p>
    <w:p>
      <w:pPr>
        <w:pStyle w:val="Testonormale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Testonormal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ERIE A</w:t>
      </w:r>
    </w:p>
    <w:p>
      <w:pPr>
        <w:pStyle w:val="Testonormal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 xml:space="preserve">STAFF.100 DORSO ASSOLUTI-ES.C FEMMINE     Codice: FSD3 Serie A 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1J: MANTOVANI MARTINA-MIRENDA MARTINA       : 18 : POL. MASI                :  1'14"10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2 : GENI BEATRICE-CASAGRANDE LUCREZIA       :  7 : CN PERSICETO             :  1'14"19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3 : TABELLINI BEATRICE-SEVERI BEATRICE      :  6 : CASTELLO NUOTO           :  1'15"72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4 : PERON GAIA-CORTESI M.CHIARA             :  5 : RINASCITA TEAM ROMAGNA   :  1'17"65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5 : VEZZANI CHIARA-CHINCA BEATRICE          :  4 : REGGIANA NUOTO           :  1'20"04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6 : RIOS DENISSE-RANUZZI GIOIA              :  3 : POL. FUTURA              :  1'20"17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7 : POMPEI JESSICA-CINI ILARIA              :  2 : CIRCOLO DOZZA RECORD     :  1'21"55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8 : FRANCESCHI VALENTINA-GIANOLI MICOL      :  1 : ARCOVEGGIO DLF           :  1'30"78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 xml:space="preserve">STAFF.100 DORSO ASSOLUTI-ES.C MASCHI      Codice: MSD3 Serie A 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1 : COLLIVA ENRICO-VENTUROLI RICCARDO       :  9 : POL. MASI                :  1'06"44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2 : ETTORE MICHELE-REGOLI MATTIA            :  7 : CIRCOLO DOZZA RECORD     :  1'06"82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3 : DE PATRE CARLO-PICCININI EFREM          :  6 : ARCOVEGGIO DLF           :  1'08"22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4 : GALBUSERA GIORGIO-DE CARLI MATTEO       :  5 : RINASCITA TEAM ROMAGNA   :  1'08"79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5 : BORSARI ANDREA-FERRARI ANDREA           :  4 : CN PERSICETO             :  1'09"26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6 : GOLDONI STEFANO-POLA MARCELLO           :  3 : POL. FUTURA              :  1'10"03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7 : BARBACINI FILIPPO-SANFELICE LUCA        :  2 : REGGIANA NUOTO           :  1'11"95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8 : BERTOZZI ALESSANDRO-PANCALDI DAVIDE     :  1 : CASTELLO NUOTO           :  1'19"37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 xml:space="preserve">STAFF.100 DORSO JUNIOR-ES.B FEMMINE       Codice: FJD3 Serie A 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1 : MIGANI CHIARA-BUGANI BENEDETTA          :  9 : POL. MASI                :  1'14"12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MIGANI CHIARA                           :    :                          :    31"51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BUGANI BENEDETTA                        :    :                          :    42"61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2 : SPAGGIARI LAURA-ALATI ILARIA            :  7 : REGGIANA NUOTO           :  1'14"14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SPAGGIARI LAURA                         :    :                          :    33"35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ALATI ILARIA                            :    :                          :    40"79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3 : GRISOLIA CHIARA-FIORAVANTI CATERINA     :  6 : ARCOVEGGIO DLF           :  1'15"13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GRISOLIA CHIARA                         :    :                          :    32"59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FIORAVANTI CATERINA                     :    :                          :    42"54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4 : MORARA ERICA-CASTELLARI SARA            :  5 : CASTELLO NUOTO           :  1'15"31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MORARA ERICA                            :    :                          :    33"27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CASTELLARI SARA                         :    :                          :    42"04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5 : BARBIERI MARTINA-MASETTI MASHA          :  4 : CN PERSICETO             :  1'19"41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BARBIERI MARTINA                        :    :                          :    35"10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MASETTI MASHA                           :    :                          :    44"31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6 : GUERZONI ELENA-BALBONI IRENE            :  3 : POL. FUTURA              :  1'20"72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GUERZONI ELENA                          :    :                          :    36"27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BALBONI IRENE                           :    :                          :    44"45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7 : BARONI GIORGIA-CALDARA ROBERTA          :  2 : RINASCITA TEAM ROMAGNA   :  1'23"93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BARONI GIORGIA                          :    :                          :    35"21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CALDARA ROBERTA                         :    :                          :    48"72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8 : GROSSI MARTINA-SCACCIA VERONICA         :  1 : CIRCOLO DOZZA RECORD     :  1'36"23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GROSSI MARTINA                          :    :                          :    37"08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SCACCIA VERONICA                        :    :                          :    59"15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 xml:space="preserve">STAFF.100 DORSO JUNIOR-ES.B MASCHI        Codice: MJD3 Serie A 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1J: LEONE ANTONIO-TABELLINI NICCOLO'        : 18 : CASTELLO NUOTO           :  1'07"37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LEONE ANTONIO                           :    :                          :    31"61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TABELLINI NICCOLO'                      :    :                          :    35"76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2 : MARASI JACOPO-CIGARINI EUGENIO          :  7 : REGGIANA NUOTO           :  1'07"57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MARASI JACOPO                           :    :                          :    31"47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CIGARINI EUGENIO                        :    :                          :    36"10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3 : ORSI MARCO-SERPIERI MARCO               :  6 : CIRCOLO DOZZA RECORD     :  1'08"37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ORSI MARCO                              :    :                          :    28"34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SERPIERI MARCO                          :    :                          :    40"03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4 : ERFE DE LAYON SAMUEL-COCCHI DAVID       :  5 : CN PERSICETO             :  1'09"29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ERFE DE LAYON SAMUEL                    :    :                          :    29"08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COCCHI DAVID                            :    :                          :    40"21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5 : VISCUSI FEDERICO-PALLERI FEDERICO       :  4 : RINASCITA TEAM ROMAGNA   :  1'11"04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VISCUSI FEDERICO                        :    :                          :    30"08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PALLERI FEDERICO                        :    :                          :    40"96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6 : RESCA JACOPO-RENZI GIORGIO              :  3 : POL. MASI                :  1'11"33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RESCA JACOPO                            :    :                          :    31"68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RENZI GIORGIO                           :    :                          :    39"65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7 : BOZZOLI VALERIO-COVIC ROBERT            :  2 : POL. FUTURA              :  1'13"16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BOZZOLI VALERIO                         :    :                          :    30"27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COVIC ROBERT                            :    :                          :    42"89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8 : LATERZA MARCO-YACOBE ROVEL              :  1 : ARCOVEGGIO DLF           :  1'17"72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LATERZA MARCO                           :    :                          :    33"87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YACOBE ROVEL                            :    :                          :    43"85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 xml:space="preserve">STAFF.100 DORSO RAGAZZI-ES.A FEMMINE      Codice: FRD3 Serie A 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1 : CORDELLA MARTINA-CUZZANI GIULIA         :  9 : POL. MASI                :  1'06"62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CORDELLA MARTINA                        :    :                          :    31"63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CUZZANI GIULIA                          :    :                          :    34"99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2 : VICCINELLI MARTINA-NICOLI VITTORIA      :  7 : CN PERSICETO             :  1'09"30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VICCINELLI MARTINA                      :    :                          :    34"83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NICOLI VITTORIA                         :    :                          :    34"47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3 : UGOLOTTI GIADA-SPAGGIARI M.CLAUDIA      :  6 : REGGIANA NUOTO           :  1'09"60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UGOLOTTI GIADA                          :    :                          :    35"77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SPAGGIARI M.CLAUDIA                     :    :                          :    33"83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4 : PUVIANI DONATELLA-FORNI BEATRICE        :  5 : POL. FUTURA              :  1'10"95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PUVIANI DONATELLA                       :    :                          :    35"58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FORNI BEATRICE                          :    :                          :    35"37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5 : BENEDETTI LUCREZIA-BARONI ELENA         :  4 : RINASCITA TEAM ROMAGNA   :  1'11"63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BENEDETTI LUCREZIA                      :    :                          :    34"68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BARONI ELENA                            :    :                          :    36"95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6 : BRUNETTI FRANCESCA-POMPEI CINDY         :  3 : CIRCOLO DOZZA RECORD     :  1'15"54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BRUNETTI FRANCESCA                      :    :                          :    39"07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POMPEI CINDY                            :    :                          :    36"47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7 : NUZZO VALENTINA-FIORAVANTI MARTINA      :  2 : ARCOVEGGIO DLF           :  1'17"79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NUZZO VALENTINA                         :    :                          :    37"18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FIORAVANTI MARTINA                      :    :                          :    40"61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8 : FRANZINI SARA-DALLACASA GIULIA          :  1 : CASTELLO NUOTO           :  1'31"72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FRANZINI SARA                           :    :                          :    38"81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DALLACASA GIULIA                        :    :                          :    52"91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 xml:space="preserve">STAFF.100 DORSO RAGAZZI-ES.A MASCHI       Codice: MRD3 Serie A 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1 : RIZZOLI ANDREA-MARINI ENRICO            :  9 : POL. MASI                :  1'00"74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RIZZOLI ANDREA                          :    :                          :    30"14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MARINI ENRICO                           :    :                          :    30"60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2 : CASTELLARI DARIO-TASSINARI MATTEO       :  7 : RINASCITA TEAM ROMAGNA   :  1'04"51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CASTELLARI DARIO                        :    :                          :    30"28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TASSINARI MATTEO                        :    :                          :    34"23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3 : BORSARI ANDREA-AJMONE ALESSIO           :  6 : CIRCOLO DOZZA RECORD     :  1'08"23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BORSARI ANDREA                          :    :                          :    31"30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AJMONE ALESSIO                          :    :                          :    36"93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4 : OLIVI MICHELE-TAGLIAVINI DAVIDE         :  5 : REGGIANA NUOTO           :  1'08"39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OLIVI MICHELE                           :    :                          :    33"57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TAGLIAVINI DAVIDE                       :    :                          :    34"82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5 : ROSSI MARCELLO-CIOLI PUVIANI FILIPPO    :  4 : POL. FUTURA              :  1'09"78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ROSSI MARCELLO                          :    :                          :    32"65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CIOLI PUVIANI FILIPPO                   :    :                          :    37"13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6 : BENEDETTI ANDREA-RIGOTTI MATTEO         :  3 : ARCOVEGGIO DLF           :  1'10"55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BENEDETTI ANDREA                        :    :                          :    32"55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RIGOTTI MATTEO                          :    :                          :    38"00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7 : GIUFFREDI DANIELE-MOTTA MARCO           :  2 : CN PERSICETO             :  1'11"74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GIUFFREDI DANIELE                       :    :                          :    32"41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MOTTA MARCO                             :    :                          :    39"33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8 : PARMA MATTIA-LENZI NICOLO'              :  1 : CASTELLO NUOTO           :  1'19"18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PARMA MATTIA                            :    :                          :    36"02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LENZI NICOLO'                           :    :                          :    43"16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 xml:space="preserve">STAFF.100 FARFALLA ASSOLUTI-ES.C FEMMINE  Codice: FSF3 Serie A 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1 : MAZZONI CHIARA-GUIZZARDI SOFIA          :  9 : CN PERSICETO             :  1'08"57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2 : ROCCA VALENTINA-CORDELLA ARIANNA        :  7 : POL. MASI                :  1'14"93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3 : LANDI GIADA-PIRRONE SOFIA               :  6 : CASTELLO NUOTO           :  1'16"27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4 : BAVIERI ELENA-PASSERINI ALICE           :  5 : POL. FUTURA              :  1'16"87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5 : POMPEI JESSICA-CAPELLI CAVAZZA ALINE    :  4 : CIRCOLO DOZZA RECORD     :  1'27"93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 xml:space="preserve">STAFF.100 FARFALLA ASSOLUTI-ES.C MASCHI   Codice: MSF3 Serie A 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1 : TESINI TOMMASO-VACCHI DIEGO             :  9 : CN PERSICETO             :  1'04"55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2J: FERRONI DENNY-GILIOLI DAVIDE            : 14 : REGGIANA NUOTO           :  1'05"68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3 : GHERMANDI ALESSANDRO-FEDERICI ANDREA    :  6 : POL. MASI                :  1'06"21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4 : LENZI FRANCESCO-GILLI GIACOMO           :  5 : POL. FUTURA              :  1'07"26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5 : MAFFEI STEFANO-ESPOSITO EMANUELE        :  4 : CASTELLO NUOTO           :  1'08"23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6 : BORTOLOTTI ANDREA-BELLINELLI ALESSANDRO :  3 : CIRCOLO DOZZA RECORD     :  1'09"38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7 : DIAMBRI DAVIDE-LAZZARI IVAN             :  2 : ARCOVEGGIO DLF           :  1'09"79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 xml:space="preserve">STAFF.100 FARFALLA JUNIOR-ES.B FEMMINE    Codice: FJF3 Serie A 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1J: BONETTI BEATRICE-CHIESI GIULIA          : 18 : ARCOVEGGIO DLF           :  1'09"84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BONETTI BEATRICE                        :    :                          :    31"73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CHIESI GIULIA                           :    :                          :    38"11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2 : MARI ANNA-TERZI GIULIA                  :  7 : POL. FUTURA              :  1'13"81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MARI ANNA                               :    :                          :    34"39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TERZI GIULIA                            :    :                          :    39"42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3 : MARZI CHIARA-MARZI ELENA                :  6 : REGGIANA NUOTO           :  1'15"93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MARZI CHIARA                            :    :                          :    34"01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MARZI ELENA                             :    :                          :    41"92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4 : GROSSI MARTINA-SANSONE SONIA            :  5 : CIRCOLO DOZZA RECORD     :  1'17"15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GROSSI MARTINA                          :    :                          :    35"36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SANSONE SONIA                           :    :                          :    41"79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5 : BERNARDI LODOVICA-SELLERI VALENTINA     :  4 : CASTELLO NUOTO           :  1'18"16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BERNARDI LODOVICA                       :    :                          :    34"43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SELLERI VALENTINA                       :    :                          :    43"73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6 : MAGRIS RITA-SALVAGNI EMILY              :  3 : POL. MASI                :  1'18"36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MAGRIS RITA                             :    :                          :    32"51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SALVAGNI EMILY                          :    :                          :    45"85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7 : SANDRINI GRETA-GUIDETTI BEATRICE        :  2 : CN PERSICETO             :  1'21"14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SANDRINI GRETA                          :    :                          :    34"98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GUIDETTI BEATRICE                       :    :                          :    46"16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8 : VISCUSI GIULIA-CROBU ELENA              :  1 : RINASCITA TEAM ROMAGNA   :  1'33"96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VISCUSI GIULIA                          :    :                          :    32"41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CROBU ELENA                             :    :                          :  1'01"55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 xml:space="preserve">STAFF.100 FARFALLA JUNIOR-ES.B MASCHI     Codice: MJF3 Serie A 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1 : PAGANI TOMMASO-CRESTI ALESSANDRO        :  9 : REGGIANA NUOTO           :  1'05"89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PAGANI TOMMASO                          :    :                          :    28"66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2 : NAPOLI MAURIZIO-CERVELLATI FEDERICO     :  7 : RINASCITA TEAM ROMAGNA   :  1'09"61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NAPOLI MAURIZIO                         :    :                          :    29"50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3 : MARINOLA SIMONE-CRAPA MARCELLO          :  6 : CIRCOLO DOZZA RECORD     :  1'10"60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MARINOLA SIMONE                         :    :                          :    29"08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4 : RESCA JACOPO-FUSTINI MATTEO             :  5 : POL. MASI                :  1'11"24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RESCA JACOPO                            :    :                          :    29"22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5 : MOLINAZZI DARIO-BONETTI NICOLO'         :  4 : ARCOVEGGIO DLF           :  1'11"84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MOLINAZZI DARIO                         :    :                          :    28"17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6 : BACCOLINI MATTIA-BENAZZI LUCA           :  3 : CASTELLO NUOTO           :  1'13"41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BACCOLINI MATTIA                        :    :                          :    29"43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7 : GENOVESE FILIPPO-COTTI LORENZO          :  2 : CN PERSICETO             :  1'13"58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GENOVESE FILIPPO                        :    :                          :    32"40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8 : MARCHETTI MATTIA-SOFFRITTI GIORGIO      :  1 : POL. FUTURA              :  1'17"28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MARCHETTI MATTIA                        :    :                          :    27"94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 xml:space="preserve">STAFF.100 FARFALLA RAGAZZI-ES.A FEMMINE   Codice: FRF3 Serie A 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1 : COSTI GIULIA-BAVIERI ELISA              :  9 : REGGIANA NUOTO           :  1'07"62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COSTI GIULIA                            :    :                          :    32"57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BAVIERI ELISA                           :    :                          :    35"05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2J: PELLONI ILARIA-COCCORULLO SARA          : 14 : RINASCITA TEAM ROMAGNA   :  1'07"99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PELLONI ILARIA                          :    :                          :    33"66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COCCORULLO SARA                         :    :                          :    34"33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3 : VICCINELLI MARTINA-ARLOTTI MARICA       :  6 : CN PERSICETO             :  1'08"30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VICCINELLI MARTINA                      :    :                          :    32"92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ARLOTTI MARICA                          :    :                          :    35"38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4 : TRICKEY SABRINA-CARESTINI ELEONORA      :  5 : POL. MASI                :  1'08"60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TRICKEY SABRINA                         :    :                          :    31"13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CARESTINI ELEONORA                      :    :                          :    37"47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5 : BARATTINI GIULIA-PIZZIOLO CRISTINA      :  4 : ARCOVEGGIO DLF           :  1'11"62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BARATTINI GIULIA                        :    :                          :    35"33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PIZZIOLO CRISTINA                       :    :                          :    36"29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6 : GALLINI ELENA-FABBRI IRENE              :  3 : POL. FUTURA              :  1'12"47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GALLINI ELENA                           :    :                          :    34"50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FABBRI IRENE                            :    :                          :    37"97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7 : REGOLI ANNA-SCIBILLA SOFIA              :  2 : CIRCOLO DOZZA RECORD     :  1'15"30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REGOLI ANNA                             :    :                          :    33"74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SCIBILLA SOFIA                          :    :                          :    41"56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8 : DAL RIO CAMILLA-BISICCHIA SARA          :  1 : CASTELLO NUOTO           :  1'17"21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DAL RIO CAMILLA                         :    :                          :    31"97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BISICCHIA SARA                          :    :                          :    45"24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 xml:space="preserve">STAFF.100 FARFALLA RAGAZZI-ES.A MASCHI    Codice: MRF3 Serie A 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1 : BARBIERI EMILIANO-DALL'AGLIO MATTIA     :  9 : REGGIANA NUOTO           :  1'01"42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BARBIERI EMILIANO                       :    :                          :    31"83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DALL'AGLIO MATTIA                       :    :                          :    29"59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2 : BORSARI ANDREA-FORNASARI FABIO          :  7 : CIRCOLO DOZZA RECORD     :  1'01"91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BORSARI ANDREA                          :    :                          :    28"44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FORNASARI FABIO                         :    :                          :    33"47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3 : GENI SIMONE-BASSI FABRIZIO              :  6 : CN PERSICETO             :  1'02"13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GENI SIMONE                             :    :                          :    28"64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BASSI FABRIZIO                          :    :                          :    33"49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4 : BARBATO AXELL-PANTALONE RICCARDO        :  5 : POL. MASI                :  1'02"49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BARBATO AXELL                           :    :                          :    29"93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PANTALONE RICCARDO                      :    :                          :    32"56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5 : RIGOTTI DANIELE-LA ROSA MATTIA PASCAL   :  4 : ARCOVEGGIO DLF           :  1'06"57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RIGOTTI DANIELE                         :    :                          :    31"66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LA ROSA MATTIA PASCAL                   :    :                          :    34"91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6 : MALTONI RICCARDO-SCUDELLARI MARCO       :  3 : RINASCITA TEAM ROMAGNA   :  1'07"18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MALTONI RICCARDO                        :    :                          :    28"72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SCUDELLARI MARCO                        :    :                          :    38"46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7 : DRAGHETTI ENRICO-BERNARDI LORENZO       :  2 : CASTELLO NUOTO           :  1'08"24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DRAGHETTI ENRICO                        :    :                          :    32"18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BERNARDI LORENZO                        :    :                          :    36"06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8 : GUARALDI LUCA-BIANCHI ENRICO            :  1 : POL. FUTURA              :  1'12"53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GUARALDI LUCA                           :    :                          :    31"17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BIANCHI ENRICO                          :    :                          :    41"36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 xml:space="preserve">STAFF.100 RANA ASSOLUTI-ES.C FEMMINE      Codice: FSR3 Serie A 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1 : MAZZONI CHIARA-FRANCESCHINI CARLOTTA    :  9 : CN PERSICETO             :  1'21"83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2J: LANDI GIADA-MAINETTI ALICE              : 14 : CASTELLO NUOTO           :  1'22"41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3 : GATTI GIORGIA-BIANCHINI MICHELLE        :  6 : POL. MASI                :  1'30"83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4 : TAGLIATI GENNY-POGGI GRETA              :  5 : REGGIANA NUOTO           :  1'36"26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5 : MAIOLI ALESSIA-OGNIBENE MONICA          :  4 : CIRCOLO DOZZA RECORD     :  1'37"67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6 : BIANCHINI ALESSANDRA-DI CARLO SERENA    :  3 : POL. FUTURA              :  1'48"32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 xml:space="preserve">STAFF.100 RANA ASSOLUTI-ES.C MASCHI       Codice: MSR3 Serie A 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1 : MAZZIERI ALBERTO-COLORETTI GUGLIELMO    :  9 : REGGIANA NUOTO           :  1'15"45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2 : COLLIVA ENRICO-ZANOTTI STEFANO          :  7 : POL. MASI                :  1'15"79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3J: LENZI FRANCESCO-CIOLI PUVIANI PIETRO    : 12 : POL. FUTURA              :  1'15"86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4 : BORSARI ANDREA-GRASSIGLI GIACOMO        :  5 : CN PERSICETO             :  1'19"02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5 : MAFFEI STEFANO-DRAGHETTI ALESSANDRO     :  4 : CASTELLO NUOTO           :  1'20"83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6 : DE PATRE CARLO-YACOBE THOMAS            :  3 : ARCOVEGGIO DLF           :  1'21"07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7 : BORTOLOTTI ALBERTO-NEGRINI MATTEO       :  2 : CIRCOLO DOZZA RECORD     :  1'24"42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 xml:space="preserve">STAFF.100 RANA JUNIOR-ES.B FEMMINE        Codice: FJR3 Serie A 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1J: BONASONI DANIA-GIUFFREDI SARA           : 18 : CN PERSICETO             :  1'21"79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BONASONI DANIA                          :    :                          :    36"58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GIUFFREDI SARA                          :    :                          :    45"21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2 : MARI ANNA-CIOLI PUVIANI CATERINA        :  7 : POL. FUTURA              :  1'25"26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MARI ANNA                               :    :                          :    38"75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CIOLI PUVIANI CATERINA                  :    :                          :    46"51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3 : TORRI MARTINA-CASALI ALICE              :  6 : REGGIANA NUOTO           :  1'25"95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TORRI MARTINA                           :    :                          :    39"43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CASALI ALICE                            :    :                          :    46"52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4 : TONELLI ANNA-GUERRIERI ELENA            :  5 : ARCOVEGGIO DLF           :  1'27"91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TONELLI ANNA                            :    :                          :    38"53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GUERRIERI ELENA                         :    :                          :    49"38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5 : MIGANI CHIARA-TERNI SOFIA               :  4 : POL. MASI                :  1'31"57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MIGANI CHIARA                           :    :                          :    38"71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TERNI SOFIA                             :    :                          :    52"86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6 : BELLALBA VALENTINA-LANARO MARTINA       :  3 : RINASCITA TEAM ROMAGNA   :  1'34"87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BELLALBA VALENTINA                      :    :                          :    40"06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LANARO MARTINA                          :    :                          :    54"81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7 : GHIRLANDI SOFIA-BEVILACQUA SARA         :  2 : CIRCOLO DOZZA RECORD     :  1'38"04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GHIRLANDI SOFIA                         :    :                          :    40"95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BEVILACQUA SARA                         :    :                          :    57"09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 xml:space="preserve">STAFF.100 RANA JUNIOR-ES.B MASCHI         Codice: MJR3 Serie A 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1 : MARINOLA SIMONE-CHIAPPARELLI LORENZO    :  9 : CIRCOLO DOZZA RECORD     :  1'13"39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MARINOLA SIMONE                         :    :                          :    30"29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2 : MARCHETTI MATTIA-SALDANERI ALESSANDRO   :  7 : POL. FUTURA              :  1'15"29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3 : MAGRIS PAOLO-PEDRINI LORENZO            :  6 : POL. MASI                :  1'15"33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MAGRIS PAOLO                            :    :                          :    33"45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4 : NAPOLI MAURIZIO-SAVINI LORENZO          :  5 : RINASCITA TEAM ROMAGNA   :  1'18"84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NAPOLI MAURIZIO                         :    :                          :    33"88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5 : CUTRONI FEDERICO-BONINI LORENZO         :  4 : REGGIANA NUOTO           :  1'18"95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CUTRONI FEDERICO                        :    :                          :    35"66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6 : LATERZA MARCO-ZANELLA ENRICO            :  3 : ARCOVEGGIO DLF           :  1'20"03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LATERZA MARCO                           :    :                          :    34"50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7 : BACCOLINI MATTIA-TABELLINI EDOARDO      :  2 : CASTELLO NUOTO           :  1'22"09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8 : GENOVESE FILIPPO-PALMA ALEX             :  1 : CN PERSICETO             :  1'31"22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 xml:space="preserve">STAFF.100 RANA RAGAZZI-ES.A FEMMINE       Codice: FRR3 Serie A 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1 : RISI MONICA-MASETTI CECILIA             :  9 : CN PERSICETO             :  1'17"79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RISI MONICA                             :    :                          :    35"88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MASETTI CECILIA                         :    :                          :    41"91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2J: COVIC TEA-PEDERZANI FEDERICA            : 14 : POL. FUTURA              :  1'17"93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COVIC TEA                               :    :                          :    39"90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PEDERZANI FEDERICA                      :    :                          :    38"03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3 : CASTELLARI ANNA-GUADAGNO GAIA           :  6 : RINASCITA TEAM ROMAGNA   :  1'19"84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CASTELLARI ANNA                         :    :                          :    38"04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GUADAGNO GAIA                           :    :                          :    41"80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4 : REVERBERI DENISE-TONELLI LAURA          :  5 : REGGIANA NUOTO           :  1'20"08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REVERBERI DENISE                        :    :                          :    40"03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TONELLI LAURA                           :    :                          :    40"05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5 : TRICKEY SABRINA-VENTURA FRANCESCA       :  4 : POL. MASI                :  1'20"79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TRICKEY SABRINA                         :    :                          :    39"27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VENTURA FRANCESCA                       :    :                          :    41"52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6 : BERTI FRANCESCA-BELLETTI IRENE          :  3 : CIRCOLO DOZZA RECORD     :  1'21"54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BERTI FRANCESCA                         :    :                          :    39"55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BELLETTI IRENE                          :    :                          :    41"99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7 : NUZZO VALENTINA-FERRARESI ELENA         :  2 : ARCOVEGGIO DLF           :  1'22"88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NUZZO VALENTINA                         :    :                          :    38"07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FERRARESI ELENA                         :    :                          :    44"81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8 : DAL RIO CAMILLA-TAROZZI ILARIA          :  1 : CASTELLO NUOTO           :  1'25"00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DAL RIO CAMILLA                         :    :                          :    35"85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TAROZZI ILARIA                          :    :                          :    49"15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 xml:space="preserve">STAFF.100 RANA RAGAZZI-ES.A MASCHI        Codice: MRR3 Serie A 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1J: GENI SIMONE-MALVONE PAOLO               : 18 : CN PERSICETO             :  1'10"82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GENI SIMONE                             :    :                          :    33"75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MALVONE PAOLO                           :    :                          :    37"07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2 : MARTINI FABRIZIO-NAPOLI LORENZO         :  7 : RINASCITA TEAM ROMAGNA   :  1'12"31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MARTINI FABRIZIO                        :    :                          :    33"37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NAPOLI LORENZO                          :    :                          :    38"94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3 : MIARI FRANCESCO-COLORETTI VITTORIO      :  6 : REGGIANA NUOTO           :  1'13"35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MIARI FRANCESCO                         :    :                          :    34"54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COLORETTI VITTORIO                      :    :                          :    38"88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4 : FAVA FILIPPO-VONO TOMMASO               :  5 : POL. MASI                :  1'13"42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FAVA FILIPPO                            :    :                          :    35"53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VONO TOMMASO                            :    :                          :    37"82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5 : RAMBALDI ALBERTO-MARRONE NICOLA         :  4 : CIRCOLO DOZZA RECORD     :  1'14"30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RAMBALDI ALBERTO                        :    :                          :    33"57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MARRONE NICOLA                          :    :                          :    40"73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6 : TORTORELLI FERDINANDO-GABRIELLI DAVIDE  :  3 : ARCOVEGGIO DLF           :  1'23"90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TORTORELLI FERDINANDO                   :    :                          :    35"98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GABRIELLI DAVIDE                        :    :                          :    47"92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7 : SAMORI' ALESSANDRO-SARTONI DAVIDE       :  2 : CASTELLO NUOTO           :  1'24"56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SAMORI' ALESSANDRO                      :    :                          :    36"51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SARTONI DAVIDE                          :    :                          :    48"05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 xml:space="preserve">STAFF.100 STILE ASSOLUTI-ES.C FEMMINE     Codice: FSS3 Gruppo A 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1 : VASUMINI CHIARA-MARCHESINI VALENTINA    :  9 : POL. MASI                :  1'05"39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2 : PERON GAIA-RONCAGLI ARIANNA             :  7 : RINASCITA TEAM ROMAGNA   :  1'06"00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3 : TABELLINI BEATRICE-PIRRONE SARA         :  6 : CASTELLO NUOTO           :  1'08"71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3 : MALAGUTI FRANCESCA-GALDI MELISSA        :  6 : CN PERSICETO             :  1'08"71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5 : BAVIERI GIULIA-FANTINI SILVIA           :  4 : REGGIANA NUOTO           :  1'13"06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6 : PAGANELLI CATERINA-MALAGUTI BENEDETTA   :  3 : POL. FUTURA              :  1'17"13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7 : COLLIVA VERONICA-BARTOLI                :  2 : ARCOVEGGIO DLF           :  1'18"64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8 : MAIOLI ALESSIA-DI PANCRAZIO ALESSIA     :  1 : CIRCOLO DOZZA RECORD     :  1'20"45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 xml:space="preserve">STAFF.100 STILE ASSOLUTI-ES.C MASCHI      Codice: MSS3 Serie A 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1 : GHERMANDI ALESSANDRO-MASTROIANNI ENRICO :  9 : POL. MASI                :    56"70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2J: DIAMBRI DAVIDE-SMITH SHAANEE            : 14 : ARCOVEGGIO DLF           :    57"24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3 : FERRONI DENNY-COSTI FILIPPO             :  6 : REGGIANA NUOTO           :    57"59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4 : PALLOTTI SIMONE-TABARRONI ALBERTO       :  5 : CN PERSICETO             :    59"43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5 : GOLDONI STEFANO-ANDREOZZI GENNARO       :  4 : POL. FUTURA              :    59"79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6 : GALBUSERA GIORGIO-CAVALLERI ANDREA      :  3 : RINASCITA TEAM ROMAGNA   :  1'00"17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7 : ETTORE MICHELE-MERLOTTI ANDREA          :  2 : CIRCOLO DOZZA RECORD     :  1'03"41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8 : BERTOZZI ALESSANDRO-FAROUK OMAR         :  1 : CASTELLO NUOTO           :  1'04"31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 xml:space="preserve">STAFF.100 STILE JUNIOR-ES.B FEMMINE       Codice: FJS3 Serie A 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1J: SPAGGIARI LAURA-DAVOLIO CHIARA          : 18 : REGGIANA NUOTO           :  1'03"62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SPAGGIARI LAURA                         :    :                          :    28"17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DAVOLIO CHIARA                          :    :                          :    35"45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2 : BONASONI DANIA-VACCHI ALICE             :  7 : CN PERSICETO             :  1'06"04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BONASONI DANIA                          :    :                          :    30"22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VACCHI ALICE                            :    :                          :    35"82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3 : SALVIOLI SOLEIKA- FABBRI SARA           :  6 : POL. FUTURA              :  1'08"63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SALVIOLI SOLEIKA                        :    :                          :    31"34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FABBRI SARA                             :    :                          :    37"29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4 : CARICATO GRETA-RUGGERI ALICE            :  5 : ARCOVEGGIO DLF           :  1'08"64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CARICATO GRETA                          :    :                          :    29"88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RUGGERI ALICE                           :    :                          :    38"76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5 : MAGRIS RITA-SAMOGGIA SILVIA             :  4 : POL. MASI                :  1'12"30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MAGRIS RITA                             :    :                          :    29"73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SAMOGGIA SILVIA                         :    :                          :    42"57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6 : FORLANI ELENA-FILIPPINI MARTINA         :  3 : CIRCOLO DOZZA RECORD     :  1'14"27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FORLANI ELENA                           :    :                          :    32"98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FILIPPINI MARTINA                       :    :                          :    41"29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7 : BERNARDI LODOVICA-MIGLIARI MIRIAM       :  2 : CASTELLO NUOTO           :  1'17"34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BERNARDI LODOVICA                       :    :                          :    31"82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MIGLIARI MIRIAM                         :    :                          :    45"52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 xml:space="preserve">STAFF.100 STILE JUNIOR-ES.B MASCHI        Codice: MJS3 Serie A 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1J: ORSI MARCO-MARTINELLI LUCA              : 18 : CIRCOLO DOZZA RECORD     :    56"96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ORSI MARCO                              :    :                          :    24"21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MARTINELLI LUCA                         :    :                          :    32"75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2 : ERFE DE LAYON SAMUEL-LUGLI LUCA         :  7 : CN PERSICETO             :    58"81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ERFE DE LAYON SAMUEL                    :    :                          :    24"92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LUGLI LUCA                              :    :                          :    33"89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3J: VISCUSI FEDERICO-TASSINARI LUCA         : 12 : RINASCITA TEAM ROMAGNA   :    58"99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VISCUSI FEDERICO                        :    :                          :    25"69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TASSINARI LUCA                          :    :                          :    33"85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4 : CUTRONI FEDERICO-MONTANARI PATRICK      :  5 : REGGIANA NUOTO           :    59"54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CUTRONI FEDERICO                        :    :                          :    25"59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MONTANARI PATRICK                       :    :                          :    33"40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5 : MOLINAZZI DARIO-MEDICI NICOLA           :  4 : ARCOVEGGIO DLF           :  1'00"82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MOLINAZZI DARIO                         :    :                          :    26"50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MEDICI NICOLA                           :    :                          :    34"32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6 : CATALDI FRANCESCO-ROCCA MATTEO          :  3 : POL. MASI                :  1'02"57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CATALDI FRANCESCO                       :    :                          :    27"11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ROCCA MATTEO                            :    :                          :    35"46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7 : LEONE ANTONIO-IANELLI STEFANO           :  2 : CASTELLO NUOTO           :  1'04"51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LEONE ANTONIO                           :    :                          :    26"56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IANELLI STEFANO                         :    :                          :    37"95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8 : CARPEGGIANI DANNY-BORSARI LORENZO       :  1 : POL. FUTURA              :  1'05"27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CARPEGGIANI DANNY                       :    :                          :    26"49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BORSARI LORENZO                         :    :                          :    38"78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 xml:space="preserve">STAFF.100 STILE RAGAZZI-ES.A FEMMINE      Codice: FRS3 Serie A 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1 : CASTELLARI ANNA-CERVI ALESSIA           :  9 : RINASCITA TEAM ROMAGNA   :  1'00"22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CASTELLARI ANNA                         :    :                          :    29"40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CERVI ALESSIA                           :    :                          :    30"82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1 : REVERBERI DENISE-CIGARINI CHIARA        :  9 : REGGIANA NUOTO           :  1'00"22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REVERBERI DENISE                        :    :                          :    30"27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CIGARINI CHIARA                         :    :                          :    29"95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3J: REGOLI ANNA-TOMESANI ERIKA              : 12 : CIRCOLO DOZZA RECORD     :  1'00"53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REGOLI ANNA                             :    :                          :    29"16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TOMESANI ERIKA                          :    :                          :    31"37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4 : RISI MONICA-SARTORATO ALICE             :  5 : CN PERSICETO             :  1'02"19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RISI MONICA                             :    :                          :    30"93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SARTORATO ALICE                         :    :                          :    31"26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5 : CORDELLA MARTINA-SCANDELLARI NICOLE     :  4 : POL. MASI                :  1'02"76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CORDELLA MARTINA                        :    :                          :    28"98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SCANDELLARI NICOLE                      :    :                          :    33"78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6 : LATERZA MARINA-PIZZIOLO ALICE           :  3 : ARCOVEGGIO DLF           :  1'04"40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LATERZA MARINA                          :    :                          :    30"95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PIZZIOLO ALICE                          :    :                          :    33"45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7 : PUVIANI DONATELLA-CRISTOFORI GIULIA     :  2 : POL. FUTURA              :  1'06"38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PUVIANI DONATELLA                       :    :                          :    31"28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CRISTOFORI GIULIA                       :    :                          :    35"10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8 : FRANZINI SARA-SASDELLI MARTINA          :  1 : CASTELLO NUOTO           :  1'15"84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FRANZINI SARA                           :    :                          :    31"83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SASDELLI MARTINA                        :    :                          :    44"01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 xml:space="preserve">STAFF.100 STILE RAGAZZI-ES.A MASCHI       Codice: MRS3 Serie A 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1J: BARBATO AXELL-BOIANI FILIPPO            : 18 : POL. MASI                :    53"45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BARBATO AXELL                           :    :                          :    25"39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BOIANI FILIPPO                          :    :                          :    28"06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2 : ROMAGNOLI MARCO-SOFFRITTI PIERFRANCESCO :  7 : POL. FUTURA              :    57"28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ROMAGNOLI MARCO                         :    :                          :    26"15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SOFFRITTI PIERFRANCESCO                 :    :                          :    31"13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3 : BARCA MASSIMILIANO-VIAPPIANI FEDERICO   :  6 : REGGIANA NUOTO           :    58"64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BARCA MASSIMILIANO                      :    :                          :    27"01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VIAPPIANI FEDERICO                      :    :                          :    31"91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4 : MONTOLEONE LUCA-CANDINI ALESSIO         :  5 : ARCOVEGGIO DLF           :    58"92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MONTOLEONE LUCA                         :    :                          :    29"38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CANDINI ALESSIO                         :    :                          :    29"26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5 : RAMBALDI ALBERTO-GESALDI LORENZO        :  4 : CIRCOLO DOZZA RECORD     :    59"71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RAMBALDI ALBERTO                        :    :                          :    26"41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6 : DRAGHETTI ENRICO-GOLFIERI GIANLUCA      :  3 : CASTELLO NUOTO           :    59"95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DRAGHETTI ENRICO                        :    :                          :    28"46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7 : GIUFFREDI DANIELE-MOLINARI FEDERICO     :  2 : CN PERSICETO             :  1'00"58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GIUFFREDI DANIELE                       :    :                          :    28"24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MOLINARI FEDERICO                       :    :                          :    32"34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8 : CASTELLARI DARIO-POLIDORI MATTIA        :  1 : RINASCITA TEAM ROMAGNA   :  1'06"71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CASTELLARI DARIO                        :    :                          :    27"33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POLIDORI MATTIA                         :    :                          :    39"38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Classifica Società -  Serie 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Pti     Oro Arg Brz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1)  002  POL. MASI                        167       8   2   3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2)  001  REGGIANA NUOTO                   161       6   3   6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3)  004  CN PERSICETO                     155       6   4   3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4)  007  CIRCOLO DOZZA RECORD             116       2   2   4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5)  006  POL. FUTURA                      108       -   5   2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6)  005  RINASCITA TEAM ROMAGNA           105       1   5   2</w:t>
      </w:r>
    </w:p>
    <w:p>
      <w:pPr>
        <w:pStyle w:val="Testonormale"/>
        <w:rPr>
          <w:i/>
          <w:i/>
          <w:sz w:val="16"/>
          <w:szCs w:val="16"/>
        </w:rPr>
      </w:pPr>
      <w:r>
        <w:rPr>
          <w:rFonts w:eastAsia="Courier New"/>
          <w:i/>
          <w:sz w:val="16"/>
          <w:szCs w:val="16"/>
        </w:rPr>
        <w:t xml:space="preserve">  </w:t>
      </w:r>
      <w:r>
        <w:rPr>
          <w:i/>
          <w:sz w:val="16"/>
          <w:szCs w:val="16"/>
        </w:rPr>
        <w:t>7)  003  ARCOVEGGIO DLF                   100       1   1   2</w:t>
      </w:r>
    </w:p>
    <w:p>
      <w:pPr>
        <w:pStyle w:val="Testonormale"/>
        <w:rPr>
          <w:i/>
          <w:i/>
          <w:sz w:val="16"/>
          <w:szCs w:val="16"/>
        </w:rPr>
      </w:pPr>
      <w:r>
        <w:rPr>
          <w:rFonts w:eastAsia="Courier New"/>
          <w:i/>
          <w:sz w:val="16"/>
          <w:szCs w:val="16"/>
        </w:rPr>
        <w:t xml:space="preserve">  </w:t>
      </w:r>
      <w:r>
        <w:rPr>
          <w:i/>
          <w:sz w:val="16"/>
          <w:szCs w:val="16"/>
        </w:rPr>
        <w:t>8)  008  CASTELLO NUOTO                    90       1   1   3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Arcoveggio DLF e Castello Nuoto retrocedono in Serie B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ERIE B</w:t>
      </w:r>
    </w:p>
    <w:p>
      <w:pPr>
        <w:pStyle w:val="Testonormal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 xml:space="preserve">STAFF.100 DORSO ASSOLUTI-ES.C FEMMINE     Codice: FSD3 Serie B 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1 : BAMBINI VALENTINA-VERONESI FRANCESCA    :  9 : DELFINO 93               :  1'11"45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2J: VENTURI GIULIA-VENTURI MICHELA          : 14 : POL. OLIMPIA VIGNOLA     :  1'13"33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3 : DALL'OSSO CHIARA-DAL FIUME VALENTINA    :  6 : UISP C.N. IMOLA          :  1'27"52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4 : NEROZZI ALESSANDRA-MASIELLO BENEDETTA   :  5 : NUOTO SPRINT BORGO       :  1'34"05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 xml:space="preserve">STAFF.100 DORSO ASSOLUTI-ES.C MASCHI      Codice: MSD3 Serie B 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1J: SAGGIO FEDERICO-MARIGHELLA DIEGO        : 18 : DELFINO 93               :  1'05"15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2 : DONATO ALESSANDRO-STEFANINI SIMONE      :  7 : NUOTO SPRINT BORGO       :  1'10"17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3 : MANIERI SIMONE-STRADAIOLI MATTEO        :  6 : NUOTO CENTER FORLI'      :  1'15"09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4 : LORETI SIMONE-RICCI ANDREA              :  5 : UISP C.N. IMOLA          :  1'16"45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5 : AMOROTTILUCA-MARCHETTI DORI MATTEO      :  4 : POL. OLIMPIA VIGNOLA     :  1'34"88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 xml:space="preserve">STAFF.100 DORSO JUNIOR-ES.B FEMMINE       Codice: FJD3 Serie B 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1 : GUERZONI DEBORA-GAVAZZONI GRETA         :  9 : DELFINO 93               :  1'15"72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GUERZONI DEBORA                         :    :                          :    34"28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GAVAZZONI GRETA                         :    :                          :    41"44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2 : GENG KARCHER JADE-LALUMERA ANNA BIANCA  :  7 : NUOTO SPRINT BORGO       :  1'18"23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GENG KARCHER JADE                       :    :                          :    34"67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LALUMERA ANNA BIANCA                    :    :                          :    43"56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3 : ARGILLI CRISTINA-GIOSA ELENA            :  6 : NUOTO CENTER FORLI'      :  1'18"40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ARGILLI CRISTINA                        :    :                          :    33"80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GIOSA ELENA                             :    :                          :    44"60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4 : BECCA VALENTINA-CERONI MARICA           :  5 : UISP C.N. IMOLA          :  1'19"09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BECCA VALENTINA                         :    :                          :    34"13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CERONI MARICA                           :    :                          :    44"96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5 : CALZOLARI GIULIA-ZANFI EMMA             :  4 : POL. OLIMPIA VIGNOLA     :  1'30"13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CALZOLARI GIULIA                        :    :                          :    43"33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ZANFI EMMA                              :    :                          :    46"80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 xml:space="preserve">STAFF.100 DORSO JUNIOR-ES.B MASCHI        Codice: MJD3 Serie B 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1J: CAVEDONI MATTEO-GIGLIO FILIPPO          : 18 : POL. OLIMPIA VIGNOLA     :  1'09"38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CAVEDONI MATTEO                         :    :                          :    32"58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GIGLIO FILIPPO                          :    :                          :    36"80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2 : MANZELLA MICHELE-BASSI RICCARDO         :  7 : NUOTO SPRINT BORGO       :  1'10"60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MANZELLA MICHELE                        :    :                          :    30"89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BASSI RICCARDO                          :    :                          :    39"71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3 : SCARONI PIERFEDERICO-FRIGHI NICOLA      :  6 : DELFINO 93               :  1'11"93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SCARONI PIERFEDERICO                    :    :                          :    30"53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FRIGHI NICOLA                           :    :                          :    41"40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4 : BOTTINO SIMONE-LANZONI ALESSANDRO       :  5 : UISP C.N. IMOLA          :  1'15"87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BOTTINO SIMONE                          :    :                          :    29"18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LANZONI ALESSANDRO                      :    :                          :    46"69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5 : MALTONI MATTEO-QUARTARONE ANDREA        :  4 : NUOTO CENTER FORLI'      :  1'16"24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MALTONI MATTEO                          :    :                          :    33"29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QUARTARONE ANDREA                       :    :                          :    42"95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 xml:space="preserve">STAFF.100 DORSO RAGAZZI-ES.A FEMMINE      Codice: FRD3 Serie B 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1 : PERINELLI LUDOVICA-DUATTI ASSIA         :  9 : DELFINO 93               :  1'08"95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PERINELLI LUDOVICA                      :    :                          :    34"53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DUATTI ASSIA                            :    :                          :    34"42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2 : MAMBELLI SOFIA-TRAMONTI ANNA            :  7 : NUOTO CENTER FORLI'      :  1'16"93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MAMBELLI SOFIA                          :    :                          :    36"69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TRAMONTI ANNA                           :    :                          :    40"24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3 : RINALDI DALIA-COSTA SHARON              :  6 : UISP C.N. IMOLA          :  1'18"18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RINALDI DALIA                           :    :                          :    37"33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COSTA SHARON                            :    :                          :    40"85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 xml:space="preserve">STAFF.100 DORSO RAGAZZI-ES.A MASCHI       Codice: MRD3 Serie B 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1 : COLABELLA LUCA-LUPPI FRANCESCO          :  9 : NUOTO SPRINT BORGO       :  1'06"99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COLABELLA LUCA                          :    :                          :    31"84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LUPPI FRANCESCO                         :    :                          :    35"15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2 : MAMBELLI CARLO-MALTONI MARCO            :  7 : NUOTO CENTER FORLI'      :  1'07"83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MAMBELLI CARLO                          :    :                          :    32"19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MALTONI MARCO                           :    :                          :    35"64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3 : CONTARELLI ANDREA-RINALDI NICOLO'       :  6 : UISP C.N. IMOLA          :  1'12"24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CONTARELLI ANDREA                       :    :                          :    30"73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RINALDI NICOLO'                         :    :                          :    41"51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4 : BEVILACQUA FEDERICO-PAZI LUCA           :  5 : DELFINO 93               :  1'13"75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BEVILACQUA FEDERICO                     :    :                          :    33"64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PAZI LUCA                               :    :                          :    40"11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5 : PIFFERI LUCA-CERE' DAVIDE               :  4 : POL. OLIMPIA VIGNOLA     :  1'14"00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PIFFERI LUCA                            :    :                          :    35"87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CERE' DAVIDE                            :    :                          :    38"13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 xml:space="preserve">STAFF.100 FARFALLA ASSOLUTI-ES.C FEMMINE  Codice: FSF3 Serie B 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1 : CONTARELLI ILARIA-SPENSIERI GAIA        :  9 : UISP C.N. IMOLA          :  1'17"97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2 : VENTURI GIULIA-MOSCHINI FRANCESCA       :  7 : POL. OLIMPIA VIGNOLA     :  1'19"15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3 : CASSANI DEBORA-PASTI VIRGINIA           :  6 : DELFINO 93               :  1'20"34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4 : GROTTI GRETA-FREGNI LINDA               :  5 : NUOTO SPRINT BORGO       :  1'30"86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 xml:space="preserve">STAFF.100 FARFALLA ASSOLUTI-ES.C MASCHI   Codice: MSF3 Serie B 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1J: BENASSI MATTEO-PENNA LORENZO            : 18 : NUOTO SPRINT BORGO       :  1'03"67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2 : ZOLI DAVIDE-MANIERI DAVIDE              :  7 : NUOTO CENTER FORLI'      :  1'05"97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3 : GUARINO MATTEO-RAVAGNANI DIEGO          :  6 : DELFINO 93               :  1'10"50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4 : LORETI SIMONE-CEMBALI NICOLO'           :  5 : UISP C.N. IMOLA          :  1'14"36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5 : VERZELLI ALEX-GHIRARDINI GIOVANNI       :  4 : POL. OLIMPIA VIGNOLA     :  1'15"15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 xml:space="preserve">STAFF.100 FARFALLA JUNIOR-ES.B FEMMINE    Codice: FJF3 Serie B 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1 : VECCHIATTINI GRETA-BELLABARBA ALICE     :  9 : DELFINO 93               :  1'10"93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VECCHIATTINI GRETA                      :    :                          :    30"94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BELLABARBA ALICE                        :    :                          :    39"99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2J: BECCA VALENTINA-MONTANARI ASIA          : 14 : UISP C.N. IMOLA          :  1'13"11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BECCA VALENTINA                         :    :                          :    32"40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MONTANARI ASIA                          :    :                          :    40"71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3 : GENG KARCHER JADE-MANZELLA ILARIA       :  6 : NUOTO SPRINT BORGO       :  1'17"21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GENG KARCHER JADE                       :    :                          :    30"59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MANZELLA ILARIA                         :    :                          :    46"62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4J: GIUNCHI ELEONORA-RAVAIOLI SARA          : 10 : NUOTO CENTER FORLI'      :  1'19"48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GIUNCHI ELEONORA                        :    :                          :    30"67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RAVAIOLI SARA                           :    :                          :    48"81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5 : PAVIGNANI SARA-GIGLIO ALESSIA           :  4 : POL. OLIMPIA VIGNOLA     :  1'22"04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PAVIGNANI SARA                          :    :                          :    35"86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GIGLIO ALESSIA                          :    :                          :    46"18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 xml:space="preserve">STAFF.100 FARFALLA JUNIOR-ES.B MASCHI     Codice: MJF3 Serie B 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1 : DOMENICHINI DAVIDE-STEFANI LORENZO      :  9 : UISP C.N. IMOLA          :  1'06"02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DOMENICHINI DAVIDE                      :    :                          :    28"49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STEFANI LORENZO                         :    :                          :    37"53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2 : LEONZIO DAVIDE-PONGETTI FEDERICO        :  7 : NUOTO SPRINT BORGO       :  1'07"45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LEONZIO DAVIDE                          :    :                          :    27"77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PONGETTI FEDERICO                       :    :                          :    39"68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3 : POZZETTO FEDERICO-NATALI MATTEO         :  6 : DELFINO 93               :  1'08"32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POZZETTO FEDERICO                       :    :                          :    28"40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NATALI MATTEO                           :    :                          :    39"92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4 : CECCARELLI MATTIA-PEDRONA FILIPPO       :  5 : NUOTO CENTER FORLI'      :  1'14"23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CECCARELLI MATTIA                       :    :                          :    28"14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PEDRONA FILIPPO                         :    :                          :    46"09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5 : BARANI MARCELLO-METEORI JACOPO          :  4 : POL. OLIMPIA VIGNOLA     :  1'16"06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BARANI MARCELLO                         :    :                          :    34"25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METEORI JACOPO                          :    :                          :    41"81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 xml:space="preserve">STAFF.100 FARFALLA RAGAZZI-ES.A FEMMINE   Codice: FRF3 Serie B 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1 : VERONESI ILARIA-PERUGHI DEBORA          :  9 : DELFINO 93               :  1'06"89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VERONESI ILARIA                         :    :                          :    31"29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PERUGHI DEBORA                          :    :                          :    35"60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2 : CONTI BEATRICE-DALL'OSSO ALICE          :  7 : UISP C.N. IMOLA          :  1'07"57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CONTI BEATRICE                          :    :                          :    32"33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DALL'OSSO ALICE                         :    :                          :    35"24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3 : BENFENATI MARTINA-PENNA MATILDE         :  6 : NUOTO SPRINT BORGO       :  1'10"80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BENFENATI MARTINA                       :    :                          :    33"50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PENNA MATILDE                           :    :                          :    37"30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4 : MAMBELLI SOFIA-BELPRATI ALESSIA         :  5 : NUOTO CENTER FORLI'      :  1'11"96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MAMBELLI SOFIA                          :    :                          :    33"53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BELPRATI ALESSIA                        :    :                          :    38"43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 xml:space="preserve">STAFF.100 FARFALLA RAGAZZI-ES.A MASCHI    Codice: MRF3 Serie B 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1 : BELSITO ANDRES-MORETTI CRISTIAN         :  9 : DELFINO 93               :    59"57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BELSITO ANDRES                          :    :                          :    27"54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MORETTI CRISTIAN                        :    :                          :    32"03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2J: MAMBELLI CARLO-TARABUSI ENRICO          : 14 : NUOTO CENTER FORLI'      :  1'04"39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MAMBELLI CARLO                          :    :                          :    30"42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TARABUSI ENRICO                         :    :                          :    33"97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3 : GHEDINI GABRIELE-MINGHETTI GIACOMO      :  6 : NUOTO SPRINT BORGO       :  1'05"25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GHEDINI GABRIELE                        :    :                          :    29"90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MINGHETTI GIACOMO                       :    :                          :    35"35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4 : PRATI ALESSANDRO-VALENTINI LUCA         :  5 : UISP C.N. IMOLA          :  1'05"31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PRATI ALESSANDRO                        :    :                          :    30"82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VALENTINI LUCA                          :    :                          :    34"49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5 : COLOMBARI DAVIDE-GHIDDI MARCO           :  4 : POL. OLIMPIA VIGNOLA     :  1'15"93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COLOMBARI DAVIDE                        :    :                          :    36"88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GHIDDI MARCO                            :    :                          :    39"05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 xml:space="preserve">STAFF.100 RANA ASSOLUTI-ES.C FEMMINE      Codice: FSR3 Serie B 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1 : LAERA VANESSA-MAINETTI ASIA             :  9 : UISP C.N. IMOLA          :  1'33"38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2 : TOMASI SARA-GALLERANI ERICA             :  7 : DELFINO 93               :  1'35"80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3 : ZAHARIEV VASIANA-DEL ROMANO ALESSIA     :  6 : POL. OLIMPIA VIGNOLA     :  1'36"10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 xml:space="preserve">STAFF.100 RANA ASSOLUTI-ES.C MASCHI       Codice: MSR3 Serie B 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1 : COLABELLA ANDREA-REGGIANI EUGENIO       :  9 : NUOTO SPRINT BORGO       :  1'19"71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2 : NERI MANUEL-CREMONINI FEDERICO          :  7 : UISP C.N. IMOLA          :  1'23"03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3 : CAVALLINI MICHELE-GRAMIGNA ERIC         :  6 : DELFINO 93               :  1'25"02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4 : VEZZELLI ALEX-TAGLIAZUCCHI CHRISTIAN    :  5 : POL. OLIMPIA VIGNOLA     :  1'33"43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5 : ZOLI DAVIDE-BOMBARDI LUCA               :  4 : NUOTO CENTER FORLI'      :  1'36"61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 xml:space="preserve">STAFF.100 RANA JUNIOR-ES.B FEMMINE        Codice: FJR3 Serie B 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1 : VECCHIATTINI GRETA-SANGIORGI VALENTINA  :  9 : DELFINO 93               :  1'23"03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VECCHIATTINI GRETA                      :    :                          :    37"27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SANGIORGI VALENTINA                     :    :                          :    45"76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2 : BEZZI GABRIELLA-FANTONI FRANCESCA       :  7 : NUOTO SPRINT BORGO       :  1'23"44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BEZZI GABRIELLA                         :    :                          :    40"43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FANTONI FRANCESCA                       :    :                          :    43"01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3 : TABANELLI MARICA-MALASCORTA ALEXIA      :  6 : UISP C.N. IMOLA          :  1'29"28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TABANELLI MARICA                        :    :                          :    38"08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MALASCORTA ALEXIA                       :    :                          :    51"20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4 : ARGILLI CRISTINA-FERRINI MICHELA        :  5 : NUOTO CENTER FORLI'      :  1'30"02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ARGILLI CRISTINA                        :    :                          :    40"01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FERRINI MICHELA                         :    :                          :    50"01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5 : LA BARBERA GIADA-PASCOTTO GIUDITTA      :  4 : POL. OLIMPIA VIGNOLA     :  1'37"03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LA BARBERA GIADA                        :    :                          :    43"67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PASCOTTO GIUDITTA                       :    :                          :    53"36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 xml:space="preserve">STAFF.100 RANA JUNIOR-ES.B MASCHI         Codice: MJR3 Serie B 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1J: DOMENICHINI DAVIDE-MASTROIACOVO MATTIA  : 18 : UISP C.N. IMOLA          :  1'13"10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DOMENICHINI DAVIDE                      :    :                          :    32"45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MASTROIACOVO MATTIA                     :    :                          :    40"65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2 : CAVEDONI MATTEO-POZZI ENRICO            :  7 : POL. OLIMPIA VIGNOLA     :  1'20"58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CAVEDONI MATTEO                         :    :                          :    38"05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POZZI ENRICO                            :    :                          :    42"53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3 : GARZONI ANDREA-FUZZI GIULIO             :  6 : NUOTO CENTER FORLI'      :  1'24"66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GARZONI ANDREA                          :    :                          :    35"93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FUZZI GIULIO                            :    :                          :    48"73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4 : PONGETTI ALESSANDRO-FOLESANI NICOLAS    :  5 : NUOTO SPRINT BORGO       :  1'30"05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PONGETTI ALESSANDRO                     :    :                          :    36"35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FOLESANI NICOLAS                        :    :                          :    53"70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5 : SCARONI PIERFEDERICO-MOROSI MARCO       :  4 : DELFINO 93               :  1'32"09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SCARONI PIERFEDERICO                    :    :                          :    33"29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MOROSI MARCO                            :    :                          :    58"80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 xml:space="preserve">STAFF.100 RANA RAGAZZI-ES.A FEMMINE       Codice: FRR3 Serie B 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1 : FELISATTI VALENTINA-MARTINELLI ELISA    :  9 : DELFINO 93               :  1'17"34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FELISATTI VALENTINA                     :    :                          :    36"77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MARTINELLI ELISA                        :    :                          :    40"57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2 : CIMATTI GIULIA-ROSSI FEDERICA           :  7 : NUOTO CENTER FORLI'      :  1'21"88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CIMATTI GIULIA                          :    :                          :    40"23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ROSSI FEDERICA                          :    :                          :    41"65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3 : MORDINI MARTINA-VERTOVA FEDERICA        :  6 : UISP C.N. IMOLA          :  1'22"45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MORDINI MARTINA                         :    :                          :    39"83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VERTOVA FEDERICA                        :    :                          :    42"62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4 : GIACOBAZZI IRENE-GOTTI GLORIA           :  5 : NUOTO SPRINT BORGO       :  1'32"79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GIACOBAZZI IRENE                        :    :                          :    44"81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GOTTI GLORIA                            :    :                          :    47"98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 xml:space="preserve">STAFF.100 RANA RAGAZZI-ES.A MASCHI        Codice: MRR3 Serie B 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1 : MICHELINI DANNY-IURILLI ANDREA          :  9 : DELFINO 93               :  1'10"73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MICHELINI DANNY                         :    :                          :    32"75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IURILLI ANDREA                          :    :                          :    37"98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2 : PALTRINIERI GIULIO-POLI FILIPPO         :  7 : NUOTO SPRINT BORGO       :  1'16"77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PALTRINIERI GIULIO                      :    :                          :    38"34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POLI FILIPPO                            :    :                          :    38"43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3 : BONGIORNO MATTEO-NANNI LORENZO          :  6 : NUOTO CENTER FORLI'      :  1'20"85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BONGIORNO MATTEO                        :    :                          :    36"94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NANNI LORENZO                           :    :                          :    43"91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4 : PRATI ALESSANDRO-COCEVA LUCA            :  5 : UISP C.N. IMOLA          :  1'21"63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PRATI ALESSANDRO                        :    :                          :    39"13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COCEVA LUCA                             :    :                          :    42"50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 xml:space="preserve">STAFF.100 STILE ASSOLUTI-ES.C FEMMINE     Codice: FSS3 Serie B 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1 : CASSANI DEBORA-MARIANI ALICE            :  9 : DELFINO 93               :  1'07"74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2 : VALENTINI CLAUDIA-MARASULLO CAROLINA    :  7 : NUOTO CENTER FORLI'      :  1'08"82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3 : CONTARELLI ILARIA-TURRINI MARTINA       :  6 : UISP C.N. IMOLA          :  1'09"96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4 : ZAHARIEV VASIANA-UGOLINI VIOLA          :  5 : POL. OLIMPIA VIGNOLA     :  1'14"25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5 : NEROZZI ALESSANDRA-FREGNI LINDA         :  4 : NUOTO SPRINT BORGO       :  1'17"52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 xml:space="preserve">STAFF.100 STILE ASSOLUTI-ES.C MASCHI      Codice: MSS3 Serie B 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1 : COLABELLA ANDREA-GARBETTA NICOLO'       :  9 : NUOTO SPRINT BORGO       :    59"65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2 : GUARINO MATTEO-RAPINI TOMMASO           :  7 : DELFINO 93               :  1'02"83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3 : NERI MANUEL-COSTA NICHOLAS              :  6 : UISP C.N. IMOLA          :  1'03"32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4 : BONGIORNO MARCO-TRONCONI LEONARDO       :  5 : NUOTO CENTER FORLI'      :  1'05"54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5 : AMOROTTI LUCA-MORACITI MATTEO           :  4 : POL. OLIMPIA VIGNOLA     :  1'08"43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 xml:space="preserve">STAFF.100 STILE JUNIOR-ES.B FEMMINE       Codice: FJS3 Serie B 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1 : CENCI BEATRICE-GAVAGNA VERONICA         :  9 : DELFINO 93               :  1'07"05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CENCI BEATRICE                          :    :                          :    29"33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GAVAGNA VERONICA                        :    :                          :    37"72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2 : GIUNCHI ELEONORA-GUIDI GLORIA           :  7 : NUOTO CENTER FORLI'      :  1'08"90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3 : TABANELLI MARICA-GASPARRI VERONICA      :  6 : UISP C.N. IMOLA          :  1'08"95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TABANELLI MARICA                        :    :                          :    30"76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GASPARRI VERONICA                       :    :                          :    38"14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4 : PAVIGNANI SARA-PASTORINI ARIANNA        :  5 : POL. OLIMPIA VIGNOLA     :  1'11"84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5 : FANTONI M.ELENA-CALISTRI MARTINA        :  4 : NUOTO SPRINT BORGO       :  1'13"82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 xml:space="preserve">STAFF.100 STILE JUNIOR-ES.B MASCHI        Codice: MJS3 Serie B 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1 : BOTTINO SIMONE-CIACCIONI ANDREA         :  9 : UISP C.N. IMOLA          :  1'02"61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BOTTINO SIMONE                          :    :                          :    25"95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CIACCIONI ANDREA                        :    :                          :    36"66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2 : CECCARELLI MATTIA-PIRAZZINI ALEX        :  7 : NUOTO CENTER FORLI'      :  1'05"41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CECCARELLI MATTIA                       :    :                          :    26"58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PIRAZZINI ALEX                          :    :                          :    38"83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3 : POZZETTO FEDERICO-BUZZONI NICCOLO'      :  6 : DELFINO 93               :  1'07"15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POZZETTO FEDERICO                       :    :                          :    25"93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BUZZONI NICCOLO'                        :    :                          :    41"22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4 : BARANI MARCELLO-MOSCHINI MATTEO         :  5 : POL. OLIMPIA VIGNOLA     :  1'07"21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BARANI MARCELLO                         :    :                          :    30"53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MOSCHINI MATTEO                         :    :                          :    36"68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5 : LEONZIO DAVIDE-DEES FEDERICO            :  4 : NUOTO SPRINT BORGO       :  1'09"00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LEONZIO DAVIDE                          :    :                          :    25"43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DEES FEDERICO                           :    :                          :    43"57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 xml:space="preserve">STAFF.100 STILE RAGAZZI-ES.A FEMMINE      Codice: FRS3 Serie B 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1J: VERONESI ILARIA-GUGLIELMINI FRANCESCA   : 18 : DELFINO 93               :    58"48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VERONESI ILARIA                         :    :                          :    28"78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GUGLIELMINI FRANCESCA                   :    :                          :    29"70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2J: BENFENATI MARTINA-GUERNELLI SOFIA       : 14 : NUOTO SPRINT BORGO       :  1'02"67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BENFENATI MARTINA                       :    :                          :    31"02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GUERNELLI SOFIA                         :    :                          :    31"65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3 : CIMATTI GIULIA-BABINI ELEONORA          :  6 : NUOTO CENTER FORLI'      :  1'03"47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CIMATTI GIULIA                          :    :                          :    30"26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BABINI ELEONORA                         :    :                          :    33"21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4 : CONTI MARTINA-PADOVANI NICOLE           :  5 : UISP C.N. IMOLA          :  1'08"61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CONTI MARTINA                           :    :                          :    31"06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PADOVANI NICOLE                         :    :                          :    37"55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 xml:space="preserve">STAFF.100 STILE RAGAZZI-ES.A MASCHI       Codice: MRS3 Serie B 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1 : COLABELLA LUCA-DALL'OLIO CARLO          :  9 : NUOTO SPRINT BORGO       :    57"02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COLABELLA LUCA                          :    :                          :    26"54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DALL'OLIO CARLO                         :    :                          :    30"48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2 : CONTARELLI ANDREA-VALLI MARCO           :  7 : UISP C.N. IMOLA          :    57"25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CONTARELLI ANDREA                       :    :                          :    26"33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VALLI MARCO                             :    :                          :    30"92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3 : BELSITO ANDRES-CASTALDINI RICCARDO      :  6 : DELFINO 93               :    58"57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BELSITO ANDRES                          :    :                          :    25"19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CASTALDINI RICCARDO                     :    :                          :    33"38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4 : BONGIORNO MATTEO-VALENTINI FRANCESCO    :  5 : NUOTO CENTER FORLI'      :  1'00"24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BONGIORNO MATTEO                        :    :                          :    27"69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VALENTINI FRANCESCO                     :    :                          :    32"55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5 : ORI SIMONE-MONTECCHI LORENZO            :  4 : POL. OLIMPIA VIGNOLA     :  1'03"21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ORI SIMONE                              :    :                          :    30"98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:    : MONTECCHI LORENZO                       :    :                          :    32"23 :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Testonormale"/>
        <w:rPr/>
      </w:pPr>
      <w:r>
        <w:rPr>
          <w:b/>
          <w:sz w:val="16"/>
          <w:szCs w:val="16"/>
        </w:rPr>
        <w:t>Classifica Società -  Serie B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Pti     Oro Arg Brz</w:t>
      </w:r>
    </w:p>
    <w:p>
      <w:pPr>
        <w:pStyle w:val="Testonormale"/>
        <w:rPr>
          <w:i/>
          <w:i/>
          <w:sz w:val="16"/>
          <w:szCs w:val="16"/>
        </w:rPr>
      </w:pPr>
      <w:r>
        <w:rPr>
          <w:rFonts w:eastAsia="Courier New"/>
          <w:i/>
          <w:sz w:val="16"/>
          <w:szCs w:val="16"/>
        </w:rPr>
        <w:t xml:space="preserve">  </w:t>
      </w:r>
      <w:r>
        <w:rPr>
          <w:i/>
          <w:sz w:val="16"/>
          <w:szCs w:val="16"/>
        </w:rPr>
        <w:t>1)  012  DELFINO 93                       200      13   2   7</w:t>
      </w:r>
    </w:p>
    <w:p>
      <w:pPr>
        <w:pStyle w:val="Testonormale"/>
        <w:rPr>
          <w:i/>
          <w:i/>
          <w:sz w:val="16"/>
          <w:szCs w:val="16"/>
        </w:rPr>
      </w:pPr>
      <w:r>
        <w:rPr>
          <w:rFonts w:eastAsia="Courier New"/>
          <w:i/>
          <w:sz w:val="16"/>
          <w:szCs w:val="16"/>
        </w:rPr>
        <w:t xml:space="preserve">  </w:t>
      </w:r>
      <w:r>
        <w:rPr>
          <w:i/>
          <w:sz w:val="16"/>
          <w:szCs w:val="16"/>
        </w:rPr>
        <w:t>2)  013  UISP C.N. IMOLA                  172       5   4   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3)  009  NUOTO SPRINT BORGO               160       5   7   3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4)  010  NUOTO CENTER FORLI'              136       -   8   5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5)  011  POL. OLIMPIA VIGNOLA             112       1   3   1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Delfino 93 e UISP CN Imola promosse in Serie 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12570" cy="3448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257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10105" cy="3454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0105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>
          <w:color w:val="008000"/>
          <w:sz w:val="12"/>
          <w:szCs w:val="12"/>
        </w:rPr>
        <w:t xml:space="preserve">       </w:t>
      </w:r>
      <w:r>
        <w:rPr>
          <w:color w:val="008000"/>
          <w:sz w:val="12"/>
          <w:szCs w:val="12"/>
        </w:rPr>
        <w:t>Ente di promozione sportiva riconosciuto dal CONI 24/6/1976 D.P.R. n. 530 del 2/8/1974Associazione con finalità assistenziali riconosciuta con decreto del Ministero dell’Interno del 6/5/1989</w:t>
      </w:r>
    </w:p>
    <w:sectPr>
      <w:footerReference w:type="default" r:id="rId8"/>
      <w:type w:val="nextPage"/>
      <w:pgSz w:w="11906" w:h="16838"/>
      <w:pgMar w:left="1134" w:right="1134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leganuoto@uisper.info" TargetMode="External"/><Relationship Id="rId5" Type="http://schemas.openxmlformats.org/officeDocument/2006/relationships/hyperlink" Target="http://www.uisper.info/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23:11:00Z</dcterms:created>
  <dc:creator>Renzo</dc:creator>
  <dc:description/>
  <dc:language>en-US</dc:language>
  <cp:lastModifiedBy>Leganuoto</cp:lastModifiedBy>
  <cp:lastPrinted>2006-04-28T01:12:00Z</cp:lastPrinted>
  <dcterms:modified xsi:type="dcterms:W3CDTF">2006-04-27T23:21:00Z</dcterms:modified>
  <cp:revision>3</cp:revision>
  <dc:subject/>
  <dc:title/>
</cp:coreProperties>
</file>