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. 85bis/2006/PF</w:t>
        <w:tab/>
        <w:tab/>
        <w:tab/>
        <w:tab/>
        <w:tab/>
        <w:tab/>
        <w:tab/>
        <w:t>Bologna, 22 novembre 200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e Società Nuoto Uisp</w:t>
      </w:r>
    </w:p>
    <w:p>
      <w:pPr>
        <w:pStyle w:val="Normal"/>
        <w:ind w:left="5669" w:firstLine="70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indirizzo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--------------------------------------------------</w:t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a Lega Nuoto Uisp Naz.le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18"/>
        </w:rPr>
        <w:t xml:space="preserve">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 xml:space="preserve">      e.p.c &gt;&gt;</w:t>
        <w:tab/>
        <w:t xml:space="preserve">Al Presidente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a Reg.le Nuoto Emilia Romag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Oggetto:  </w:t>
      </w:r>
      <w:r>
        <w:rPr>
          <w:rFonts w:cs="Arial" w:ascii="Arial" w:hAnsi="Arial"/>
          <w:b/>
          <w:u w:val="single"/>
        </w:rPr>
        <w:t>FORMAZIONE E. R. PER IL XXIV TROFEO DELLE REGIONI (GRAN PREMIO ESSENUOTO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mo di seguito la formazione che disputerà </w:t>
      </w:r>
      <w:r>
        <w:rPr>
          <w:rFonts w:cs="Arial" w:ascii="Arial" w:hAnsi="Arial"/>
          <w:b/>
          <w:u w:val="single"/>
        </w:rPr>
        <w:t>SABATO 2 e DOMENICA 3 DICEMBRE 2006</w:t>
      </w:r>
      <w:r>
        <w:rPr>
          <w:rFonts w:cs="Arial" w:ascii="Arial" w:hAnsi="Arial"/>
        </w:rPr>
        <w:t xml:space="preserve"> la finale Nazionale del </w:t>
      </w:r>
      <w:r>
        <w:rPr>
          <w:rFonts w:cs="Arial" w:ascii="Arial" w:hAnsi="Arial"/>
          <w:b/>
        </w:rPr>
        <w:t>TROFEO DELLE REGIONI</w:t>
      </w:r>
      <w:r>
        <w:rPr>
          <w:rFonts w:cs="Arial" w:ascii="Arial" w:hAnsi="Arial"/>
        </w:rPr>
        <w:t xml:space="preserve"> che avrà luogo a Senigallia presso la Piscina Saline di via Dei Gerani in vasca da 25 metri, inizio gare: sabato ore 16,45 e domenica ore 9,0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1 ( maschi 1997 – femmine 1998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SL   F</w:t>
        <w:tab/>
        <w:t>VERONESI FRANCESCA</w:t>
        <w:tab/>
        <w:tab/>
        <w:tab/>
        <w:t>AR. SER. ARGENTA 2000</w:t>
        <w:tab/>
        <w:t>38”0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SL   M</w:t>
        <w:tab/>
        <w:t>MARIGHELLA DIEGO</w:t>
        <w:tab/>
        <w:tab/>
        <w:tab/>
        <w:t>AR. SER. ARGENTA 2000</w:t>
        <w:tab/>
        <w:t xml:space="preserve">36”71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F</w:t>
        <w:tab/>
        <w:t>CORDELLA ARIANNA</w:t>
        <w:tab/>
        <w:tab/>
        <w:tab/>
        <w:t>POL. MASI</w:t>
        <w:tab/>
        <w:tab/>
        <w:tab/>
        <w:t>45”4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DO  M</w:t>
        <w:tab/>
        <w:t>PAINI FILIPPO</w:t>
        <w:tab/>
        <w:tab/>
        <w:tab/>
        <w:tab/>
        <w:t>PODIUM PARMA</w:t>
        <w:tab/>
        <w:tab/>
        <w:tab/>
        <w:t>43”3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F</w:t>
        <w:tab/>
        <w:t>PASQUALINI SABRINA</w:t>
        <w:tab/>
        <w:tab/>
        <w:tab/>
        <w:t>ASD PUTINATI</w:t>
        <w:tab/>
        <w:tab/>
        <w:tab/>
        <w:t>51”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M</w:t>
        <w:tab/>
        <w:t>GAMBERONI MARCELLO</w:t>
        <w:tab/>
        <w:tab/>
        <w:t>C.N. COPPARO</w:t>
        <w:tab/>
        <w:tab/>
        <w:tab/>
        <w:t>49”6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</w:t>
        <w:tab/>
        <w:t xml:space="preserve"> F</w:t>
        <w:tab/>
        <w:t>PASSERINI ALICE</w:t>
        <w:tab/>
        <w:tab/>
        <w:tab/>
        <w:t>POL. FUTURA</w:t>
        <w:tab/>
        <w:tab/>
        <w:tab/>
        <w:t>50”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 M</w:t>
        <w:tab/>
        <w:t>MOLINARO NICCOLO’</w:t>
        <w:tab/>
        <w:tab/>
        <w:tab/>
        <w:t>UNINUOTO</w:t>
        <w:tab/>
        <w:tab/>
        <w:tab/>
        <w:t>42”4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2 (maschi 1996 – femmine 1997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F</w:t>
        <w:tab/>
        <w:t>MASETTI ANNALISA</w:t>
        <w:tab/>
        <w:tab/>
        <w:tab/>
        <w:t>C.N. PERSICETO</w:t>
        <w:tab/>
        <w:tab/>
        <w:t>35”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M</w:t>
        <w:tab/>
        <w:t>TASSINARI LUCA</w:t>
        <w:tab/>
        <w:tab/>
        <w:tab/>
        <w:t>RINASCITA TEAM ROMAGNA</w:t>
        <w:tab/>
        <w:t>31”6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F</w:t>
        <w:tab/>
        <w:t>CAVAZZONI GRETA</w:t>
        <w:tab/>
        <w:tab/>
        <w:tab/>
        <w:t>AR. SER. ARGENTA</w:t>
        <w:tab/>
        <w:tab/>
        <w:t>39”9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M</w:t>
        <w:tab/>
        <w:t>RENZI GIORGIO</w:t>
        <w:tab/>
        <w:tab/>
        <w:tab/>
        <w:tab/>
        <w:t>POL. MASI</w:t>
        <w:tab/>
        <w:tab/>
        <w:tab/>
        <w:t>40”5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N  F</w:t>
        <w:tab/>
        <w:t>CAVAGNA VERONICA</w:t>
        <w:tab/>
        <w:tab/>
        <w:tab/>
        <w:t>AR. SER. ARGENTA</w:t>
        <w:tab/>
        <w:tab/>
        <w:t>47”6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N  M</w:t>
        <w:tab/>
        <w:t>CARLONI LUCA</w:t>
        <w:tab/>
        <w:tab/>
        <w:tab/>
        <w:tab/>
        <w:t>CATTOLICA</w:t>
        <w:tab/>
        <w:tab/>
        <w:tab/>
        <w:t>43”6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F</w:t>
        <w:tab/>
        <w:t>MONTANARI ASIA</w:t>
        <w:tab/>
        <w:tab/>
        <w:tab/>
        <w:t>UISP C.N. IMOLA</w:t>
        <w:tab/>
        <w:tab/>
        <w:t>40”9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M</w:t>
        <w:tab/>
        <w:t>LUGLI LUCA</w:t>
        <w:tab/>
        <w:tab/>
        <w:tab/>
        <w:tab/>
        <w:t>C.N. PERSICETO</w:t>
        <w:tab/>
        <w:tab/>
        <w:t>38”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A1 (maschi 1995 – femmine 199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F</w:t>
        <w:tab/>
        <w:t>BELLABARBA ALICE</w:t>
        <w:tab/>
        <w:tab/>
        <w:tab/>
        <w:t>AR. SER. ARGENTA</w:t>
        <w:tab/>
        <w:tab/>
        <w:t>1’15”6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M</w:t>
        <w:tab/>
        <w:t>MASTRIACOVO MATTIA</w:t>
        <w:tab/>
        <w:tab/>
        <w:tab/>
        <w:t>C.N. IMOLA</w:t>
        <w:tab/>
        <w:tab/>
        <w:tab/>
        <w:t>1’06”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VACCHI ALICE</w:t>
        <w:tab/>
        <w:tab/>
        <w:tab/>
        <w:tab/>
        <w:t>C.N. PERSICETO</w:t>
        <w:tab/>
        <w:tab/>
        <w:t>1’25”9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M</w:t>
        <w:tab/>
        <w:t>BONINI LORENZO</w:t>
        <w:tab/>
        <w:tab/>
        <w:tab/>
        <w:t>REGGIANA N. ASD</w:t>
        <w:tab/>
        <w:tab/>
        <w:t>1’19”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F</w:t>
        <w:tab/>
        <w:t>FANTONI FEDERICA</w:t>
        <w:tab/>
        <w:tab/>
        <w:tab/>
        <w:t>N. SPRINT BORGO</w:t>
        <w:tab/>
        <w:tab/>
        <w:t>1’30”0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PESCI RICCARDO</w:t>
        <w:tab/>
        <w:tab/>
        <w:tab/>
        <w:t>FORNOVO</w:t>
        <w:tab/>
        <w:tab/>
        <w:tab/>
        <w:t>1’28”0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CHIESI GIULIA</w:t>
        <w:tab/>
        <w:tab/>
        <w:tab/>
        <w:tab/>
        <w:t>ARCOVEGGIO/DLF</w:t>
        <w:tab/>
        <w:tab/>
        <w:t>1’26”9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GAMBERONI MATTIA</w:t>
        <w:tab/>
        <w:tab/>
        <w:tab/>
        <w:t>C.N,. COPPARO</w:t>
        <w:tab/>
        <w:tab/>
        <w:tab/>
        <w:t>1’19”0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512570" cy="344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ot. 85 pag.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A2 (maschi 1994 – femmine 1995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00 SL   F</w:t>
        <w:tab/>
        <w:t>BAVIERI ELISA</w:t>
        <w:tab/>
        <w:tab/>
        <w:tab/>
        <w:tab/>
        <w:t>REGGIANA N. ASD</w:t>
        <w:tab/>
        <w:tab/>
        <w:t>1’08”6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0 SL   M</w:t>
        <w:tab/>
        <w:t>PALTRINIERI GREGORIO</w:t>
        <w:tab/>
        <w:tab/>
        <w:t>UNINUOTO</w:t>
        <w:tab/>
        <w:tab/>
        <w:tab/>
        <w:t>1’05”3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GIUBERTONI FRANCESCA</w:t>
        <w:tab/>
        <w:tab/>
        <w:t>C.N. COPPARO</w:t>
        <w:tab/>
        <w:tab/>
        <w:tab/>
        <w:t>1’15”00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0 DO  M</w:t>
        <w:tab/>
        <w:t>GENTILI LORENZO</w:t>
        <w:tab/>
        <w:tab/>
        <w:tab/>
        <w:t>POL. MASI</w:t>
        <w:tab/>
        <w:tab/>
        <w:tab/>
        <w:t>1’14”5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0 RN  F</w:t>
        <w:tab/>
        <w:t>TONELLI LAURA</w:t>
        <w:tab/>
        <w:tab/>
        <w:tab/>
        <w:tab/>
        <w:t>REGGIANA N. ASD</w:t>
        <w:tab/>
        <w:tab/>
        <w:t>1’22”5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COLORETTI VITTORIO</w:t>
        <w:tab/>
        <w:tab/>
        <w:tab/>
        <w:t>REGGIANA N. ASD</w:t>
        <w:tab/>
        <w:tab/>
        <w:t>1’17”7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CAMPANA GIORGIA</w:t>
        <w:tab/>
        <w:tab/>
        <w:tab/>
        <w:t>C.N. PERSICETO</w:t>
        <w:tab/>
        <w:tab/>
        <w:t>1’21”0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VEZZADINI LUCA</w:t>
        <w:tab/>
        <w:tab/>
        <w:tab/>
        <w:t>UNINUOTO</w:t>
        <w:tab/>
        <w:tab/>
        <w:tab/>
        <w:t>1’12”0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nici accompagnatori della Rappresentativa saranno: LARA BARIANI (AR. SER. ARGENTA) – VALERIA MAZZOTTI (RINASCITA TEAM ROMAGNA) – CESARE MONTANARI (REGGIA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 Nuoto E. R. organizza un pullman per la trasferta che effettuerà le seguenti fermate:</w:t>
      </w:r>
    </w:p>
    <w:p>
      <w:pPr>
        <w:pStyle w:val="Normal"/>
        <w:jc w:val="both"/>
        <w:rPr/>
      </w:pPr>
      <w:r>
        <w:rPr>
          <w:rFonts w:cs="Arial" w:ascii="Arial" w:hAnsi="Arial"/>
        </w:rPr>
        <w:t>andata - ORE 12,30 BOLOGNA via Emilia Ponente – Borgo Panigale (di fronte parcheggio IPERCOO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ata - ORE 13,15 (circa) IMOLA (casello autostrad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orno – ORE 15,00 (circa) SENIGAL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orno -  ORE 16,45 (circa) IMOLA (casello autostrad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viaggio si richiede un contributo di € 20,00 ad atleta. (disponibilità di posti per eventuali accompagnatori fino ad esaurime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a rappresentativa sarà ospite delle Leghe Nuoto UISP Nazionale e Regional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 Società sono invitate a comunicare eventuali assenti in forma scritta entro e non oltre il 27 novembre 2006 inviando a </w:t>
      </w:r>
      <w:hyperlink r:id="rId12">
        <w:r>
          <w:rPr>
            <w:rStyle w:val="InternetLink"/>
            <w:rFonts w:cs="Arial" w:ascii="Arial" w:hAnsi="Arial"/>
            <w:b/>
            <w:bCs/>
          </w:rPr>
          <w:t>leganuoto@uisper.info</w:t>
        </w:r>
      </w:hyperlink>
      <w:r>
        <w:rPr>
          <w:rFonts w:cs="Arial" w:ascii="Arial" w:hAnsi="Arial"/>
          <w:b/>
          <w:bCs/>
        </w:rPr>
        <w:t xml:space="preserve"> è comunque gradito preavviso telefonico al 339.8233050 Frab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L’appuntamento è comunque fissato, per tutti, alle ore 15,30 di sabato 2 dicembre 2006 presso la piscina Saline di Senigallia, pena l’esclusion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eventuali prenotazioni alberghiere rivolgersi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ociazione Alberghi e Turis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ale  IV Novembre, 8  – tel. 071 65343 – fax 071 656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&lt; info@assalbesenigallia.it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019  Senigall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er i genitori la tariffa  convenzionata è di € 43.00 a persona in pensione completa escluse bevande in hotel 3 stelle (supplemento singola € 10.00) e a partire da € 69.00 in hotel 4 stelle (supp.singola € 18.00) sempre bevande esclu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 e “in bocca al lupo” a tutti.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L SEGRETARIO</w:t>
      </w:r>
    </w:p>
    <w:p>
      <w:pPr>
        <w:pStyle w:val="Normal"/>
        <w:ind w:left="4956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sz w:val="16"/>
        </w:rPr>
        <w:t>------------------------------------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Paolo Fraboni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3:56:00Z</dcterms:created>
  <dc:creator>emma</dc:creator>
  <dc:description/>
  <dc:language>en-US</dc:language>
  <cp:lastModifiedBy>Leganuoto</cp:lastModifiedBy>
  <cp:lastPrinted>2006-11-22T01:09:00Z</cp:lastPrinted>
  <dcterms:modified xsi:type="dcterms:W3CDTF">2006-11-22T11:48:00Z</dcterms:modified>
  <cp:revision>6</cp:revision>
  <dc:subject/>
  <dc:title/>
</cp:coreProperties>
</file>