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582930" cy="5518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3560" cy="5435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shadow/>
          <w:color w:val="008000"/>
          <w:sz w:val="10"/>
          <w:szCs w:val="10"/>
        </w:rPr>
      </w:pPr>
      <w:r>
        <w:rPr>
          <w:rFonts w:cs="Bookman Old Style" w:ascii="Bookman Old Style" w:hAnsi="Bookman Old Style"/>
          <w:b/>
          <w:shadow/>
          <w:color w:val="008000"/>
          <w:sz w:val="10"/>
          <w:szCs w:val="1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0"/>
          <w:szCs w:val="10"/>
        </w:rPr>
      </w:pPr>
      <w:r>
        <w:rPr>
          <w:rFonts w:cs="Bookman Old Style" w:ascii="Bookman Old Style" w:hAnsi="Bookman Old Style"/>
          <w:b/>
          <w:shadow/>
          <w:color w:val="0000FF"/>
          <w:sz w:val="10"/>
          <w:szCs w:val="10"/>
        </w:rPr>
        <w:t>LEGA REGIONALE NUOTO E ATTIVITA’ IN ACQU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EMILIA ROMA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Via Riva Di Reno 75/3° - 40121 Bolo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Tel. 051.225881 – e-mail: </w:t>
      </w:r>
      <w:hyperlink r:id="rId4">
        <w:r>
          <w:rPr>
            <w:rStyle w:val="InternetLink"/>
            <w:b/>
            <w:sz w:val="10"/>
            <w:szCs w:val="10"/>
          </w:rPr>
          <w:t>leganuoto@uisper.info</w:t>
        </w:r>
      </w:hyperlink>
      <w:r>
        <w:rPr>
          <w:b/>
          <w:sz w:val="10"/>
          <w:szCs w:val="10"/>
        </w:rPr>
        <w:t xml:space="preserve"> – </w:t>
      </w:r>
      <w:hyperlink r:id="rId5">
        <w:r>
          <w:rPr>
            <w:rStyle w:val="InternetLink"/>
            <w:b/>
            <w:sz w:val="10"/>
            <w:szCs w:val="10"/>
          </w:rPr>
          <w:t>www.uisper.info</w:t>
        </w:r>
      </w:hyperlink>
    </w:p>
    <w:p>
      <w:pPr>
        <w:pStyle w:val="Testonormale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Testonormal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rot.61/2006/PF</w:t>
      </w:r>
    </w:p>
    <w:p>
      <w:pPr>
        <w:pStyle w:val="Testonormale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Testonormale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Finalisti e Riserve - Regionali UISP 2006</w:t>
      </w:r>
    </w:p>
    <w:p>
      <w:pPr>
        <w:pStyle w:val="Testonormale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  <w:t>Mirandola 02/06/2006 – C,B,A:ore 9,30–Rag,Junior,Ass:ore 15,15</w:t>
      </w:r>
    </w:p>
    <w:p>
      <w:pPr>
        <w:pStyle w:val="Testonormale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Testonormale"/>
        <w:rPr/>
      </w:pPr>
      <w:r>
        <w:rPr/>
        <w:t>Agg.27/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MISTI ESORDIENTI B1 FEMMINE           Codice: FPX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GAVAGNA VERONICA           : 97 : DELFINO 93               :  1'32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ZANARDI ALESSANDRA         : 97 : POL. MARANELLO           :  1'39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TORSELLINI CAMILLA         : 97 : ALBATROS CABASSI         :  1'40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VARINI ERICA               : 97 : UNINUOTO                 :  1'42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TERNI SOFIA                : 97 : POL. G.MASI              :  1'43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ASARI FEDERICA            : 97 : NC GHIRLANDINA           :  1'45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SPAGGIARI SARA             : 97 : UNINUOTO                 :  1'46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BONATO GIULIA              : 97 : POL. FUTURA              :  1'46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LVAGNI EMILY             : 97 : POL. G.MASI              :  1'47"34 :</w:t>
      </w:r>
    </w:p>
    <w:p>
      <w:pPr>
        <w:pStyle w:val="Testonormale"/>
        <w:rPr/>
      </w:pPr>
      <w:r>
        <w:rPr>
          <w:rFonts w:eastAsia="MS Mincho;ＭＳ 明朝"/>
        </w:rPr>
        <w:t xml:space="preserve">:Ris.: CATELLANI CHIARA           : 97 : COOP CONS. </w:t>
      </w:r>
      <w:r>
        <w:rPr>
          <w:rFonts w:eastAsia="MS Mincho;ＭＳ 明朝"/>
          <w:lang w:val="fr-FR"/>
        </w:rPr>
        <w:t>NORD EST      :  1'49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SDELLI MARTINA           : 97 : CASTELLO NUOTO           :  1'49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INI FRANCESCA             : 97 : ADRIANUOTO               :  1'49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IZZOLA ALESSANDRA         : 97 : ERRENUOTO FIDENZA        :  1'57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ULGARELLI FRANCESCA       : 97 : ADRIANUOTO               :  1'57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ADDI LAURA                : 97 : DELTA MIRANDOLA          :  1'58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ILVESTRI REBECCA          : 97 : PODIUM PARMA             :  2'02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ZZONI BEATRICE           : 97 : SPORT 2000               :  2'03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EDELE VIRGINIA            : 97 : NC GHIRLANDINA           :  2'06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MISTI ESORDIENTI B1 MASCHI            Codice: MPX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TASSINARI LUCA             : 96 : RINASCITA TEAM ROMAGNA   :  1'24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LUGLI LUCA                 : 96 : CN PERSICETO             :  1'29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COTTI LORENZO              : 96 : CN PERSICETO             :  1'32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SERPIERI MARCO             : 96 : CIRCOLO DOZZA RECORD     :  1'32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BONETTI NICOLO'            : 96 : ARCOVEGGIO DLF           :  1'34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MONTI ENRICO               : 96 : NC 2000 FAENZA           :  1'34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ASSINI MICHELE            : 96 : POL. G.MASI              :  1'34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AGLIA LORENZO             : 96 : POL. MARANELLO           :  1'35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RALDI GABRIELE           : 96 : ALBATROS CABASSI         :  1'38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OLIANI FRANCESCO          : 96 : DELTA MIRANDOLA          :  1'38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ERRARI ALESSANDRO         : 96 : AN PUTINATI              :  1'39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IORENTINI DIEGO           : 96 : NUOTO SPRINT BORGO       :  1'39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ESARI ALESSANDRO          : 96 : NC IL SESAMO             :  1'42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OVIC ROBERT               : 96 : POL. FUTURA              :  1'42"8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ARUTI ENRICO              : 96 : DELTA MIRANDOLA          :  1'44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NDREOZZI MICHELE          : 96 : POL. FUTURA              :  1'51"00 :</w:t>
      </w:r>
    </w:p>
    <w:p>
      <w:pPr>
        <w:pStyle w:val="Testonormale"/>
        <w:rPr/>
      </w:pPr>
      <w:r>
        <w:rPr>
          <w:rFonts w:eastAsia="MS Mincho;ＭＳ 明朝"/>
        </w:rPr>
        <w:t xml:space="preserve">:Ris.: MOZZONI FRANCESCO          : 96 : COOP CONS. </w:t>
      </w:r>
      <w:r>
        <w:rPr>
          <w:rFonts w:eastAsia="MS Mincho;ＭＳ 明朝"/>
          <w:lang w:val="fr-FR"/>
        </w:rPr>
        <w:t>NORD EST      :  1'51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AUDINO SIMONE             : 96 : NC GHIRLANDINA           :  1'59"9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MISTI ESORDIENTI B2 FEMMINE           Codice: FBX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HIESI GIULIA              : 96 : ARCOVEGGIO DLF           :  1'25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SANGIORGI VALENTINA        : 96 : DELFINO 93               :  1'30"5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ROIETTI MARTINA           : 96 : BONDENO NUOTO            :  1'31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MARZI ELENA                : 96 : REGGIANA NUOTO           :  1'31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VACCHI ALICE               : 96 : CN PERSICETO             :  1'32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BRIONI SUSANNA             : 96 : UNINUOTO                 :  1'33"30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  7 : MION MATILDE               : 96 : COOP CONS. NORD EST      :  1'34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TERZI GIULIA               : 96 : POL. FUTURA              :  1'34"5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ANTONI FRANCESCA          : 96 : NUOTO SPRINT BORGO       :  1'34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UGANI BENEDETTA           : 96 : POL. G.MASI              :  1'35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LATI ILARIA               : 96 : REGGIANA NUOTO           :  1'36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ORNIA DEBORAH             : 96 : POL. MARANELLO           :  1'37"9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RTACCHI ALESSIA          : 96 : UNINUOTO                 :  1'39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EGGIANI MARTINA           : 96 : UNINUOTO                 :  1'39"9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GLIELMI ALESSIA          : 96 : NC GHIRLANDINA           :  1'40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ISICCHIA SARA             : 96 : CASTELLO NUOTO           :  1'41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LBONI IRENE              : 96 : POL. FUTURA              :  1'42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OLTA ALICE                : 96 : MOLINELLA NUOTO          :  1'43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MISTI ESORDIENTI B2 MASCHI            Codice: MBX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MASTROIACOVO MATTIA        : 95 : UISP C.N. IMOLA          :  1'21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IGARINI EUGENIO           : 95 : REGGIANA NUOTO           :  1'22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GAMBERONI MATTIA           : 95 : CENTRO NUOTO COPPARO     :  1'23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TORREGGIANI ROBERTO        : 95 : UNINUOTO                 :  1'23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ZZI ENRICO               : 95 : POL. OLIMPIA VIGNOLA     :  1'25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GASPERONI MICHELE          : 95 : SAN MARINO NUOTO         :  1'25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CHIAPPELLI LORENZO         : 95 : CIRCOLO DOZZA RECORD     :  1'27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GALLI MASSIMILIANO         : 95 : MOLINELLA NUOTO          :  1'27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TEFANI LORENZO            : 95 : UISP C.N. IMOLA          :  1'27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LDANERI ALESSANDRO       : 95 : POL. FUTURA              :  1'27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TINELLI LUCA            : 95 : CIRCOLO DOZZA RECORD     :  1'28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ETEORI JACOPO             : 95 : POL. OLIMPIA VIGNOLA     :  1'30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TICHTER SEBASTIANO        : 95 : REGGIANA NUOTO           :  1'30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RGAMINI ENRICO           : 95 : BONDENO NUOTO            :  1'31"3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CIRE' MARCO               : 95 : POL. MARANELLO           :  1'31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ASINI LORENZO             : 95 : SAN MARINO NUOTO         :  1'32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EZZANI GABRIELE           : 95 : UNINUOTO                 :  1'32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ESPOSITO GIAN PASQUALE     : 95 : NC GHIRLANDINA           :  1'32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5 FARFALLA ESORDIENTI C1 FEMMINE         Codice: FGF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IRRONE SOFIA              : 99 : CASTELLO NUOTO           :    23"36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  2 : CHEVAL MATHILDE            : 99 : AN PUTINATI              :    23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ASTI VIRGINIA             : 99 : DELFINO 93               :    23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ERASI SOFIA               : 99 : POL. OLIMPIA VIGNOLA     :    28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FORTI ALESSIA              : 99 : UNINUOTO                 :    28"7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BASSI MARTINA              : 99 : UNINUOTO                 :    28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FONTANELLA LISA            : 99 : COOP CONS. NORD EST      :    30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TERRANOVA ELSA             : 99 : NUOTATORI FORNOVO        :    31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HIAPPONI AURORA           : 99 : UNINUOTO                 :    32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ERESINI REBECCA           : 99 : NC IL SESAMO             :    32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OMMASINI SARA             : 99 : DELTA MIRANDOLA          :    32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NOSARI REBECCA             : 99 : UNINUOTO                 :    32"9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TTOLINI GIOIA             : 99 : UNINUOTO                 :    33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IVA CARLOTTA              : 99 : UNINUOTO                 :    34"9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RIONI EMMA                : 99 : UNINUOTO                 :    35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ROPPI FEDERICA            : 99 : COOP CONS. NORD EST      :    36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AVAZZINI MARTINA          : 99 : NC SASSUOLO              :    36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ORTESI M.CHIARA           : 99 : RINASCITA TEAM ROMAGNA   :    40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5 FARFALLA ESORDIENTI C1 MASCHI          Codice: MGF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ANDREOZZI GENNARO          : 98 : POL. FUTURA              :    21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VACCHI DIEGO               : 98 : CN PERSICETO             :    21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ENNA LORENZO              : 98 : NUOTO SPRINT BORGO       :    22"9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SAVOIA ANDREA              : 98 : MODENA NUOTO             :    22"9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LOMBARDI FILIPPO           : 98 : AN PUTINATI              :    23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IERSIMONI FILIPPO         : 98 : POL. G.MASI              :    23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AMADINI MATTEO             : 98 : VIADANA NUOTO            :    24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OTTA MARCO                : 98 : BORETTO NUOTO            :    24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EGOLI MATTIA              : 98 : CIRCOLO DOZZA RECORD     :    24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TTAR AIDIN                : 98 : DELFINO 93               :    25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LANCA MATTIA             : 98 : AR.SER. ARGENTA          :    25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ONTANTE GIULIO            : 98 : MODENA NUOTO             :    26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ESSORI GIOVANNI           : 98 : UNINUOTO                 :    26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OSSI EDOARDO MARIA        : 98 : CASTELLO NUOTO           :    26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EZZANI NICHOLAS           : 98 : UNINUOTO                 :    28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ESAURO TOMMASO            : 99 : COOP CONS. NORD EST      :    28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RTOLINI GIACOMO          : 99 : COOP CONS. NORD EST      :    28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LBONI RICCARDO           : 98 : BONDENO NUOTO            :    29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5 FARFALLA ESORDIENTI C2 FEMMINE         Codice: FCF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VERONESI FRANCESCA         : 98 : DELFINO 93               :    19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ASSERINI ALICE            : 98 : POL. FUTURA              :    21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GUIZZARDI SOFIA            : 98 : CN PERSICETO             :    21"9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MARTINOZZI LUCIA           : 98 : BONDENO NUOTO            :    23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MOSCHINI FRANCESCA         : 98 : POL. OLIMPIA VIGNOLA     :    23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IZZINI ILENIA             : 98 : RUBIERA NUOTO            :    23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RICCI JESSICA              : 98 : AR.SER. ARGENTA          :    23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ONTERMINI LIDIA           : 98 : POL. MARANELLO           :    23"8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INI ILARIA               : 98 : NC 91 PARMA              :    24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ZAMPINO CHIARA             : 98 : UNINUOTO                 :    24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RCANGELI ELISA            : 98 : SALVAMENTO RIMINI        :    25"3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IANILLI NICOLE            : 98 : NUOTATORI FORNOVO        :    26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ECCHINI BIANCA MARIA      : 98 : NC 91 PARMA              :    26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PENSIERI GAIA             : 98 : UISP C.N. IMOLA          :    26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AVOLIO ALESSIA            : 98 : UNINUOTO                 :    26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HINCA BEATRICE            : 98 : REGGIANA NUOTO           :    28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ELANDRI CAMILLA           : 98 : NC 2000 FAENZA           :    28"4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ORSINI MICHELA            : 98 : NC IL SESAMO             :    28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5 FARFALLA ESORDIENTI C2 MASCHI          Codice: MCF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ZANELLA NIKITA             : 97 : BONDENO NUOTO            :    18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FALCONE LORENZO            : 97 : COOP CONS. NORD EST      :    19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TRONCONI GABRIELE          : 97 : NC 2000 FAENZA           :    19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ANUTI FEDEICO             : 97 : VIADANA NUOTO            :    19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ORONICA TIZIANO           : 97 : DELTA MIRANDOLA          :    19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SPANO' LUIGI               : 97 : CENTRO NUOTO COPPARO     :    19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GUERZONI GABRIELE          : 97 : POL. MARANELLO           :    19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GROPPI DAVIDE              : 97 : COOP CONS. NORD EST      :    20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CALABRIN MATTEO           : 97 : DELFINO 93               :    20"6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ESPOSITO EMANUELE          : 97 : CASTELLO NUOTO           :    20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EZZANI ALESSANDRO         : 97 : UNINUOTO                 :    21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HEVAL THOMAS              : 97 : AN PUTINATI              :    21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IDA RICCARDO             : 97 : BONDENO NUOTO            :    21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ORSETTI EDOARDO           : 97 : MOLINELLA NUOTO          :    21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ORNACIARI MARCO           : 97 : UNINUOTO                 :    21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VALLERI ANDREA           : 97 : RINASCITA TEAM ROMAGNA   :    22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ILLI GIACOMO              : 97 : POL. FUTURA              :    22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VALLINI FILIPPO          : 97 : AR.SER. ARGENTA          :    22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MISTI ESORDIENTI A1 FEMMINE           Codice: FHX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MARIANNINI CARLOTTA        : 95 : AR.SER. ARGENTA          :  2'54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ATTACINI MARTINA          : 95 : ERRENUOTO FIDENZA        :  2'56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TONELLI LAURA              : 95 : REGGIANA NUOTO           :  2'56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ATTELANI GIULIA           : 95 : POL. MARANELLO           :  2'57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RISTOFORI GIULIA          : 95 : POL. FUTURA              :  2'58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UZZANI GIULIA             : 95 : POL. G.MASI              :  2'58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AVOLUCCI ELENA            : 95 : SALVAMENTO RIMINI        :  2'59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UNERATI FABIOLA           : 95 : BONDENO NUOTO            :  2'59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UZZIOLI JESSICA           : 95 : BONDENO NUOTO            :  3'04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HEDINI ALESSANDRA         : 95 : POL. FUTURA              :  3'04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ORSETTI FEDERICA          : 95 : MOLINELLA NUOTO          :  3'07"97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Ris.: CONTE ERIKA                : 95 : NC 91 PARMA              :  3'08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SANOVA FEDERICA          : 95 : ALBATROS CABASSI         :  3'10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TERLINI GRETA            : 95 : UNINUOTO                 :  3'10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ELLI ILARIA               : 95 : REGGIANA NUOTO           :  3'15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NASSI AGNESE             : 95 : UNINUOTO                 :  3'15"7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HIAPPONI LUDOVICA         : 95 : UNINUOTO                 :  3'16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SETTI MARTINA            : 95 : AN PUTINATI              :  3'18"3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MISTI ESORDIENTI A1 MASCHI            Codice: MHX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ALTRINIERI GREGORIO       : 94 : UNINUOTO                 :  2'36"7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OLORETTI VITTORIO         : 94 : REGGIANA NUOTO           :  2'39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LUPPI FRANCESCO            : 94 : NUOTO SPRINT BORGO       :  2'47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VEZZADINI LUCA             : 94 : UNINUOTO                 :  2'47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FRANCESCHI FEDERICO        : 94 : REGGIANA NUOTO           :  2'50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ARRETTI FILIPPO           : 94 : SPORT 2000               :  2'51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I FILIPPO               : 94 : NUOTO SPRINT BORGO       :  2'51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VONO TOMMASO               : 94 : POL. G.MASI              :  2'55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ONTANTE FRANCESCO         : 94 : NC GHIRLANDINA           :  2'55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ORLANDI DAVIDE             : 94 : ERRENUOTO FIDENZA        :  2'55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LTONI MARCO              : 94 : NUOTO CENTER FORLI'      :  2'58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OLUCCI ENRICO            : 94 : SPORT 2000               :  3'03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RMIGIANI AMEDEO          : 94 : NC 91 PARMA              :  3'04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RBOGNANI ANDREA          : 94 : NC 91 PARMA              :  3'05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HIDDI MARCO               : 94 : POL. OLIMPIA VIGNOLA     :  3'06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NUZZO FEDERICO             : 94 : NC GHIRLANDINA           :  3'11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CUDELLARI MARCO           : 94 : RINASCITA TEAM ROMAGNA   :  3'12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ROSSI EUGENIO             : 94 : CN PERSICETO             :  3'19"8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MISTI ESORDIENTI A2 FEMMINE           Codice: FAX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ARLOTTI MARIKA             : 94 : CN PERSICETO             :  2'44"9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ASETTI CECILIA            : 94 : CN PERSICETO             :  2'45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DAL MONTE ERIKA            : 94 : AR.SER. ARGENTA          :  2'49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OCCORULLO SARA            : 94 : RINASCITA TEAM ROMAGNA   :  2'49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GHEDINI COSTANZA           : 94 : SPORT 2000               :  2'50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MERCATI ANNA               : 94 : REGGIANA NUOTO           :  2'54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VENTURA FRANCESCA          : 94 : POL. G.MASI              :  2'55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DAVOLIO ERICA              : 94 : UNINUOTO                 :  2'56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REGNI ILARIA              : 94 : POL. MARANELLO           :  3'01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TINELLI ELISA           : 94 : DELFINO 93               :  3'02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ALL'OSSO ALICE            : 94 : UISP C.N. IMOLA          :  3'04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ESSARI SARA               : 94 : BONDENO NUOTO            :  3'04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RACASSO FRANCESCA         : 94 : AN PUTINATI              :  3'05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OMASUCCI GIULIA           : 94 : SAN MARINO NUOTO         :  3'09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IMI MICHELA               : 94 : NC 91 PARMA              :  3'10"60 :</w:t>
      </w:r>
    </w:p>
    <w:p>
      <w:pPr>
        <w:pStyle w:val="Testonormale"/>
        <w:rPr/>
      </w:pPr>
      <w:r>
        <w:rPr>
          <w:rFonts w:eastAsia="MS Mincho;ＭＳ 明朝"/>
        </w:rPr>
        <w:t xml:space="preserve">:Ris.: PAVANI SARA                : 94 : COOP CONS. </w:t>
      </w:r>
      <w:r>
        <w:rPr>
          <w:rFonts w:eastAsia="MS Mincho;ＭＳ 明朝"/>
          <w:lang w:val="fr-FR"/>
        </w:rPr>
        <w:t>NORD EST      :  3'11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RAMONTI ANNA              : 94 : NUOTO CENTER FORLI'      :  3'12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NEGRI ALICE                : 94 : RINASCITA RIMINI         :  3'16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MISTI ESORDIENTI A2 MASCHI            Codice: MAX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ELLECCHIA LUCA            : 93 : NC GHIRLANDINA           :  2'32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USOCCHI ENRICO             : 93 : ALBATROS CABASSI         :  2'36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BASSI FABRIZIO             : 93 : CN PERSICETO             :  2'36"7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MENOZZI NICOLO'            : 93 : NC IL SESAMO             :  2'38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SIMONI MATTIA              : 93 : AR.SER. ARGENTA          :  2'41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ANDINI ALESSIO            : 93 : ARCOVEGGIO DLF           :  2'41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FABBRI MATTEO              : 93 : BONDENO NUOTO            :  2'44"13 :</w:t>
      </w:r>
    </w:p>
    <w:p>
      <w:pPr>
        <w:pStyle w:val="Testonormale"/>
        <w:rPr/>
      </w:pPr>
      <w:r>
        <w:rPr>
          <w:rFonts w:eastAsia="MS Mincho;ＭＳ 明朝"/>
        </w:rPr>
        <w:t xml:space="preserve">:  8 : CHITTI DARIO               : 93 : COOP CONS. </w:t>
      </w:r>
      <w:r>
        <w:rPr>
          <w:rFonts w:eastAsia="MS Mincho;ＭＳ 明朝"/>
          <w:lang w:val="fr-FR"/>
        </w:rPr>
        <w:t>NORD EST      :  2'55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OLINARI FEDERICO          : 93 : CN PERSICETO             :  2'55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RBONI RICCARDO           : 93 : POL. G.MASI              :  2'59"30 :</w:t>
      </w:r>
    </w:p>
    <w:p>
      <w:pPr>
        <w:pStyle w:val="Testonormale"/>
        <w:rPr/>
      </w:pPr>
      <w:r>
        <w:rPr>
          <w:rFonts w:eastAsia="MS Mincho;ＭＳ 明朝"/>
        </w:rPr>
        <w:t xml:space="preserve">:Ris.: FERRARI ALBERTO            : 93 : COOP CONS. </w:t>
      </w:r>
      <w:r>
        <w:rPr>
          <w:rFonts w:eastAsia="MS Mincho;ＭＳ 明朝"/>
          <w:lang w:val="fr-FR"/>
        </w:rPr>
        <w:t>NORD EST      :  3'02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NICARDI ANDREA           : 93 : ALBATROS CABASSI         :  3'03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ORENZINI GIANLUCA         : 93 : BONDENO NUOTO            :  3'03"31 :</w:t>
      </w:r>
    </w:p>
    <w:p>
      <w:pPr>
        <w:pStyle w:val="Testonormale"/>
        <w:rPr/>
      </w:pPr>
      <w:r>
        <w:rPr>
          <w:rFonts w:eastAsia="MS Mincho;ＭＳ 明朝"/>
        </w:rPr>
        <w:t xml:space="preserve">:Ris.: LEPORATI FRANCESCO         : 93 : COOP CONS. </w:t>
      </w:r>
      <w:r>
        <w:rPr>
          <w:rFonts w:eastAsia="MS Mincho;ＭＳ 明朝"/>
          <w:lang w:val="fr-FR"/>
        </w:rPr>
        <w:t>NORD EST      :  3'03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ETTI SAMUELE              : 93 : ALBATROS CABASSI         :  3'15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IDI ANDREA               : 93 : SAN MARINO NUOTO         :  3'27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ULZONI DAVIDE             : 93 : SAN MARINO NUOTO         :  3'35"2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STILE LIBERO ESORDIENTI A1 FEMMINE     Codice: FHS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BENEDETTI GIULIA           : 95 : NC SASSUOLO              :    31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BAVIERI ELISA              : 95 : REGGIANA NUOTO           :    31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IVOLA ALICE               : 95 : DEKA NUOTO LUGO          :    31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STELLA MARIA               : 95 : MOLINELLA NUOTO          :    33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BABINI ELEONORA            : 95 : NUOTO CENTER FORLI'      :    33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AVOLUCCI ELENA            : 95 : SALVAMENTO RIMINI        :    33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FRIGIERI FEDERICA          : 95 : NC SASSUOLO              :    33"9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ENABUE GIULIA             : 95 : NC GHIRLANDINA           :    34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APPORTO GIULIA            : 95 : CESENA NUOTO             :    34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IRRI FEDERICA             : 95 : RINASCITA RIMINI         :    34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ECCHINI MARGHERITA        : 95 : NC 91 PARMA              :    35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ORGATTI MARGHERITA        : 95 : POL. G.MASI              :    35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ICCININI SOEMI            : 95 : MOLINELLA NUOTO          :    35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ERRARESI ELENA            : 95 : ARCOVEGGIO DLF           :    36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IMIANI VALENTINA          : 95 : DELFINO 93               :    36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UVIANI MARTINA            : 95 : POL. FUTURA              :    36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AMOTTI FABIA            : 95 : REGGIANA NUOTO           :    36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CHETTI CHIARA           : 95 : POL. OLIMPIA VIGNOLA     :    36"3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STILE LIBERO ESORDIENTI A1 MASCHI      Codice: MHS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GENTILI LORENZO            : 94 : POL. G.MASI              :    29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LUPPI FRANCESCO            : 94 : NUOTO SPRINT BORGO       :    30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ANTONIONI GIOVANNI         : 94 : CENTRO NUOTO COPPARO     :    31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GOLFIERI GIANLUCA          : 94 : CASTELLO NUOTO           :    31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VIAPPIANI FEDERICO         : 94 : REGGIANA NUOTO           :    31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MOTTA MARCO                : 94 : CN PERSICETO             :    31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ROSSI LUCA                 : 94 : NC 91 PARMA              :    31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GUERRA FILIPPO             : 94 : CN PERSICETO             :    31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INGHETTI GIACOMO          : 94 : NUOTO SPRINT BORGO       :    31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ONTECCHI LORENZO          : 94 : POL. OLIMPIA VIGNOLA     :    31"9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HAN MARCO                 : 94 : NC 91 PARMA              :    32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ARDUCCI MATTEO           : 94 : BONDENO NUOTO            :    32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FFRONTE LEONARDO          : 94 : NC GHIRLANDINA           :    32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ZOLA FRANCESCO          : 94 : CENTRO NUOTO COPPARO     :    32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STIA ALBERTO             : 94 : MOLINELLA NUOTO          :    32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HAN ALESSANDRO            : 94 : NC 91 PARMA              :    33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ENTURELLI STEFANO         : 94 : NC SASSUOLO              :    34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OLDATI GABRIELE           : 94 : NC GHIRLANDINA           :    34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STILE LIBERO ESORDIENTI A2 FEMMINE     Codice: FAS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MAGAGNOLI BEATRICE         : 94 : MOLINELLA NUOTO          :    29"8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GUGLIELMINI FRANCESCA      : 94 : DELFINO 93               :    30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MARINELLI ARIANNA          : 94 : CENTRO NUOTO COPPARO     :    30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IGARINI CHIARA            : 94 : REGGIANA NUOTO           :    30"4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MATTIOLI ELEONORA          : 94 : POL. MARANELLO           :    30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LANCELLOTTI CHIARA         : 94 : NC GHIRLANDINA           :    30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ICOLI VITTORIA            : 94 : CN PERSICETO             :    31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AMPANINI SARA             : 94 : ERRENUOTO FIDENZA        :    31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RAMIGNA SARA              : 94 : DELFINO 93               :    31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RTORATO ALICE            : 94 : CN PERSICETO             :    32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OSSI FEDERICA             : 94 : NUOTO CENTER FORLI'      :    32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CCHI STEFANI CHIARA      : 94 : NC 91 PARMA              :    32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ERNELLI SOFIA            : 94 : NUOTO SPRINT BORGO       :    32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ENNA MATILDE              : 94 : NUOTO SPRINT BORGO       :    32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OMPEI CINDY               : 94 : CIRCOLO DOZZA RECORD     :    32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ERRICO ELISA               : 94 : NC 91 PARMA              :    33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ENTURI ILARIA             : 94 : POL. OLIMPIA VIGNOLA     :    33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ENONI MARTINA             : 94 : NC 91 PARMA              :    33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GLIELMI FRANCESCA        : 94 : NC GHIRLANDINA           :    33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STILE LIBERO ESORDIENTI A2 MASCHI      Codice: MAS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MANDIA TOMMASO             : 93 : NC 91 PARMA              :    27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ORETTI CRISTIAN           : 93 : DELFINO 93               :    27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DALL'AGLIO MATTIA          : 93 : REGGIANA NUOTO           :    28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VEZZALINI MATTEO           : 93 : POL. MARANELLO           :    28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ANDRETTO MATTEO            : 93 : CESENA NUOTO             :    29"5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MALVONE PAOLO              : 93 : CN PERSICETO             :    30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LA ROSA MATTIA PASCAL      : 93 : ARCOVEGGIO DLF           :    30"5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DALL'OLIO CARLO            : 93 : NUOTO SPRINT BORGO       :    30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ERAGLIA SIMONE            : 93 : NUOTO SPRINT BORGO       :    31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BRI LUCA                 : 93 : NC SASSUOLO              :    32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ISELLI FILIPPO            : 93 : NC 91 PARMA              :    32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EBRI ALBERTO               : 93 : COOP CONS. NORD EST      :    32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OSI FABIO                 : 93 : RUBIERA NUOTO            :    32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AVAZZINI GABRIELE         : 93 : RUBIERA NUOTO            :    32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RTIGNON MATTEO           : 93 : REGGIANA NUOTO           :    33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TTELLI MATTIA            : 93 : NC GHIRLANDINA           :    33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STALDINI RICCARDO        : 93 : DELFINO 93               :    33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IGOTTI MATTEO             : 93 : ARCOVEGGIO DLF           :    33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DORSO ESORDIENTI C1 FEMMINE            Codice: FGD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IRRONE SARA               : 00 : CASTELLO NUOTO           :    54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ARISI SILVIA               : 99 : CESENA NUOTO             :    57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FORTI ALESSIA              : 99 : UNINUOTO                 :    58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MIRENDA MARTINA            : 99 : POL. G.MASI              :    59"2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RANUZZI GIOIA              : 99 : POL. FUTURA              :    59"6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LO CURTO ILARIA            : 99 : REGGIANA NUOTO           :    59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SANSONE MARTINA            : 99 : ARCOVEGGIO DLF           :  1'01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INARELLI ELEONORA         : 99 : CN PERSICETO             :  1'01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ERRARI ANGELA             : 99 : POL. MARANELLO           :  1'03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RIONI EMMA                : 99 : UNINUOTO                 :  1'03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INALDINI ARIANNA          : 99 : POL. OLIMPIA VIGNOLA     :  1'04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BATTINI SARA             : 99 : CASTELLO NUOTO           :  1'04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RETI CATERINA             : 99 : BONDENO NUOTO            :  1'04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LA' FRANCESCA            : 99 : POL. G.MASI              :  1'04"7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ZZOLA SOFIA              : 99 : NUOTATORI FORNOVO        :  1'05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ROPPI FEDERICA            : 99 : COOP CONS. NORD EST      :  1'06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ULZONI CARLOTTA           : 99 : SAN MARINO NUOTO         :  1'06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URRINI MARTINA            : 99 : UISP C.N. IMOLA          :  1'07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DORSO ESORDIENTI C1 MASCHI             Codice: MGD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FAROUK OMAR                : 98 : CASTELLO NUOTO           :    47"5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ESSORI GIOVANNI           : 98 : UNINUOTO                 :    49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FERRARI ANDREA             : 98 : CN PERSICETO             :    49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ANCALDI DAVIDE            : 98 : CASTELLO NUOTO           :    51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BISI MARCO                 : 98 : BORETTO NUOTO            :    51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MATISI ANDREA              : 98 : BONDENO NUOTO            :    53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BUSSETTI BENARES           : 99 : ALBATROS CABASSI         :    53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VEZZANI NICHOLAS           : 98 : UNINUOTO                 :    53"4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IGLIORI BRUNO             : 98 : AN PUTINATI              :    53"8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LBONI RICCARDO           : 98 : BONDENO NUOTO            :    53"9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EDERICI ANDREA            : 98 : POL. G.MASI              :    54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ONORA ANDREA              : 98 : DELFINO 93               :    54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OLUCCI FEDERICO           : 98 : NC IL SESAMO             :    54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ONNA LORENZO              : 98 : NUOTATORI FORNOVO        :    55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OLELLI FRANCESCO          : 98 : DELFINO 93               :    56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LMA EMI PAOLO            : 99 : MODENA NUOTO             :    56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RTUZZI LORENZO           : 98 : CASTELLO NUOTO           :    56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RIGHENTI FABIO            : 98 : CN PERSICETO             :    57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DORSO ESORDIENTI C2 FEMMINE            Codice: FCD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VENTURI MICHELA            : 98 : POL. OLIMPIA VIGNOLA     :    47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FRANCESCHINI CARLOTTA      : 98 : CN PERSICETO             :    49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BREGNA BEATRICE            : 98 : AN PUTINATI              :    51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ASAGRANDE LUCREZIA        : 98 : CN PERSICETO             :    52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MARIANI ALICE              : 98 : DELFINO 93               :    52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IZZINI ILENIA             : 98 : RUBIERA NUOTO            :    53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FERRAGUTI ALESSIA          : 98 : NC 91 PARMA              :    55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AINI ILARIA               : 98 : NC 91 PARMA              :    55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SQUALINI SABRINA         : 98 : AN PUTINATI              :    55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EVERI BEATRICE            : 98 : CASTELLO NUOTO           :    55"6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REPALDI ELEONORA          : 98 : ADRIANUOTO               :    56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ZAMPINO CHIARA             : 98 : UNINUOTO                 :    56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RUCCI VIRGINIA           : 98 : CN PERSICETO             :    57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EMILIANI GIORGIA           : 98 : NC 91 PARMA              :    57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ALASCA GIULIA             : 98 : AN PUTINATI              :    57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ELL'AMORE LUCREZIA        : 98 : CESENA NUOTO             :    58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IANCHI ALBA               : 98 : CASTELLO NUOTO           :    58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DORSO ESORDIENTI C2 MASCHI             Codice: MCD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IVOLA EDOARDO             : 97 : DEKA NUOTO LUGO          :    41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IOLI PUVIANI PIETRO       : 97 : POL. FUTURA              :    45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MOLINARO NICCOLO'          : 97 : UNINUOTO                 :    45"9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UGHETTI ALBERTO            : 97 : POL. MARANELLO           :    46"4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AINI FILIPPO              : 97 : PODIUM PARMA             :    46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RAVAGNANI DIEGO            : 97 : DELFINO 93               :    47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MARIGHELLA DIEGO           : 97 : DELFINO 93               :    47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ASOTTI YURI               : 97 : SPORT 2000               :    47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RBI LEONARDO             : 97 : DELTA MIRANDOLA          :    47"8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ONTI FEDERICO             : 97 : AR.SER. ARGENTA          :    48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ICCOLI FRANCESCO          : 97 : CENTRO NUOTO COPPARO     :    48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ABARRONI ALBERTO          : 97 : CN PERSICETO             :    48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ENTUROLI RICCARDO         : 97 : POL. G.MASI              :    48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ORNACIARI MARCO           : 97 : UNINUOTO                 :    48"34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Ris.: GROPPI DAVIDE              : 97 : COOP CONS. NORD EST      :    48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VALLINI GIACOMO          : 97 : AR.SER. ARGENTA          :    48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ABBRI ANDREA              : 97 : MARCONI 93               :    48"8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LDARA AUGUSTO            : 97 : RINASCITA TEAM ROMAGNA   :    49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DORSO ESORDIENTI B1 FEMMINE            Codice: FPD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GAVAZZONI GRETA            : 97 : DELFINO 93               :    40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AININI EMI                : 97 : NC IL SESAMO             :    41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MONTANARI ASIA             : 97 : UISP C.N. IMOLA          :    41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ASCOTTO GIUDITTA          : 97 : POL. OLIMPIA VIGNOLA     :    42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GIGLIO ALESSIA             : 97 : POL. OLIMPIA VIGNOLA     :    42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MASETTI ANNALISA           : 97 : CN PERSICETO             :    43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IZZI ANNA                 : 97 : DELFINO 93               :    44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ANZELLA ILARIA            : 97 : NUOTO SPRINT BORGO       :    44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ERONI MARIKA              : 97 : UISP C.N. IMOLA          :    46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RMIGIANI EMMA            : 97 : NC 91 PARMA              :    46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NDINI AMBRA              : 97 : ARCOVEGGIO DLF           :    47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RTOZZO ALICE             : 97 : ARCOVEGGIO DLF           :    47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ESPOSITO MARTINA           : 97 : POL. OLIMPIA VIGNOLA     :    47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'AGOSTINO ANNA            : 97 : POL. FUTURA              :    47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RAZZANO KATIA             : 97 : UISP C.N. IMOLA          :    48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ERRA LAVINIA             : 97 : NC 91 PARMA              :    48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ZANFI EMMA                 : 97 : POL. OLIMPIA VIGNOLA     :    49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CCANI MATILDE            : 97 : BORETTO NUOTO            :    49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DORSO ESORDIENTI B1 MASCHI             Codice: MPD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FRIGHI NICOLA              : 96 : DELFINO 93               :    41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SERPIERI MARCO             : 96 : CIRCOLO DOZZA RECORD     :    41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COLORETTI TOMMASO          : 96 : REGGIANA NUOTO           :    41"4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ENZI GIORGIO              : 96 : POL. G.MASI              :    41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OTTI LORENZO              : 96 : CN PERSICETO             :    41"9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ALLERI FEDERICO           : 96 : RINASCITA TEAM ROMAGNA   :    42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DELL'AMORE RICCARDO        : 96 : CESENA NUOTO             :    42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INGHELLI ANDREA           : 96 : POL. G.MASI              :    43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BBATE MARCO               : 96 : NUOTO SPRINT BORGO       :    44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ONTI ENRICO               : 96 : NC 2000 FAENZA           :    44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NNARUMMA LORENZO          : 96 : POL. G.MASI              :    44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QUARTARONE ANDREA          : 96 : NUOTO CENTER FORLI'      :    44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ALLETTI RICCARDO          : 96 : ARCOVEGGIO DLF           :    44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UZZONI NICCOLO'           : 96 : DELFINO 93               :    44"9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ERRANOVA EDOARDO          : 96 : NUOTATORI FORNOVO        :    45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IRONDI ALBERTO            : 96 : NC 91 PARMA              :    45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LMA ALEX                 : 96 : CN PERSICETO             :    45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ERZELLONI DIEGO           : 96 : NC 91 PARMA              :    46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DORSO ESORDIENTI B2 FEMMINE            Codice: FBD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GIUFFREDI SARA             : 96 : CN PERSICETO             :    40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ARTELLI LUCIA             : 96 : MOLINELLA NUOTO          :    40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CIOLI PUVIANI CATERINA     : 96 : POL. FUTURA              :    41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FERRARI ELEONORA           : 96 : POL. MARANELLO           :    41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ALATI ILARIA               : 96 : REGGIANA NUOTO           :    43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BUGANI BENEDETTA           : 96 : POL. G.MASI              :    43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RONDONI GIORGIA            : 96 : CESENA NUOTO             :    43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REGGIANI MARTINA           : 96 : UNINUOTO                 :    43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IDETTI BEATRICE          : 96 : CN PERSICETO             :    44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RRIGHI SABRINA            : 96 : NC 91 PARMA              :    44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PACCHI GIORGIA           : 96 : NC 91 PARMA              :    44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STELLARI SARA            : 96 : CASTELLO NUOTO           :    44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BBIONI FEDERICA          : 96 : CASTELLO NUOTO           :    44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OLDATI CHIARA             : 96 : NC GHIRLANDINA           :    45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IORAVANTI CATERINA        : 96 : ARCOVEGGIO DLF           :    45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LBONI IRENE              : 96 : POL. FUTURA              :    45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ALUMERA ANNABIANCA        : 96 : NUOTO SPRINT BORGO       :    45"7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ESARI LUDOVICA            : 96 : DELFINO 93               :    45"9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DORSO ESORDIENTI B2 MASCHI             Codice: MBD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VOGLI FRANCESCO            : 95 : MOLINELLA NUOTO          :    37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TABELLINI NICCOLO'         : 95 : CASTELLO NUOTO           :    37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GIGLIO FILIPPO             : 95 : POL. OLIMPIA VIGNOLA     :    38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FERRAGUTI FABRIZIO         : 95 : NC 91 PARMA              :    38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IGARINI EUGENIO           : 95 : REGGIANA NUOTO           :    39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BRIGNOLI NICOLA            : 95 : NC 91 PARMA              :    39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SAMI GIACOMO               : 95 : NC 2000 FAENZA           :    39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ONTANARI PATRICK          : 95 : REGGIANA NUOTO           :    40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MORE GIAMMARCO            : 95 : DEKA NUOTO LUGO          :    40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RGAMINI ENRICO           : 95 : BONDENO NUOTO            :    40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SSI RICCARDO             : 95 : NUOTO SPRINT BORGO       :    40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LLEI ANDREA              : 95 : POL. MARANELLO           :    40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ASPERONI MICHELE          : 95 : SAN MARINO NUOTO         :    41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ZANNI GIULIO               : 95 : POL. MARANELLO           :    41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ASINI LORENZO             : 95 : SAN MARINO NUOTO         :    42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ZACCARELLI FRANCESCO       : 95 : REGGIANA NUOTO           :    42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OCCA MATTEO               : 95 : POL. G.MASI              :    42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SETTI DARIO              : 95 : NC 91 PARMA              :    42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DORSO ESORDIENTI A1 FEMMINE           Codice: FHD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GIUBERTONI FRANCESCA       : 95 : CENTRO NUOTO COPPARO     :  1'18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UZZANI GIULIA             : 95 : POL. G.MASI              :  1'20"5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BAFFIONI GRETA             : 95 : REGGIANA NUOTO           :  1'22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ARIALI ILARIA             : 95 : DELFINO 93               :  1'23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RISTOFORI GIULIA          : 95 : POL. FUTURA              :  1'23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STELLA MARIA               : 95 : MOLINELLA NUOTO          :  1'23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GALLERANI TASSINARI EMILIE : 95 : POL. FUTURA              :  1'24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AGLIA LAURA               : 95 : POL. MARANELLO           :  1'25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CHERKES-ZADE MICHELLE     : 95 : NC 91 PARMA              :  1'25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RRETTI BIANCA            : 95 : SPORT 2000               :  1'25"65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Ris.: CONTE ERIKA                : 95 : NC 91 PARMA              :  1'25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IZZOLI MARTINA            : 95 : POL. G.MASI              :  1'26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OLMI GIULIA                : 95 : CN PERSICETO             :  1'28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ECCHINI MARGHERITA        : 95 : NC 91 PARMA              :  1'29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IORAVANTI MARTINA         : 95 : ARCOVEGGIO DLF           :  1'29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SANOVA FEDERICA          : 95 : ALBATROS CABASSI         :  1'31"16 :</w:t>
      </w:r>
    </w:p>
    <w:p>
      <w:pPr>
        <w:pStyle w:val="Testonormale"/>
        <w:rPr/>
      </w:pPr>
      <w:r>
        <w:rPr>
          <w:rFonts w:eastAsia="MS Mincho;ＭＳ 明朝"/>
        </w:rPr>
        <w:t xml:space="preserve">:Ris.: SCHIANCHI FEDERICA         : 95 : COOP CONS. </w:t>
      </w:r>
      <w:r>
        <w:rPr>
          <w:rFonts w:eastAsia="MS Mincho;ＭＳ 明朝"/>
          <w:lang w:val="fr-FR"/>
        </w:rPr>
        <w:t>NORD EST      :  1'31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NIATO LUISA              : 95 : RINASCITA TEAM ROMAGNA   :  1'31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DORSO ESORDIENTI A1 MASCHI            Codice: MHD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TASSINARI MATTEO           : 94 : RINASCITA TEAM ROMAGNA   :  1'15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RINALDI NICOLO'            : 94 : UISP C.N. IMOLA          :  1'15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GENTILI LORENZO            : 94 : POL. G.MASI              :  1'16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AVANETTI ANDREA           : 94 : ERRENUOTO FIDENZA        :  1'18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HAN ALESSANDRO            : 94 : NC 91 PARMA              :  1'19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HAN MARCO                 : 94 : NC 91 PARMA              :  1'20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MONTANTE FRANCESCO         : 94 : NC GHIRLANDINA           :  1'20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GUERRA FILIPPO             : 94 : CN PERSICETO             :  1'21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FFRONTE LEONARDO          : 94 : NC GHIRLANDINA           :  1'21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ARDUCCI MATTEO           : 94 : BONDENO NUOTO            :  1'22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IOLI PUVIANI FILIPPO      : 94 : POL. FUTURA              :  1'22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RTUSO JACOPO              : 94 : POL. G.MASI              :  1'23"57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Ris.: DE SANCTIS FRANCESCO       : 94 : POL. G.MASI              :  1'24"2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GHEDONI MATTEO            : 94 : NC SASSUOLO              :  1'25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ERRA ALESSANDRO          : 94 : NC 91 PARMA              :  1'26"50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Ris.: GALLI IVAN                 : 94 : SPORT 2000               :  1'27"85 :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:Ris.: CERE' DAVIDE               : 94 : POL. </w:t>
      </w:r>
      <w:r>
        <w:rPr>
          <w:rFonts w:eastAsia="MS Mincho;ＭＳ 明朝"/>
        </w:rPr>
        <w:t>OLIMPIA VIGNOLA     :  1'29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PANNI ANDREA             : 94 : NUOTO CENTER FORLI'      :  1'30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DORSO ESORDIENTI A2 FEMMINE           Codice: FAD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ERRICO ELISA               : 94 : NC 91 PARMA              :  1'15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DUATTI ASSIA               : 94 : DELFINO 93               :  1'15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MATTIOLI ELEONORA          : 94 : POL. MARANELLO           :  1'16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SPAGGIARI MARIACLAUDIA     : 94 : REGGIANA NUOTO           :  1'16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GUERNELLI SOFIA            : 94 : NUOTO SPRINT BORGO       :  1'16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ICOLI VITTORIA            : 94 : CN PERSICETO             :  1'17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TERZI SILVIA               : 94 : NC 91 PARMA              :  1'18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VENTURA FRANCESCA          : 94 : POL. G.MASI              :  1'18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HEDINI COSTANZA           : 94 : SPORT 2000               :  1'19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IZZIOLO CRISTINA          : 94 : ARCOVEGGIO DLF           :  1'19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ECCHI CAMILLA             : 94 : UNINUOTO                 :  1'20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ADAGNO GAIA              : 94 : RINASCITA TEAM ROMAGNA   :  1'20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ORNI BEATRICE             : 94 : POL. FUTURA              :  1'21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MPANINI ALESSANDRA       : 94 : ERRENUOTO FIDENZA        :  1'21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RONI ELENA               : 94 : RINASCITA TEAM ROMAGNA   :  1'22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LLETTI IRENE             : 94 : CIRCOLO DOZZA RECORD     :  1'23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IMI MICHELA               : 94 : NC 91 PARMA              :  1'24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ENONI MARTINA             : 94 : NC 91 PARMA              :  1'25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DORSO ESORDIENTI A2 MASCHI            Codice: MAD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MARINI ENRICO              : 93 : POL. G.MASI              :  1'09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ELLACANI MATTIA           : 93 : POL. MARANELLO           :  1'10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BORRA LUCA                 : 93 : NC 91 PARMA              :  1'10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ANDRETTO MATTEO            : 93 : CESENA NUOTO             :  1'12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ANDINI ALESSIO            : 93 : ARCOVEGGIO DLF           :  1'16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SIMONI MATTIA              : 93 : AR.SER. ARGENTA          :  1'16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SALZILLO FRANCESCO         : 93 : NC IL SESAMO             :  1'17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FABBRI MATTEO              : 93 : BONDENO NUOTO            :  1'17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SETTI GIULIO             : 93 : NC 91 PARMA              :  1'18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ZANOTTI NICOLO'            : 93 : POL. MARANELLO           :  1'20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BASSA LUCA               : 93 : ERRENUOTO FIDENZA        :  1'24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LLI MICHELE              : 93 : ERRENUOTO FIDENZA        :  1'26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IGOTTI MATTEO             : 93 : ARCOVEGGIO DLF           :  1'26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ETTI SAMUELE              : 93 : ALBATROS CABASSI         :  1'32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VALLARI EDOARDO          : 93 : ADRIANUOTO               :  1'39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RANA ESORDIENTI C1 FEMMINE             Codice: FGR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MAINETTI ALICE             : 99 : CASTELLO NUOTO           :    56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GALLERANI ERICA            : 99 : DELFINO 93               :  1'00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TERRANOVA ELSA             : 99 : NUOTATORI FORNOVO        :  1'09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BANZOLA GIORGIA            : 99 : NC 91 PARMA              :  1'10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SARTONI MARTINA            : 99 : CASTELLO NUOTO           :  1'10"3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HIAPPONI AURORA           : 99 : UNINUOTO                 :  1'11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BENETTI GIAELE             : 99 : CIRCOLO DOZZA RECORD     :  1'11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GUERRA ELEONORA            : 99 : POL. FUTURA              :  1'12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RONCONI GEMMA             : 99 : NC 2000 FAENZA           :  1'15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ERESINI REBECCA           : 99 : NC IL SESAMO             :  1'16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OMMASINI SARA             : 99 : DELTA MIRANDOLA          :  1'20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CAGLIONI GRETA            : 99 : POL. OLIMPIA VIGNOLA     :  1'26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RAFFI TERESA              : 99 : POL. G.MASI              :  1'28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ZILIOLI SARA               : 99 : BORETTO NUOTO            :  1'28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ERRARI SARA               : 99 : UNINUOTO                 :  1'31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IMONINI SARA              : 99 : POL. OLIMPIA VIGNOLA     :  1'36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I CARLO SERENA            : 99 : POL. FUTURA              :  1'42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RANA ESORDIENTI C1 MASCHI              Codice: MGR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VACCHI DIEGO               : 98 : CN PERSICETO             :    51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ZANOTTI STEFANO            : 98 : POL. G.MASI              :    55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MAZZACURATI SIMONE         : 98 : AN PUTINATI              :    56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EGGIANI EUGENIO           : 98 : NUOTO SPRINT BORGO       :    57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ROSSI EDOARDO MARIA        : 98 : CASTELLO NUOTO           :    59"6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RAPINI TOMMASO             : 98 : DELFINO 93               :  1'00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FANTINI FRANCESCO          : 98 : DEKA NUOTO LUGO          :  1'00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BELLINELLI ALESSANDRO      : 98 : CIRCOLO DOZZA RECORD     :  1'00"7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UFRANO RICCARDO           : 98 : NC SASSUOLO              :  1'01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STELLI ALESSANDRO        : 98 : MARCONI 93               :  1'02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EDERICI ANDREA            : 98 : POL. G.MASI              :  1'02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OTTI FEDERICO             : 98 : POL. G.MASI              :  1'02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LUGANI MATTIA            : 98 : MODENA NUOTO             :  1'04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OTTA MARCO                : 98 : BORETTO NUOTO            :  1'04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PADA ALESSANDRO           : 98 : UISP C.N. IMOLA          :  1'04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SQUINUCCI FEDERICO       : 98 : MODENA NUOTO             :  1'05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ORECCHI GIACOMO            : 98 : RINASCITA TEAM ROMAGNA   :  1'06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AABOUDI ADAM              : 98 : CASTELLO NUOTO           :  1'06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RANA ESORDIENTI C2 FEMMINE             Codice: FCR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ASSERINI ALICE            : 98 : POL. FUTURA              :    51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ORDELLA ARIANNA           : 98 : POL. G.MASI              :    56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MARTINOZZI LUCIA           : 98 : BONDENO NUOTO            :    57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ASQUALINI SABRINA         : 98 : AN PUTINATI              :    57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BREGNA BEATRICE            : 98 : AN PUTINATI              :    57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FRANCESCHINI CARLOTTA      : 98 : CN PERSICETO             :    57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RANDI FRANCESCA            : 98 : DEKA NUOTO LUGO          :    58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BOCCAFOGLI ERIKA           : 98 : BONDENO NUOTO            :    58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UCCI PRISCA               : 98 : BONDENO NUOTO            :    59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IANCHINI MICHELLE         : 98 : POL. G.MASI              :    59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RUCCI VIRGINIA           : 98 : CN PERSICETO             :  1'01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HINOLFI ELEONORA          : 98 : RUBIERA NUOTO            :  1'01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IANFERRARI ELEONORA       : 98 : UNINUOTO                 :  1'03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IOTTI ANDREA GIULIA     : 98 : UNINUOTO                 :  1'03"9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ETRUCCI MARTA             : 98 : CENTRO NUOTO COPPARO     :  1'06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IORGI AURORA              : 98 : MOLINELLA NUOTO          :  1'07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ELANDRI CAMILLA           : 98 : NC 2000 FAENZA           :  1'09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RANA ESORDIENTI C2 MASCHI              Codice: MCR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GUIDA RICCARDO             : 97 : BONDENO NUOTO            :    48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RUINI NICOLAS              : 97 : NC SASSUOLO              :    48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DALL'OLIO FRANCESCO        : 97 : BONDENO NUOTO            :    48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ABATI MARCELLO             : 97 : ERRENUOTO FIDENZA        :    50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SILIMBANI RICCARDO         : 97 : NC 2000 FAENZA           :    50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GRAZIANI SAMUELE           : 97 : DEKA NUOTO LUGO          :    52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BARONI MASSIMILIANO        : 97 : AN PUTINATI              :    52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OLORETTI GUGLIELMO        : 97 : REGGIANA NUOTO           :    53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IOLI PUVIANI PIETRO       : 97 : POL. FUTURA              :    53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RBI LEONARDO             : 97 : DELTA MIRANDOLA          :    53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AMBERONI MARCELLO         : 97 : CENTRO NUOTO COPPARO     :    54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AGGI MATTIA               : 97 : AR.SER. ARGENTA          :    54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RASSIGLI GIACOMO          : 97 : CN PERSICETO             :    54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BARAGLI ALBERTO           : 97 : AN PUTINATI              :    54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EPORATI MATTEO            : 97 : NUOTATORI FORNOVO        :    55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ICCOLI FRANCESCO          : 97 : CENTRO NUOTO COPPARO     :    55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KAULARD NICOLO'            : 97 : SAN MARINO NUOTO         :    56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STROIANNI ENRICO         : 97 : POL. G.MASI              :    56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RANA ESORDIENTI B1 FEMMINE             Codice: FPR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MALASCORTA ALEXIA          : 97 : UISP C.N. IMOLA          :    51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OSTANZO CARLOTTA          : 97 : NC GHIRLANDINA           :    51"7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VARINI ERICA               : 97 : UNINUOTO                 :    51"7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GUERRA LAVINIA             : 97 : NC 91 PARMA              :    52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FERRINI MICHELA            : 97 : NUOTO CENTER FORLI'      :    52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HIERICI MICHELLE          : 97 : REGGIANA NUOTO           :    52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TERNI SOFIA                : 97 : POL. G.MASI              :    53"9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SANDRI VALENTINA           : 97 : CN PERSICETO             :    53"9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ONZELLI SILVIA            : 97 : NC 91 PARMA              :    54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AGHI MARTA                : 97 : NC 2000 FAENZA           :    54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NOVI GIADA               : 97 : REGGIANA NUOTO           :    55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RAZZANO KATIA             : 97 : UISP C.N. IMOLA          :    55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ICCI MARTINA              : 97 : NC GHIRLANDINA           :    56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IZZOLA ALESSANDRA         : 97 : ERRENUOTO FIDENZA        :    56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BATI VIRGINIA             : 97 : POL. MARANELLO           :    56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EDOLFI FEDERICA           : 97 : POL. MARANELLO           :    56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ZONI ARIANNA               : 97 : NC IL SESAMO             :    56"48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Ris.: DE TUGLIE MARTA            : 97 : NC 91 PARMA              :    56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RANA ESORDIENTI B1 MASCHI              Codice: MPR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FORNACIARI FILIPPO         : 96 : POL. MARANELLO           :    46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LABITA ALESSANDRO          : 96 : POL. G.MASI              :    46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ZANELLA ENRICO             : 96 : ARCOVEGGIO DLF           :    46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BONETTI NICOLO'            : 96 : ARCOVEGGIO DLF           :    47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OLORETTI TOMMASO          : 96 : REGGIANA NUOTO           :    48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DEGLI ESPOSTI MATTIA       : 96 : SPORT 2000               :    48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GABRIELLI DAVIDE           : 96 : ARCOVEGGIO DLF           :    49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BASCHIERI LORENZO          : 96 : CIRCOLO DOZZA RECORD     :    49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ZANASI GUGLIELMO           : 96 : NC GHIRLANDINA           :    49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IACCIONI ANDREA           : 96 : UISP C.N. IMOLA          :    49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RAFFI GIACOMO             : 96 : POL. G.MASI              :    50"2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IANELLI STEFANO            : 96 : CASTELLO NUOTO           :    50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ABELLINI EDOARDO          : 96 : CASTELLO NUOTO           :    50"3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ORSARI LORENZO            : 96 : POL. FUTURA              :    50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OMBATTI ALBERTO           : 96 : NUOTATORI FORNOVO        :    50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ILLANI EMILIANO           : 96 : NC GHIRLANDINA           :    51"02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Ris.: BUIAN ANDREA               : 96 : AR.SER. ARGENTA          :    51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INALDI FEDERICO           : 96 : NC 91 PARMA              :    51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RANA ESORDIENTI B2 FEMMINE             Codice: FBR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FANTONI FRANCESCA          : 96 : NUOTO SPRINT BORGO       :    43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GIUFFREDI SARA             : 96 : CN PERSICETO             :    44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FABBRI SARA                : 96 : POL. FUTURA              :    46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ASALI ALICE               : 96 : REGGIANA NUOTO           :    46"7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SABBIONI FEDERICA          : 96 : CASTELLO NUOTO           :    47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SANGIORGI VALENTINA        : 96 : DELFINO 93               :    47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CIOLI PUVIANI CATERINA     : 96 : POL. FUTURA              :    47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DAVOLIO CHIARA             : 96 : REGGIANA NUOTO           :    48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RIONI SUSANNA             : 96 : UNINUOTO                 :    48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IZZOCO SOFIA              : 96 : AR.SER. ARGENTA          :    49"5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ALPASSO ELEONORA          : 96 : DELFINO 93               :    49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ELLERI VALENTINA          : 96 : CASTELLO NUOTO           :    50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AROZZI ILARIA             : 96 : CASTELLO NUOTO           :    50"1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ERGALLI ANDREA            : 96 : REGGIANA NUOTO           :    50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CCHIAPPATI ALESSIA        : 96 : NC GHIRLANDINA           :    50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IMONINI GIULIA            : 96 : POL. MARANELLO           :    50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MOROSINI ILARIA           : 96 : ARCOVEGGIO DLF           :    51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RRILLO ANNACHIARA        : 96 : REGGIANA NUOTO           :    51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RANA ESORDIENTI B2 MASCHI              Codice: MBR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MASTROIACOVO MATTIA        : 95 : UISP C.N. IMOLA          :    40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SAMI GIACOMO               : 95 : NC 2000 FAENZA           :    41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EDRINI LORENZO            : 95 : POL. G.MASI              :    41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HIAPPELLI LORENZO         : 95 : CIRCOLO DOZZA RECORD     :    42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ESCI RICCARDO             : 95 : NUOTATORI FORNOVO        :    43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BONINI LORENZO             : 95 : REGGIANA NUOTO           :    43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SALDANERI ALESSANDRO       : 95 : POL. FUTURA              :    44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ENOZZI NICOLAS            : 95 : NC 91 PARMA              :    45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UPPI GIANLUCA             : 95 : REGGIANA NUOTO           :    46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NIZZI MATTEO             : 95 : NC 91 PARMA              :    46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LLETTI FEDERICO          : 95 : CASTELLO NUOTO           :    46"8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AZZARINI ALBERTO          : 95 : SALVAMENTO RIMINI        :    47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OMAGNOLI MATTIA           : 95 : CASTELLO NUOTO           :    47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EZZANI GABRIELE           : 95 : UNINUOTO                 :    48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NDREGHETTI LUCA           : 95 : AN PUTINATI              :    48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AZZARA MATTEO             : 95 : PODIUM PARMA             :    48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NZOLA ANDREA             : 95 : NC 91 PARMA              :    48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VEDONI MATTIA            : 95 : POL. MARANELLO           :    49"1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RANA ESORDIENTI A1 FEMMINE            Codice: FHR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SPAGNOLI ELENA             : 95 : CENTRO NUOTO COPPARO     :  1'27"7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TONELLI LAURA              : 95 : REGGIANA NUOTO           :  1'29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FRIGIERI FEDERICA          : 95 : NC SASSUOLO              :  1'32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BADALOTTI GRETA            : 95 : VIADANA NUOTO            :  1'34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MUZZIOLI JESSICA           : 95 : BONDENO NUOTO            :  1'35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MASONI VALERIA             : 95 : POL. G.MASI              :  1'35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FIMIANI VALENTINA          : 95 : DELFINO 93               :  1'35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ZILERI GIULIA              : 95 : NUOTATORI FORNOVO        :  1'38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ORSETTI FEDERICA          : 95 : MOLINELLA NUOTO          :  1'39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ABBRI IRENE               : 95 : POL. FUTURA              :  1'39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ERRARESI ELENA            : 95 : ARCOVEGGIO DLF           :  1'40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OTTI GLORIA               : 95 : NUOTO SPRINT BORGO       :  1'41"14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Ris.: AMINI SHADE                : 95 : AN PUTINATI              :  1'42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IRLI CHIARA               : 95 : NC SASSUOLO              :  1'43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NCIROLI NICOLA           : 95 : ERRENUOTO FIDENZA        :  1'44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INI GIULIA               : 95 : POL. MARANELLO           :  1'44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OMBATTI GIULIA            : 95 : NUOTATORI FORNOVO        :  1'45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CIBILLA SOFIA             : 95 : CIRCOLO DOZZA RECORD     :  1'45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RANA ESORDIENTI A1 MASCHI             Codice: MHR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OLORETTI VITTORIO         : 94 : REGGIANA NUOTO           :  1'22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VONO TOMMASO               : 94 : POL. G.MASI              :  1'23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I FILIPPO               : 94 : NUOTO SPRINT BORGO       :  1'24"7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ALTRINIERI GREGORIO       : 94 : UNINUOTO                 :  1'24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ZIRONI FABIO               : 94 : MOLINELLA NUOTO          :  1'27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VENTURELLI STEFANO         : 94 : NC SASSUOLO              :  1'29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ROSIGNOLI LUCA             : 94 : NC 91 PARMA              :  1'29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GAVIOLI RICCARDO           : 94 : POL. FUTURA              :  1'29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ZANELLA MARCELLO           : 94 : BONDENO NUOTO            :  1'29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IAPPIANI FEDERICO         : 94 : REGGIANA NUOTO           :  1'32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ORLANDI STEFANO            : 94 : ERRENUOTO FIDENZA        :  1'32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SSARI NICOLA             : 94 : CENTRO NUOTO COPPARO     :  1'32"9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NUZZO FEDERICO             : 94 : NC GHIRLANDINA           :  1'33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NTONELLI MATTEO           : 94 : SAN MARINO NUOTO         :  1'34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NANNI LORENZO              : 94 : NUOTO CENTER FORLI'      :  1'35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ENZI NICOLO'              : 94 : CASTELLO NUOTO           :  1'37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RAFFIETI GABRIELE         : 94 : CESENA NUOTO             :  1'38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RICORDI ENRICO           : 94 : DELFINO 93               :  1'39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RANA ESORDIENTI A2 FEMMINE            Codice: FAR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MARINELLI ARIANNA          : 94 : CENTRO NUOTO COPPARO     :  1'21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BACCHI STEFANI CHIARA      : 94 : NC 91 PARMA              :  1'22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DAL MONTE ERIKA            : 94 : AR.SER. ARGENTA          :  1'26"1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MARTINELLI ELISA           : 94 : DELFINO 93               :  1'26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FERRARI FRANCESCA          : 94 : NC GHIRLANDINA           :  1'26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EDERZANI FEDERICA         : 94 : POL. FUTURA              :  1'26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GUADAGNO GAIA              : 94 : RINASCITA TEAM ROMAGNA   :  1'30"4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AMPANINI ALESSANDRA       : 94 : ERRENUOTO FIDENZA        :  1'31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RACASSO FRANCESCA         : 94 : AN PUTINATI              :  1'33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OMASUCCI GIULIA           : 94 : SAN MARINO NUOTO         :  1'33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RGONZINI GRETA           : 94 : POL. OLIMPIA VIGNOLA     :  1'35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ERTOVA FEDERICA           : 94 : UISP C.N. IMOLA          :  1'35"8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OZZANI LISA               : 94 : NC 91 PARMA              :  1'37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ALENTINI MATILDE          : 94 : NC 91 PARMA              :  1'38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OSSI LINDA                : 94 : POL. OLIMPIA VIGNOLA     :  1'38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UGNOLI CECILIA            : 94 : AN PUTINATI              :  1'38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REGNI ILARIA              : 94 : POL. MARANELLO           :  1'39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UOLI LETIZIA              : 94 : ALBATROS CABASSI         :  1'39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RANA ESORDIENTI A2 MASCHI             Codice: MAR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IURILLI ANDREA             : 93 : DELFINO 93               :  1'21"2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USOCCHI ENRICO             : 93 : ALBATROS CABASSI         :  1'22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MENOZZI NICOLO'            : 93 : NC IL SESAMO             :  1'25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MALVONE PAOLO              : 93 : CN PERSICETO             :  1'27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BIZZOCO VALERIO            : 93 : AR.SER. ARGENTA          :  1'29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MISELLI FILIPPO            : 93 : NC 91 PARMA              :  1'29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DEMBECH LUCA               : 93 : NC GHIRLANDINA           :  1'30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BELLI MICHELE              : 93 : ERRENUOTO FIDENZA        :  1'31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RONE NICOLA             : 93 : CIRCOLO DOZZA RECORD     :  1'32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RBONI RICCARDO           : 93 : POL. G.MASI              :  1'32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IORI JACOPO               : 93 : AN PUTINATI              :  1'33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JMONE ALESSIO             : 93 : CIRCOLO DOZZA RECORD     :  1'34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ISSANO SIMONE             : 93 : UNINUOTO                 :  1'36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MPIOLI FRANCESCO         : 93 : POL. MARANELLO           :  1'36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ORENZINI GIANLUCA         : 93 : BONDENO NUOTO            :  1'36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RRETTI FEDERICO          : 93 : RUBIERA NUOTO            :  1'36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OSI FABIO                 : 93 : RUBIERA NUOTO            :  1'37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ONTANA LUCA               : 93 : POL. MARANELLO           :  1'38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STILE LIBERO ESORDIENTI A1 FEMMINE    Codice: FHS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LISI GIORGIA               : 95 : REGGIANA NUOTO           :  2'30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VEZZANI MARTA              : 95 : REGGIANA NUOTO           :  2'31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BAFFIONI GRETA             : 95 : REGGIANA NUOTO           :  2'34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MARIANNINI CARLOTTA        : 95 : AR.SER. ARGENTA          :  2'35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ATTELANI GIULIA           : 95 : POL. MARANELLO           :  2'37"7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ARESTINI ELEONORA         : 95 : POL. G.MASI              :  2'38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GILIOLI SIMONA             : 95 : REGGIANA NUOTO           :  2'38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UYTTEWAAL NICOLE           : 95 : NC GHIRLANDINA           :  2'40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GLIA LAURA               : 95 : POL. MARANELLO           :  2'44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OSATI LUCREZIA            : 95 : NC 91 PARMA              :  2'44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UCALOSSI NOEMI            : 95 : PODIUM PARMA             :  2'49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RALLI ELENA               : 95 : DELFINO 93               :  2'50"4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IGI BENEDETTA             : 95 : ALBATROS CABASSI         :  2'57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INI GIULIA               : 95 : POL. MARANELLO           :  2'58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IORAVANTI MARTINA         : 95 : ARCOVEGGIO DLF           :  2'58"58 :</w:t>
      </w:r>
    </w:p>
    <w:p>
      <w:pPr>
        <w:pStyle w:val="Testonormale"/>
        <w:rPr/>
      </w:pPr>
      <w:r>
        <w:rPr>
          <w:rFonts w:eastAsia="MS Mincho;ＭＳ 明朝"/>
        </w:rPr>
        <w:t xml:space="preserve">:Ris.: FERRARI VITTORIA           : 95 : COOP CONS. </w:t>
      </w:r>
      <w:r>
        <w:rPr>
          <w:rFonts w:eastAsia="MS Mincho;ＭＳ 明朝"/>
          <w:lang w:val="fr-FR"/>
        </w:rPr>
        <w:t>NORD EST      :  2'59"90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STILE LIBERO ESORDIENTI A1 MASCHI     Codice: MHS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ZIRONI FABIO               : 94 : MOLINELLA NUOTO          :  2'25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SAMMARTANO MARCO           : 94 : REGGIANA NUOTO           :  2'29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AZI LUCA                  : 94 : DELFINO 93               :  2'30"1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MUZZIOLI MATTEO            : 94 : NC GHIRLANDINA           :  2'30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EDERZOLI FEDERICO         : 94 : MOLINELLA NUOTO          :  2'30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MASSARI NICOLA             : 94 : CENTRO NUOTO COPPARO     :  2'32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GOLFIERI GIANLUCA          : 94 : CASTELLO NUOTO           :  2'33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AMPANA RICCARDO           : 94 : CN PERSICETO             :  2'35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RRETTI FILIPPO           : 94 : SPORT 2000               :  2'35"62 :</w:t>
      </w:r>
    </w:p>
    <w:p>
      <w:pPr>
        <w:pStyle w:val="Testonormale"/>
        <w:rPr/>
      </w:pPr>
      <w:r>
        <w:rPr>
          <w:rFonts w:eastAsia="MS Mincho;ＭＳ 明朝"/>
        </w:rPr>
        <w:t xml:space="preserve">:Ris.: MILESI LEONARDO            : 94 : COOP CONS. </w:t>
      </w:r>
      <w:r>
        <w:rPr>
          <w:rFonts w:eastAsia="MS Mincho;ＭＳ 明朝"/>
          <w:lang w:val="fr-FR"/>
        </w:rPr>
        <w:t>NORD EST      :  2'36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RMIGIANI AMEDEO          : 94 : NC 91 PARMA              :  2'37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ERRA ALESSANDRO          : 94 : NC 91 PARMA              :  2'41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IGNAGNOLI GIANLUCA        : 94 : UNINUOTO                 :  2'43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SINI ROBERTO             : 94 : NC GHIRLANDINA           :  2'45"9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EDRINI ANDREA             : 94 : POL. G.MASI              :  2'49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EDRONA JACOPO             : 94 : NUOTO CENTER FORLI'      :  2'49"35 :</w:t>
      </w:r>
    </w:p>
    <w:p>
      <w:pPr>
        <w:pStyle w:val="Testonormale"/>
        <w:rPr/>
      </w:pPr>
      <w:r>
        <w:rPr>
          <w:rFonts w:eastAsia="MS Mincho;ＭＳ 明朝"/>
        </w:rPr>
        <w:t xml:space="preserve">:Ris.: BARANTANI FRANCESCO        : 94 : COOP CONS. </w:t>
      </w:r>
      <w:r>
        <w:rPr>
          <w:rFonts w:eastAsia="MS Mincho;ＭＳ 明朝"/>
          <w:lang w:val="fr-FR"/>
        </w:rPr>
        <w:t>NORD EST      :  2'50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ORLANDI STEFANO            : 94 : ERRENUOTO FIDENZA        :  2'50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STILE LIBERO ESORDIENTI A2 FEMMINE    Codice: FAS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MARANI CHIARA              : 94 : MOLINELLA NUOTO          :  2'22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ARLOTTI MARIKA             : 94 : CN PERSICETO             :  2'25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DUATTI ASSIA               : 94 : DELFINO 93               :  2'30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ERVI ALESSIA              : 94 : RINASCITA TEAM ROMAGNA   :  2'31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FERRARI FRANCESCA          : 94 : NC GHIRLANDINA           :  2'31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SACCANI SARIEL             : 94 : UNINUOTO                 :  2'36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BELLI MARY ANN             : 94 : PODIUM PARMA             :  2'36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FRIGNANI CHIARA            : 94 : DELFINO 93               :  2'39"7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ARESCHI GIULIA           : 94 : NC 91 PARMA              :  2'40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IZZIOLO ALICE             : 94 : ARCOVEGGIO DLF           :  2'42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ORNI BEATRICE             : 94 : POL. FUTURA              :  2'42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NOLDI LARA               : 94 : ERRENUOTO FIDENZA        :  2'44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RONI ELENA               : 94 : RINASCITA TEAM ROMAGNA   :  2'46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OBRESCO VERONICA          : 94 : ALBATROS CABASSI         :  2'47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SARINI LAURA             : 94 : NC GHIRLANDINA           :  2'49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ITALI AURA                : 94 : CN PERSICETO             :  2'49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IANCHI CLARA              : 94 : AN PUTINATI              :  2'52"6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SSOLI ILARIA             : 94 : AN PUTINATI              :  2'53"8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STILE LIBERO ESORDIENTI A2 MASCHI     Codice: MAS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ELLACANI MATTIA           : 93 : POL. MARANELLO           :  2'14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ELLECCHIA LUCA            : 93 : NC GHIRLANDINA           :  2'14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ICCI MATTEO               : 93 : AR.SER. ARGENTA          :  2'22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ANUZZI STEFANO            : 93 : NC SASSUOLO              :  2'24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TAGLIAVINI DAVIDE          : 93 : REGGIANA NUOTO           :  2'25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LEI RICCARDO               : 93 : POL. MARANELLO           :  2'26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BORRA LUCA                 : 93 : NC 91 PARMA              :  2'27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ROMANI ALBERTO             : 93 : NC GHIRLANDINA           :  2'29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ZANOTTI NICOLO'            : 93 : POL. MARANELLO           :  2'30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NACCARATO FILIPPO          : 93 : POL. G.MASI              :  2'31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ARABUSI ENRICO            : 93 : NUOTO CENTER FORLI'      :  2'31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OFFRITTI PIERFRANCESCO    : 93 : POL. FUTURA              :  2'31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IZZOCO VALERIO            : 93 : AR.SER. ARGENTA          :  2'32"5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ISSANO SIMONE             : 93 : UNINUOTO                 :  2'33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ESALDI LORENZO            : 93 : CIRCOLO DOZZA RECORD     :  2'33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STALDINI RICCARDO        : 93 : DELFINO 93               :  2'35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ALENTINI FRANCESCO        : 93 : NUOTO CENTER FORLI'      :  2'37"26 :</w:t>
      </w:r>
    </w:p>
    <w:p>
      <w:pPr>
        <w:pStyle w:val="Testonormale"/>
        <w:rPr/>
      </w:pPr>
      <w:r>
        <w:rPr>
          <w:rFonts w:eastAsia="MS Mincho;ＭＳ 明朝"/>
        </w:rPr>
        <w:t xml:space="preserve">:Ris.: FERRARI ALBERTO            : 93 : COOP CONS. </w:t>
      </w:r>
      <w:r>
        <w:rPr>
          <w:rFonts w:eastAsia="MS Mincho;ＭＳ 明朝"/>
          <w:lang w:val="fr-FR"/>
        </w:rPr>
        <w:t>NORD EST      :  2'39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FARFALLA ESORDIENTI B1 FEMMINE         Codice: FPF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MONTANARI ASIA             : 97 : UISP C.N. IMOLA          :    41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SANSONE SONIA              : 97 : CIRCOLO DOZZA RECORD     :    43"3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GAVAGNA VERONICA           : 97 : DELFINO 93               :    43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GIGLIO ALESSIA             : 97 : POL. OLIMPIA VIGNOLA     :    45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SALVAGNI EMILY             : 97 : POL. G.MASI              :    46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D'AGOSTINO ANNA            : 97 : POL. FUTURA              :    47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SETTI VERONICA             : 97 : RUBIERA NUOTO            :    48"5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ARESCHI GIULIA            : 97 : AR.SER. ARGENTA          :    48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TELLANI CHIARA           : 97 : COOP CONS. NORD EST      :    51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NTI LAURA                : 97 : DEKA NUOTO LUGO          :    51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AVANETTI SARA             : 97 : NC IL SESAMO             :    51"2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INCANI LINDA              : 97 : NC SASSUOLO              :    52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ICCI MARTINA              : 97 : NC GHIRLANDINA           :    53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NDINI AMBRA              : 97 : ARCOVEGGIO DLF           :    53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INI FRANCESCA             : 97 : ADRIANUOTO               :    53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ERRONI MANUELA            : 97 : BORETTO NUOTO            :    55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ZZONI BEATRICE           : 97 : SPORT 2000               :    56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REGNANI GIORGIA           : 97 : NC 2000 FAENZA           :    57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FARFALLA ESORDIENTI B1 MASCHI          Codice: MPF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LUGLI LUCA                 : 96 : CN PERSICETO             :    38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FUSTINI MATTEO             : 96 : POL. G.MASI              :    41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ATALI MATTEO              : 96 : DELFINO 93               :    41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BORSARI LORENZO            : 96 : POL. FUTURA              :    43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OLTELLI SIMONE            : 96 : POL. G.MASI              :    43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ORLANDINI DAVIDE           : 96 : REGGIANA NUOTO           :    44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TABELLINI EDOARDO          : 96 : CASTELLO NUOTO           :    45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ALLERI FEDERICO           : 96 : RINASCITA TEAM ROMAGNA   :    45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INCENZI MATTEO            : 96 : MARCONI 93               :    45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ABRIELLI DAVIDE           : 96 : ARCOVEGGIO DLF           :    45"5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IDOBONI DIEGO            : 96 : BONDENO NUOTO            :    46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ISON ANDREA               : 96 : RINASCITA TEAM ROMAGNA   :    46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ERRANOVA EDOARDO          : 96 : NUOTATORI FORNOVO        :    47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PPELLA FEDERICO          : 96 : SALVAMENTO RIMINI        :    47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GNI ALESSIO              : 96 : ARCOVEGGIO DLF           :    48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ICCIMARRA MARCO           : 96 : CASTELLO NUOTO           :    49"8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EDDA SIMONE               : 96 : POL. G.MASI              :    49"89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Ris.: ANTONACI JACOPO            : 96 : COOP CONS. NORD EST      :    51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FARFALLA ESORDIENTI B2 FEMMINE         Codice: FBF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FERRARI ANNALISA           : 96 : NC GHIRLANDINA           :    38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ARTELLI LUCIA             : 96 : MOLINELLA NUOTO          :    38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BELLABARBA ALICE           : 96 : DELFINO 93               :    39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TERZI GIULIA               : 96 : POL. FUTURA              :    39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ROIETTI MARTINA           : 96 : BONDENO NUOTO            :    39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TOZZI MICHELLE             : 96 : NC 2000 FAENZA           :    40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FIORENTINI VANESSA         : 96 : CENTRO NUOTO COPPARO     :    41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ZINELLI MARIA LAURA        : 96 : NC 91 PARMA              :    42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ZI ELENA                : 96 : REGGIANA NUOTO           :    42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EMPORIN SOFIA             : 96 : CENTRO NUOTO COPPARO     :    43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IORAVANTI CATERINA        : 96 : ARCOVEGGIO DLF           :    43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IDI GLORIA               : 96 : NUOTO CENTER FORLI'      :    43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ORNIA DEBORAH             : 96 : POL. MARANELLO           :    44"1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STELLARI SARA            : 96 : CASTELLO NUOTO           :    44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ELLERI VALENTINA          : 96 : CASTELLO NUOTO           :    45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NTONELLI ANNA             : 96 : SAN MARINO NUOTO         :    45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IMONINI GIULIA            : 96 : POL. MARANELLO           :    45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AVAIOLI SARA              : 96 : NUOTO CENTER FORLI'      :    46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FARFALLA ESORDIENTI B2 MASCHI          Codice: MBF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GAMBERONI MATTIA           : 95 : CENTRO NUOTO COPPARO     :    36"3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ORETTI GIORGIO            : 95 : NC 91 PARMA              :    37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GUALTIERI RICCARDO         : 95 : NC SASSUOLO              :    38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STEFANI LORENZO            : 95 : UISP C.N. IMOLA          :    38"9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MEDICI NICOLA              : 95 : ARCOVEGGIO DLF           :    39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GALLI MASSIMILIANO         : 95 : MOLINELLA NUOTO          :    39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NGETTI FEDERICO          : 95 : NUOTO SPRINT BORGO       :    39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TRONCONI GIACOMO           : 95 : NC 2000 FAENZA           :    40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CALAMBRA NICOLA           : 95 : CENTRO NUOTO COPPARO     :    40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ERVELLATI FEDERICO        : 95 : RINASCITA TEAM ROMAGNA   :    40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HIARINI MICHELE           : 95 : AR.SER. ARGENTA          :    40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OSCHINI MICHELE           : 95 : AR.SER. ARGENTA          :    40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ZZUCCHELLI FABIANO       : 95 : BONDENO NUOTO            :    41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ETEORI JACOPO             : 95 : POL. OLIMPIA VIGNOLA     :    41"4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ZZA DIEGO                : 95 : BONDENO NUOTO            :    41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MORE GIAMMARCO            : 95 : DEKA NUOTO LUGO          :    41"7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NAZZI LUCA               : 95 : CASTELLO NUOTO           :    42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RAPA MARCELLO             : 95 : CIRCOLO DOZZA RECORD     :    42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FARFALLA ESORDIENTI A1 FEMMINE        Codice: FHF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AMPANA GIORGIA            : 95 : CN PERSICETO             :  1'19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BAVIERI ELISA              : 95 : REGGIANA NUOTO           :  1'20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CARESTINI ELEONORA         : 95 : POL. G.MASI              :  1'25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GIUBERTONI FRANCESCA       : 95 : CENTRO NUOTO COPPARO     :  1'26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GHEDINI ALESSANDRA         : 95 : POL. FUTURA              :  1'26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GILIOLI SIMONA             : 95 : REGGIANA NUOTO           :  1'27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MUNERATI FABIOLA           : 95 : BONDENO NUOTO            :  1'28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ASADIO CHIARA             : 95 : AR.SER. ARGENTA          :  1'30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AMOTTI FABIA            : 95 : REGGIANA NUOTO           :  1'31"42 :</w:t>
      </w:r>
    </w:p>
    <w:p>
      <w:pPr>
        <w:pStyle w:val="Testonormale"/>
        <w:rPr/>
      </w:pPr>
      <w:r>
        <w:rPr>
          <w:rFonts w:eastAsia="MS Mincho;ＭＳ 明朝"/>
        </w:rPr>
        <w:t xml:space="preserve">:Ris.: MONTANARI MARGHERITA       : 95 : COOP CONS. </w:t>
      </w:r>
      <w:r>
        <w:rPr>
          <w:rFonts w:eastAsia="MS Mincho;ＭＳ 明朝"/>
          <w:lang w:val="fr-FR"/>
        </w:rPr>
        <w:t>NORD EST      :  1'32"20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Ris.: CHITTI EMMA                : 95 : COOP CONS. NORD EST      :  1'32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RALLI ELENA               : 95 : DELFINO 93               :  1'32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TANZANI MARTINA           : 95 : NUOTO SPRINT BORGO       :  1'34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ORGATTI MARGHERITA        : 95 : POL. G.MASI              :  1'36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ABBRI IRENE               : 95 : POL. FUTURA              :  1'36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IGI BENEDETTA             : 95 : ALBATROS CABASSI         :  1'39"04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Ris.: TCHERKES-ZADE MICHELLE     : 95 : NC 91 PARMA              :  1'41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VAZZA NICOLE             : 95 : ALBATROS CABASSI         :  1'41"8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FARFALLA ESORDIENTI A1 MASCHI         Codice: MHF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INGI LUCA                 : 94 : NC SASSUOLO              :  1'19"1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ARZOLA FRANCESCO          : 94 : CENTRO NUOTO COPPARO     :  1'19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MALTONI MARCO              : 94 : NUOTO CENTER FORLI'      :  1'20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GALLI IVAN                 : 94 : SPORT 2000               :  1'20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FRANCESCHI FEDERICO        : 94 : REGGIANA NUOTO           :  1'20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BASTIA ALBERTO             : 94 : MOLINELLA NUOTO          :  1'20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MINGHETTI GIACOMO          : 94 : NUOTO SPRINT BORGO       :  1'20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EDERZOLI FEDERICO         : 94 : MOLINELLA NUOTO          :  1'25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EDRINI ANDREA             : 94 : POL. G.MASI              :  1'27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HIDDI MARCO               : 94 : POL. OLIMPIA VIGNOLA     :  1'28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ORLANDI DAVIDE             : 94 : ERRENUOTO FIDENZA        :  1'28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CUDELLARI MARCO           : 94 : RINASCITA TEAM ROMAGNA   :  1'29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PANNI ANDREA             : 94 : NUOTO CENTER FORLI'      :  1'30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IGNAGNOLI GIANLUCA        : 94 : UNINUOTO                 :  1'35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OVERI FEDERICO            : 94 : CASTELLO NUOTO           :  1'35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IANCHI ENRICO             : 94 : POL. FUTURA              :  1'35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OLDATI GABRIELE           : 94 : NC GHIRLANDINA           :  1'39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ENTURI FRANCESCO          : 94 : POL. G.MASI              :  1'45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FARFALLA ESORDIENTI A2 FEMMINE        Codice: FAF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MARANI CHIARA              : 94 : MOLINELLA NUOTO          :  1'16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OCCORULLO SARA            : 94 : RINASCITA TEAM ROMAGNA   :  1'18"77 :</w:t>
      </w:r>
    </w:p>
    <w:p>
      <w:pPr>
        <w:pStyle w:val="Testonormale"/>
        <w:rPr/>
      </w:pPr>
      <w:r>
        <w:rPr>
          <w:rFonts w:eastAsia="MS Mincho;ＭＳ 明朝"/>
        </w:rPr>
        <w:t xml:space="preserve">:  3 : CHIAPPONI LETIZIA          : 94 : COOP CONS. </w:t>
      </w:r>
      <w:r>
        <w:rPr>
          <w:rFonts w:eastAsia="MS Mincho;ＭＳ 明朝"/>
          <w:lang w:val="fr-FR"/>
        </w:rPr>
        <w:t>NORD EST      :  1'20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IGARINI CHIARA            : 94 : REGGIANA NUOTO           :  1'21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MASETTI CECILIA            : 94 : CN PERSICETO             :  1'21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MERCATI ANNA               : 94 : REGGIANA NUOTO           :  1'21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DAVOLIO ERICA              : 94 : UNINUOTO                 :  1'21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TOMESANI ERIKA             : 94 : CIRCOLO DOZZA RECORD     :  1'22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ENNA MATILDE              : 94 : NUOTO SPRINT BORGO       :  1'22"8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OBRESCO VERONICA          : 94 : ALBATROS CABASSI         :  1'23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OMPEI CINDY               : 94 : CIRCOLO DOZZA RECORD     :  1'24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RAMIGNA SARA              : 94 : DELFINO 93               :  1'24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NDIERA LETIZIA           : 94 : CENTRO NUOTO COPPARO     :  1'26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IZZIOLO CRISTINA          : 94 : ARCOVEGGIO DLF           :  1'27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ECCHI LAURA               : 94 : POL. MARANELLO           :  1'29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ITALI AURA                : 94 : CN PERSICETO             :  1'30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GLIELMI FRANCESCA        : 94 : NC GHIRLANDINA           :  1'33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REGNANI ARIANNA           : 94 : CENTRO NUOTO COPPARO     :  1'34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FARFALLA ESORDIENTI A2 MASCHI         Codice: MAF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ANTALONE RICCARDO         : 93 : POL. G.MASI              :  1'12"9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RANUZZI STEFANO            : 93 : NC SASSUOLO              :  1'13"1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SALZILLO FRANCESCO         : 93 : NC IL SESAMO             :  1'14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ICCI MATTEO               : 93 : AR.SER. ARGENTA          :  1'14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BASSI FABRIZIO             : 93 : CN PERSICETO             :  1'16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BOIANI FILIPPO             : 93 : POL. G.MASI              :  1'16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TARABUSI ENRICO            : 93 : NUOTO CENTER FORLI'      :  1'16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FORNASARI FABIO            : 93 : CIRCOLO DOZZA RECORD     :  1'17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A ROSA MATTIA PASCAL      : 93 : ARCOVEGGIO DLF           :  1'19"44 :</w:t>
      </w:r>
    </w:p>
    <w:p>
      <w:pPr>
        <w:pStyle w:val="Testonormale"/>
        <w:rPr/>
      </w:pPr>
      <w:r>
        <w:rPr>
          <w:rFonts w:eastAsia="MS Mincho;ＭＳ 明朝"/>
        </w:rPr>
        <w:t xml:space="preserve">:Ris.: CHITTI DARIO               : 93 : COOP CONS. </w:t>
      </w:r>
      <w:r>
        <w:rPr>
          <w:rFonts w:eastAsia="MS Mincho;ＭＳ 明朝"/>
          <w:lang w:val="fr-FR"/>
        </w:rPr>
        <w:t>NORD EST      :  1'19"60 :</w:t>
      </w:r>
    </w:p>
    <w:p>
      <w:pPr>
        <w:pStyle w:val="Testonormale"/>
        <w:rPr/>
      </w:pPr>
      <w:r>
        <w:rPr>
          <w:rFonts w:eastAsia="MS Mincho;ＭＳ 明朝"/>
        </w:rPr>
        <w:t xml:space="preserve">:Ris.: LEPORATI FRANCESCO         : 93 : COOP CONS. </w:t>
      </w:r>
      <w:r>
        <w:rPr>
          <w:rFonts w:eastAsia="MS Mincho;ＭＳ 明朝"/>
          <w:lang w:val="fr-FR"/>
        </w:rPr>
        <w:t>NORD EST      :  1'21"90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Ris.: LEONARDI ANDREA            : 93 : COOP CONS. NORD EST      :  1'22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RNARDI LORENZO           : 93 : CASTELLO NUOTO           :  1'23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NACCARATO FILIPPO          : 93 : POL. G.MASI              :  1'25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RONE NICOLA             : 93 : CIRCOLO DOZZA RECORD     :  1'28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ORONCELLI GIANLUCA        : 93 : UNINUOTO                 :  1'32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STILE LIBERO ESORDIENTI C1 FEMMINE     Codice: FGS2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  1 : CHEVAL MATHILDE            : 99 : AN PUTINATI              :    46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AINETTI ALICE             : 99 : CASTELLO NUOTO           :    47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IRRONE SOFIA              : 99 : CASTELLO NUOTO           :    48"5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ASTI VIRGINIA             : 99 : DELFINO 93               :    48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FONTANELLA LISA            : 99 : COOP CONS. NORD EST      :    51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GALLERANI ERICA            : 99 : DELFINO 93               :    51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IRRONE SARA               : 00 : CASTELLO NUOTO           :    52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BASSI MARTINA              : 99 : UNINUOTO                 :    52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ERASI SOFIA               : 99 : POL. OLIMPIA VIGNOLA     :    54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NSONE MARTINA            : 99 : ARCOVEGGIO DLF           :    54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ZZOLA SOFIA              : 99 : NUOTATORI FORNOVO        :    55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TTOLINI GIOIA             : 99 : UNINUOTO                 :    58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IRENDA MARTINA            : 99 : POL. G.MASI              :    58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CAGLIONI GRETA            : 99 : POL. OLIMPIA VIGNOLA     :  1'00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ANUZZI GIOIA              : 99 : POL. FUTURA              :  1'02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ORGHI EVELINE             : 99 : BONDENO NUOTO            :  1'03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BATTINI SARA             : 99 : CASTELLO NUOTO           :  1'04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INARELLI ELEONORA         : 99 : CN PERSICETO             :  1'06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URRINI MARTINA            : 99 : UISP C.N. IMOLA          :  1'06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STILE LIBERO ESORDIENTI C1 MASCHI      Codice: MGS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ENNA LORENZO              : 98 : NUOTO SPRINT BORGO       :    40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FERRARI ANDREA             : 98 : CN PERSICETO             :    40"7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BISI MARCO                 : 98 : BORETTO NUOTO            :    42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MATISI ANDREA              : 98 : BONDENO NUOTO            :    42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ZANOTTI STEFANO            : 98 : POL. G.MASI              :    43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SAVOIA ANDREA              : 98 : MODENA NUOTO             :    43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FAROUK OMAR                : 98 : CASTELLO NUOTO           :    44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ANDREOZZI GENNARO          : 98 : POL. FUTURA              :    45"3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EGOLI MATTIA              : 98 : CIRCOLO DOZZA RECORD     :    45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APINI TOMMASO             : 98 : DELFINO 93               :    46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ONNA LORENZO              : 98 : NUOTATORI FORNOVO        :    46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LANCA MATTIA             : 98 : AR.SER. ARGENTA          :    47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IGLIORI BRUNO             : 98 : AN PUTINATI              :    47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IERSIMONI FILIPPO         : 98 : POL. G.MASI              :    48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OMESANI FEDERICO          : 98 : CN PERSICETO             :    48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SQUINUCCI FEDERICO       : 98 : MODENA NUOTO             :    49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RTOZZI JONA              : 98 : RINASCITA TEAM ROMAGNA   :    49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EGGIANI EUGENIO           : 98 : NUOTO SPRINT BORGO       :    49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STILE LIBERO ESORDIENTI C2 FEMMINE     Codice: FCS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VERONESI FRANCESCA         : 98 : DELFINO 93               :    38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VENTURI MICHELA            : 98 : POL. OLIMPIA VIGNOLA     :    40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GUIZZARDI SOFIA            : 98 : CN PERSICETO             :    41"9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ORDELLA ARIANNA           : 98 : POL. G.MASI              :    42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RICCI JESSICA              : 98 : AR.SER. ARGENTA          :    42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MARIANI ALICE              : 98 : DELFINO 93               :    43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MOSCHINI FRANCESCA         : 98 : POL. OLIMPIA VIGNOLA     :    46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ONTERMINI LIDIA           : 98 : POL. MARANELLO           :    47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ERRAGUTI ALESSIA          : 98 : NC 91 PARMA              :    47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ECCHINI BIANCA MARIA      : 98 : NC 91 PARMA              :    47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ALASCA GIULIA             : 98 : AN PUTINATI              :    48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EMILIANI GIORGIA           : 98 : NC 91 PARMA              :    48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RCANGELI ELISA            : 98 : SALVAMENTO RIMINI        :    49"6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SAGRANDE LUCREZIA        : 98 : CN PERSICETO             :    49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HINOLFI ELEONORA          : 98 : RUBIERA NUOTO            :    50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ONCAGLI ARIANNA           : 98 : RINASCITA TEAM ROMAGNA   :    50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EVERI BEATRICE            : 98 : CASTELLO NUOTO           :    51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AVOLIO ALESSIA            : 98 : UNINUOTO                 :    51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STILE LIBERO ESORDIENTI C2 MASCHI      Codice: MCS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UINI NICOLAS              : 97 : NC SASSUOLO              :    36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ARIGHELLA DIEGO           : 97 : DELFINO 93               :    37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FALCONE LORENZO            : 97 : COOP CONS. NORD EST      :    38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ANUTI FEDEICO             : 97 : VIADANA NUOTO            :    38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ASOTTI YURI               : 97 : SPORT 2000               :    38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ORONICA TIZIANO           : 97 : DELTA MIRANDOLA          :    39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SILIMBANI RICCARDO         : 97 : NC 2000 FAENZA           :    39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OLINARO NICCOLO'          : 97 : UNINUOTO                 :    39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UGHETTI ALBERTO            : 97 : POL. MARANELLO           :    40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HEVAL THOMAS              : 97 : AN PUTINATI              :    40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ZANELLA NIKITA             : 97 : BONDENO NUOTO            :    40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ABARRONI ALBERTO          : 97 : CN PERSICETO             :    40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ABBRI ANDREA              : 97 : MARCONI 93               :    40"73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Ris.: SMITH SHAANEE              : 97 : ARCOVEGGIO DLF           :    40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RONCONI GABRIELE          : 97 : NC 2000 FAENZA           :    41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LMA ANTONIO              : 97 : CN PERSICETO             :    41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LINOVI NICOLA             : 97 : NC 91 PARMA              :    41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CALABRIN MATTEO           : 97 : DELFINO 93               :    41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STILE LIBERO ESORDIENTI B1 FEMMINE     Codice: FPS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GAVAZZONI GRETA            : 97 : DELFINO 93               :    35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ASETTI ANNALISA           : 97 : CN PERSICETO             :    37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MAININI EMI                : 97 : NC IL SESAMO             :    38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TORSELLINI CAMILLA         : 97 : ALBATROS CABASSI         :    38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ASCOTTO GIUDITTA          : 97 : POL. OLIMPIA VIGNOLA     :    39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IZZI ANNA                 : 97 : DELFINO 93               :    39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CHIERICI MICHELLE          : 97 : REGGIANA NUOTO           :    39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ZANARDI ALESSANDRA         : 97 : POL. MARANELLO           :    39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NTI LAURA                : 97 : DEKA NUOTO LUGO          :    40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RMIGIANI EMMA            : 97 : NC 91 PARMA              :    40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NSONE SONIA              : 97 : CIRCOLO DOZZA RECORD     :    40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STORINI ARIANNA          : 97 : POL. OLIMPIA VIGNOLA     :    40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NDRI VALENTINA           : 97 : CN PERSICETO             :    41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ERONI MARIKA              : 97 : UISP C.N. IMOLA          :    41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ONATO GIULIA              : 97 : POL. FUTURA              :    41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RTOZZO ALICE             : 97 : ARCOVEGGIO DLF           :    41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ENETTI SARA               : 97 : MARCONI 93               :    41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SARI FEDERICA            : 97 : NC GHIRLANDINA           :    41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STILE LIBERO ESORDIENTI B1 MASCHI      Codice: MPS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TASSINARI LUCA             : 96 : RINASCITA TEAM ROMAGNA   :    33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NATALI MATTEO              : 96 : DELFINO 93               :    35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DEGLI ESPOSTI MATTIA       : 96 : SPORT 2000               :    35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FRIGHI NICOLA              : 96 : DELFINO 93               :    36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BARALDI GABRIELE           : 96 : ALBATROS CABASSI         :    36"4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IACCIONI ANDREA           : 96 : UISP C.N. IMOLA          :    36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ALMA ALEX                 : 96 : CN PERSICETO             :    36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RINALDI FEDERICO           : 96 : NC 91 PARMA              :    37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SSINI MICHELE            : 96 : POL. G.MASI              :    37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IORENTINI DIEGO           : 96 : NUOTO SPRINT BORGO       :    37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ENZI GIORGIO              : 96 : POL. G.MASI              :    37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INCENZI MATTEO            : 96 : MARCONI 93               :    37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ELL'AMORE RICCARDO        : 96 : CESENA NUOTO             :    37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OLIANI FRANCESCO          : 96 : DELTA MIRANDOLA          :    37"9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LANCATO RICCARDO          : 96 : REGGIANA NUOTO           :    38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ORLANDINI DAVIDE           : 96 : REGGIANA NUOTO           :    38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IANELLI STEFANO            : 96 : CASTELLO NUOTO           :    38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ILLANI EMILIANO           : 96 : NC GHIRLANDINA           :    38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STILE LIBERO ESORDIENTI B2 FEMMINE     Codice: FBS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FERRARI ANNALISA           : 96 : NC GHIRLANDINA           :    33"13 :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:  2 : MION MATILDE               : 96 : COOP CONS. </w:t>
      </w:r>
      <w:r>
        <w:rPr>
          <w:rFonts w:eastAsia="MS Mincho;ＭＳ 明朝"/>
        </w:rPr>
        <w:t>NORD EST      :    34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CHIESI GIULIA              : 96 : ARCOVEGGIO DLF           :    34"8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BELLABARBA ALICE           : 96 : DELFINO 93               :    35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TOZZI MICHELLE             : 96 : NC 2000 FAENZA           :    35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DAVOLIO CHIARA             : 96 : REGGIANA NUOTO           :    35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VACCHI ALICE               : 96 : CN PERSICETO             :    35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VINCENZI AMBRA             : 96 : CENTRO NUOTO COPPARO     :    36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ABBRI SARA                : 96 : POL. FUTURA              :    37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ERRARI ELEONORA           : 96 : POL. MARANELLO           :    37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ALDIFIORI FEDERICA        : 96 : RINASCITA TEAM ROMAGNA   :    37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IZZOCO SOFIA              : 96 : AR.SER. ARGENTA          :    37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IDETTI BEATRICE          : 96 : CN PERSICETO             :    38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ZINELLI MARIA LAURA        : 96 : NC 91 PARMA              :    38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RTACCHI ALESSIA          : 96 : UNINUOTO                 :    38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ONDONI GIORGIA            : 96 : CESENA NUOTO             :    38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GLIELMI ALESSIA          : 96 : NC GHIRLANDINA           :    39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RRIGHI SABRINA            : 96 : NC 91 PARMA              :    39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STILE LIBERO ESORDIENTI B2 MASCHI      Codice: MBS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GIGLIO FILIPPO             : 95 : POL. OLIMPIA VIGNOLA     :    32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TABELLINI NICCOLO'         : 95 : CASTELLO NUOTO           :    32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VOGLI FRANCESCO            : 95 : MOLINELLA NUOTO          :    32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ESCI RICCARDO             : 95 : NUOTATORI FORNOVO        :    32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EDRINI LORENZO            : 95 : POL. G.MASI              :    32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TROIANI NICOLA             : 95 : COOP CONS. NORD EST      :    33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MARTINELLI LUCA            : 95 : CIRCOLO DOZZA RECORD     :    33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TORREGGIANI ROBERTO        : 95 : UNINUOTO                 :    33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ERRAGUTI FABRIZIO         : 95 : NC 91 PARMA              :    33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ONINI LORENZO             : 95 : REGGIANA NUOTO           :    33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OZZI ENRICO               : 95 : POL. OLIMPIA VIGNOLA     :    33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ALTIERI RICCARDO         : 95 : NC SASSUOLO              :    33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ORETTI GIORGIO            : 95 : NC 91 PARMA              :    34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EZZI FRANCESCO            : 95 : AR.SER. ARGENTA          :    34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CIRE' MARCO               : 95 : POL. MARANELLO           :    34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ZANNI GIULIO               : 95 : POL. MARANELLO           :    34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RONCONI GIACOMO           : 95 : NC 2000 FAENZA           :    34"7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EDICI NICOLA              : 95 : ARCOVEGGIO DLF           :    34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ONGETTI FEDERICO          : 95 : NUOTO SPRINT BORGO       :    34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STILE LIBERO ESORDIENTI A1 FEMMINE    Codice: FHS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LISI GIORGIA               : 95 : REGGIANA NUOTO           :  1'10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VEZZANI MARTA              : 95 : REGGIANA NUOTO           :  1'10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BENEDETTI GIULIA           : 95 : NC SASSUOLO              :  1'11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ATTACINI MARTINA          : 95 : ERRENUOTO FIDENZA        :  1'11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RIVOLA ALICE               : 95 : DEKA NUOTO LUGO          :  1'12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UYTTEWAAL NICOLE           : 95 : NC GHIRLANDINA           :  1'13"9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MENABUE GIULIA             : 95 : NC GHIRLANDINA           :  1'14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ROSATI LUCREZIA            : 95 : NC 91 PARMA              :  1'15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RIALI ILARIA             : 95 : DELFINO 93               :  1'15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APPORTO GIULIA            : 95 : CESENA NUOTO             :  1'16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RRETTI BIANCA            : 95 : SPORT 2000               :  1'16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IRRI FEDERICA             : 95 : RINASCITA RIMINI         :  1'17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ICCININI SOEMI            : 95 : MOLINELLA NUOTO          :  1'17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UCALOSSI NOEMI            : 95 : PODIUM PARMA             :  1'17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BINI ELEONORA            : 95 : NUOTO CENTER FORLI'      :  1'17"7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DALOTTI GRETA            : 95 : VIADANA NUOTO            :  1'17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ZILERI GIULIA              : 95 : NUOTATORI FORNOVO        :  1'18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OLMI GIULIA                : 95 : CN PERSICETO             :  1'18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STILE LIBERO ESORDIENTI A1 MASCHI     Codice: MHS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TASSINARI MATTEO           : 94 : RINASCITA TEAM ROMAGNA   :  1'06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VEZZADINI LUCA             : 94 : UNINUOTO                 :  1'07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ANTONIONI GIOVANNI         : 94 : CENTRO NUOTO COPPARO     :  1'07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MUZZIOLI MATTEO            : 94 : NC GHIRLANDINA           :  1'08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ROSSI LUCA                 : 94 : NC 91 PARMA              :  1'09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ROSIGNOLI LUCA             : 94 : NC 91 PARMA              :  1'09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CAMPANA RICCARDO           : 94 : CN PERSICETO             :  1'10"2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OTTA MARCO                : 94 : CN PERSICETO             :  1'10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AVANETTI ANDREA           : 94 : ERRENUOTO FIDENZA        :  1'10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MMARTANO MARCO           : 94 : REGGIANA NUOTO           :  1'10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ONTECCHI LORENZO          : 94 : POL. OLIMPIA VIGNOLA     :  1'11"36 :</w:t>
      </w:r>
    </w:p>
    <w:p>
      <w:pPr>
        <w:pStyle w:val="Testonormale"/>
        <w:rPr/>
      </w:pPr>
      <w:r>
        <w:rPr>
          <w:rFonts w:eastAsia="MS Mincho;ＭＳ 明朝"/>
        </w:rPr>
        <w:t xml:space="preserve">:Ris.: MILESI LEONARDO            : 94 : COOP CONS. </w:t>
      </w:r>
      <w:r>
        <w:rPr>
          <w:rFonts w:eastAsia="MS Mincho;ＭＳ 明朝"/>
          <w:lang w:val="fr-FR"/>
        </w:rPr>
        <w:t>NORD EST      :  1'12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INGI LUCA                 : 94 : NC SASSUOLO              :  1'12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AVIOLI RICCARDO           : 94 : POL. FUTURA              :  1'12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ZI LUCA                  : 94 : DELFINO 93               :  1'13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RBOGNANI ANDREA          : 94 : NC 91 PARMA              :  1'13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RTUSO JACOPO              : 94 : POL. G.MASI              :  1'14"6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OLUCCI ENRICO            : 94 : SPORT 2000               :  1'14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STILE LIBERO ESORDIENTI A2 FEMMINE    Codice: FAS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MAGAGNOLI BEATRICE         : 94 : MOLINELLA NUOTO          :  1'05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GUGLIELMINI FRANCESCA      : 94 : DELFINO 93               :  1'06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LANCELLOTTI CHIARA         : 94 : NC GHIRLANDINA           :  1'06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SARTORATO ALICE            : 94 : CN PERSICETO             :  1'07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BELLI MARY ANN             : 94 : PODIUM PARMA             :  1'10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ERVI ALESSIA              : 94 : RINASCITA TEAM ROMAGNA   :  1'10"7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CAMPANINI SARA             : 94 : ERRENUOTO FIDENZA        :  1'10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TOMESANI ERIKA             : 94 : CIRCOLO DOZZA RECORD     :  1'10"93 :</w:t>
      </w:r>
    </w:p>
    <w:p>
      <w:pPr>
        <w:pStyle w:val="Testonormale"/>
        <w:rPr/>
      </w:pPr>
      <w:r>
        <w:rPr>
          <w:rFonts w:eastAsia="MS Mincho;ＭＳ 明朝"/>
        </w:rPr>
        <w:t xml:space="preserve">:Ris.: CHIAPPONI LETIZIA          : 94 : COOP CONS. </w:t>
      </w:r>
      <w:r>
        <w:rPr>
          <w:rFonts w:eastAsia="MS Mincho;ＭＳ 明朝"/>
          <w:lang w:val="fr-FR"/>
        </w:rPr>
        <w:t>NORD EST      :  1'11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ERZI SILVIA               : 94 : NC 91 PARMA              :  1'11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ARESCHI GIULIA           : 94 : NC 91 PARMA              :  1'11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OSSI FEDERICA             : 94 : NUOTO CENTER FORLI'      :  1'12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IZZIOLO ALICE             : 94 : ARCOVEGGIO DLF           :  1'13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CANDELLARI NICOLE         : 94 : POL. G.MASI              :  1'13"5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PAGGIARI MARIACLAUDIA     : 94 : REGGIANA NUOTO           :  1'13"9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CHETTI LISA             : 94 : NUOTATORI FORNOVO        :  1'14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RIGNANI CHIARA            : 94 : DELFINO 93               :  1'14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LLETTI IRENE             : 94 : CIRCOLO DOZZA RECORD     :  1'15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STILE LIBERO ESORDIENTI A2 MASCHI     Codice: MAS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MORETTI CRISTIAN           : 93 : DELFINO 93               :  1'00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ANDIA TOMMASO             : 93 : NC 91 PARMA              :  1'01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DALL'AGLIO MATTIA          : 93 : REGGIANA NUOTO           :  1'01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VEZZALINI MATTEO           : 93 : POL. MARANELLO           :  1'01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MARINI ENRICO              : 93 : POL. G.MASI              :  1'01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BOIANI FILIPPO             : 93 : POL. G.MASI              :  1'05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LEI RICCARDO               : 93 : POL. MARANELLO           :  1'06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TAGLIAVINI DAVIDE          : 93 : REGGIANA NUOTO           :  1'07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SETTI GIULIO             : 93 : NC 91 PARMA              :  1'08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ORNASARI FABIO            : 93 : CIRCOLO DOZZA RECORD     :  1'08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OFFRITTI PIERFRANCESCO    : 93 : POL. FUTURA              :  1'08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OMANI ALBERTO             : 93 : NC GHIRLANDINA           :  1'08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NTALONE RICCARDO         : 93 : POL. G.MASI              :  1'08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IURILLI ANDREA             : 93 : DELFINO 93               :  1'09"62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Ris.: LEONARDI ANDREA            : 93 : COOP CONS. NORD EST      :  1'10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ESALDI LORENZO            : 93 : CIRCOLO DOZZA RECORD     :  1'10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OLINARI FEDERICO          : 93 : CN PERSICETO             :  1'10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BRI LUCA                 : 93 : NC SASSUOLO              :  1'11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STILE LIBERO RAGAZZI 1 MASCHI         Codice: MQS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VENTURI ANDREA             : 92 : POL. G.MASI              :  2'15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GALLI ALESSIO              : 92 : SPORT 2000               :  2'17"6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AZZOLINI ALESSANDRO        : 92 : REGGIANA NUOTO           :  2'19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ARMA MATTIA               : 92 : CASTELLO NUOTO           :  2'22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FERRARI LUCA               : 92 : CENTRO NUOTO COPPARO     :  2'29"35 :</w:t>
      </w:r>
    </w:p>
    <w:p>
      <w:pPr>
        <w:pStyle w:val="Testonormale"/>
        <w:rPr/>
      </w:pPr>
      <w:r>
        <w:rPr>
          <w:rFonts w:eastAsia="MS Mincho;ＭＳ 明朝"/>
        </w:rPr>
        <w:t xml:space="preserve">:  6 : MANCUSO ALESSANDRO         : 92 : COOP CONS. </w:t>
      </w:r>
      <w:r>
        <w:rPr>
          <w:rFonts w:eastAsia="MS Mincho;ＭＳ 明朝"/>
          <w:lang w:val="fr-FR"/>
        </w:rPr>
        <w:t>NORD EST      :  2'32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CATELLANI ANDREA           : 92 : ALBATROS CABASSI         :  2'34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UPPONE TOMMASO            : 92 : NUOTO CENTER FORLI'      :  2'43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RILLI ROMANO              : 92 : DELTA MIRANDOLA          :  2'48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STILE LIBERO RAGAZZI FEMMINE          Codice: FRS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HIARINI MARTINA           : 92 : AR.SER. ARGENTA          :  2'13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SANDRINI GRETA             : 93 : CN PERSICETO             :  2'20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AIMONDI DENISE            : 93 : POL. G.MASI              :  2'20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SENNI LINDA                : 92 : RINASCITA TEAM ROMAGNA   :  2'20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ARRETTI AGNESE            : 93 : SPORT 2000               :  2'23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MONTERMINI MILENA          : 93 : POL. MARANELLO           :  2'26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CAROZZI ERICA              : 92 : POL. MARANELLO           :  2'26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OLOMBI GRETA              : 92 : NC IL SESAMO             :  2'29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GNOLATI VALENTINA        : 93 : POL. G.MASI              :  2'33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EDERZANI GIULIA           : 93 : AN PUTINATI              :  2'43"7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STILE LIBERO RAGAZZI MASCHI           Codice: MRS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BACCHI STEFANI MATTEO      : 91 : NC 91 PARMA              :  2'03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ARANI ANDREA              : 91 : POL. MARANELLO           :  2'04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ANDREGHETTI MICHELE        : 90 : AR.SER. ARGENTA          :  2'07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ADANI ALESSIO              : 90 : NUOTO SPRINT BORGO       :  2'07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TERZI MARCELLO             : 90 : NC 91 PARMA              :  2'07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GHEDINI GABRIELE           : 91 : NUOTO SPRINT BORGO       :  2'09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MAGAGNOLI GIACOMO          : 91 : MOLINELLA NUOTO          :  2'09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LORI TOMMASO               : 91 : ERRENUOTO FIDENZA        :  2'09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ELPOGETTO FEDERICO        : 91 : NC 91 PARMA              :  2'09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EI ANDREA                 : 90 : POL. MARANELLO           :  2'11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LMUSI TOMMASO            : 90 : POL. MARANELLO           :  2'12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E VINCENTI LUCA           : 90 : NUOTO SPRINT BORGO       :  2'12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ONTOLEONE LUCA            : 90 : ARCOVEGGIO DLF           :  2'18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TEFANO EDOARDO            : 90 : NUOTO SPRINT BORGO       :  2'19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VALLARI RENATO           : 91 : ADRIANUOTO               :  2'21"5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CCAFERRI ALEX            : 91 : ARCOVEGGIO DLF           :  2'27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DORSO RAGAZZI 1 MASCHI                 Codice: MQD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GENI SIMONE                : 92 : CN PERSICETO             :    29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RIZZOLI ANDREA             : 92 : POL. G.MASI              :    30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MEZZADRI NICOLO'           : 92 : NC 91 PARMA              :    30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BERGAMINI FABIO            : 92 : BONDENO NUOTO            :    32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BOLOGNINI DANIELE          : 92 : CIRCOLO DOZZA RECORD     :    33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OLLIVA NICOLA             : 92 : CIRCOLO DOZZA RECORD     :    34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LENZI MICHELE              : 92 : CIRCOLO DOZZA RECORD     :    35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IODINI MATTIA             : 92 : NUOTATORI FORNOVO        :    36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INARDI SAMUELE           : 92 : RINASCITA RIMINI         :    38"9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ANCIONI NICOLAS           : 92 : CIRCOLO DOZZA RECORD     :    39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DORSO RAGAZZI FEMMINE                  Codice: FRD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ORDELLA MARTINA           : 92 : POL. G.MASI              :    32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ZANNONI CAMILLA            : 92 : CENTRO NUOTO COPPARO     :    33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OSI ALICE                 : 92 : NC IL SESAMO             :    34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MONTALI ANNA               : 93 : NC 91 PARMA              :    35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GROSSI MARTINA             : 92 : CIRCOLO DOZZA RECORD     :    35"2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GANDOLFI ILARIA            : 93 : POL. G.MASI              :    35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BEDINI ALESSANDRA          : 92 : NC SASSUOLO              :    36"2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GRECO ANNA                 : 92 : NC IL SESAMO             :    37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RUNETTI FRANCESCA         : 92 : CIRCOLO DOZZA RECORD     :    37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TTIOLI CAMILLA           : 93 : POL. MARANELLO           :    38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ORLANI ELENA              : 93 : CIRCOLO DOZZA RECORD     :    38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LLONI SILVIA             : 92 : POL. SCANDIANESE         :    38"7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AMBERTINI LINDA           : 93 : DELFINO 93               :    38"8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SADEI MARTINA            : 92 : SALVAMENTO RIMINI        :    39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ANTONI MARIA ELENA        : 92 : NUOTO SPRINT BORGO       :    40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ALEO LAURA                : 93 : NC 91 PARMA              :    43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ULGARELLI MAELA           : 93 : RUBIERA NUOTO            :    43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DORSO RAGAZZI MASCHI                   Codice: MRD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BACCHI STEFANI MATTEO      : 91 : NC 91 PARMA              :    29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ZECCHI GIANLUCA            : 90 : MOLINELLA NUOTO          :    30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VERZELLONI JACOPO          : 90 : NC 91 PARMA              :    30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FRIGIERI PAOLO             : 90 : NC SASSUOLO              :    32"6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RIGOTTI DANIELE            : 90 : ARCOVEGGIO DLF           :    32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ANUTI MICHELE             : 91 : NC 91 PARMA              :    33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BENEDETTI ANDREA           : 90 : ARCOVEGGIO DLF           :    33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ALMONARI MATTIA           : 90 : CENTRO NUOTO COPPARO     :    34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EL FRANCO GIULIANO        : 91 : NC 91 PARMA              :    34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I FABIO DANIELE           : 91 : NC SASSUOLO              :    37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GNOLI ALBERTO            : 91 : RUBIERA NUOTO            :    37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RDILLI ROBIN             : 91 : RINASCITA RIMINI         :    38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RAZIOLI MATTIA            : 90 : POL. SCANDIANESE         :    40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RANA RAGAZZI 1 MASCHI                  Codice: MQR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TORTORELLI FERDINANDO      : 92 : ARCOVEGGIO DLF           :    35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SAMORI' ALESSANDRO         : 92 : CASTELLO NUOTO           :    36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QUAGLIOTTI MARCELLO        : 92 : NUOTATORI FORNOVO        :    37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GUANDALINI MASSIMILIANO    : 92 : RINASCITA TEAM ROMAGNA   :    38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SARRACINO LUIGI            : 92 : POL. MARANELLO           :    38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ALTRINIERI GIULIO         : 92 : NUOTO SPRINT BORGO       :    38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LANCIONI NICOLAS           : 92 : CIRCOLO DOZZA RECORD     :    41"7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AVALCOLI VITTORIO         : 92 : CENTRO NUOTO COPPARO     :    45"9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RANA RAGAZZI FEMMINE                   Codice: FRR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SEGATORE SOFIA             : 92 : CENTRO NUOTO COPPARO     :    36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RISI MONICA                : 93 : CN PERSICETO             :    36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FABBRI AMBRA               : 93 : AR.SER. ARGENTA          :    36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LATERZA MARINA             : 92 : ARCOVEGGIO DLF           :    37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BORGATTI ANTONIA           : 92 : AN PUTINATI              :    38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BERTI FRANCESCA            : 93 : CIRCOLO DOZZA RECORD     :    38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MORDINI MARTINA            : 93 : UISP C.N. IMOLA          :    40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ONGARDI JENNIFER          : 93 : AR.SER. ARGENTA          :    40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HIRLANDI SOFIA            : 93 : CIRCOLO DOZZA RECORD     :    40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ZZI GABRIELLA            : 92 : NUOTO SPRINT BORGO       :    41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OLINI MARTINA            : 93 : ARCOVEGGIO DLF           :    41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ANDINI GIADA              : 92 : NC IL SESAMO             :    42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LSI PAMELA               : 93 : NC IL SESAMO             :    42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URCHI VICTORIA            : 93 : NUOTATORI FORNOVO        :    44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LLINATO MICOL            : 92 : AN PUTINATI              :    44"8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EGLI ESPOSTI SARA         : 92 : SPORT 2000               :    45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RENTI CECILIA             : 92 : NUOTATORI FORNOVO        :    46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TORTI ANNA                : 93 : AN PUTINATI              :    46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RANA RAGAZZI MASCHI                    Codice: MRR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ELATI MARCO               : 91 : POL. MARANELLO           :    33"9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ROMENGHI MARCELLO          : 91 : NC 91 PARMA              :    34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BIGI LORENZO               : 91 : NC SASSUOLO              :    35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SCAGLIANTI RICCARDO        : 90 : CENTRO NUOTO COPPARO     :    36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GIOVANNINI LORENZO         : 91 : RINASCITA RIMINI         :    36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BASSOLI MARCO              : 90 : VIADANA NUOTO            :    36"8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BELLI FEDERICO             : 91 : NC 91 PARMA              :    37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ALIO' FRANCESCO           : 90 : POL. OLIMPIA VIGNOLA     :    37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ALLO DAVIDE               : 91 : MARCONI 93               :    37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ORRICELLI ANDREA          : 91 : POL. SCANDIANESE         :    42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ARONI RICCARDO            : 91 : DEKA NUOTO LUGO          :    42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ORI SIMONE                 : 90 : POL. OLIMPIA VIGNOLA     :    42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FARFALLA RAGAZZI 1 MASCHI              Codice: MQF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BARBIERI EMILIANO          : 92 : REGGIANA NUOTO           :    30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BEDESCHI ANDREA            : 92 : DEKA NUOTO LUGO          :    31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GINESTRINI SIMONE          : 92 : CIRCOLO DOZZA RECORD     :    31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OLLIVA NICOLA             : 92 : CIRCOLO DOZZA RECORD     :    32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GENOVESE FILIPPO           : 92 : CN PERSICETO             :    32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BALLARINI NICOLA           : 92 : MOLINELLA NUOTO          :    36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LEGGIO MASSIMILIANO        : 92 : NUOTO SPRINT BORGO       :    37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FARFALLA RAGAZZI FEMMINE               Codice: FRF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TRICKEY SABRINA            : 93 : POL. G.MASI              :    32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FRIGNANI MIRIEL            : 93 : REGGIANA NUOTO           :    32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VICCINELLI MARTINA         : 93 : CN PERSICETO             :    32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BENFENATI MARTINA          : 92 : NUOTO SPRINT BORGO       :    33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AVATORTI ANNA             : 93 : NC IL SESAMO             :    33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ONTI BEATRICE             : 92 : UISP C.N. IMOLA          :    34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SELLERI ELENA              : 93 : CENTRO NUOTO COPPARO     :    34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SCHIANCHI LUCIA            : 93 : NUOTATORI FORNOVO        :    34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RBIERI GIADA             : 92 : SPORT 2000               :    35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RANZINI SARA              : 93 : CASTELLO NUOTO           :    35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UCCI FEDRICA              : 93 : CASTELLO NUOTO           :    35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ORSETTI ARIANNA           : 92 : MOLINELLA NUOTO          :    36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ALPOZZO JESSICA           : 93 : AR.SER. ARGENTA          :    36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ROZZI ERICA              : 92 : POL. MARANELLO           :    37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I GIUSEPPE VINCENZA       : 92 : UISP C.N. IMOLA          :    37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RINI GIULIA               : 93 : DELFINO 93               :    37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AVAGLIA SARA              : 93 : MARCONI 93               :    37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FARFALLA RAGAZZI MASCHI                Codice: MRF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GOZZOLI ALESSIO            : 91 : POL. MARANELLO           :    27"5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OLABELLA LUCA             : 91 : NUOTO SPRINT BORGO       :    28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ELLATI LUCA               : 90 : NC SASSUOLO              :    29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ANDREGHETTI MICHELE        : 90 : AR.SER. ARGENTA          :    29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ATALE MATTEO              : 91 : POL. MARANELLO           :    29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RATI ALESSANDRO           : 90 : UISP C.N. IMOLA          :    30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GAIBA ANDREA               : 90 : NUOTO SPRINT BORGO       :    30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SIRRI LORENZO              : 91 : RINASCITA RIMINI         :    32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DE BIASI MARCO             : 90 : ADRIANUOTO               :    32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ZOLA DIEGO              : 90 : CENTRO NUOTO COPPARO     :    32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ENTURI LUCA               : 90 : AR.SER. ARGENTA          :    33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NEDETTI ANDREA           : 90 : ARCOVEGGIO DLF           :    33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STILE LIBERO RAGAZZI 1 MASCHI          Codice: MQS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BORTOLOTTI LORENZO         : 92 : CIRCOLO DOZZA RECORD     :    28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VAROLI RICCARDO            : 92 : NUOTO CENTER FORLI'      :    28"3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MIODINI MATTIA             : 92 : NUOTATORI FORNOVO        :    28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BEDESCHI ANDREA            : 92 : DEKA NUOTO LUGO          :    28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SARRACINO LUIGI            : 92 : POL. MARANELLO           :    28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IATESI MARCO              : 92 : CIRCOLO DOZZA RECORD     :    28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ROSSETTI FRANCESCO         : 92 : ERRENUOTO FIDENZA        :    29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LENZI MICHELE              : 92 : CIRCOLO DOZZA RECORD     :    29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OLOGNESI FEDERICO         : 92 : DELFINO 93               :    30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EGGIO MASSIMILIANO        : 92 : NUOTO SPRINT BORGO       :    30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VANZI MATTEO              : 92 : NC 91 PARMA              :    30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ZAGHI MATTIA               : 92 : ERRENUOTO FIDENZA        :    30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UDINI MAURO               : 92 : AR.SER. ARGENTA          :    30"8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OLOMBARI DAVIDE           : 92 : POL. OLIMPIA VIGNOLA     :    32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ODI LORENZO               : 92 : SPORT 2000               :    32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OZZETTO FILIPPO           : 92 : AR.SER. ARGENTA          :    33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E SILVIO                  : 92 : VIADANA NUOTO            :    37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STILE LIBERO RAGAZZI FEMMINE           Codice: FRS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INALDI GIULIA             : 92 : NC IL SESAMO             :    29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REGOLI ANNA                : 92 : CIRCOLO DOZZA RECORD     :    29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CONTI MARTINA              : 93 : UISP C.N. IMOLA          :    30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GHEZZO EMILY               : 93 : POL. G.MASI              :    30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ZONI CARLOTTA              : 93 : NC 91 PARMA              :    30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BARBIERI GIADA             : 92 : SPORT 2000               :    30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FRIGNANI MIRIEL            : 93 : REGGIANA NUOTO           :    31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SERPIERI VALENTINA         : 92 : CIRCOLO DOZZA RECORD     :    31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IACCHI BENEDETTA          : 93 : POL. MARANELLO           :    31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LLONI SILVIA             : 92 : POL. SCANDIANESE         :    31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SADIO SARA               : 92 : NUOTO CENTER FORLI'      :    31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INALDI DALIA              : 93 : UISP C.N. IMOLA          :    32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NANETTI VIRGINIA           : 93 : CN PERSICETO             :    32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ORLANI ELENA              : 93 : CIRCOLO DOZZA RECORD     :    32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HIRARDI GIULIA            : 93 : NC 91 PARMA              :    32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ALPOZZO JESSICA           : 93 : AR.SER. ARGENTA          :    32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STILE LIBERO RAGAZZI MASCHI            Codice: MRS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BUDINI MARCO               : 90 : AR.SER. ARGENTA          :    25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BARBATO AXELL              : 91 : POL. G.MASI              :    25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GOZZOLI ALESSIO            : 91 : POL. MARANELLO           :    25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ATALDI FRANCESCO          : 90 : POL. G.MASI              :    26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GANDINI GIACOMO            : 90 : CENTRO NUOTO COPPARO     :    26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OLABELLA LUCA             : 91 : NUOTO SPRINT BORGO       :    26"6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ELLATI LUCA               : 90 : NC SASSUOLO              :    27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IKOLSKI JOURI             : 90 : VIADANA NUOTO            :    27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DE VINCENTI LUCA           : 90 : NUOTO SPRINT BORGO       :    27"9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RATI ALESSANDRO           : 90 : UISP C.N. IMOLA          :    28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IGALLI FILIPPO            : 91 : NUOTO SPRINT BORGO       :    28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IUFFREDI DANIELE          : 91 : CN PERSICETO             :    28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IRRI LORENZO              : 91 : RINASCITA RIMINI         :    29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ENTURI LUCA               : 90 : AR.SER. ARGENTA          :    30"2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CHESI ENRICO            : 90 : DELTA MIRANDOLA          :    30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GHENZANI MICAEL          : 91 : VIADANA NUOTO            :    30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IFFERI LUCA               : 90 : POL. OLIMPIA VIGNOLA     :    31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ORI SIMONE                 : 90 : POL. OLIMPIA VIGNOLA     :    31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MISTI RAGAZZI 1 MASCHI                Codice: MQX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GENI SIMONE                : 92 : CN PERSICETO             :  2'17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AVALIERI RICCARDO         : 92 : POL. MARANELLO           :  2'24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UBINI DIEGO               : 92 : ERRENUOTO FIDENZA        :  2'35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GINESTRINI SIMONE          : 92 : CIRCOLO DOZZA RECORD     :  2'35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AZZOLINI ALESSANDRO        : 92 : REGGIANA NUOTO           :  2'39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DAL PORTO MICHELE          : 92 : ALBATROS CABASSI         :  2'42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CATELLANI ANDREA           : 92 : ALBATROS CABASSI         :  3'01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MISTI RAGAZZI FEMMINE                 Codice: FRX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TRICKEY SABRINA            : 93 : POL. G.MASI              :  2'35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NUZZO VALENTINA            : 92 : ARCOVEGGIO DLF           :  2'40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SENNI LINDA                : 92 : RINASCITA TEAM ROMAGNA   :  2'40"1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ONCAGLI ELEONORA          : 92 : MOLINELLA NUOTO          :  2'41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MESINI CATERINA            : 92 : AR.SER. ARGENTA          :  2'42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ARRETTI AGNESE            : 93 : SPORT 2000               :  2'42"9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BENEDETTI LUCREZIA         : 93 : RINASCITA TEAM ROMAGNA   :  2'43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SEVERI GIADA               : 93 : POL. MARANELLO           :  2'48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VATORTI ANNA             : 93 : NC IL SESAMO             :  2'50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ROSSI MARTINA             : 92 : CIRCOLO DOZZA RECORD     :  2'51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CCHINI CECILIA           : 92 : ERRENUOTO FIDENZA        :  2'52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I CREDICO GIORGIA         : 92 : CN PERSICETO             :  2'53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I PIETRO ELEONORA         : 92 : ALBATROS CABASSI         :  3'03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TUCCI MARTINA           : 92 : ALBATROS CABASSI         :  3'06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MISTI RAGAZZI MASCHI                  Codice: MRX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GRAZZI ENRICO              : 91 : AN PUTINATI              :  2'13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BROGLIA FRANCESCO          : 91 : NC 91 PARMA              :  2'16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AMBALDI ALBERTO           : 90 : CIRCOLO DOZZA RECORD     :  2'25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ARANI ANDREA              : 91 : POL. MARANELLO           :  2'27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VALLIERI SIMONE            : 91 : BONDENO NUOTO            :  2'27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BIGI LORENZO               : 91 : NC SASSUOLO              :  2'34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GENTILE ELIA               : 90 : RINASCITA RIMINI         :  2'38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RIGOTTI DANIELE            : 90 : ARCOVEGGIO DLF           :  2'39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IACCHI LORENZO            : 91 : VIADANA NUOTO            :  3'03"3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DORSO RAGAZZI 1 MASCHI                Codice: MQD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IZZOLI ANDREA             : 92 : POL. G.MASI              :  1'05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ERCADINI LUCA             : 92 : CESENA NUOTO             :  1'07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MEZZADRI NICOLO'           : 92 : NC 91 PARMA              :  1'07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OSSELLI ALESSIO           : 92 : POL. MARANELLO           :  1'08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BERGAMINI FABIO            : 92 : BONDENO NUOTO            :  1'10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BOLOGNINI DANIELE          : 92 : CIRCOLO DOZZA RECORD     :  1'11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ROSA ALESSANDRO            : 92 : VIADANA NUOTO            :  1'17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OLOMBARI DAVIDE           : 92 : POL. OLIMPIA VIGNOLA     :  1'19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MAINARDI SAMUELE           : 92 : RINASCITA RIMINI         :  1'25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GRILLI ROMANO              : 92 : DELTA MIRANDOLA          :  1'31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CARRARA STEFANO            : 92 : DELTA MIRANDOLA          :  1'42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DORSO RAGAZZI FEMMINE                 Codice: FRD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ZANNONI CAMILLA            : 92 : CENTRO NUOTO COPPARO     :  1'13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ONTALI ANNA               : 93 : NC 91 PARMA              :  1'14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OSI ALICE                 : 92 : NC IL SESAMO             :  1'15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BACCHINI CECILIA           : 92 : ERRENUOTO FIDENZA        :  1'16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BENEDETTI LUCREZIA         : 93 : RINASCITA TEAM ROMAGNA   :  1'16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SEVERI GIADA               : 93 : POL. MARANELLO           :  1'17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BEDINI ALESSANDRA          : 92 : NC SASSUOLO              :  1'18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ETROLLINO GIULIA          : 92 : DEKA NUOTO LUGO          :  1'18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GALLOCCHIO FRANCESCA       : 92 : POL. MARANELLO           :  1'18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RINALDI DALIA              : 93 : UISP C.N. IMOLA          :  1'19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BRUNETTI FRANCESCA         : 92 : CIRCOLO DOZZA RECORD     :  1'22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CEREDI SERENA              : 93 : CESENA NUOTO             :  1'24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LAMBERTINI LINDA           : 93 : DELFINO 93               :  1'25"7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VALEO LAURA                : 93 : NC 91 PARMA              :  1'30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CHENDI AGNESE              : 93 : DELTA MIRANDOLA          :  1'43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DORSO RAGAZZI MASCHI                  Codice: MRD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ZECCHI GIANLUCA            : 90 : MOLINELLA NUOTO          :  1'05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LORI TOMMASO               : 91 : ERRENUOTO FIDENZA        :  1'06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ZANDOLI MATTIA             : 90 : CESENA NUOTO             :  1'07"2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FRIGIERI PAOLO             : 90 : NC SASSUOLO              :  1'11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GIUFFREDI DANIELE          : 91 : CN PERSICETO             :  1'11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ANUTI MICHELE             : 91 : NC 91 PARMA              :  1'11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IFFERI LUCA               : 90 : POL. OLIMPIA VIGNOLA     :  1'15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DEL FRANCO GIULIANO        : 91 : NC 91 PARMA              :  1'15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ALMONARI MATTIA           : 90 : CENTRO NUOTO COPPARO     :  1'16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SANTARELLI NICOLA          : 90 : CESENA NUOTO             :  1'18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DI FABIO DANIELE           : 91 : NC SASSUOLO              :  1'21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BERI PIETRO                : 91 : DELTA MIRANDOLA          :  1'25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RANA RAGAZZI 1 MASCHI                 Codice: MQR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AVALIERI RICCARDO         : 92 : POL. MARANELLO           :  1'14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TORTORELLI FERDINANDO      : 92 : ARCOVEGGIO DLF           :  1'17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SAMORI' ALESSANDRO         : 92 : CASTELLO NUOTO           :  1'18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MERCADINI LUCA             : 92 : CESENA NUOTO             :  1'18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RUBINI DIEGO               : 92 : ERRENUOTO FIDENZA        :  1'20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ALTRINIERI GIULIO         : 92 : NUOTO SPRINT BORGO       :  1'23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GUANDALINI MASSIMILIANO    : 92 : RINASCITA TEAM ROMAGNA   :  1'24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QUAGLIOTTI MARCELLO        : 92 : NUOTATORI FORNOVO        :  1'24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ROSSETTI FRANCESCO         : 92 : ERRENUOTO FIDENZA        :  1'24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ROSA ALESSANDRO            : 92 : VIADANA NUOTO            :  1'29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RE SILVIO                  : 92 : VIADANA NUOTO            :  1'45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RANA RAGAZZI FEMMINE                  Codice: FRR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FABBRI AMBRA               : 93 : AR.SER. ARGENTA          :  1'18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RISI MONICA                : 93 : CN PERSICETO             :  1'18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SEGATORE SOFIA             : 92 : CENTRO NUOTO COPPARO     :  1'19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BORGATTI ANTONIA           : 92 : AN PUTINATI              :  1'20"4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UZZO VALENTINA            : 92 : ARCOVEGGIO DLF           :  1'21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LATERZA MARINA             : 92 : ARCOVEGGIO DLF           :  1'23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BERTI FRANCESCA            : 93 : CIRCOLO DOZZA RECORD     :  1'24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ORDINI MARTINA            : 93 : UISP C.N. IMOLA          :  1'28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GHIRLANDI SOFIA            : 93 : CIRCOLO DOZZA RECORD     :  1'29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AOLINI MARTINA            : 93 : ARCOVEGGIO DLF           :  1'29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DI CREDICO GIORGIA         : 92 : CN PERSICETO             :  1'30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MONGARDI JENNIFER          : 93 : AR.SER. ARGENTA          :  1'30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BECCARI IRENE              : 92 : MOLINELLA NUOTO          :  1'30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TRABUCCHI MARIA GIULIA     : 93 : ERRENUOTO FIDENZA        :  1'31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BEZZI GABRIELLA            : 92 : NUOTO SPRINT BORGO       :  1'31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GANDINI GIADA              : 92 : NC IL SESAMO             :  1'32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HIRARDI GIULIA            : 93 : NC 91 PARMA              :  1'33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EDERZANI GIULIA           : 93 : AN PUTINATI              :  1'33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EREDI SERENA              : 93 : CESENA NUOTO             :  1'34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LLINATO MICOL            : 92 : AN PUTINATI              :  1'35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URCHI VICTORIA            : 93 : NUOTATORI FORNOVO        :  1'35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EGLI ESPOSTI SARA         : 92 : SPORT 2000               :  1'37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I PIETRO ELEONORA         : 92 : ALBATROS CABASSI         :  1'38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CHETTI AMANDA           : 93 : DELTA MIRANDOLA          :  1'39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IDORZI ELISABETTA        : 93 : VIADANA NUOTO            :  1'39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HETTI DENISE              : 92 : DEKA NUOTO LUGO          :  1'39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RANA RAGAZZI MASCHI                   Codice: MRR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GRAZZI ENRICO              : 91 : AN PUTINATI              :  1'09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BROGLIA FRANCESCO          : 91 : NC 91 PARMA              :  1'09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VALLIERI SIMONE            : 91 : BONDENO NUOTO            :  1'13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OLIVIERI MICHEAL           : 91 : NC 91 PARMA              :  1'14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ELATI MARCO               : 91 : POL. MARANELLO           :  1'14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ZANDOLI MATTIA             : 90 : CESENA NUOTO             :  1'15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FAVA FILIPPO               : 91 : POL. G.MASI              :  1'16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SCAGLIANTI RICCARDO        : 90 : CENTRO NUOTO COPPARO     :  1'17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GIOVANNINI LORENZO         : 91 : RINASCITA RIMINI         :  1'19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GOZZI ANDREA               : 90 : DELTA MIRANDOLA          :  1'20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CALIO' FRANCESCO           : 90 : POL. OLIMPIA VIGNOLA     :  1'21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BELLI FEDERICO             : 91 : NC 91 PARMA              :  1'23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BASSOLI MARCO              : 90 : VIADANA NUOTO            :  1'24"3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GALLO DAVIDE               : 91 : MARCONI 93               :  1'29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TORRICELLI ANDREA          : 91 : POL. SCANDIANESE         :  1'37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FARFALLA RAGAZZI 1 MASCHI             Codice: MQF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OSSELLI ALESSIO           : 92 : POL. MARANELLO           :  1'08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BARBIERI EMILIANO          : 92 : REGGIANA NUOTO           :  1'10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GENOVESE FILIPPO           : 92 : CN PERSICETO             :  1'11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STANZANI LUCA              : 92 : NUOTO SPRINT BORGO       :  1'14"2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ZIANI NICOLA               : 92 : NUOTO CENTER FORLI'      :  1'15"2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DAL PORTO MICHELE          : 92 : ALBATROS CABASSI         :  1'15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BALLARINI NICOLA           : 92 : MOLINELLA NUOTO          :  1'21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ARRARA STEFANO            : 92 : DELTA MIRANDOLA          :  1'50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FARFALLA RAGAZZI FEMMINE              Codice: FRF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ELLONI ILARIA             : 92 : RINASCITA TEAM ROMAGNA   :  1'10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VICCINELLI MARTINA         : 93 : CN PERSICETO             :  1'11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VITALI LAURA               : 93 : NUOTO SPRINT BORGO       :  1'11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ONCAGLI ELEONORA          : 92 : MOLINELLA NUOTO          :  1'12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SANDRINI GRETA             : 93 : CN PERSICETO             :  1'13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FRANZINI SARA              : 93 : CASTELLO NUOTO           :  1'14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BENFENATI MARTINA          : 92 : NUOTO SPRINT BORGO       :  1'14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BARATTINI GIULIA           : 93 : ARCOVEGGIO DLF           :  1'14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SELLERI ELENA              : 93 : CENTRO NUOTO COPPARO     :  1'17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BORSETTI ARIANNA           : 92 : MOLINELLA NUOTO          :  1'18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ROBUSTINI ILARIA           : 92 : AN PUTINATI              :  1'18"6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MUCCI FEDRICA              : 93 : CASTELLO NUOTO           :  1'18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BAGNOLATI VALENTINA        : 93 : POL. G.MASI              :  1'20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DI GIUSEPPE VINCENZA       : 92 : UISP C.N. IMOLA          :  1'21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RAVAGLIA SARA              : 93 : MARCONI 93               :  1'24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STORTI ANNA                : 93 : AN PUTINATI              :  1'38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FARFALLA RAGAZZI MASCHI               Codice: MRF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GHEDINI GABRIELE           : 91 : NUOTO SPRINT BORGO       :  1'03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RAMBALDI ALBERTO           : 90 : CIRCOLO DOZZA RECORD     :  1'04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ADANI ALESSIO              : 90 : NUOTO SPRINT BORGO       :  1'04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NATALE MATTEO              : 91 : POL. MARANELLO           :  1'05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ROCCHI RICCARDO            : 91 : CESENA NUOTO             :  1'05"2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IKOLSKI JOURI             : 90 : VIADANA NUOTO            :  1'05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VERZELLONI JACOPO          : 90 : NC 91 PARMA              :  1'05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AVALLARI RENATO           : 91 : ADRIANUOTO               :  1'09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GAIBA ANDREA               : 90 : NUOTO SPRINT BORGO       :  1'12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GENTILE ELIA               : 90 : RINASCITA RIMINI         :  1'15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MARZOLA DIEGO              : 90 : CENTRO NUOTO COPPARO     :  1'16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CAVALLINI LUCA             : 91 : DELTA MIRANDOLA          :  1'19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STILE LIBERO RAGAZZI 1 MASCHI         Codice: MQS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BORTOLOTTI LORENZO         : 92 : CIRCOLO DOZZA RECORD     :  1'01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VENTURI ANDREA             : 92 : POL. G.MASI              :  1'02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IATESI MARCO              : 92 : CIRCOLO DOZZA RECORD     :  1'02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GALLI ALESSIO              : 92 : SPORT 2000               :  1'02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VAROLI RICCARDO            : 92 : NUOTO CENTER FORLI'      :  1'03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FERRARI LUCA               : 92 : CENTRO NUOTO COPPARO     :  1'06"29 :</w:t>
      </w:r>
    </w:p>
    <w:p>
      <w:pPr>
        <w:pStyle w:val="Testonormale"/>
        <w:rPr/>
      </w:pPr>
      <w:r>
        <w:rPr>
          <w:rFonts w:eastAsia="MS Mincho;ＭＳ 明朝"/>
        </w:rPr>
        <w:t xml:space="preserve">:  7 : MANCUSO ALESSANDRO         : 92 : COOP CONS. </w:t>
      </w:r>
      <w:r>
        <w:rPr>
          <w:rFonts w:eastAsia="MS Mincho;ＭＳ 明朝"/>
          <w:lang w:val="fr-FR"/>
        </w:rPr>
        <w:t>NORD EST      :  1'06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BUDINI MAURO               : 92 : AR.SER. ARGENTA          :  1'06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ZIANI NICOLA               : 92 : NUOTO CENTER FORLI'      :  1'06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ARMA MATTIA               : 92 : CASTELLO NUOTO           :  1'06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STANZANI LUCA              : 92 : NUOTO SPRINT BORGO       :  1'07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AVANZI MATTEO              : 92 : NC 91 PARMA              :  1'07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BOLOGNESI FEDERICO         : 92 : DELFINO 93               :  1'09"8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POZZETTO FILIPPO           : 92 : AR.SER. ARGENTA          :  1'11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CUPPONE TOMMASO            : 92 : NUOTO CENTER FORLI'      :  1'17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NOSTINI FRANCESCO          : 92 : DEKA NUOTO LUGO          :  1'27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STILE LIBERO RAGAZZI FEMMINE          Codice: FRS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HIARINI MARTINA           : 92 : AR.SER. ARGENTA          :  1'01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ORDELLA MARTINA           : 92 : POL. G.MASI              :  1'01"5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MESINI CATERINA            : 92 : AR.SER. ARGENTA          :  1'03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INALDI GIULIA             : 92 : NC IL SESAMO             :  1'03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REGOLI ANNA                : 92 : CIRCOLO DOZZA RECORD     :  1'04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ONTI BEATRICE             : 92 : UISP C.N. IMOLA          :  1'05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ELLONI ILARIA             : 92 : RINASCITA TEAM ROMAGNA   :  1'05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RAIMONDI DENISE            : 93 : POL. G.MASI              :  1'06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VITALI LAURA               : 93 : NUOTO SPRINT BORGO       :  1'06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ZONI CARLOTTA              : 93 : NC 91 PARMA              :  1'06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CONTI MARTINA              : 93 : UISP C.N. IMOLA          :  1'07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FIACCHI BENEDETTA          : 93 : POL. MARANELLO           :  1'08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ROBUSTINI ILARIA           : 92 : AN PUTINATI              :  1'08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PETROLLINO GIULIA          : 92 : DEKA NUOTO LUGO          :  1'08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BECCARI IRENE              : 92 : MOLINELLA NUOTO          :  1'09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GALLOCCHIO FRANCESCA       : 92 : POL. MARANELLO           :  1'09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NANETTI VIRGINIA           : 93 : CN PERSICETO             :  1'09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RATTINI GIULIA           : 93 : ARCOVEGGIO DLF           :  1'09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CHIANCHI LUCIA            : 93 : NUOTATORI FORNOVO        :  1'10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SADIO SARA               : 92 : NUOTO CENTER FORLI'      :  1'10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ANDOLFI ILARIA            : 93 : POL. G.MASI              :  1'10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OLOMBI GRETA              : 92 : NC IL SESAMO             :  1'11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TTIOLI CAMILLA           : 93 : POL. MARANELLO           :  1'13"2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LLIGOLA FRANCESCA        : 92 : NUOTO SPRINT BORGO       :  1'13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TUCCI MARTINA           : 92 : ALBATROS CABASSI         :  1'13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STILE LIBERO RAGAZZI MASCHI           Codice: MRS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ATALDI FRANCESCO          : 90 : POL. G.MASI              :    56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BARBATO AXELL              : 91 : POL. G.MASI              :    56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BUDINI MARCO               : 90 : AR.SER. ARGENTA          :    56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TERZI MARCELLO             : 90 : NC 91 PARMA              :    58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MALMUSI TOMMASO            : 90 : POL. MARANELLO           :  1'00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MAGAGNOLI GIACOMO          : 91 : MOLINELLA NUOTO          :  1'00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OLIVIERI MICHEAL           : 91 : NC 91 PARMA              :  1'00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ROCCHI RICCARDO            : 91 : CESENA NUOTO             :  1'00"9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GANDINI GIACOMO            : 90 : CENTRO NUOTO COPPARO     :  1'01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DELPOGETTO FEDERICO        : 91 : NC 91 PARMA              :  1'01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LEI ANDREA                 : 90 : POL. MARANELLO           :  1'01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MONTOLEONE LUCA            : 90 : ARCOVEGGIO DLF           :  1'01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BIGALLI FILIPPO            : 91 : NUOTO SPRINT BORGO       :  1'02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STEFANO EDOARDO            : 90 : NUOTO SPRINT BORGO       :  1'03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DE BIASI MARCO             : 90 : ADRIANUOTO               :  1'04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GOZZI ANDREA               : 90 : DELTA MIRANDOLA          :  1'05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NTARELLI NICOLA          : 90 : CESENA NUOTO             :  1'07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CCAFERRI ALEX            : 91 : ARCOVEGGIO DLF           :  1'07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CHESI ENRICO            : 90 : DELTA MIRANDOLA          :  1'08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GHENZANI MICAEL          : 91 : VIADANA NUOTO            :  1'09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RI PIETRO                : 91 : DELTA MIRANDOLA          :  1'11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VALLINI LUCA             : 91 : DELTA MIRANDOLA          :  1'11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ERROTTA MATTEO            : 91 : NC 91 PARMA              :  1'13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ALLAGLIO STEFANO          : 91 : VIADANA NUOTO            :  1'13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  <w:b/>
          <w:b/>
          <w:bCs/>
          <w:color w:val="FF0000"/>
          <w:sz w:val="24"/>
          <w:szCs w:val="24"/>
        </w:rPr>
      </w:pPr>
      <w:r>
        <w:rPr>
          <w:rFonts w:eastAsia="MS Mincho;ＭＳ 明朝"/>
          <w:b/>
          <w:bCs/>
          <w:color w:val="FF0000"/>
          <w:sz w:val="24"/>
          <w:szCs w:val="24"/>
        </w:rPr>
      </w:r>
    </w:p>
    <w:p>
      <w:pPr>
        <w:pStyle w:val="Testonormal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stonormale"/>
        <w:rPr/>
      </w:pPr>
      <w:r>
        <w:rPr>
          <w:b/>
          <w:bCs/>
          <w:color w:val="FF0000"/>
          <w:sz w:val="24"/>
          <w:szCs w:val="24"/>
        </w:rPr>
        <w:t xml:space="preserve">IMPORTANTE: comunicare eventuali assenti a </w:t>
      </w:r>
      <w:hyperlink r:id="rId6">
        <w:r>
          <w:rPr>
            <w:rStyle w:val="InternetLink"/>
            <w:b/>
            <w:bCs/>
          </w:rPr>
          <w:t>leganuoto@uisper.info</w:t>
        </w:r>
      </w:hyperlink>
      <w:r>
        <w:rPr>
          <w:b/>
          <w:bCs/>
          <w:color w:val="FF0000"/>
          <w:sz w:val="24"/>
          <w:szCs w:val="24"/>
        </w:rPr>
        <w:t xml:space="preserve"> entro lunedì 29/05/06. Vi invitiamo a mantenervi aggiornati consultando il sito </w:t>
      </w:r>
      <w:hyperlink r:id="rId7">
        <w:r>
          <w:rPr>
            <w:rStyle w:val="InternetLink"/>
            <w:b/>
            <w:bCs/>
          </w:rPr>
          <w:t>www.uisper.info</w:t>
        </w:r>
      </w:hyperlink>
      <w:r>
        <w:rPr>
          <w:b/>
          <w:bCs/>
          <w:color w:val="FF0000"/>
          <w:sz w:val="24"/>
          <w:szCs w:val="24"/>
        </w:rPr>
        <w:t xml:space="preserve">. </w:t>
      </w:r>
    </w:p>
    <w:p>
      <w:pPr>
        <w:pStyle w:val="Testonormal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Grazie e a tutti il miglior “in bocca al lupo”</w:t>
      </w:r>
    </w:p>
    <w:p>
      <w:pPr>
        <w:pStyle w:val="Testonormal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Paolo Fraboni</w:t>
      </w:r>
    </w:p>
    <w:p>
      <w:pPr>
        <w:pStyle w:val="Testonormal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Testonormale"/>
        <w:rPr/>
      </w:pPr>
      <w:r>
        <w:rPr/>
      </w:r>
    </w:p>
    <w:sectPr>
      <w:footerReference w:type="default" r:id="rId10"/>
      <w:type w:val="nextPage"/>
      <w:pgSz w:w="11906" w:h="16838"/>
      <w:pgMar w:left="1152" w:right="1152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hyperlink" Target="mailto:leganuoto@uisper.info" TargetMode="External"/><Relationship Id="rId7" Type="http://schemas.openxmlformats.org/officeDocument/2006/relationships/hyperlink" Target="http://www.uisper.info/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26:00Z</dcterms:created>
  <dc:creator>Leganuoto</dc:creator>
  <dc:description/>
  <dc:language>en-US</dc:language>
  <cp:lastModifiedBy>Utente Windows98</cp:lastModifiedBy>
  <dcterms:modified xsi:type="dcterms:W3CDTF">2006-05-28T10:43:00Z</dcterms:modified>
  <cp:revision>11</cp:revision>
  <dc:subject/>
  <dc:title>Finalisti e Riserve - Regionali UISP 2006</dc:title>
</cp:coreProperties>
</file>