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shadow/>
          <w:color w:val="008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89245</wp:posOffset>
            </wp:positionH>
            <wp:positionV relativeFrom="paragraph">
              <wp:posOffset>17145</wp:posOffset>
            </wp:positionV>
            <wp:extent cx="781050" cy="731520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</wp:posOffset>
            </wp:positionH>
            <wp:positionV relativeFrom="paragraph">
              <wp:posOffset>33655</wp:posOffset>
            </wp:positionV>
            <wp:extent cx="720090" cy="720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2"/>
          <w:szCs w:val="22"/>
        </w:rPr>
        <w:t xml:space="preserve">      </w:t>
      </w:r>
      <w:r>
        <w:rPr>
          <w:b/>
          <w:bCs/>
          <w:shadow/>
          <w:color w:val="008000"/>
          <w:sz w:val="22"/>
          <w:szCs w:val="22"/>
        </w:rPr>
        <w:t>UISP UNIONE ITALIANA SPORT PER TUTTI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b/>
          <w:bCs/>
          <w:shadow/>
          <w:sz w:val="22"/>
          <w:szCs w:val="22"/>
        </w:rPr>
        <w:t xml:space="preserve">                                      </w:t>
      </w:r>
      <w:r>
        <w:rPr>
          <w:b/>
          <w:bCs/>
          <w:shadow/>
          <w:color w:val="0000FF"/>
          <w:sz w:val="22"/>
          <w:szCs w:val="22"/>
        </w:rPr>
        <w:t>LEGA NAZIONALE NUOTO E ATTIVITA’ IN ACQUA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color w:val="008000"/>
          <w:sz w:val="32"/>
          <w:szCs w:val="28"/>
        </w:rPr>
      </w:pPr>
      <w:r>
        <w:rPr>
          <w:rFonts w:eastAsia="MS Mincho;ＭＳ 明朝"/>
          <w:b/>
          <w:bCs/>
          <w:color w:val="008000"/>
          <w:sz w:val="32"/>
          <w:szCs w:val="28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color w:val="008000"/>
          <w:sz w:val="32"/>
        </w:rPr>
      </w:pPr>
      <w:r>
        <w:rPr>
          <w:rFonts w:eastAsia="MS Mincho;ＭＳ 明朝"/>
          <w:b/>
          <w:bCs/>
          <w:color w:val="008000"/>
          <w:sz w:val="32"/>
        </w:rPr>
        <w:t>Convocazioni Finale Trofeo Essenuoto 2006</w:t>
      </w:r>
    </w:p>
    <w:p>
      <w:pPr>
        <w:pStyle w:val="Testonormale"/>
        <w:jc w:val="center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Riccione 1 Maggio 2006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ind w:left="2124" w:firstLine="708"/>
        <w:rPr>
          <w:rFonts w:eastAsia="MS Mincho;ＭＳ 明朝"/>
          <w:b/>
          <w:b/>
          <w:bCs/>
          <w:color w:val="FF0000"/>
          <w:sz w:val="36"/>
        </w:rPr>
      </w:pPr>
      <w:r>
        <w:rPr>
          <w:rFonts w:eastAsia="MS Mincho;ＭＳ 明朝"/>
          <w:b/>
          <w:bCs/>
          <w:color w:val="FF0000"/>
          <w:sz w:val="36"/>
          <w:bdr w:val="single" w:sz="4" w:space="0" w:color="000000"/>
        </w:rPr>
        <w:t>EMILIA-ROMAGNA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>UISP CN IMOLA (1 ALLENATORE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NTARELLI ANDREA                       100 DO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ECCA VALENTINA                         50 SL    (3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ABANELLI MARICA                        100 RA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TTINO SIMONE                          100 DO   (2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OMENICHINI DAVIDE                      100 FA   (6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RINASCITA TEAM ROMAGNA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NNI LINDA                             200 MX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ARTINI LORENZO                         200 MX   (3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ALTONI RICCARDO                        100 FA   (2)    200 MX   (2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ARTINI FABRIZIO                        100 RA   (3)    200 MX   (4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PODIUM NUOTO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ALLI MARTINA                           400 SL   (4)    </w:t>
      </w:r>
    </w:p>
    <w:p>
      <w:pPr>
        <w:pStyle w:val="Testonormale"/>
        <w:rPr/>
      </w:pPr>
      <w:r>
        <w:rPr>
          <w:rFonts w:eastAsia="MS Mincho;ＭＳ 明朝"/>
          <w:b/>
          <w:bCs/>
          <w:color w:val="0000FF"/>
        </w:rPr>
        <w:t xml:space="preserve">CN PERSICETO (1 ALLENATORE)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SI MONICA                             100 RA   (2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ICCINELLI MARTINA                      200 MX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ENI SIMONE                             100 FA   (6)    200 SL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NASONI DANIA                          100 RA   (3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ANZERLI MATIA                          200 MX   (4)    </w:t>
      </w:r>
    </w:p>
    <w:p>
      <w:pPr>
        <w:pStyle w:val="Testonormale"/>
        <w:rPr/>
      </w:pPr>
      <w:r>
        <w:rPr>
          <w:rFonts w:eastAsia="MS Mincho;ＭＳ 明朝"/>
          <w:b/>
          <w:bCs/>
          <w:color w:val="0000FF"/>
        </w:rPr>
        <w:t xml:space="preserve">POL. MARANELLO (1 ALLENATORE)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RANI ANDREA                           200 SL   (6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OZZOLI ALESSIO                         100 FA   (3)    50 SL    (2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ESSORI FRANCESCA                       100 RA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TRICIELLO NATALE                      100 DO   (3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LLACANI LUCA                          50 SL    (2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DELTA MIRANDOLA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LA FRANCESCO                          200 MX   (5)    </w:t>
      </w:r>
    </w:p>
    <w:p>
      <w:pPr>
        <w:pStyle w:val="Testonormale"/>
        <w:rPr/>
      </w:pPr>
      <w:r>
        <w:rPr>
          <w:rFonts w:eastAsia="MS Mincho;ＭＳ 明朝"/>
          <w:b/>
          <w:bCs/>
          <w:color w:val="0000FF"/>
        </w:rPr>
        <w:t xml:space="preserve">ALBATROS CARPINUOTO (1 ALLENATORE)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ERNI SAMANTA                           100 SL   (6)    200 SL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IGI GIULIA                             50 SL    (2)    200 MX   (1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NI TANIA                              100 DO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LGARELLI ANDREA                       100 FA   (2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ONATI FEDERICA                         100 RA   (1)    200 MX   (2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IOVANARDI GIULIA                       400 SL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ARTINELLI ANDREA                       100 DO   (5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CIRCOLO DOZZA ATC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RSI MARCO                              100 SL   (1)    50 SL    (1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RTOLOTTI ALBERTO                      200 MX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ARINOLA SIMONE                         100 RA   (1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NUOTO SPRINT BORGO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KARCHER GENG JADE                       100 SL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ONZIO DAVIDE                          100 FA   (5)    50 SL    (3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ANZELLA MICHELE                        100 DO   (6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NUOTO CENTER FORLI'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ECCARELLI MATTIA                       100 FA   (4)    </w:t>
      </w:r>
    </w:p>
    <w:p>
      <w:pPr>
        <w:pStyle w:val="Testonormale"/>
        <w:rPr/>
      </w:pPr>
      <w:r>
        <w:rPr>
          <w:rFonts w:eastAsia="MS Mincho;ＭＳ 明朝"/>
          <w:b/>
          <w:bCs/>
          <w:color w:val="0000FF"/>
        </w:rPr>
        <w:t xml:space="preserve">DELFINO 93 (1 ALLENATORE)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ALZERI AMBRA                           200 SL   (3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ELISATTI VALENTINA                     100 RA   (1)    200 SL   (2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ERONESI FRANCESCA                      100 SL   (2)    50 SL    (3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ELSITO ANDRES                          50 SL    (3)    200 SL   (1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CHELINI DANNY                         100 RA   (2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AGGIO FEDERICO                         100 DO   (1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CARONI PIERFEDERICO                    100 SL   (4)    50 SL 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ANNINI ROBERTO                         100 FA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ENCI BEATRICE                          400 SL   (2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SSANI DEBORA                          100 SL   (6)    400 SL   (3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ECCHIATTINI GRETA                      100 FA   (1)    200 MX   (4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UNINUOTO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ANTINI VALENTINA                       100 FA   (4)    200 SL   (6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IANFERRARI GIANMARIA                   100 RA   (6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UGNAGHI ALEX                           100 SL   (4)    400 SL   (3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CASTELLO NUOTO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ACCOLINI MATTIA                        100 RA   (2)    200 MX   (3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AN PUTINATI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RAZZI ENRICO                           100 RA   (1)    200 MX   (1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VALLINI VALENTINA                     400 SL   (6)    </w:t>
      </w:r>
    </w:p>
    <w:p>
      <w:pPr>
        <w:pStyle w:val="Testonormale"/>
        <w:rPr/>
      </w:pPr>
      <w:r>
        <w:rPr>
          <w:rFonts w:eastAsia="MS Mincho;ＭＳ 明朝"/>
          <w:b/>
          <w:bCs/>
          <w:color w:val="0000FF"/>
        </w:rPr>
        <w:t xml:space="preserve">ARCOVEGGIO / DLF (1 ALLENATORE)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NUZZO VALENTINA                         200 MX   (6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NETTI BEATRICE                        100 FA   (3)    50 SL 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RICATO GRETA                          50 SL    (6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RISOLIA CHIARA                         100 DO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ONELLI ANNA                            100 SL   (3)    100 FA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TERZA MARCO                           50 SL    (6)    </w:t>
      </w:r>
    </w:p>
    <w:p>
      <w:pPr>
        <w:pStyle w:val="Testonormale"/>
        <w:rPr/>
      </w:pPr>
      <w:r>
        <w:rPr>
          <w:rFonts w:eastAsia="MS Mincho;ＭＳ 明朝"/>
          <w:b/>
          <w:bCs/>
          <w:color w:val="0000FF"/>
        </w:rPr>
        <w:t xml:space="preserve">POL. MASI (1 ALLENATORE)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RDELLA MARTINA                        100 DO   (3)    50 SL    (2)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ICKEY SABRINA                         100 DO   (6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TALDI FRANCESCO                       100 SL   (6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GANI CHIARA                           100 DO   (3)    50 SL 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DELIZZI BENEDETTA                      200 MX   (6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ESCA JACOPO                            50 SL    (5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REGGIANA NUOTO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AGLIATI GENNY                          50 SL    (6)    200 SL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GANI TOMMASO                          100 SL   (3)    50 SL 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ind w:left="2124" w:firstLine="708"/>
        <w:rPr>
          <w:rFonts w:eastAsia="MS Mincho;ＭＳ 明朝"/>
          <w:b/>
          <w:b/>
          <w:bCs/>
          <w:color w:val="FF0000"/>
          <w:sz w:val="36"/>
        </w:rPr>
      </w:pPr>
      <w:r>
        <w:rPr>
          <w:rFonts w:eastAsia="MS Mincho;ＭＳ 明朝"/>
          <w:b/>
          <w:bCs/>
          <w:color w:val="FF0000"/>
          <w:sz w:val="36"/>
          <w:bdr w:val="single" w:sz="4" w:space="0" w:color="000000"/>
        </w:rPr>
        <w:t>TOSCANA</w:t>
      </w:r>
    </w:p>
    <w:p>
      <w:pPr>
        <w:pStyle w:val="Testonormale"/>
        <w:rPr>
          <w:rFonts w:eastAsia="MS Mincho;ＭＳ 明朝"/>
          <w:b/>
          <w:b/>
          <w:bCs/>
          <w:color w:val="FF0000"/>
          <w:sz w:val="36"/>
        </w:rPr>
      </w:pPr>
      <w:r>
        <w:rPr>
          <w:rFonts w:eastAsia="MS Mincho;ＭＳ 明朝"/>
          <w:b/>
          <w:bCs/>
          <w:color w:val="FF0000"/>
          <w:sz w:val="36"/>
        </w:rPr>
      </w:r>
    </w:p>
    <w:p>
      <w:pPr>
        <w:pStyle w:val="Testonormale"/>
        <w:rPr/>
      </w:pPr>
      <w:r>
        <w:rPr>
          <w:rFonts w:eastAsia="MS Mincho;ＭＳ 明朝"/>
          <w:b/>
          <w:bCs/>
          <w:color w:val="0000FF"/>
        </w:rPr>
        <w:t xml:space="preserve">ESSECI NUOTO (1 ALLENATORE)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ALORSI ELENA                           50 SL 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ASINI L. CHIARA                        100 DO   (4)    200 SL   (1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PPELLINI ELEONORA                     100 RA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EOLI CARLOTTA                          100 FA   (2)    200 MX   (1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ICHI LORENZO                           100 FA   (1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ABATINI ALESSIO                        100 SL   (2)    200 SL   (2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NIEDDU LUDOVICA                         100 FA   (6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ENCINI GIULIA                          100 DO   (2)    400 SL   (1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BARDI ELENA                           100 RA   (2)    200 MX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NTI LORENZO                           400 SL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RUNINI LORENZO                         400 SL   (6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IANNINI RICCARDO                       100 SL   (1)    100 FA   (2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ASS NUOTO VALDINIEVOLE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RANCONERI ALESSANDRA                   100 SL   (3)    50 SL 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ELLINI CHIARA                          100 DO   (2)    100 SL   (1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ARRACCINI GABRIELE                     100 RA   (4)    </w:t>
      </w:r>
    </w:p>
    <w:p>
      <w:pPr>
        <w:pStyle w:val="Testonormale"/>
        <w:rPr/>
      </w:pPr>
      <w:r>
        <w:rPr>
          <w:rFonts w:eastAsia="MS Mincho;ＭＳ 明朝"/>
          <w:b/>
          <w:bCs/>
          <w:color w:val="0000FF"/>
        </w:rPr>
        <w:t xml:space="preserve">NUOTO LIVORNO (1 ALLENATORE)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NERI VERONICA                           100 FA   (1)    50 SL    (1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ORI MARTINA                            100 DO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IALDINI GIULIA                         100 FA   (6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ONTANO CAMILLA                         200 MX   (3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ISTARELLI BARBARA                      100 SL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IAGI EMANUELE                          50 SL    (6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EGL'INNOCENTI ALESSIO                  100 DO   (6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OGNINI MICHELE                         200 SL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ARBIERI CHIARA                         100 SL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E MEMME MARTINA                        100 DO   (1)    100 SL   (1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I GIROLAMO ANDREA                      100 DO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ALUTELLI LUCA                          100 RA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STELLINI MARCO                        200 MX   (1)    400 SL   (1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CARAMELLI NICOLA                       400 SL   (2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ARGELLINI RICCARDO                     400 SL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ARTINI SANDRO                          100 FA   (3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MICIOTTI LUCA                         100 SL   (5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ASS. NUOTO CERTALDO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ERRARELLO ILENIA                       100 SL   (2)    50 SL    (1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SIENA NUOTO UISP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AVINI SAMUELA                          100 FA   (5)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ind w:left="2124" w:firstLine="708"/>
        <w:rPr>
          <w:rFonts w:eastAsia="MS Mincho;ＭＳ 明朝"/>
          <w:b/>
          <w:b/>
          <w:bCs/>
          <w:color w:val="FF0000"/>
          <w:sz w:val="36"/>
        </w:rPr>
      </w:pPr>
      <w:r>
        <w:rPr>
          <w:rFonts w:eastAsia="MS Mincho;ＭＳ 明朝"/>
          <w:b/>
          <w:bCs/>
          <w:color w:val="FF0000"/>
          <w:sz w:val="36"/>
          <w:bdr w:val="single" w:sz="4" w:space="0" w:color="000000"/>
        </w:rPr>
        <w:t>PIEMONTE</w:t>
      </w:r>
    </w:p>
    <w:p>
      <w:pPr>
        <w:pStyle w:val="Testonormale"/>
        <w:rPr>
          <w:rFonts w:eastAsia="MS Mincho;ＭＳ 明朝"/>
          <w:b/>
          <w:b/>
          <w:bCs/>
          <w:color w:val="FF0000"/>
          <w:sz w:val="36"/>
        </w:rPr>
      </w:pPr>
      <w:r>
        <w:rPr>
          <w:rFonts w:eastAsia="MS Mincho;ＭＳ 明朝"/>
          <w:b/>
          <w:bCs/>
          <w:color w:val="FF0000"/>
          <w:sz w:val="36"/>
        </w:rPr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ORBASSANO NUOTO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LZOLARI TULLIO                        100 FA   (1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UISP PINEROLO NUOTO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EVIATI FEDERICO                       100 SL   (3)    50 SL    (4)    </w:t>
      </w:r>
    </w:p>
    <w:p>
      <w:pPr>
        <w:pStyle w:val="Testonormale"/>
        <w:rPr/>
      </w:pPr>
      <w:r>
        <w:rPr>
          <w:rFonts w:eastAsia="MS Mincho;ＭＳ 明朝"/>
          <w:b/>
          <w:bCs/>
          <w:color w:val="0000FF"/>
        </w:rPr>
        <w:t xml:space="preserve">POL. UISP RIVER BORGARO (1 ALLENATORE)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RPINTERI LAURA                        100 FA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RMATO CHIARA                           100 DO   (6)    200 MX   (3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RROZZO GIUSEPPE                       100 SL   (6)    200 MX   (6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ERRANDO FRANCESCO                      100 RA   (5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POL. C.N. NICHELINO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AGGIORE FABIO                          100 RA   (3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ind w:left="2124" w:firstLine="708"/>
        <w:rPr>
          <w:rFonts w:eastAsia="MS Mincho;ＭＳ 明朝"/>
          <w:b/>
          <w:b/>
          <w:bCs/>
          <w:color w:val="FF0000"/>
          <w:sz w:val="36"/>
        </w:rPr>
      </w:pPr>
      <w:r>
        <w:rPr>
          <w:rFonts w:eastAsia="MS Mincho;ＭＳ 明朝"/>
          <w:b/>
          <w:bCs/>
          <w:color w:val="FF0000"/>
          <w:sz w:val="36"/>
          <w:bdr w:val="single" w:sz="4" w:space="0" w:color="000000"/>
        </w:rPr>
        <w:t>CAMPANIA</w:t>
      </w:r>
    </w:p>
    <w:p>
      <w:pPr>
        <w:pStyle w:val="Testonormale"/>
        <w:rPr>
          <w:rFonts w:eastAsia="MS Mincho;ＭＳ 明朝"/>
          <w:b/>
          <w:b/>
          <w:bCs/>
          <w:color w:val="FF0000"/>
          <w:sz w:val="36"/>
        </w:rPr>
      </w:pPr>
      <w:r>
        <w:rPr>
          <w:rFonts w:eastAsia="MS Mincho;ＭＳ 明朝"/>
          <w:b/>
          <w:bCs/>
          <w:color w:val="FF0000"/>
          <w:sz w:val="36"/>
        </w:rPr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S.C.FLEGREO-MONTERUSCELLO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POSITO FRANCESCO                      100 DO   (5)    </w:t>
      </w:r>
    </w:p>
    <w:p>
      <w:pPr>
        <w:pStyle w:val="Testonormale"/>
        <w:rPr>
          <w:rFonts w:eastAsia="MS Mincho;ＭＳ 明朝"/>
          <w:b/>
          <w:b/>
          <w:bCs/>
          <w:color w:val="0000FF"/>
          <w:lang w:val="en-GB"/>
        </w:rPr>
      </w:pPr>
      <w:r>
        <w:rPr>
          <w:rFonts w:eastAsia="MS Mincho;ＭＳ 明朝"/>
          <w:b/>
          <w:bCs/>
          <w:color w:val="0000FF"/>
          <w:lang w:val="en-GB"/>
        </w:rPr>
        <w:t xml:space="preserve">A.S.NOVANANTES WONDER TEAM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OSSA TOMMASO MARIA                     100 RA   (5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ind w:left="2124" w:firstLine="708"/>
        <w:rPr>
          <w:rFonts w:eastAsia="MS Mincho;ＭＳ 明朝"/>
          <w:b/>
          <w:b/>
          <w:bCs/>
          <w:color w:val="FF0000"/>
          <w:sz w:val="36"/>
        </w:rPr>
      </w:pPr>
      <w:r>
        <w:rPr>
          <w:rFonts w:eastAsia="MS Mincho;ＭＳ 明朝"/>
          <w:b/>
          <w:bCs/>
          <w:color w:val="FF0000"/>
          <w:sz w:val="36"/>
          <w:bdr w:val="single" w:sz="4" w:space="0" w:color="000000"/>
        </w:rPr>
        <w:t>LOMBARDIA</w:t>
      </w:r>
    </w:p>
    <w:p>
      <w:pPr>
        <w:pStyle w:val="Testonormale"/>
        <w:rPr>
          <w:rFonts w:eastAsia="MS Mincho;ＭＳ 明朝"/>
          <w:b/>
          <w:b/>
          <w:bCs/>
          <w:color w:val="FF0000"/>
          <w:sz w:val="36"/>
        </w:rPr>
      </w:pPr>
      <w:r>
        <w:rPr>
          <w:rFonts w:eastAsia="MS Mincho;ＭＳ 明朝"/>
          <w:b/>
          <w:bCs/>
          <w:color w:val="FF0000"/>
          <w:sz w:val="36"/>
        </w:rPr>
      </w:r>
    </w:p>
    <w:p>
      <w:pPr>
        <w:pStyle w:val="Testonormale"/>
        <w:rPr/>
      </w:pPr>
      <w:r>
        <w:rPr>
          <w:rFonts w:eastAsia="MS Mincho;ＭＳ 明朝"/>
          <w:b/>
          <w:bCs/>
          <w:color w:val="0000FF"/>
        </w:rPr>
        <w:t xml:space="preserve">GEAS SESTO  (1 ALLENATORE)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NEGRO GIORGIA                           100 FA   (3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HINALI IRENE                           100 DO   (1)    100 SL   (4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RESOLDI VALENTINA                      100 RA   (6)    200 MX   (2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IOLI STEFANO                           100 FA   (4)    200 SL</w:t>
        <w:tab/>
        <w:t>(6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ERETTA DANIELE                         100 DO   (1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IOLI LUCA                              100 RA   (6)    200 MX   (2)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E PAOLA STEFANO                        100 SL   (2)    50 SL    (1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POL. S. GIULIANO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RAMUTA PAOLO                          100 DO   (3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ASA CINISELLO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SAMASSIMA LUCA                        100 DO   (2)    200 MX   (6)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ind w:left="2124" w:firstLine="708"/>
        <w:rPr>
          <w:rFonts w:eastAsia="MS Mincho;ＭＳ 明朝"/>
          <w:b/>
          <w:b/>
          <w:bCs/>
          <w:color w:val="FF0000"/>
          <w:sz w:val="36"/>
        </w:rPr>
      </w:pPr>
      <w:r>
        <w:rPr>
          <w:rFonts w:eastAsia="MS Mincho;ＭＳ 明朝"/>
          <w:b/>
          <w:bCs/>
          <w:color w:val="FF0000"/>
          <w:sz w:val="36"/>
          <w:bdr w:val="single" w:sz="4" w:space="0" w:color="000000"/>
        </w:rPr>
        <w:t>LIGURIA</w:t>
      </w:r>
    </w:p>
    <w:p>
      <w:pPr>
        <w:pStyle w:val="Testonormale"/>
        <w:rPr>
          <w:rFonts w:eastAsia="MS Mincho;ＭＳ 明朝"/>
          <w:b/>
          <w:b/>
          <w:bCs/>
          <w:color w:val="FF0000"/>
          <w:sz w:val="36"/>
        </w:rPr>
      </w:pPr>
      <w:r>
        <w:rPr>
          <w:rFonts w:eastAsia="MS Mincho;ＭＳ 明朝"/>
          <w:b/>
          <w:bCs/>
          <w:color w:val="FF0000"/>
          <w:sz w:val="36"/>
        </w:rPr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NUOTATORI RIVAROLESI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CARCELLA ILARIA                        100 RA   (3)    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GENOVA NUOTO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RRARO MARTINA                         100 RA   (4)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OLF SHARON                             100 RA   (6)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ind w:left="2124" w:firstLine="708"/>
        <w:rPr>
          <w:rFonts w:eastAsia="MS Mincho;ＭＳ 明朝"/>
          <w:b/>
          <w:b/>
          <w:bCs/>
          <w:color w:val="FF0000"/>
          <w:sz w:val="36"/>
        </w:rPr>
      </w:pPr>
      <w:r>
        <w:rPr>
          <w:rFonts w:eastAsia="MS Mincho;ＭＳ 明朝"/>
          <w:b/>
          <w:bCs/>
          <w:color w:val="FF0000"/>
          <w:sz w:val="36"/>
          <w:bdr w:val="single" w:sz="4" w:space="0" w:color="000000"/>
        </w:rPr>
        <w:t>BASILICATA</w:t>
      </w:r>
    </w:p>
    <w:p>
      <w:pPr>
        <w:pStyle w:val="Testonormale"/>
        <w:rPr>
          <w:rFonts w:eastAsia="MS Mincho;ＭＳ 明朝"/>
          <w:b/>
          <w:b/>
          <w:bCs/>
          <w:color w:val="FF0000"/>
          <w:sz w:val="36"/>
          <w:lang w:val="en-GB"/>
        </w:rPr>
      </w:pPr>
      <w:r>
        <w:rPr>
          <w:rFonts w:eastAsia="MS Mincho;ＭＳ 明朝"/>
          <w:b/>
          <w:bCs/>
          <w:color w:val="FF0000"/>
          <w:sz w:val="36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 xml:space="preserve">PEGASO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POTENZA MARCO                           100 SL   (5)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4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/>
      <w:drawing>
        <wp:inline distT="0" distB="0" distL="0" distR="0">
          <wp:extent cx="1832610" cy="3587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32610" cy="358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957070" cy="32893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81" r="-13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957070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color w:val="008000"/>
        <w:sz w:val="12"/>
        <w:szCs w:val="12"/>
      </w:rPr>
    </w:pPr>
    <w:r>
      <w:rPr>
        <w:color w:val="008000"/>
        <w:sz w:val="12"/>
        <w:szCs w:val="12"/>
      </w:rPr>
      <w:t>Ente di promozione sportiva riconosciuto dal CONI 24/6/1976 D.P.R. n. 530 del 2/8/1974Associazione con finalità assistenziali riconosciuta con decreto del Ministero dell’Interno del 6/5/1989</w:t>
    </w:r>
  </w:p>
  <w:p>
    <w:pPr>
      <w:pStyle w:val="Footer"/>
      <w:rPr>
        <w:color w:val="008000"/>
        <w:sz w:val="12"/>
        <w:szCs w:val="12"/>
      </w:rPr>
    </w:pPr>
    <w:r>
      <w:rPr>
        <w:color w:val="008000"/>
        <w:sz w:val="12"/>
        <w:szCs w:val="12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7:44:00Z</dcterms:created>
  <dc:creator>Utente Windows98</dc:creator>
  <dc:description/>
  <dc:language>en-US</dc:language>
  <cp:lastModifiedBy>Leganuoto</cp:lastModifiedBy>
  <dcterms:modified xsi:type="dcterms:W3CDTF">2006-04-19T21:44:00Z</dcterms:modified>
  <cp:revision>6</cp:revision>
  <dc:subject/>
  <dc:title>Convocazioni Finale Trofeo Essenuoto 2006</dc:title>
</cp:coreProperties>
</file>