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eastAsia="MS Mincho;ＭＳ 明朝"/>
          <w:b/>
          <w:b/>
          <w:bCs/>
          <w:shadow/>
          <w:color w:val="FF0000"/>
          <w:sz w:val="18"/>
          <w:szCs w:val="12"/>
          <w:lang w:val="en-US" w:eastAsia="en-US"/>
        </w:rPr>
      </w:pPr>
      <w:r>
        <w:rPr>
          <w:rFonts w:eastAsia="MS Mincho;ＭＳ 明朝"/>
          <w:b/>
          <w:bCs/>
          <w:shadow/>
          <w:color w:val="FF0000"/>
          <w:sz w:val="18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806450" cy="7632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9460" cy="7594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rFonts w:ascii="Arial" w:hAnsi="Arial" w:cs="Arial"/>
          <w:shadow/>
          <w:sz w:val="16"/>
          <w:szCs w:val="16"/>
        </w:rPr>
      </w:pPr>
      <w:r>
        <w:rPr>
          <w:rFonts w:cs="Bookman Old Style" w:ascii="Bookman Old Style" w:hAnsi="Bookman Old Style"/>
          <w:b/>
          <w:shadow/>
          <w:color w:val="008000"/>
          <w:sz w:val="16"/>
          <w:szCs w:val="16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  <w:tab w:val="left" w:pos="8280" w:leader="none"/>
        </w:tabs>
        <w:jc w:val="center"/>
        <w:rPr>
          <w:rFonts w:ascii="Bookman Old Style" w:hAnsi="Bookman Old Style" w:cs="Bookman Old Style"/>
          <w:b/>
          <w:b/>
          <w:shadow/>
          <w:color w:val="0000FF"/>
          <w:sz w:val="16"/>
          <w:szCs w:val="16"/>
        </w:rPr>
      </w:pPr>
      <w:r>
        <w:rPr>
          <w:rFonts w:cs="Bookman Old Style" w:ascii="Bookman Old Style" w:hAnsi="Bookman Old Style"/>
          <w:b/>
          <w:shadow/>
          <w:color w:val="0000FF"/>
          <w:sz w:val="16"/>
          <w:szCs w:val="16"/>
        </w:rPr>
        <w:t>LEGA REGIONALE NUOTO E ATTIVITA’ IN ACQUA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rFonts w:ascii="(Tipo di carattere testo asiati;Times New Roman" w:hAnsi="(Tipo di carattere testo asiati;Times New Roman" w:cs="(Tipo di carattere testo asiati;Times New Roman"/>
          <w:b/>
          <w:b/>
          <w:sz w:val="16"/>
          <w:szCs w:val="16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sz w:val="16"/>
          <w:szCs w:val="16"/>
        </w:rPr>
        <w:t>EMILIA ROMAGNA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ia Riva Di Reno 75/3° - 40121 Bologna</w:t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b/>
          <w:sz w:val="16"/>
          <w:szCs w:val="16"/>
        </w:rPr>
        <w:t xml:space="preserve">Tel. 051.225881 – e-mail: </w:t>
      </w:r>
      <w:hyperlink r:id="rId4">
        <w:r>
          <w:rPr>
            <w:rStyle w:val="InternetLink"/>
            <w:b/>
            <w:sz w:val="16"/>
            <w:szCs w:val="16"/>
          </w:rPr>
          <w:t>leganuoto@uisper.info</w:t>
        </w:r>
      </w:hyperlink>
      <w:r>
        <w:rPr>
          <w:b/>
          <w:sz w:val="16"/>
          <w:szCs w:val="16"/>
        </w:rPr>
        <w:t xml:space="preserve"> – </w:t>
      </w:r>
      <w:hyperlink r:id="rId5">
        <w:r>
          <w:rPr>
            <w:rStyle w:val="InternetLink"/>
            <w:b/>
            <w:sz w:val="16"/>
            <w:szCs w:val="16"/>
          </w:rPr>
          <w:t>www.uisper.info</w:t>
        </w:r>
      </w:hyperlink>
      <w:r>
        <w:rPr>
          <w:b/>
          <w:sz w:val="16"/>
          <w:szCs w:val="16"/>
        </w:rPr>
        <w:t xml:space="preserve"> </w:t>
      </w:r>
    </w:p>
    <w:p>
      <w:pPr>
        <w:pStyle w:val="Testonormale"/>
        <w:jc w:val="center"/>
        <w:rPr>
          <w:rFonts w:eastAsia="MS Mincho;ＭＳ 明朝"/>
          <w:b/>
          <w:b/>
          <w:bCs/>
          <w:color w:val="FF0000"/>
          <w:sz w:val="28"/>
          <w:szCs w:val="16"/>
        </w:rPr>
      </w:pPr>
      <w:r>
        <w:rPr>
          <w:rFonts w:eastAsia="MS Mincho;ＭＳ 明朝"/>
          <w:b/>
          <w:bCs/>
          <w:color w:val="FF0000"/>
          <w:sz w:val="28"/>
          <w:szCs w:val="16"/>
        </w:rPr>
      </w:r>
    </w:p>
    <w:p>
      <w:pPr>
        <w:pStyle w:val="Testonormale"/>
        <w:jc w:val="center"/>
        <w:rPr>
          <w:rFonts w:eastAsia="MS Mincho;ＭＳ 明朝"/>
          <w:b/>
          <w:b/>
          <w:bCs/>
          <w:color w:val="FF0000"/>
          <w:sz w:val="24"/>
          <w:szCs w:val="24"/>
        </w:rPr>
      </w:pPr>
      <w:r>
        <w:rPr>
          <w:rFonts w:eastAsia="MS Mincho;ＭＳ 明朝"/>
          <w:b/>
          <w:bCs/>
          <w:color w:val="FF0000"/>
          <w:sz w:val="28"/>
        </w:rPr>
        <w:t>FINALISTI XXVII TROFEO STAFFETTE E.R.</w:t>
      </w:r>
    </w:p>
    <w:p>
      <w:pPr>
        <w:pStyle w:val="Testonormale"/>
        <w:jc w:val="center"/>
        <w:rPr>
          <w:rFonts w:eastAsia="MS Mincho;ＭＳ 明朝"/>
          <w:b/>
          <w:b/>
          <w:bCs/>
          <w:color w:val="FF0000"/>
          <w:sz w:val="24"/>
          <w:szCs w:val="24"/>
        </w:rPr>
      </w:pPr>
      <w:r>
        <w:rPr>
          <w:rFonts w:eastAsia="MS Mincho;ＭＳ 明朝"/>
          <w:b/>
          <w:bCs/>
          <w:color w:val="FF0000"/>
          <w:sz w:val="24"/>
          <w:szCs w:val="24"/>
        </w:rPr>
        <w:t xml:space="preserve">IMOLA 13/05/2007 ORE 14,30 ES. C. B. A. ORE 17,45 RAG. JUN. ASS. </w:t>
      </w:r>
    </w:p>
    <w:p>
      <w:pPr>
        <w:pStyle w:val="Testonormale"/>
        <w:jc w:val="center"/>
        <w:rPr>
          <w:rFonts w:eastAsia="MS Mincho;ＭＳ 明朝"/>
          <w:b/>
          <w:b/>
          <w:bCs/>
          <w:color w:val="FF0000"/>
          <w:sz w:val="24"/>
          <w:szCs w:val="24"/>
        </w:rPr>
      </w:pPr>
      <w:r>
        <w:rPr>
          <w:rFonts w:eastAsia="MS Mincho;ＭＳ 明朝"/>
          <w:b/>
          <w:bCs/>
          <w:color w:val="FF0000"/>
          <w:sz w:val="24"/>
          <w:szCs w:val="24"/>
        </w:rPr>
      </w:r>
    </w:p>
    <w:p>
      <w:pPr>
        <w:pStyle w:val="Testonormale"/>
        <w:jc w:val="center"/>
        <w:rPr/>
      </w:pPr>
      <w:r>
        <w:rPr>
          <w:rFonts w:eastAsia="MS Mincho;ＭＳ 明朝"/>
          <w:b/>
          <w:bCs/>
          <w:color w:val="0000FF"/>
        </w:rPr>
        <w:t xml:space="preserve">(ACCEDONO ALLA FINALE LE PRIME </w:t>
      </w:r>
      <w:r>
        <w:rPr>
          <w:rFonts w:eastAsia="MS Mincho;ＭＳ 明朝"/>
          <w:b/>
          <w:bCs/>
          <w:color w:val="FF0000"/>
        </w:rPr>
        <w:t>12 STAFFETTE</w:t>
      </w:r>
      <w:r>
        <w:rPr>
          <w:rFonts w:eastAsia="MS Mincho;ＭＳ 明朝"/>
          <w:b/>
          <w:bCs/>
          <w:color w:val="0000FF"/>
        </w:rPr>
        <w:t xml:space="preserve"> DI TUTTE LE CAT. ESORDIENTI + LA CAT. RAGAZZI - LE PRIME </w:t>
      </w:r>
      <w:r>
        <w:rPr>
          <w:rFonts w:eastAsia="MS Mincho;ＭＳ 明朝"/>
          <w:b/>
          <w:bCs/>
          <w:color w:val="FF0000"/>
        </w:rPr>
        <w:t>6 STAFFETTE</w:t>
      </w:r>
      <w:r>
        <w:rPr>
          <w:rFonts w:eastAsia="MS Mincho;ＭＳ 明朝"/>
          <w:b/>
          <w:bCs/>
          <w:color w:val="0000FF"/>
        </w:rPr>
        <w:t xml:space="preserve">  DELLE CATEGORIE JUNIOR E ASSOLUTI)</w:t>
      </w:r>
    </w:p>
    <w:p>
      <w:pPr>
        <w:pStyle w:val="Testonormale"/>
        <w:rPr>
          <w:rFonts w:eastAsia="MS Mincho;ＭＳ 明朝"/>
          <w:b/>
          <w:b/>
          <w:bCs/>
          <w:color w:val="0000FF"/>
        </w:rPr>
      </w:pPr>
      <w:r>
        <w:rPr>
          <w:rFonts w:eastAsia="MS Mincho;ＭＳ 明朝"/>
          <w:b/>
          <w:bCs/>
          <w:color w:val="0000FF"/>
        </w:rPr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25 STILE LIBERO ESORDIENTI C FEMMINE    Codice: FCL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CASTELLO NUOTO                                             :  1'18"4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REGGIANA NUOTO                                             :  1'23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NUOTO PUTINATI                                             :  1'24"0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SPORT 2000                                                 :  1'26"6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COOP CONSUMATORI N.E.                                      :  1'26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UNINUOTO A                                                 :  1'27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NC 91 PARMA                                                :  1'27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POL. ARGENTA 2000                                          :  1'29"9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UISP CN IMOLA                                              :  1'30"3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POL. OLIMPIA VIGNOLA                                       :  1'30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BORETTO NUOTO                                              :  1'32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POL. MASI A                                                :  1'32"5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3 : POL. MARANELLO                                             :  1'33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4 : POL. MASI B                                                :  1'37"7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5 : UNINUOTO B                                                 :  1'39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6 : CN PERSICETO                                               :  1'40"4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25 STILE LIBERO ESORDIENTI C MASCHI     Codice: MCL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CN PERSICETO A                                             :  1'08"6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NUOTATORI FORNOVO                                          :  1'12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OL. MASI                                                  :  1'12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NC 91 PARMA                                                :  1'15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NC 2000 FAENZA                                             :  1'16"7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SPORT 2000                                                 :  1'17"0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NUOTO PUTINATI                                             :  1'17"0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CATTOLICA NUOTO                                            :  1'17"2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POL. ARGENTA 2000                                          :  1'18"2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POL. OLIMPIA VIGNOLA                                       :  1'18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NC SASSUOLO                                                :  1'18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RINASCITA TEAM ROMAGNA                                     :  1'18"6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3 : MODENA NUOTO                                               :  1'19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4 : NUOTO SPRINT BORGO                                         :  1'19"2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5 : CASTELLO NUOTO                                             :  1'19"8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6 : CN PERSICETO B                                             :  1'20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STILE LIBERO ESORDIENTI B FEMMINE    Codice: FBL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POL. ARGENTA 2000 A                                        :  2'22"6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UISP CN IMOLA                                              :  2'28"9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ARCOVEGGIO / D.L.F.                                        :  2'29"8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POL. OLIMPIA VIGNOLA                                       :  2'32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POL. MARANELLO                                             :  2'32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ALBATROS CARPI                                             :  2'33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POL. MASI                                                  :  2'33"2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POL. FUTURA                                                :  2'36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NC 91 PARMA                                                :  2'36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POL. ARGENTA 2000 B                                        :  2'37"3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NC 2000 FAENZA                                             :  2'37"9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RUBIERA NUOTO                                              :  2'40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3 : MODENA NUOTO                                               :  2'40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4 : NUOTO PUTINATI                                             :  2'42"2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5 : UNINUOTO                                                   :  2'45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6 : RINASCITA TEAM ROMAGNA                                     :  2'47"8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STILE LIBERO ESORDIENTI B MASCHI     Codice: MBL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RINASCITA TEAM ROMAGNA                                     :  2'14"4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CN PERSICETO                                               :  2'15"2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OL. MASI A                                                :  2'18"4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POL. ARGENTA 2000                                          :  2'19"8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REGGIANA NUOTO                                             :  2'20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POL. MARANELLO A                                           :  2'22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ALBATROS CARPI                                             :  2'22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MODENA NUOTO                                               :  2'23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POL. OLIMPIA VIGNOLA                                       :  2'23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NC 2000 FAENZA                                             :  2'24"9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ARCOVEGGIO / D.L.F.                                        :  2'26"8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CASTELLO NUOTO                                             :  2'28"0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3 : POL. MASI B                                                :  2'28"4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4 : NC 91 PARMA                                                :  2'30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5 : NC SASSUOLO                                                :  2'31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6 : CENTRO NUOTO COPPARO                                       :  2'31"3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STILE LIBERO ESORDIENTI A FEMMINE    Codice: FAL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REGGIANA NUOTO A                                           :  2'01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OL. MARANELLO A                                           :  2'09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OL. MASI                                                  :  2'09"8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NC 91 PARMA                                                :  2'10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REGGIANA NUOTO B                                           :  2'10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MODENA NUOTO                                               :  2'10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MOLINELLA NUOTO                                            :  2'10"9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CN PERSICETO                                               :  2'11"3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POL. ARGENTA 2000                                          :  2'13"1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POL. FUTURA                                                :  2'13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RINASCITA TEAM ROMAGNA                                     :  2'14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UNINUOTO                                                   :  2'16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3 : ERRENUOTO FIDENZA                                          :  2'16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4 : GARDEN NUOTATORI RIMINI                                    :  2'17"1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5 : ALBATROS CARPI                                             :  2'17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6 : POL. MARANELLO B                                           :  2'18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STILE LIBERO ESORDIENTI A MASCHI     Codice: MAL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REGGIANA NUOTO A                                           :  1'55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OL. MASI                                                  :  1'58"2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NC 91 PARMA A                                              :  1'59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CENTRO NUOTO COPPARO                                       :  1'59"6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MODENA NUOTO A                                             :  1'59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UNINUOTO                                                   :  2'02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NUOTO SPRINT BORGO                                         :  2'03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REGGIANA NUOTO B                                           :  2'03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NC 91 PARMA B                                              :  2'04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POL. OLIMPIA VIGNOLA                                       :  2'05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NUOTO CENTER FORLI'                                        :  2'06"8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RINASCITA TEAM ROMAGNA                                     :  2'08"1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3 : NC SASSUOLO                                                :  2'08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4 : COOP CONSUMATORI N.E.                                      :  2'09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5 : ERRENUOTO FIDENZA                                          :  2'10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6 : MODENA NUOTO B                                             :  2'10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25 MISTA ESORDIENTI C FEMMINE           Codice: FCM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CASTELLO NUOTO                                             :  1'28"7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REGGIANA NUOTO                                             :  1'35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NUOTO PUTINATI                                             :  1'40"1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POL. OLIMPIA VIGNOLA                                       :  1'41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UNINUOTO A                                                 :  1'41"50 :</w:t>
      </w:r>
    </w:p>
    <w:p>
      <w:pPr>
        <w:pStyle w:val="Testonormale"/>
        <w:rPr/>
      </w:pPr>
      <w:r>
        <w:rPr>
          <w:rFonts w:eastAsia="MS Mincho;ＭＳ 明朝"/>
        </w:rPr>
        <w:t xml:space="preserve">:  6 : COOP CONSUMATORI N.E.                                      </w:t>
      </w:r>
      <w:r>
        <w:rPr>
          <w:rFonts w:eastAsia="MS Mincho;ＭＳ 明朝"/>
          <w:lang w:val="fr-FR"/>
        </w:rPr>
        <w:t>:  1'42"00 :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:  7 : SPORT 2000                                                 :  1'42"25 :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:  8 : NC 91 PARMA                                                :  1'43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POL. MASI A                                                :  1'44"0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POL. ARGENTA 2000                                          :  1'46"9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CN PERSICETO                                               :  1'47"3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POL. MARANELLO                                             :  1'47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3 : UNINUOTO B                                                 :  1'51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4 : NUOTO SPRINT BORGO                                         :  1'52"2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5 : BORETTO NUOTO                                              :  1'52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6 : UISP CN IMOLA                                              :  1'53"1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25 MISTA ESORDIENTI C MASCHI            Codice: MCM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CN PERSICETO A                                             :  1'21"9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OL. MASI                                                  :  1'24"3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CATTOLICA NUOTO                                            :  1'25"5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NC 91 PARMA                                                :  1'28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NUOTO PUTINATI                                             :  1'28"8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NC SASSUOLO                                                :  1'29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NUOTO SPRINT BORGO                                         :  1'30"3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NC 2000 FAENZA                                             :  1'30"6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POL. ARGENTA 2000                                          :  1'30"8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SPORT 2000                                                 :  1'31"1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POL. OLIMPIA VIGNOLA                                       :  1'31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CASTELLO NUOTO                                             :  1'31"2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3 : COOP CONSUMATORI N.E.                                      :  1'32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4 : NUOTATORI FORNOVO                                          :  1'33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5 : UNINUOTO                                                   :  1'34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6 : MODENA NUOTO                                               :  1'35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MISTA ESORDIENTI B FEMMINE           Codice: FBM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POL. ARGENTA 2000 A                                        :  2'43"6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CN PERSICETO                                               :  2'44"5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UISP CN IMOLA                                              :  2'45"2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ALBATROS CARPI                                             :  2'48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ARCOVEGGIO / D.L.F.                                        :  2'49"6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POL. MASI                                                  :  2'50"0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POL. FUTURA                                                :  2'50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MODENA NUOTO                                               :  2'52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POL. MARANELLO                                             :  2'53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POL. OLIMPIA VIGNOLA                                       :  2'53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NC 91 PARMA                                                :  2'59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RUBIERA NUOTO                                              :  3'04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3 : NC 2000 FAENZA                                             :  3'07"1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4 : NUOTO PUTINATI                                             :  3'07"8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5 : CATTOLICA NUOTO                                            :  3'09"2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6 : POL. ARGENTA 2000 B                                        :  3'09"3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MISTA ESORDIENTI B MASCHI            Codice: MBM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POL. MASI A                                                :  2'31"1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OL. MARANELLO A                                           :  2'33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RINASCITA TEAM ROMAGNA                                     :  2'34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POL. ARGENTA 2000                                          :  2'38"3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ALBATROS CARPI                                             :  2'39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REGGIANA NUOTO                                             :  2'42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POL. OLIMPIA VIGNOLA                                       :  2'43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NC 2000 FAENZA                                             :  2'45"6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MODENA NUOTO                                               :  2'47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ARCOVEGGIO / D.L.F.                                        :  2'47"5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CENTRO NUOTO COPPARO                                       :  2'47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NC SASSUOLO                                                :  2'48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3 : CASTELLO NUOTO                                             :  2'48"8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4 : POL. MASI B                                                :  2'52"2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5 : POL. MARANELLO B                                           :  2'52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6 : NUOTO CENTER FORLI'                                        :  2'55"5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MISTA ESORDIENTI A FEMMINE           Codice: FAM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REGGIANA NUOTO A                                           :  2'18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OL. FUTURA                                                :  2'25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REGGIANA NUOTO B                                           :  2'26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POL. MARANELLO A                                           :  2'26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CN PERSICETO                                               :  2'26"6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POL. MASI                                                  :  2'27"0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MODENA NUOTO                                               :  2'27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CENTRO NUOTO COPPARO                                       :  2'30"1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NC 91 PARMA                                                :  2'31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POL. ARGENTA 2000                                          :  2'31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GARDEN NUOTATORI RIMINI                                    :  2'33"1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MOLINELLA NUOTO                                            :  2'33"5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3 : NUOTO SPRINT BORGO                                         :  2'34"1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4 : ALBATROS CARPI                                             :  2'34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5 : NC SASSUOLO                                                :  2'35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6 : ERRENUOTO FIDENZA                                          :  2'36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MISTA ESORDIENTI A MASCHI            Codice: MAM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REGGIANA NUOTO A                                           :  2'08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MODENA NUOTO A                                             :  2'13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OL. MASI                                                  :  2'14"6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NC 91 PARMA A                                              :  2'15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CENTRO NUOTO COPPARO                                       :  2'16"6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NUOTO SPRINT BORGO                                         :  2'17"7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MOLINELLA NUOTO                                            :  2'18"3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NUOTO CENTER FORLI'                                        :  2'19"2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UNINUOTO                                                   :  2'19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REGGIANA NUOTO B                                           :  2'20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NC SASSUOLO                                                :  2'21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MODENA NUOTO B                                             :  2'24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3 : ERRENUOTO FIDENZA                                          :  2'24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4 : POL. OLIMPIA VIGNOLA                                       :  2'24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5 : NC 91 PARMA B                                              :  2'25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6 : POL. FUTURA                                                :  2'28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STILE LIBERO RAGAZZI FEMMINE         Codice: FRL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CN PERSICETO A                                             :  1'57"2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OL. ARGENTA 2000 A                                        :  1'59"5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RINASCITA TEAM ROMAGNA                                     :  2'00"4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POL. MARANELLO                                             :  2'00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CN PERSICETO B                                             :  2'01"5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NC 91 PARMA                                                :  2'02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ALBATROS CARPI                                             :  2'04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POL. ARGENTA 2000 B                                        :  2'04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UISP CN IMOLA                                              :  2'05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NUOTO SPRINT BORGO                                         :  2'05"9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GARDEN NUOTATORI RIMINI                                    :  2'06"1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POL. MASI                                                  :  2'06"6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3 : CENTRO NUOTO COPPARO                                       :  2'07"3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4 : POL. FUTURA                                                :  2'08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5 : ARCOVEGGIO / D.L.F.                                        :  2'11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6 : ERRENUOTO FIDENZA                                          :  2'12"20 :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STILE LIBERO RAGAZZI MASCHI          Codice: MRL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NC 91 PARMA A                                              :  1'40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OL. MASI A                                                :  1'44"3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OL. ARGENTA 2000 A                                        :  1'47"6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RINASCITA TEAM ROMAGNA                                     :  1'48"4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NC 91 PARMA B                                              :  1'48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NUOTO SPRINT BORGO                                         :  1'48"6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ARCOVEGGIO / D.L.F.                                        :  1'49"2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CN PERSICETO                                               :  1'49"6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POL. MARANELLO A                                           :  1'50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NUOTO CENTER FORLI'                                        :  1'50"2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POL. MARANELLO B                                           :  1'53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ERRENUOTO FIDENZA                                          :  1'54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3 : MOLINELLA NUOTO                                            :  1'54"6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4 : GARDEN NUOTATORI RIMINI                                    :  1'55"0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5 : NC SASSUOLO                                                :  1'55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6 : CASTELLO NUOTO                                             :  1'55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STILE LIBERO JUNIOR FEMMINE          Codice: FJL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POL. MASI                                                  :  1'55"2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OL. ARGENTA 2000                                          :  1'55"6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NUOTO CENTER FORLI'                                        :  1'59"3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RINASCITA TEAM ROMAGNA                                     :  1'59"4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ARCOVEGGIO / D.L.F.                                        :  2'01"7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CENTRO NUOTO COPPARO                                       :  2'02"1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POL. MARANELLO                                             :  2'02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NUOTO PUTINATI                                             :  2'02"8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MOLINELLA NUOTO                                            :  2'05"9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POL. FUTURA                                                :  2'08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STILE LIBERO JUNIOR MASCHI           Codice: MJL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ARCOVEGGIO / D.L.F.                                        :  1'42"1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MOLINELLA NUOTO                                            :  1'42"6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OL. ARGENTA 2000                                          :  1'43"0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NC 91 PARMA                                                :  1'45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NUOTO SPRINT BORGO                                         :  1'46"8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RINASCITA TEAM ROMAGNA                                     :  1'46"9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POL. FUTURA                                                :  1'47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UISP CN IMOLA                                              :  1'48"0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ALBATROS CARPI                                             :  1'49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CENTRO NUOTO COPPARO                                       :  1'49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STILE LIBERO ASSOLUTI FEMMINE        Codice: FSL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UISP CN IMOLA                                              :  1'58"3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CASTELLO NUOTO                                             :  1'58"9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RINASCITA TEAM ROMAGNA                                     :  2'00"8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NUOTO CENTER FORLI'                                        :  2'01"9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CN PERSICETO                                               :  2'02"6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POL. FUTURA                                                :  2'03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NUOTATORI FORNOVO                                          :  2'03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POL. OLIMPIA VIGNOLA                                       :  2'03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GARDEN NUOTATORI RIMINI                                    :  2'04"7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ARCOVEGGIO / D.L.F.                                        :  2'04"8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STILE LIBERO ASSOLUTI MASCHI         Codice: MSL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ARCOVEGGIO / D.L.F.                                        :  1'38"4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CN PERSICETO                                               :  1'40"9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NUOTO SPRINT BORGO                                         :  1'42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MOLINELLA NUOTO                                            :  1'43"3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POL. FUTURA                                                :  1'44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POL. MASI                                                  :  1'44"8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UISP CN IMOLA                                              :  1'44"8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SPORT 2000                                                 :  1'45"7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CASTELLO NUOTO                                             :  1'46"7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NUOTO CENTER FORLI'                                        :  1'46"7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MISTA RAGAZZI FEMMINE                Codice: FRM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CN PERSICETO A                                             :  2'10"1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OL. MARANELLO                                             :  2'14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OL. ARGENTA 2000 A                                        :  2'16"5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NC 91 PARMA                                                :  2'16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CN PERSICETO B                                             :  2'17"0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RINASCITA TEAM ROMAGNA                                     :  2'17"1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POL. ARGENTA 2000 B                                        :  2'17"2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MOLINELLA NUOTO                                            :  2'17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ALBATROS CARPI                                             :  2'18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POL. FUTURA                                                :  2'20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CENTRO NUOTO COPPARO                                       :  2'20"9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NUOTO SPRINT BORGO                                         :  2'21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3 : UISP CN IMOLA                                              :  2'21"5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4 : GARDEN NUOTATORI RIMINI                                    :  2'22"3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5 : POL. OLIMPIA VIGNOLA                                       :  2'23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6 : POL. MASI                                                  :  2'23"5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MISTA RAGAZZI MASCHI                 Codice: MRM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NC 91 PARMA A                                              :  1'52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OL. MASI A                                                :  1'59"2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OL. MARANELLO A                                           :  2'00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RINASCITA TEAM ROMAGNA                                     :  2'01"1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ERRENUOTO FIDENZA                                          :  2'01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NC 91 PARMA B                                              :  2'01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CN PERSICETO                                               :  2'03"0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POL. MASI B                                                :  2'03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POL. ARGENTA 2000 A                                        :  2'03"9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NUOTO CENTER FORLI'                                        :  2'05"9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NUOTO SPRINT BORGO                                         :  2'06"0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ARCOVEGGIO / D.L.F.                                        :  2'06"2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3 : CASTELLO NUOTO                                             :  2'09"1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4 : GARDEN NUOTATORI RIMINI                                    :  2'09"4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5 : NC SASSUOLO                                                :  2'09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6 : POL. ARGENTA 2000 B                                        :  2'11"7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MISTA JUNIOR FEMMINE                 Codice: FJM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POL. MASI                                                  :  2'08"0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OL. ARGENTA 2000                                          :  2'09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ARCOVEGGIO / D.L.F.                                        :  2'09"4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POL. MARANELLO                                             :  2'15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NUOTO CENTER FORLI'                                        :  2'16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NUOTO PUTINATI                                             :  2'16"5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RINASCITA TEAM ROMAGNA                                     :  2'17"2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CENTRO NUOTO COPPARO                                       :  2'17"2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POL. FUTURA                                                :  2'24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NUOTO SPRINT BORGO                                         :  2'27"3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MISTA JUNIOR MASCHI                  Codice: MJM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POL. ARGENTA 2000                                          :  1'55"2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MOLINELLA NUOTO                                            :  1'56"6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ARCOVEGGIO / D.L.F.                                        :  1'57"2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RINASCITA TEAM ROMAGNA                                     :  1'58"7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NUOTO SPRINT BORGO                                         :  1'59"8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POL. FUTURA                                                :  2'01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ALBATROS CARPI                                             :  2'03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CENTRO NUOTO COPPARO                                       :  2'03"1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UISP CN IMOLA                                              :  2'05"3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GARDEN NUOTATORI RIMINI                                    :  2'05"7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MISTA ASSOLUTI FEMMINE               Codice: FSM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UISP CN IMOLA                                              :  2'11"2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CASTELLO NUOTO                                             :  2'11"8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OL. FUTURA                                                :  2'16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RINASCITA TEAM ROMAGNA                                     :  2'17"1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CN PERSICETO                                               :  2'17"6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POL. OLIMPIA VIGNOLA                                       :  2'17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POL. MASI                                                  :  2'18"7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NUOTO CENTER FORLI'                                        :  2'20"3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GARDEN NUOTATORI RIMINI                                    :  2'21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ARCOVEGGIO / D.L.F.                                        :  2'23"2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MISTA ASSOLUTI MASCHI                Codice: MSM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ARCOVEGGIO / D.L.F.                                        :  1'51"0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CN PERSICETO                                               :  1'51"4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NUOTO SPRINT BORGO                                         :  1'53"8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POL. FUTURA                                                :  1'53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POL. MASI                                                  :  1'55"5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UISP CN IMOLA                                              :  1'56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SPORT 2000                                                 :  1'56"6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MOLINELLA NUOTO                                            :  1'58"5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NUOTO CENTER FORLI'                                        :  1'59"5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CASTELLO NUOTO                                             :  2'00"0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N.B. INVITIAMO A DARE COMUNICAZIONE DI EVENTUALI ASSENZE ENTRO E NON OLTRE IL 10/05/2007.</w:t>
      </w:r>
    </w:p>
    <w:p>
      <w:pPr>
        <w:pStyle w:val="Testonormale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Manterremo aggiornata (nei limiti del possibile)la classifica sul sito della Lega Nuoto Regionale </w:t>
      </w:r>
      <w:hyperlink r:id="rId6">
        <w:r>
          <w:rPr>
            <w:rStyle w:val="InternetLink"/>
            <w:rFonts w:eastAsia="MS Mincho;ＭＳ 明朝"/>
            <w:b/>
            <w:bCs/>
          </w:rPr>
          <w:t>www.uisper.info</w:t>
        </w:r>
      </w:hyperlink>
      <w:r>
        <w:rPr>
          <w:rFonts w:eastAsia="MS Mincho;ＭＳ 明朝"/>
          <w:sz w:val="24"/>
          <w:szCs w:val="24"/>
        </w:rPr>
        <w:t xml:space="preserve"> </w:t>
      </w:r>
    </w:p>
    <w:p>
      <w:pPr>
        <w:pStyle w:val="Testonormale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2570" cy="344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0105" cy="345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  <w:t>Ente di promozione sportiva riconosciuto dal CONI 24/6/1976 D.P.R. n. 530 del 2/8/1974Associazione con finalità assistenziali riconosciuta con decreto del Ministero dell’Interno del 6/5/1989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51" w:right="1151" w:gutter="0" w:header="397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(Tipo di carattere testo asiat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hyperlink" Target="http://www.uisper.info/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0:04:00Z</dcterms:created>
  <dc:creator>test</dc:creator>
  <dc:description/>
  <dc:language>en-US</dc:language>
  <cp:lastModifiedBy>Leganuoto</cp:lastModifiedBy>
  <dcterms:modified xsi:type="dcterms:W3CDTF">2007-05-03T13:31:00Z</dcterms:modified>
  <cp:revision>5</cp:revision>
  <dc:subject/>
  <dc:title/>
</cp:coreProperties>
</file>