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Testonormale"/>
        <w:jc w:val="center"/>
        <w:rPr>
          <w:rFonts w:eastAsia="MS Mincho;ＭＳ 明朝"/>
          <w:b/>
          <w:b/>
          <w:bCs/>
          <w:sz w:val="28"/>
          <w:szCs w:val="10"/>
        </w:rPr>
      </w:pPr>
      <w:r>
        <w:rPr>
          <w:rFonts w:eastAsia="MS Mincho;ＭＳ 明朝"/>
          <w:b/>
          <w:bCs/>
          <w:sz w:val="28"/>
          <w:szCs w:val="10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  <w:t>XXVII TROFEO STAFFETTE – IMOLA – 13/05/2007 risultati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STILE LIBERO ESORDIENTI C FEMMINE    Codice: FCL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: 28 :                          :  1'21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RRONE SOF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BATTINI SAR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RRONE SAR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INETTI ALIC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OOP CONSUMATORI N.E.      : 24 :                          :  1'23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REZZI IRIS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USSI LICI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ROPPI FEDERIC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ONTANELLA LIS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EGGIANA NUOTO             : 20 :                          :  1'23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O CURTO ILAR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STA ALESS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AMOTTI ALICE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RANDINI JOYC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: 18 :                          :  1'23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UNINUOTO                   : 16 :                          :  1'24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PORT 2000                 : 14 :                          :  1'25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: 12 :                          :  1'27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ISP CN IMOLA              : 10 :                          :  1'29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UOTO PUTINATI             :  8 :                          :  1'30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MARANELLO             :  6 :                          :  1'30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ARGENTA 2000          :  4 :                          :  1'32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MASI                  :  2 :                          :  1'34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STILE LIBERO ESORDIENTI C MASCHI     Codice: MCL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              : 28 :                          :  1'10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OMESANI FEDERI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ACCHI DIEG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IMONI MATTE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RRAR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: 24 :                          :  1'10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ERSIMONI FILIPP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ZZOLI LUC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ZANOTTI STEFAN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DERICI ANDRE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ATORI FORNOVO          : 20 :                          :  1'13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SCI LEONARD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EVATI ALESSANDR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RTOLI LEONARD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ONNA LORENZ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TTOLICA NUOTO            : 18 :                          :  1'13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2000 FAENZA             : 16 :                          :  1'14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PORT 2000                 : 14 :                          :  1'15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DENA NUOTO               : 12 :                          :  1'15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INASCITA TEAM ROMAGNA     : 10 :                          :  1'16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:  8 :                          :  1'17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         :  6 :                          :  1'17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UOTO PUTINATI             :  4 :                          :  1'17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OLIMPIA VIGNOLA       :  2 :                          :  1'25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ESORDIENTI B FEMMINE    Codice: FB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A        : 28 :                          :  2'25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ERONESI FRANCESC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AVAGNA VERONIC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IZZI ANNA 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CCI JESSIC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: 24 :                          :  2'25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RAZZANO KAT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LASCORTA ALEXI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ERONI MARIC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NTANARI AS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: 20 :                          :  2'28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NSONE SON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RTOZZO ALIC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ANDINI AMB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UERRIERI ELE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: 18 :                          :  2'28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FUTURA                : 16 :                          :  2'3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LBATROS CARPI             : 14 :                          :  2'34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: 12 :                          :  2'35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2000 FAENZA             : 10 :                          :  2'42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RANELLO             :  8 :                          :  2'42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B        :  6 :                          :  2'45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MODENA NUOTO               :  4 :                          :  2'59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OL. MASI         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ESORDIENTI B MASCHI     Codice: MB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INASCITA TEAM ROMAGNA     : 28 :                          :  2'13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LLERI FEDERIC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ISON ANDRE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AVALIERI ANDRE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ASSINARI LUC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: 24 :                          :  2'13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LMA ALEX 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TTI LORENZ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LUONE LIVI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UGLI LUCA 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LBATROS CARPI             : 20 :                          :  2'18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OLIANI FRANCES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ARUTI CALEFFI ENRICO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RONICA TIZIAN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RALDI GABRIELE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: 18 :                          :  2'18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: 16 :                          :  2'18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ARGENTA 2000          : 14 :                          :  2'20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RANELLO             : 12 :                          :  2'22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OLIMPIA VIGNOLA       : 10 :                          :  2'26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RCOVEGGIO / D.L.F.        :  8 :                          :  2'28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CASTELLO NUOTO             :  6 :                          :  2'29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MODENA NUOTO               :  4 :                          :  2'31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NC 2000 FAENZA             :  2 :                          :  2'37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ESORDIENTI A FEMMINE    Codice: FA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: 28 :                          :  2'02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ISI GIORGI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ONELLI LAU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FFIONI GRET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VIERI ELIS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C 91 PARMA                : 24 :                          :  2'08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OSATI LUCREZ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NTE ERIK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HITTI EMMA                :    :                          :          :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:    : TCHERKES-ZADE MICHELLE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ODENA NUOTO               : 20 :                          :  2'08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UYTTEWAAL NICOLE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RRARI ANNALIS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ILLANI ARIAN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ENABUE GIUL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B           : 18 :                          :  2'08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: 16 :                          :  2'10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ARGENTA 2000          : 14 :                          :  2'12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LINELLA NUOTO            : 12 :                          :  2'12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N PERSICETO               : 10 :                          :  2'13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FUTURA                :  8 :                          :  2'13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INASCITA TEAM ROMAGNA     :  6 :                          :  2'14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UNINUOTO                   :  4 :                          :  2'16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ESORDIENTI A MASCHI     Codice: MA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: 28 :                          :  1'55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MMARITANO MAR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IAPPIANI FEDERIC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LORETTI VITTORI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RANCESCHI FEDERICO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: 24 :                          :  1'57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ARTUSO JACOP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ONO TOMMAS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DRINI LORENZ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ENTILI LORENZ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ENTRO NUOTO COPPARO       : 20 :                          :  1'58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ANTONIONI GIOVANNI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ZOLA FRANCES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SSARI NICOL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AMBERONI MATTI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: 18 :                          :  1'58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DENA NUOTO A             : 16 :                          :  1'58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NINUOTO                   : 14 :                          :  2'02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EGGIANA NUOTO B           : 14 :                          :  2'02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SPRINT BORGO         : 10 :                          :  2'04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UOTO CENTER FORLI'        :  8 :                          :  2'05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91 PARMA B              :  6 :                          :  2'05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RINASCITA TEAM ROMAGNA     :  4 :                          :  2'06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OLIMPIA VIGNOLA       :  2 :                          :  2'07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MISTA ESORDIENTI C FEMMINE           Codice: FCM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: 28 :                          :  1'28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RRONE SAR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RTONI MART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RRONE SOF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INETTI ALIC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OLIMPIA VIGNOLA       : 24 :                          :  1'3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ARDI MARTIN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IMONINI SA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ERASI SOFI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NALDINI ARIANN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EGGIANA NUOTO             : 20 :                          :  1'37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RANDINI JOYC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ENOZZI MATILDE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STA ALESS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OCURTO ILAR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UNINUOTO                   : 18 :                          :  1'3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PORT 2000                 : 16 :                          :  1'39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OOP CONSUMATORI N.E.      : 14 :                          :  1'40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: 12 :                          :  1'41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PUTINATI             : 10 :                          :  1'44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SI                  :  8 :                          :  1'46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MARANELLO             :  6 :                          :  1'48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N PERSICETO               :  4 :                          :  1'49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OL. ARGENTA 2000 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MISTA ESORDIENTI C MASCHI            Codice: MCM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              : 28 :                          :  1'19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RRAR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LLINELLI ALESSANDRO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ACCHI DIEG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OMESANI FEDERI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: 24 :                          :  1'23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ZZOLI LUC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ZANOTTI STEFAN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DERICI ANDRE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ERSIMONI FILIPP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ATTOLICA NUOTO            : 20 :                          :  1'24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ILVAGNI NICOL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NTI TOMMAS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ILVESTRI ALESSANDRO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EVERI NICOL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UOTO SPRINT BORGO         : 18 :                          :  1'27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SPORT 2000                 : 16 :                          :  1'29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ATORI FORNOVO          : 14 :                          :  1'30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ARGENTA 2000          : 12 :                          :  1'3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STELLO NUOTO             : 10 :                          :  1'31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2000 FAENZA             :  8 :                          :  1'32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91 PARMA                :  6 :                          :  1'32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OLIMPIA VIGNOLA       :  4 :                          :  1'4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UOTO PUTINATI    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ESORDIENTI B FEMMINE           Codice: FB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              : 28 :                          :  2'42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NZELLA ILAR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NDRI VALEN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UIZZARDI SOF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SETTI ANNALIS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: 24 :                          :  2'42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ERONI MARIK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LSACORTA ALEXI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NTANARI AS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RAZZANO KAT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A        : 20 :                          :  2'47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IZZI ANNA 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ERONESI FRANCESC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AVAGNA VERONIC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CCI JESSIC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SI                  : 18 :                          :  2'48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: 16 :                          :  2'48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OLIMPIA VIGNOLA       : 14 :                          :  2'49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: 12 :                          :  2'54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FUTURA                : 10 :                          :  2'54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:  8 :                          :  2'57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MARANELLO             :  6 :                          :  3'01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2000 FAENZA             :  4 :                          :  3'0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DENA NUOTO      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ESORDIENTI B MASCHI            Codice: MB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: 28 :                          :  2'31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ENZI GIORGI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BITA ALESSANDR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INGHELLI ANDRE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SSINI MICHELE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            : 24 :                          :  2'34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GLIA LORENZ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ORNACIARI FILIPP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UCCI SIMONE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UGHETTI ALBERT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: 20 :                          :  2'3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LLERI FEDERIC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ASSINARI LUC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ISON ANDRE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AVALIERI ANDRE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: 18 :                          :  2'35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ARGENTA 2000          : 16 :                          :  2'39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LBATROS CARPI             : 14 :                          :  2'39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RCOVEGGIO / D.L.F.        : 12 :                          :  2'45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OLIMPIA VIGNOLA       : 10 :                          :  2'47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CASTELLO NUOTO             :  8 :                          :  2'51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MODENA NUOTO               :  6 :                          :  2'54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2000 FAENZA             :  4 :                          :  2'59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ESORDIENTI A FEMMINE           Codice: FA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: 28 :                          :  2'16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FFIONI GRET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ONELLI LAU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VIERI ELIS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ISI GIORGI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DENA NUOTO               : 24 :                          :  2'24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UYTTEWAAL NICOLE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ILLANI ARIAN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ENABUE GIUL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RRARI ANNALIS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: 20 :                          :  2'25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ZZOLI MART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RGATTI MARGHERITA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ARESTINI ELEONOR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UZZANI GIUL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FUTURA                : 18 :                          :  2'27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EGGIANA NUOTO B           : 16 :                          :  2'28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N PERSICETO               : 14 :                          :  2'28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ENTRO NUOTO COPPARO       : 12 :                          :  2'28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ARGENTA 2000          : 10 :                          :  2'31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:  8 :                          :  2'32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LINELLA NUOTO   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ESORDIENTI A MASCHI            Codice: MA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: 28 :                          :  2'07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NINI LORENZ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LORETTI VITTORI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RANCESCHI FEDERICO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IAPPIANI FEDERIC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: 24 :                          :  2'12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ENTILI LORENZ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ONO TOMMAS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ARTUSO JACOP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DRIN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MODENA NUOTO A             : 20 :                          :  2'14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NTANTE FRANCESC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SINI ROBERT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UZZIOLI MATTE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NFREDINI ALESSANDRO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: 18 :                          :  2'14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COPPARO       : 16 :                          :  2'16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SPRINT BORGO         : 14 :                          :  2'16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UNINUOTO                   : 12 :                          :  2'18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: 10 :                          :  2'18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MOLINELLA NUOTO            :  8 :                          :  2'20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EGGIANA NUOTO B           :  6 :                          :  2'23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OLIMPIA VIGNOLA       :  4 :                          :  2'25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MODENA NUOTO B             :  2 :                          :  2'26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RAGAZZI FEMMINE         Codice: FR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: 28 :                          :  1'57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SI MONIC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RBIERI MAR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ICOLI VITTOR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ANDRINI GRET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A        : 24 :                          :  1'58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ABBRI AMBR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UGLIELMI FRANCESCA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AGGIOLI DEBOR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AL MONTE ERIK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: 20 :                          :  2'00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CCORULLO SAR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ERVI ALESS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UADAGNO GAI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NEDETTI LUCREZI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N PERSICETO B             : 18 :                          :  2'00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RANELLO             : 16 :                          :  2'01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LBATROS CARPI             : 14 :                          :  2'03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: 12 :                          :  2'03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ISP CN IMOLA              : 10 :                          :  2'04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B        :  8 :                          :  2'04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SPRINT BORGO         :  6 :                          :  2'05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FUTURA                :  4 :                          :  2'05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MASI                  :  2 :                          :  2'07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RAGAZZI MASCHI          Codice: MR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A              : 28 :                          :  1'42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CCHI MATTE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OMENGHI MARCELL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EZZADRI NICOLO'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NDIA TOMMAS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         : 24 :                          :  1'4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CCI MATTE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GHINI RICCARD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VILACQUA FEDERICO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RETTI CHRISTIAN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A                : 20 :                          :  1'45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RBATO AXELL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INI ENRIC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ZZOL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IANI FILIPP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RANELLO             : 18 :                          :  1'47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NASCITA TEAM ROMAGNA     : 16 :                          :  1'47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SPRINT BORGO         : 14 :                          :  1'48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N PERSICETO               : 12 :                          :  1'49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: 10 :                          :  1'49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RCOVEGGIO / D.L.F.        :  8 :                          :  1'50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91 PARMA B              :  6 :                          :  1'51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MARANELLO B           :  4 :                          :  1'51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ERRENUOTO FIDENZA          :  2 :                          :  1'52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JUNIOR FEMMINE          Codice: FJ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         : 28 :                          :  1'5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HIARINI MAR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ERONESI ILAR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LISATTI VALENTINA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UERZONI DEBOR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: 24 :                          :  1'55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RDELLA MAR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RICKEY SABR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GRIS RIT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IGANI CHIA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: 20 :                          :  1'56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LLONI ILAR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LLALBA VALENTIN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SENNI LIND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ISCUSI GIUL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UOTO CENTER FORLI'        : 18 :                          :  2'00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: 16 :                          :  2'02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RANELLO             : 14 :                          :  2'03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JUNIOR MASCHI           Codice: MJ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: 28 :                          :  1'40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NTIMALLI DAVID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RSAR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TERZA MARC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AMBALDI ALBERT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: 24 :                          :  1'41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GAGNOLI GIACOM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ZECCHI GIANLUC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TELLI FRANCESCO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LSITO ANDRES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         : 20 :                          :  1'44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UDINI MARC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ICHELINI DANNY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ANDREGHETTI MICHELE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OZZETTO FEDERI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UOTO SPRINT BORGO         : 18 :                          :  1'44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NASCITA TEAM ROMAGNA     : 16 :                          :  1'44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               : 14 :                          :  1'45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ASSOLUTI FEMMINE        Codice: FS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: 28 :                          :  1'54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RARA ERIC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ONTANA MARIC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NDI GIAD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IANCHI ILAR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: 24 :                          :  1'54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ERA VANESS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CCA VALENT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ABANELLI MARIC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NTARELLI ILARI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CENTER FORLI'        : 20 :                          :  1'5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IMATTI GIUL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RGAMINI JENNY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CONI BARBAR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ALENTINI CLAUDI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: 18 :                          :  1'55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FUTURA                : 16 :                          :  1'59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N PERSICETO               : 14 :                          :  2'00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ASSOLUTI MASCHI         Codice: MS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: 28 :                          :  1'37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LINAZZI DARI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IAMBRI DAVID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E PATRE CARL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UZZO VINCENZ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O SPRINT BORGO         : 24 :                          :  1'39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ONATO ALESSANDR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EONZIO DAVID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NASSI MATTE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LABELLA ANDRE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N PERSICETO               : 20 :                          :  1'39"31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  : ERFE DE LAYON SAMUEL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INOLA SIMONE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RSAR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ALLOTTI SIMONE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SI                  : 18 :                          :  1'39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UISP CN IMOLA              : 16 :                          :  1'42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: 14 :                          :  1'42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RAGAZZI FEMMINE                Codice: FR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: 28 :                          :  2'08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RBIERI MAR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SI MONIC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ICCINELLI MARTIN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ICOLI VITTOR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: 24 :                          :  2'12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GAGNOLI BE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RARDI CAMILL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RANI CHIA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SIO ELEONOR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A        : 20 :                          :  2'15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UATTI ASSI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ABBRI AMBR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AL MONTE ERIK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UGLIELMI FRANCESCA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: 18 :                          :  2'15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B             : 16 :                          :  2'1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RANELLO             : 14 :                          :  2'17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: 12 :                          :  2'1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ALBATROS CARPI             : 10 :                          :  2'19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FUTURA                :  8 :                          :  2'20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B        :  6 :                          :  2'21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UOTO SPRINT BORGO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RAGAZZI MASCHI                 Codice: MR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A              : 28 :                          :  1'56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EZZADRI NICOLO'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OMENGHI MARCELL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NDIA TOMMAS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CCHI MATTE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A                : 24 :                          :  1'58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IZZOL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AVA FILIPP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RBATO AXELL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IANI FILIPP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RANELLO             : 20 :                          :  1'59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LLACANI LUC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LATI MARC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OZZOLI ALESSI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OSSELLI ALESSI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: 18 :                          :  2'00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ARGENTA 2000          : 16 :                          :  2'01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N PERSICETO               : 14 :                          :  2'02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ERRENUOTO FIDENZA          : 12 :                          :  2'03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ARCOVEGGIO / D.L.F.        : 10 :                          :  2'04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UOTO CENTER FORLI'        :  8 :                          :  2'04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MASI B                :  6 :                          :  2'05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91 PARMA B              :  4 :                          :  2'1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NUOTO SPRINT BORGO         :  2 :                          :  2'12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JUNIOR FEMMINE                 Codice: FJ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: 28 :                          :  2'08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IGANI CHIAR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RICKEY SABR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GRIS RIT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RDELLA MAR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         : 24 :                          :  2'08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ERONESI ILARI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ELISATTI VALENTINA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VECCHIATTINI GRETA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HIARINI MARTIN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: 20 :                          :  2'09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GRISOLIA CHIAR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NUZZO VALENT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NETTI BEATRICE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ONELLI ANN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: 18 :                          :  2'14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CENTER FORLI'        : 16 :                          :  2'16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RANELLO             : 14 :                          :  2'16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JUNIOR MASCHI                  Codice: MJ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         : 28 :                          :  1'52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ANDREGHETTI MICHELE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ICHELINI DANNY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OZZETTO FEDERIC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UDINI MARC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: 24 :                          :  1'52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ZECCHI GIANLUC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EDERZOLI LORENZ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LSITO ANDRES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AGAGNOLI GIACOM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: 20 :                          :  1'54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ORSARI ANDRE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TERZA MARCO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AMBALDI ALBERT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PINTIMALLI DAVID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: 18 :                          :  1'56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SPRINT BORGO         : 16 :                          :  1'59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: 14 :                          :  1'59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ASSOLUTI FEMMINE               Codice: FS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: 28 :                          :  2'07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RARA ERICA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NDI GIADA 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RNARDI LODOVIC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IANCHI ILARIA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: 24 :                          :  2'08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ALL'OSSO CHIAR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AERA VANESSA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NTARELLI ILARIA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CCA VALENTI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: 20 :                          :  2'11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FARNETI CARLOTT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ASTELLARI AN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ALDINI ANNARITA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TARLAZZI SIMONA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N PERSICETO               : 18 :                          :  2'13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FUTURA                : 16 :                          :  2'15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OLIMPIA VIGNOLA       : 14 :                          :  2'19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ASSOLUTI MASCHI                Codice: MS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: 28 :                          :  1'48"9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LLIVA ENRIC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ALBERTAZZI SERGI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RESCA JACOPO  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APASSO FEDERICO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O SPRINT BORGO         : 24 :                          :  1'49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LEONZIO DAVID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ONATO ALESSANDRO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BENASSI MATTE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OLABELLA ANDREA           :    :                          :          :</w:t>
      </w:r>
    </w:p>
    <w:p>
      <w:pPr>
        <w:pStyle w:val="Testonormale"/>
        <w:rPr/>
      </w:pPr>
      <w:r>
        <w:rPr>
          <w:rFonts w:eastAsia="MS Mincho;ＭＳ 明朝"/>
        </w:rPr>
        <w:t xml:space="preserve">:  3 : ARCOVEGGIO / D.L.F.        </w:t>
      </w:r>
      <w:r>
        <w:rPr>
          <w:rFonts w:eastAsia="MS Mincho;ＭＳ 明朝"/>
          <w:lang w:val="fr-FR"/>
        </w:rPr>
        <w:t>: 20 :                          :  1'50"37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  : DE PATRE CARLO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DIAMBRI DAVIDE 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LINAZZI DARIO    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MONTANARI GIANMARCO        :    :                          : 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FUTURA                : 18 :                          :  1'50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UISP CN IMOLA              : 16 :                          :  1'55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  : CN PERSICETO               :    :                          : SQUALIF.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16  POL. MASI                        354       3   6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23  POL. ARGENTA 2000                328       3   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17  CN PERSICETO                     304       5   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)  026  RINASCITA TEAM ROMAGNA           250       1   -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 001  REGGIANA NUOTO                   242       4   -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)  004  NC 91 PARMA                      236       2   1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 019  ARCOVEGGIO / D.L.F.              206       2   -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)  010  POL. MARANELLO                   162       -   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 024  UISP CN IMOLA                    148       -   4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)  018  NUOTO SPRINT BORGO               146       -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)  011  POL. FUTURA                      14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)  021  CASTELLO NUOTO                   136       4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)  009  POL. OLIMPIA VIGNOLA             120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13  MODENA NUOTO                     108       -   1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20  MOLINELLA NUOTO                   92       -   3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)  028  NUOTO CENTER FORLI'               90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)  014  ALBATROS CARPI                    84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03  UNINUOTO                          6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15  SPORT 2000                        6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)  027  CENTRO NUOTO COPPARO              48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)  025  NC 2000 FAENZA                    4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)  002  COOP CONSUMATORI N.E.             38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)  030  CATTOLICA NUOTO                   38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)  006  NUOTATORI FORNOVO                 34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)  022  NUOTO PUTINATI                    2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)  008  ERRENUOTO FIDENZA                 14       -   -   -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headerReference w:type="default" r:id="rId8"/>
      <w:footerReference w:type="default" r:id="rId9"/>
      <w:type w:val="nextPage"/>
      <w:pgSz w:w="11906" w:h="16838"/>
      <w:pgMar w:left="1151" w:right="11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09:00Z</dcterms:created>
  <dc:creator>test</dc:creator>
  <dc:description/>
  <dc:language>en-US</dc:language>
  <cp:lastModifiedBy>Leganuoto</cp:lastModifiedBy>
  <dcterms:modified xsi:type="dcterms:W3CDTF">2007-05-16T13:12:00Z</dcterms:modified>
  <cp:revision>5</cp:revision>
  <dc:subject/>
  <dc:title/>
</cp:coreProperties>
</file>