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3158" w:leader="none"/>
        </w:tabs>
        <w:jc w:val="center"/>
        <w:rPr>
          <w:rFonts w:ascii="Arial" w:hAnsi="Arial" w:cs="Arial"/>
          <w:shadow/>
          <w:color w:val="008000"/>
          <w:sz w:val="10"/>
          <w:szCs w:val="10"/>
          <w:lang w:val="it-IT"/>
        </w:rPr>
      </w:pPr>
      <w:r>
        <w:rPr>
          <w:rFonts w:cs="Bookman Old Style" w:ascii="Bookman Old Style" w:hAnsi="Bookman Old Style"/>
          <w:b/>
          <w:shadow/>
          <w:color w:val="008000"/>
          <w:sz w:val="10"/>
          <w:szCs w:val="10"/>
          <w:lang w:val="it-IT"/>
        </w:rPr>
        <w:t>UISP UNIONE ITALIANA SPORT PER TUTTI</w:t>
      </w:r>
    </w:p>
    <w:p>
      <w:pPr>
        <w:pStyle w:val="Normal"/>
        <w:tabs>
          <w:tab w:val="clear" w:pos="720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  <w:lang w:val="it-IT"/>
        </w:rPr>
      </w:pPr>
      <w:r>
        <w:rPr>
          <w:rFonts w:cs="Bookman Old Style" w:ascii="Bookman Old Style" w:hAnsi="Bookman Old Style"/>
          <w:b/>
          <w:shadow/>
          <w:color w:val="0000FF"/>
          <w:sz w:val="10"/>
          <w:szCs w:val="10"/>
          <w:lang w:val="it-IT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  <w:lang w:val="it-IT"/>
        </w:rPr>
      </w:pPr>
      <w:r>
        <w:rPr>
          <w:b/>
          <w:sz w:val="10"/>
          <w:szCs w:val="10"/>
          <w:lang w:val="it-IT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  <w:lang w:val="it-IT"/>
        </w:rPr>
      </w:pPr>
      <w:r>
        <w:rPr>
          <w:b/>
          <w:sz w:val="10"/>
          <w:szCs w:val="10"/>
          <w:lang w:val="it-IT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  <w:lang w:val="it-IT"/>
        </w:rPr>
      </w:pPr>
      <w:r>
        <w:rPr>
          <w:b/>
          <w:sz w:val="10"/>
          <w:szCs w:val="10"/>
          <w:lang w:val="it-IT"/>
        </w:rPr>
        <w:t xml:space="preserve">Tel. 051.225881 – e-mail: </w:t>
      </w:r>
      <w:hyperlink r:id="rId4">
        <w:r>
          <w:rPr>
            <w:rStyle w:val="InternetLink"/>
            <w:b/>
            <w:sz w:val="10"/>
            <w:szCs w:val="10"/>
            <w:lang w:val="it-IT"/>
          </w:rPr>
          <w:t>leganuoto@uisper.info</w:t>
        </w:r>
      </w:hyperlink>
      <w:r>
        <w:rPr>
          <w:b/>
          <w:sz w:val="10"/>
          <w:szCs w:val="10"/>
          <w:lang w:val="it-IT"/>
        </w:rPr>
        <w:t xml:space="preserve"> – </w:t>
      </w:r>
      <w:hyperlink r:id="rId5">
        <w:r>
          <w:rPr>
            <w:rStyle w:val="InternetLink"/>
            <w:b/>
            <w:sz w:val="10"/>
            <w:szCs w:val="10"/>
            <w:lang w:val="it-IT"/>
          </w:rPr>
          <w:t>www.uisper.info</w:t>
        </w:r>
      </w:hyperlink>
    </w:p>
    <w:p>
      <w:pPr>
        <w:pStyle w:val="Heading2"/>
        <w:jc w:val="center"/>
        <w:rPr>
          <w:rFonts w:ascii="Castellar" w:hAnsi="Castellar" w:cs="Castellar"/>
          <w:i w:val="false"/>
          <w:i w:val="false"/>
          <w:color w:val="0000FF"/>
          <w:sz w:val="36"/>
          <w:szCs w:val="36"/>
          <w:lang w:val="it-IT"/>
        </w:rPr>
      </w:pPr>
      <w:r>
        <w:rPr>
          <w:rFonts w:cs="Castellar" w:ascii="Castellar" w:hAnsi="Castellar"/>
          <w:i w:val="false"/>
          <w:color w:val="0000FF"/>
          <w:sz w:val="36"/>
          <w:szCs w:val="36"/>
          <w:lang w:val="it-IT"/>
        </w:rPr>
        <w:t>RISULTATI CAMPIONATI REGIONALI</w:t>
      </w:r>
    </w:p>
    <w:p>
      <w:pPr>
        <w:pStyle w:val="Normal"/>
        <w:jc w:val="center"/>
        <w:rPr>
          <w:rFonts w:ascii="Castellar" w:hAnsi="Castellar" w:cs="Castellar"/>
          <w:b/>
          <w:b/>
          <w:i/>
          <w:i/>
          <w:color w:val="0000FF"/>
          <w:sz w:val="28"/>
          <w:szCs w:val="28"/>
          <w:lang w:val="it-IT"/>
        </w:rPr>
      </w:pPr>
      <w:r>
        <w:rPr>
          <w:rFonts w:cs="Castellar" w:ascii="Castellar" w:hAnsi="Castellar"/>
          <w:b/>
          <w:i/>
          <w:color w:val="0000FF"/>
          <w:sz w:val="28"/>
          <w:szCs w:val="28"/>
          <w:lang w:val="it-IT"/>
        </w:rPr>
        <w:t>MIRANDOLA (Mo) 02 GUGNO 2007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28"/>
          <w:szCs w:val="28"/>
          <w:lang w:val="it-IT"/>
        </w:rPr>
      </w:pPr>
      <w:r>
        <w:rPr>
          <w:rFonts w:cs="Courier New" w:ascii="Courier New" w:hAnsi="Courier New"/>
          <w:b/>
          <w:i/>
          <w:color w:val="0000FF"/>
          <w:sz w:val="28"/>
          <w:szCs w:val="28"/>
          <w:lang w:val="it-IT"/>
        </w:rPr>
      </w:r>
    </w:p>
    <w:p>
      <w:pPr>
        <w:pStyle w:val="Normal"/>
        <w:rPr>
          <w:rFonts w:ascii="Courier New" w:hAnsi="Courier New" w:cs="Courier New"/>
          <w:color w:val="0000FF"/>
          <w:lang w:val="it-IT"/>
        </w:rPr>
      </w:pPr>
      <w:r>
        <w:rPr>
          <w:rFonts w:cs="Courier New" w:ascii="Courier New" w:hAnsi="Courier New"/>
          <w:color w:val="0000FF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MISTI ESORDIENTI B1 FEMMINE           Codice: FPX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VERONESI FRANCESCA         : 98 : AR.SER. ARGENTA          :  1'30"3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ASSERINI ALICE            : 98 : POL. FUTURA              :  1'30"9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ASQUALINI SABRINA         : 98 : ASD NUOTO PUTINATI       :  1'34"6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REGNA BEATRICE            : 98 : ASD NUOTO PUTINATI       :  1'35"65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FRANCESCHINI CARLOTTA      : 98 : CN PERSICETO             :  1'36"8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RTINOZZI LUCIA           : 98 : BONDENO NUOTO            :  1'37"18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ZAMPINO CHIARA             : 98 : UNINUOTO                 :  1'46"5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DAVOLIO ALESSIA            : 98 : UNINUOTO                 :  1'52"78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MISTI ESORDIENTI B1 MASCHI            Codice: MPX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FALCONE LORENZO            : 97 : COOP CONS. NORD EST      :  1'25"65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UINI NICOLAS              : 97 : NC SASSUOLO              :  1'26"8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VEZZANI ALESSANDRO         : 97 : UNINUOTO                 :  1'30"76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GRAZIANI SAMUELE           : 97 : DEKA NUOTO LUGO          :  1'30"92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OSTI FILIPPO              : 97 : REGGIANA NUOTO           :  1'32"1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ABATI MARCELLO             : 97 : ERRENUOTO FIDENZA        :  1'32"57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ZANELLA NIKITA             : 97 : BONDENO NUOTO            :  1'32"6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ZANNI VITTORIO             : 97 : POL. MARANELLO           :  1'34"83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MISTI ESORDIENTI B2 FEMMINE           Codice: FBX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VARINI ERICA               : 97 : UNINUOTO                 :  1'25"65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ONATO GIULIA              : 97 : POL. FUTURA              :  1'26"8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ASCOTTO GIUDITTA          : 97 : OLIMPIA VIGNOLA          :  1'30"76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ARMIGIANI EMMA            : 97 : NC 91 PARMA              :  1'30"92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ERONI MARIKA              : 97 : UISP C.N. IMOLA          :  1'32"1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NIZZI ANNA                 : 97 : AR.SER. ARGENTA          :  1'32"57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IOVINO GIULIA              : 97 : RUBIERA NUOTO            :  1'32"68 10 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MISTI ESORDIENTI B2 MASCHI            Codice: MBX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ONTI ALESSANDRO           : 96 : VIADANA NUOTO            :  1'22"13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HIRARDINI FILIPPO         : 96 : OLIMPIA VIGNOLA          :  1'23"95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FORNACIARI FILIPPO         : 96 : POL. MARANELLO           :  1'24"0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ARDUINI LUIGI MARIA        : 96 : REGGIANA NUOTO           :  1'25"5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OLORETTI TOMMASO          : 96 : REGGIANA NUOTO           :  1'26"14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PALMA ALEX                 : 96 : CN PERSICETO             :  1'26"86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PAGLIA LORENZO             : 96 : POL. MARANELLO           :  1'29"27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PASSINI MICHELE            : 96 : POL. G.MASI              :  1'30"10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5 FARFALLA ESORDIENTI C1 FEMMINE         Codice: FGF1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FUSTINI IRENE              : 00 : POL. G.MASI              :    27"4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RETI YUNA                 : 00 : UNINUOTO                 :    27"76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UADAGNINI CHIARA          : 00 : UISP C.N. IMOLA          :    28"8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VICINI BEATRICE            : 00 : OLIMPIA VIGNOLA          :    28"9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ESPOSITO ROSITA            : 00 : OLIMPIA VIGNOLA          :    30"7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RIOTTI GIADA             : 00 : UNINUOTO                 :    32"1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SEDDA GIULIA               : 00 : POL. G.MASI              :    32"1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MONTICELLI LETIZIA         : 00 : UNINUOTO                 :    33"69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5 FARFALLA ESORDIENTI C1 MASCHI          Codice: MGF1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TESAURO TOMMASO            : 99 : COOP CONS. NORD EST      :    22"7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ERTOLINI GIACOMO          : 99 : COOP CONS. NORD EST      :    22"76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ROSSI MARCO                : 99 : CENTRO NUOTO COPPARO     :    23"3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TOGNETTI FABIO             : 99 : NUOTO SPRINT BORGO       :    23"7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NOVAGA LORENZO             : 99 : RINASCITA TEAM ROMAGNA   :    24"1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GALLIERI EDOARDO           : 99 : POL. FUTURA              :    25"1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PALMA EMI PAOLO            : 99 : MODENA NUOTO             :    27"3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GEMINIANI LORENZO          : 99 : UISP C.N. IMOLA          :    27"3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5 FARFALLA ESORDIENTI C2 FEMMINE         Codice: FCF1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ERESINI REBECCA           : 99 : N.C. IL SESAMO           :    21"33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ERASI SOFIA               : 99 : OLIMPIA VIGNOLA          :    22"0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ALLERANI ERICA            : 99 : DELFINO 93               :    22"2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IRRONE SOFIA              : 99 : CASTELLO NUOTO           :    22"37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FONTANELLA LISA            : 99 : COOP CONS. NORD EST      :    23"4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OSTA ALESSIA              : 99 : REGGIANA NUOTO           :    23"8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SABATTINI SARA             : 99 : CASTELLO NUOTO           :    24"29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MARINI GIADA               : 99 : BONDENO NUOTO            :    25"67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5 FARFALLA ESORDIENTI C2 MASCHI          Codice: MCF1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VACCHI DIEGO               : 98 : CN PERSICETO             :    18"8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FERRARI ANDREA             : 98 : CN PERSICETO             :    19"2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ENNA LORENZO              : 98 : NUOTO SPRINT BORGO       :    19"8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LOMBARDI FILIPPO           : 98 : ASD NUOTO PUTINATI       :    19"9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ILVESTRI ALESSANDRO       : 98 : CATTOLICA NUOTO          :    20"2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BALUGANI MATTIA            : 98 : MODENA NUOTO             :    21"27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MATISI ANDREA              : 98 : BONDENO NUOTO            :    21"7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RIZZOLI LUCA               : 98 : POL. G.MASI              :    21"8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MISTI ESORDIENTI A1 FEMMINE           Codice: FHX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OZZULINI LARA             : 96 : POL. MARANELLO           :  2'49"5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VACCHI ALICE               : 96 : CN PERSICETO             :  2'52"05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SANGIORGI VALENTINA        : 96 : AR.SER. ARGENTA          :  2'56"77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TERZI GIULIA               : 96 : POL. FUTURA              :  3'01"82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ROIETTI MARTINA           : 96 : BONDENO NUOTO            :  3'09"1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ORNIA DEBORAH             : 96 : POL. MARANELLO           :  3'15"55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VECCHI GIADA               : 96 : UNINUOTO                 :  3'19"01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ISICCHIA SARA             : 96 : CASTELLO NUOTO           :  3'19"40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MISTI ESORDIENTI A1 MASCHI            Codice: MHX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POZZI ENRICO               : 95 : OLIMPIA VIGNOLA          :  2'43"3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TORREGGIANI ROBERTO        : 95 : UNINUOTO                 :  2'49"8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FERRAGUTI FABRIZIO         : 95 : NC 91 PARMA              :  2'50"5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ASSI RICCARDO             : 95 : NUOTO SPRINT BORGO       :  2'51"1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ESPOSITO GIAN PASQUALE     : 95 : MODENA NUOTO             :  2'51"44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SAVINI LORENZO             : 95 : RINASCITA TEAM ROMAGNA   :  2'56"3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ERGAMINI ENRICO           : 95 : BONDENO NUOTO            :  3'04"81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MISTI ESORDIENTI A2 FEMMINE           Codice: FAX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UZZANI GIULIA             : 95 : POL. G.MASI              :  2'46"1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ATTELANI GIULIA           : 95 : POL. MARANELLO           :  2'47"38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RISTOFORI GIULIA          : 95 : POL. FUTURA              :  2'47"71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UYTTEWAAL NICOLE           : 95 : MODENA NUOTO             :  2'47"93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AMPANA GIORGIA            : 95 : CN PERSICETO             :  2'49"41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UNERATI FABIOLA           : 95 : BONDENO NUOTO            :  2'50"29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UCALOSSI NOEMI            : 95 : PODIUM PARMA             :  2'53"25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TCHERKES-ZADE MICHELLE     : 95 : NC 91 PARMA              :  2'54"63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MISTI ESORDIENTI A2 MASCHI            Codice: MAX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ZIRONI FABIO               : 94 : MOLINELLA NUOTO          :  2'28"98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ALTRINIERI GREGORIO       : 94 : UNINUOTO                 :  2'30"13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LUPPI FRANCESCO            : 94 : NUOTO SPRINT BORGO       :  2'36"61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ONTANTE FRANCESCO         : 94 : MODENA NUOTO             :  2'37"9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ORLANDI DAVIDE             : 94 : ERRENUOTO FIDENZA        :  2'41"5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VONO TOMMASO               : 94 : POL. G.MASI              :  2'42"27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ZANELLA MARCELLO           : 94 : BONDENO NUOTO            :  2'47"87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VALENTINI LUCA             : 94 : UISP C.N. IMOLA   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A1 FEMMINE     Codice: FH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FERRARI ANNALISA           : 96 : MODENA NUOTO             :    31"49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VOLTA ALICE                : 96 : MOLINELLA NUOTO          :    33"3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HIESI GIULIA              : 96 : ARCOVEGGIO DLF           :    33"7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FERRARI ELEONORA           : 96 : POL. MARANELLO           :    33"85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MASETTI MASHA              : 96 : CN PERSICETO             :    34"9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SOLDATI CHIARA             : 96 : MODENA NUOTO             :    34"95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FANTONI FRANCESCA          : 96 : NUOTO SPRINT BORGO       :    34"95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CAPACCHI GIORGIA           : 96 : NC 91 PARMA              :    35"45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A1 MASCHI      Codice: MH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ANFREDINI ALESSANDRO      : 95 : MODENA NUOTO             :    29"24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ESCI RICCARDO             : 95 : NUOTATORI FORNOVO        :    29"6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TROIANI NICOLA             : 95 : COOP CONS. NORD EST      :    30"45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ORETTI GIORGIO            : 95 : NC 91 PARMA              :    30"56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GIGLIO FILIPPO             : 95 : OLIMPIA VIGNOLA          :    31"77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RTINELLI LUCA            : 95 : ARCOVEGGIO DLF           :    31"82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RIGNOLI NICOLA            : 95 : NC 91 PARMA              :    31"93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CHIAPPELLI LORENZO         : 95 : ARCOVEGGIO DLF           :    32"81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A2 FEMMINE     Codice: FA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RIVOLA ALICE               : 95 : DEKA NUOTO LUGO          :    30"5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ENABUE GIULIA             : 95 : MODENA NUOTO             :    30"89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ROSATI LUCREZIA            : 95 : NC 91 PARMA              :    31"0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ABINI ELEONORA            : 95 : NUOTO CENTER FORLI'      :    31"6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FRIGIERI FEDERICA          : 95 : NC SASSUOLO              :    31"9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INI GIULIA               : 95 : POL. MARANELLO           :    32"2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BENEDETTI GIULIA           : 95 : NC SASSUOLO       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A2 MASCHI      Codice: MA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OLFIERI GIANLUCA          : 94 : CASTELLO NUOTO           :    28"3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AVANETTI ANDREA           : 94 : ERRENUOTO FIDENZA        :    28"8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OSSI LUCA                 : 94 : NC 91 PARMA              :    28"8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ONTECCHI LORENZO          : 94 : OLIMPIA VIGNOLA          :    29"13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ANTONIONI GIOVANNI         : 94 : CENTRO NUOTO COPPARO     :    29"79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AFFRONTE LEONARDO          : 94 : MODENA NUOTO             :    30"01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LUPPI FRANCESCO            : 94 : NUOTO SPRINT BORGO       :    30"17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VENTURELLI STEFANO         : 94 : NC SASSUOLO              :    31"00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ESORDIENTI C1 FEMMINE            Codice: FG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PIRRONE SARA               : 00 : CASTELLO NUOTO           :    49"3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ROPPI FEDERICA            : 00 : COOP CONS. NORD EST      :    50"0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TCHERKES-ZADE ISABELLA     : 00 : NC 91 PARMA              :    53"7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QUADRI FRANCESCA           : 00 : POL. G.MASI              :    56"6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FERRARA ORNELLA            : 00 : ASD NUOTO PUTINATI       :    59"3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ESPOSITO ROSITA            : 00 : OLIMPIA VIGNOLA          :  1'07"2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ESORDIENTI C1 MASCHI             Codice: MG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ASPARRI FEDERICO          : 99 : UISP C.N. IMOLA          :    46"93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ARUTI EMANUELE            : 99 : REGGIANA NUOTO           :    49"4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ALLIERI EDOARDO           : 99 : POL. FUTURA              :    50"1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OTTARAN LUCA              : 99 : DELFINO 93               :    50"77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NOVAGA LORENZO             : 99 : RINASCITA TEAM ROMAGNA   :    51"87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PALMA EMI PAOLO            : 99 : MODENA NUOTO             :    52"09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CHIESI TOMMASO             : 99 : NC 91 PARMA              :    56"16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GAMBONI GIACOMO            : 99 : CENTRO NUOTO COPPARO     :    57"36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ESORDIENTI C2 FEMMINE            Codice: FC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FERRARI ANGELA             : 99 : POL. MARANELLO           :    47"2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HIAPPONI AURORA           : 99 : UNINUOTO                 :    47"9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RANDINI JOYCE             : 99 : REGGIANA NUOTO           :    49"57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RIONI EMMA                : 99 : UNINUOTO                 :    52"37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BANZOLA GIORGIA            : 99 : NC 91 PARMA              :    53"4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IRENDA MARTINA            : 99 : POL. G.MASI              :    54"1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LO CURTO ILARIA            : 99 : REGGIANA NUOTO           :    54"5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ENGHI ELENA               : 99 : UISP C.N. IMOLA          :    54"73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ESORDIENTI C2 MASCHI             Codice: MC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VACCHI DIEGO               : 98 : CN PERSICETO             :    42"1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TONNA LORENZO              : 98 : NUOTATORI FORNOVO        :    42"6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HIRARDINI GIOVANNI        : 98 : OLIMPIA VIGNOLA          :    43"5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ELLINELLI ALESSANDRO      : 98 : CN PERSICETO             :    43"8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FAROUK OMAR                : 98 : CASTELLO NUOTO           :    44"2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FEDERICI ANDREA            : 98 : POL. G.MASI              :    44"73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MESSORI GIOVANNI           : 98 : UNINUOTO                 :    45"5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LOHMAN JULIAN              : 98 : ASD NUOTO PUTINATI       :    45"9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ESORDIENTI B1 FEMMINE            Codice: FP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ORDELLA ARIANNA           : 98 : POL. G.MASI              :    41"7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REGNA BEATRICE            : 98 : ASD NUOTO PUTINATI       :    44"51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VENTURI MICHELA            : 98 : OLIMPIA VIGNOLA          :    44"67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CASAGRANDE LUCREZIA        : 98 : CN PERSICETO             :    44"7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MARASCIULO ANA CATERINA    : 98 : NUOTO CENTER FORLI'      :    45"7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LEONELLI SARA              : 98 : POL. MARANELLO           :    45"7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GRAMANTIERI CHIARA         : 98 : UISP C.N. IMOLA          :    46"54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ZAMPINO CHIARA             : 98 : UNINUOTO                 :    46"82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ESORDIENTI B1 MASCHI             Codice: MP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RIVOLA EDOARDO             : 97 : DEKA NUOTO LUGO          :    39"0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ICCOLI FRANCESCO          : 97 : CENTRO NUOTO COPPARO     :    39"73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AVALLERI ANDREA           : 97 : RINASCITA TEAM ROMAGNA   :    40"7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AINI FILIPPO              : 97 : PODIUM PARMA             :    40"8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OSTI FILIPPO              : 97 : REGGIANA NUOTO           :    42"2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AVAGNANI DIEGO            : 97 : AR.SER. ARGENTA          :    42"92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UGHETTI ALBERTO            : 97 : POL. MARANELLO           :    43"03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ERTANI FEDERICO           : 97 : UNINUOTO                 :    44"01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ESORDIENTI B2 FEMMINE            Codice: FB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AVAZZONI GRETA            : 97 : AR.SER. ARGENTA          :    37"7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AININI EMI                : 97 : N.C. IL SESAMO           :    39"0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ANZELLA ILARIA            : 97 : CN PERSICETO             :    39"4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ARMIGIANI EMMA            : 97 : NC 91 PARMA              :    40"33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ASCOTTO GIUDITTA          : 97 : OLIMPIA VIGNOLA          :    40"33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ERONI MARIKA              : 97 : UISP C.N. IMOLA          :    42"67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NIZZI ANNA                 : 97 : AR.SER. ARGENTA          :    42"70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ESPOSITO MARTINA           : 97 : OLIMPIA VIGNOLA          :    44"01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ESORDIENTI B2 MASCHI             Codice: MB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OTTI LORENZO              : 96 : CN PERSICETO             :    37"8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ENZI GIORGIO              : 96 : POL. G.MASI              :    38"3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UCCI SIMONE               : 96 : POL. MARANELLO           :    39"3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LUGLI LUCA                 : 96 : CN PERSICETO             :    39"52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ZAGNI GIACOMO              : 96 : NC SASSUOLO              :    39"6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OLORETTI TOMMASO          : 96 : REGGIANA NUOTO           :    39"68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PALLERI FEDERICO           : 96 : RINASCITA TEAM ROMAGNA   :    40"29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VERZELLONI DIEGO           : 96 : NC 91 PARMA              :    41"82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DORSO ESORDIENTI A1 FEMMINE           Codice: FHD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OZZULINI LARA             : 96 : POL. MARANELLO           :  1'18"79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IOLI PUVIANI CATERINA     : 96 : POL. FUTURA              :  1'21"53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IUFFREDI SARA             : 96 : CN PERSICETO             :  1'22"96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CASTELLARI SARA            : 96 : CASTELLO NUOTO           :  1'24"2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ERRI FRANCESCA            : 96 : POL. MARANELLO           :  1'25"3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EGGIANI MARTINA           : 96 : UNINUOTO                 :  1'26"53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VINCENZI AMBRA             : 96 : CENTRO NUOTO COPPARO     :  1'28"29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DAL PASSO ELEONORA         : 96 : AR.SER. ARGENTA          :  1'28"89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DORSO ESORDIENTI A1 MASCHI            Codice: MHD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FERRAGUTI FABRIZIO         : 95 : NC 91 PARMA              :  1'15"8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ASSI RICCARDO             : 95 : NUOTO SPRINT BORGO       :  1'16"8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VOGLI FRANCESCO            : 95 : MOLINELLA NUOTO          :  1'17"0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OZZI ENRICO               : 95 : OLIMPIA VIGNOLA          :  1'17"3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MARTINELLI LUCA            : 95 : ARCOVEGGIO DLF           :  1'17"4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BRIGNOLI NICOLA            : 95 : NC 91 PARMA              :  1'18"8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ESPOSITO GIAN PASQUALE     : 95 : MODENA NUOTO             :  1'19"6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ERGAMINI ENRICO           : 95 : BONDENO NUOTO            :  1'23"18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DORSO ESORDIENTI A2 FEMMINE           Codice: FAD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IUBERTONI FRANCESCA       : 95 : CENTRO NUOTO COPPARO     :  1'14"7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ALLERANI TASSINARI EMILIE : 95 : POL. FUTURA              :  1'15"7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UZZANI GIULIA             : 95 : POL. G.MASI              :  1'16"81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TCHERKES-ZADE MICHELLE     : 95 : NC 91 PARMA              :  1'17"74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RISTOFORI GIULIA          : 95 : POL. FUTURA              :  1'18"01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UYTTEWAAL NICOLE           : 95 : MODENA NUOTO             :  1'18"8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PAGLIA LAURA               : 95 : POL. MARANELLO           :  1'20"7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RIZZOLI MARTINA            : 95 : POL. G.MASI              :  1'20"98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DORSO ESORDIENTI A2 MASCHI            Codice: MAD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TASSINARI MATTEO           : 94 : RINASCITA TEAM ROMAGNA   :  1'09"45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ENTILI LORENZO            : 94 : POL. G.MASI              :  1'10"2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RAVANETTI ANDREA           : 94 : ERRENUOTO FIDENZA        :  1'10"27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CAMPANA RICCARDO           : 94 : CN PERSICETO             :  1'12"03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HAN ALESSANDRO            : 94 : NC 91 PARMA              :  1'13"0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ONTANTE FRANCESCO         : 94 : MODENA NUOTO             :  1'14"9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AFFRONTE LEONARDO          : 94 : MODENA NUOTO             :  1'15"27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VALENTINI LUCA             : 94 : UISP C.N. IMOLA          :  1'15"93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cs="Courier New" w:ascii="Courier New" w:hAnsi="Courier New"/>
          <w:lang w:val="it-IT"/>
        </w:rPr>
        <w:t xml:space="preserve">50 RANA ESORDIENTI C1 FEMMINE             Codice: FG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PENNA MADDALENA            : 00 : NUOTO SPRINT BORGO       :  1'05"3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AINETTI CHIARA            : 01 : CASTELLO NUOTO           :  1'08"4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FUSTINI IRENE              : 00 : POL. G.MASI              :  1'10"1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RETI MARTINA              : 00 : POL. G.MASI              :  1'15"76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EDERZANI LAURA            : 00 : POL. FUTURA              :  1'16"5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RIOTTI GIADA             : 00 : UNINUOTO                 :  1'16"9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MONTANINI GRETA            : 00 : OLIMPIA VIGNOLA          :  1'19"1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PRINCIVALLI BENEDETTA      : 00 : PODIUM PARMA             :  1'20"76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ESORDIENTI C1 MASCHI              Codice: MG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PESCI LEONARDO             : 99 : NUOTATORI FORNOVO        :    48"63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LEONE MICHELE              : 99 : CASTELLO NUOTO           :    54"13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AZZOTTI MARCO             : 99 : RINASCITA TEAM ROMAGNA   :    57"0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DELLO MARGIO DAVIDE        : 99 : SPORT 2000               :    57"7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BALLARDINI MATTIA          : 99 : DEKA NUOTO LUGO          :    57"8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BONVICINI IACOPO           : 99 : BORETTO NUOTO            :  1'01"16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LOMBATTI GIAN MARCO        : 99 : NUOTATORI FORNOVO        :  1'02"9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ESORDIENTI C2 FEMMINE             Codice: FC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HEVAL MATHILDE            : 99 : ASD NUOTO PUTINATI       :    51"76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HIAPPONI AURORA           : 99 : UNINUOTO                 :    54"23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ETRONE MARTINA            : 99 : DEKA NUOTO LUGO          :    55"66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TRONCON MARTINA            : 99 : ASD NUOTO PUTINATI       :    55"93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ARTONI MARTINA            : 99 : CASTELLO NUOTO           :    56"26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FIACCHI MARTINA            : 99 : SPORT 2000               :    56"7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TERRANOVA ELSA             : 99 : NUOTATORI FORNOVO        :    57"36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MAINETTI ALICE             : 99 : CASTELLO NUOTO    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ESORDIENTI C2 MASCHI              Codice: MC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ONTI TOMMASO              : 98 : CATTOLICA NUOTO          :    49"1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ELLINELLI ALESSANDRO      : 98 : CN PERSICETO             :    49"1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REGGIANI EUGENIO           : 98 : NUOTO SPRINT BORGO       :    49"3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LUFRANO RICCARDO           : 98 : NC SASSUOLO              :    50"2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ZANOTTI STEFANO            : 98 : POL. G.MASI              :    51"27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RETI MATTEO               : 98 : NUOTATORI FORNOVO        :    52"3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GUERZONI ENRICO            : 98 : BONDENO NUOTO            :    52"69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PLICCHI DAVIDE             : 98 : SPORT 2000               :    53"0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ESORDIENTI B1 FEMMINE             Codice: FP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FERRAGUTI ALESSIA          : 98 : NC 91 PARMA              :    48"52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ANDI FRANCESCA            : 98 : DEKA NUOTO LUGO          :    48"85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ASQUALINI SABRINA         : 98 : ASD NUOTO PUTINATI       :    49"1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LEONELLI SARA              : 98 : POL. MARANELLO           :    49"73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UCCI PRISCA               : 98 : BONDENO NUOTO            :    50"44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RIOTTI ANDREA GIULIA     : 98 : UNINUOTO                 :    50"88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PETRUCCI MARTA             : 98 : CENTRO NUOTO COPPARO     :    52"09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MARIANI ALICE              : 98 : AR.SER. ARGENTA          :    52"14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ESORDIENTI B1 MASCHI              Codice: MP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RUINI NICOLAS              : 97 : NC SASSUOLO              :    44"02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UIDA RICCARDO             : 97 : BONDENO NUOTO            :    45"78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RAZIANI SAMUELE           : 97 : DEKA NUOTO LUGO          :    47"4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IAZZI GUGLIELMO           : 97 : CENTRO NUOTO COPPARO     :    47"97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ABATI MARCELLO             : 97 : ERRENUOTO FIDENZA        :    47"97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LEPORATI MATTEO            : 97 : NUOTATORI FORNOVO        :    48"19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CHILONIDE GIANNI           : 97 : REGGIANA NUOTO           :    48"25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D'AREZZO DAVIDE            : 97 : UNINUOTO                 :    51"05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ESORDIENTI B2 FEMMINE             Codice: FB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AVAGNA VERONICA           : 97 : AR.SER. ARGENTA          :    44"35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VARINI ERICA               : 97 : UNINUOTO                 :    45"0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FRAZZANO KATIA             : 97 : UISP C.N. IMOLA          :    45"2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FERRINI MICHELA            : 97 : NUOTO CENTER FORLI'      :    45"72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GUERRIERI ELENA            : 97 : ARCOVEGGIO DLF           :    46"8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AROLLO ELEONORA           : 97 : CATTOLICA NUOTO          :    46"93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MALASCORTA ALEXIA          : 97 : UISP C.N. IMOLA          :    47"42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CATELLANI CHIARA           : 97 : COOP CONS. NORD EST      :    47"59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ESORDIENTI B2 MASCHI              Codice: MB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ARLONI LUCA               : 96 : CATTOLICA NUOTO          :    40"6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FORNACIARI FILIPPO         : 96 : POL. MARANELLO           :    40"7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ALMA ALEX                 : 96 : CN PERSICETO             :    43"1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LABITA ALESSANDRO          : 96 : POL. G.MASI              :    43"5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BASCHIERI LORENZO          : 96 : ARCOVEGGIO DLF           :    43"74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ARDUINI LUIGI MARIA        : 96 : REGGIANA NUOTO           :    45"39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CESARI ALESSANDRO          : 96 : N.C. IL SESAMO           :    45"5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ZANELLA ENRICO             : 96 : ARCOVEGGIO DLF    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RANA ESORDIENTI A1 FEMMINE            Codice: FHR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FANTONI FRANCESCA          : 96 : NUOTO SPRINT BORGO       :  1'26"8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SANGIORGI VALENTINA        : 96 : AR.SER. ARGENTA          :  1'29"4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IOLI PUVIANI CATERINA     : 96 : POL. FUTURA              :  1'33"4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VILLANI ARIANNA            : 96 : MODENA NUOTO             :  1'33"4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GIUFFREDI SARA             : 96 : CN PERSICETO             :  1'34"0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TAROZZI ILARIA             : 96 : CASTELLO NUOTO           :  1'34"4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RIONI SUSANNA             : 96 : UNINUOTO                 :  1'38"29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ALBONI IRENE              : 96 : CENTRO NUOTO COPPARO     :  1'38"45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RANA ESORDIENTI A1 MASCHI             Codice: MHR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ASTROIACOVO MATTIA        : 95 : UISP C.N. IMOLA          :  1'20"6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ESCI RICCARDO             : 95 : NUOTATORI FORNOVO        :  1'21"3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ANZOLA ANDREA             : 95 : NC 91 PARMA              :  1'27"9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CHIAPPELLI LORENZO         : 95 : ARCOVEGGIO DLF           :  1'30"65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AVINI LORENZO             : 95 : RINASCITA TEAM ROMAGNA   :  1'31"09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OMAGNOLI MATTIA           : 95 : CASTELLO NUOTO           :  1'31"31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ENAZZI LUCA               : 95 : CASTELLO NUOTO           :  1'31"80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RANA ESORDIENTI A2 FEMMINE            Codice: FAR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SPAGNOLI ELENA             : 95 : CENTRO NUOTO COPPARO     :  1'26"9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UZZIOLI JESSICA           : 95 : BONDENO NUOTO            :  1'28"73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STELLA MARIA               : 95 : MOLINELLA NUOTO          :  1'29"4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ORGATTI MARGHERITA        : 95 : POL. G.MASI              :  1'29"5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AMINI SHADE                : 95 : ASD NUOTO PUTINATI       :  1'30"04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BADALOTTI GRETA            : 95 : VIADANA NUOTO            :  1'30"59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CASCIO ALICE               : 95 : CN PERSICETO             :  1'32"85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FIMIANI VALENTINA          : 95 : AR.SER. ARGENTA   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RANA ESORDIENTI A2 MASCHI             Codice: MAR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VONO TOMMASO               : 94 : POL. G.MASI              :  1'17"3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ASINI ROBERTO             : 94 : MODENA NUOTO             :  1'19"3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OLI FILIPPO               : 94 : NUOTO SPRINT BORGO       :  1'20"5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ROSIGNOLI LUCA             : 94 : NC 91 PARMA              :  1'20"76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ZANELLA MARCELLO           : 94 : BONDENO NUOTO            :  1'20"98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VENTURELLI STEFANO         : 94 : NC SASSUOLO              :  1'22"3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ORLANDI STEFANO            : 94 : ERRENUOTO FIDENZA        :  1'26"8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STILE LIBERO ESORDIENTI A1 FEMMINE    Codice: FHS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OLOMBINI FEDERICA         : 96 : POL. MARANELLO           :  2'30"5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VACCHI ALICE               : 96 : CN PERSICETO             :  2'31"5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ELLABARBA ALICE           : 96 : AR.SER. ARGENTA          :  2'33"86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ZINELLI MARIA LAURA        : 96 : NC 91 PARMA              :  2'35"1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BRIONI SUSANNA             : 96 : UNINUOTO                 :  2'36"6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ASTELLARI SARA            : 96 : CASTELLO NUOTO           :  2'44"41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SERRI FRANCESCA            : 96 : POL. MARANELLO           :  2'45"62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FABBRI SARA                : 96 : POL. FUTURA              :  2'53"20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STILE LIBERO ESORDIENTI A1 MASCHI     Codice: MHS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ZANNI GIULIO               : 95 : POL. MARANELLO           :  2'31"5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ANZOLA ANDREA             : 95 : NC 91 PARMA              :  2'39"25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AVEDONI MATTIA            : 95 : POL. MARANELLO           :  2'39"36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CERVELLATI FEDERICO        : 95 : RINASCITA TEAM ROMAGNA   :  2'40"51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TESAURO FILIPPO            : 95 : COOP CONS. NORD EST      :  2'47"1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POLA PIETRO                : 95 : BONDENO NUOTO            :  2'50"3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GOLDONI ENRICO             : 95 : MODENA NUOTO             : SQUALIF.    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STILE LIBERO ESORDIENTI A2 FEMMINE    Codice: FAS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ATTELANI GIULIA           : 95 : POL. MARANELLO           :  2'26"0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ABINI ELEONORA            : 95 : NUOTO CENTER FORLI'      :  2'30"13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ATERLINI GRETA            : 95 : UNINUOTO                 :  2'30"41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ROSATI LUCREZIA            : 95 : NC 91 PARMA              :  2'30"52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ARESTINI ELEONORA         : 95 : POL. G.MASI              :  2'31"1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UZZIOLI JESSICA           : 95 : BONDENO NUOTO            :  2'39"8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STILE LIBERO ESORDIENTI A2 MASCHI     Codice: MAS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UZZIOLI MATTEO            : 94 : MODENA NUOTO             :  2'10"74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ALTRINIERI GREGORIO       : 94 : UNINUOTO                 :  2'11"01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ENTILI LORENZO            : 94 : POL. G.MASI              :  2'16"56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VEZZADINI LUCA             : 94 : UNINUOTO                 :  2'19"8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AMPANA RICCARDO           : 94 : CN PERSICETO             :  2'19"8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SSARI NICOLA             : 94 : CENTRO NUOTO COPPARO     :  2'24"97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MILESI LEONARDO            : 94 : COOP CONS. NORD EST      :  2'29"03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GUERRA ALESSANDRO          : 94 : NC 91 PARMA              :  2'34"80  9 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FARFALLA ESORDIENTI B1 FEMMINE         Codice: FPF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UIZZARDI SOFIA            : 98 : CN PERSICETO             :    38"64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ASSERINI ALICE            : 98 : POL. FUTURA              :    40"9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ARTINOZZI LUCIA           : 98 : BONDENO NUOTO            :    43"1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OSCHINI FRANCESCA         : 98 : OLIMPIA VIGNOLA          :    45"7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IZZINI ILENIA             : 98 : RUBIERA NUOTO            :    46"27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DAVOLIO ALESSIA            : 98 : UNINUOTO                 :    47"92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STICHTER CAROLINA          : 98 : REGGIANA NUOTO           :    48"5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CAPELLI ALINE              : 98 : ARCOVEGGIO DLF           :    52"04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FARFALLA ESORDIENTI B1 MASCHI          Codice: MPF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ZANELLA NIKITA             : 97 : BONDENO NUOTO            :    37"42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SPANO' LUIGI               : 97 : CENTRO NUOTO COPPARO     :    38"41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VEZZANI ALESSANDRO         : 97 : UNINUOTO                 :    38"69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OLINARO NICCOLO'          : 97 : UNINUOTO                 :    39"13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ZANNI VITTORIO             : 97 : POL. MARANELLO           :    41"05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ANUTI FEDERICO            : 97 : VIADANA NUOTO            :    41"38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ESPOSITO EMANUELE          : 97 : CASTELLO NUOTO           :    41"82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MARIGHELLA DIEGO           : 97 : AR.SER. ARGENTA          :    41"93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FARFALLA ESORDIENTI B2 FEMMINE         Codice: FBF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ONTANARI ASIA             : 97 : UISP C.N. IMOLA          :    37"7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AVAGNA VERONICA           : 97 : AR.SER. ARGENTA          :    38"3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SANSONE SONIA              : 97 : ARCOVEGGIO DLF           :    38"85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SALVAGNI EMILY             : 97 : POL. G.MASI              :    39"57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ASELLI CAROLINA           : 97 : BONDENO NUOTO            :    40"5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BENINI GIORGIA             : 97 : CENTRO NUOTO COPPARO     :    40"89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ONATO GIULIA              : 97 : POL. FUTURA              :    41"9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CATELLANI CHIARA           : 97 : COOP CONS. NORD EST      :    43"63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FARFALLA ESORDIENTI B2 MASCHI          Codice: MBF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TASSINARI LUCA             : 96 : RINASCITA TEAM ROMAGNA   :    33"8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INGHELLI ANDREA           : 96 : POL. G.MASI              :    37"0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NATALI MATTEO              : 96 : AR.SER. ARGENTA          :    37"15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GHIRARDINI GIACOMO         : 96 : OLIMPIA VIGNOLA          :    37"5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OTTI LORENZO              : 96 : CN PERSICETO             :    38"31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UCCI SIMONE               : 96 : POL. MARANELLO           :    38"53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ACQUOTTI ALESSANDRO        : 96 : REGGIANA NUOTO           :    38"75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LANZONI ALESSANDRO         : 96 : UISP C.N. IMOLA          :    38"80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FARFALLA ESORDIENTI A1 FEMMINE        Codice: FHF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FERRARI ELEONORA           : 96 : POL. MARANELLO           :  1'21"03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UIDI GLORIA               : 96 : NUOTO CENTER FORLI'      :  1'24"6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ROIETTI MARTINA           : 96 : BONDENO NUOTO            :  1'25"0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VILLANI ARIANNA            : 96 : MODENA NUOTO             :  1'26"0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TERZI GIULIA               : 96 : POL. FUTURA              :  1'27"08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HIESI GIULIA              : 96 : ARCOVEGGIO DLF           :  1'28"3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ISICCHIA SARA             : 96 : CASTELLO NUOTO           :  1'34"22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FIORENTINI VANESSA         : 96 : CENTRO NUOTO COPPARO     :  1'35"97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FARFALLA ESORDIENTI A1 MASCHI         Codice: MHF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ASTROIACOVO MATTIA        : 95 : UISP C.N. IMOLA          :  1'15"7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ORETTI GIORGIO            : 95 : NC 91 PARMA              :  1'18"8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UALTIERI RICCARDO         : 95 : NC SASSUOLO              :  1'22"5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ELLEI ANDREA              : 95 : POL. MARANELLO           :  1'26"5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ERVELLATI FEDERICO        : 95 : RINASCITA TEAM ROMAGNA   :  1'26"75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PEDRINI LORENZO            : 95 : POL. G.MASI              :  1'27"41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FARFALLA ESORDIENTI A2 FEMMINE        Codice: FAF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PATTACINI MARTINA          : 95 : ERRENUOTO FIDENZA        :  1'15"05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ENABUE GIULIA             : 95 : MODENA NUOTO             :  1'15"05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AMPANA GIORGIA            : 95 : CN PERSICETO             :  1'15"71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UNERATI FABIOLA           : 95 : BONDENO NUOTO            :  1'19"44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MONTANARI MARGHERITA       : 95 : COOP CONS. NORD EST      :  1'20"1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GHEDINI ALESSANDRA         : 95 : POL. FUTURA              :  1'22"02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UCALOSSI NOEMI            : 95 : PODIUM PARMA             :  1'23"29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CARESTINI ELEONORA         : 95 : POL. G.MASI              :  1'24"71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FARFALLA ESORDIENTI A2 MASCHI         Codice: MAF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OLFIERI GIANLUCA          : 94 : CASTELLO NUOTO           :  1'09"0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VEZZADINI LUCA             : 94 : UNINUOTO                 :  1'10"1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ARZOLA FRANCESCO          : 94 : CENTRO NUOTO COPPARO     :  1'12"25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ARTUSO JACOPO              : 94 : POL. G.MASI              :  1'12"53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OLI FILIPPO               : 94 : NUOTO SPRINT BORGO       :  1'16"2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GALLI IVAN                 : 94 : SPORT 2000               :  1'16"42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ASTIA ALBERTO             : 94 : MOLINELLA NUOTO          :  1'17"5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RINALDI NICOLO'            : 94 : UISP C.N. IMOLA          :  1'18"18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C1 FEMMINE     Codice: FG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ROPPI FEDERICA            : 00 : COOP CONS. NORD EST      :    44"4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IRRONE SARA               : 00 : CASTELLO NUOTO           :    45"5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TCHERKES-ZADE ISABELLA     : 00 : NC 91 PARMA              :    45"77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QUADRI FRANCESCA           : 00 : POL. G.MASI              :    51"1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GUADAGNINI CHIARA          : 00 : UISP C.N. IMOLA          :    53"73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OSATI REBECCA             : 00 : NC 91 PARMA              :    56"59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GUERRA GIORGIA             : 00 : OLIMPIA VIGNOLA          :    58"07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FERRARA ORNELLA            : 00 : ASD NUOTO PUTINATI       :  1'01"2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C1 MASCHI      Codice: MG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PESCI LEONARDO             : 99 : NUOTATORI FORNOVO        :    40"5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AZZOTTI MARCO             : 99 : RINASCITA TEAM ROMAGNA   :    42"0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LEONE MICHELE              : 99 : CASTELLO NUOTO           :    43"2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TESAURO TOMMASO            : 99 : COOP CONS. NORD EST      :    44"7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DELLO MARGIO DAVIDE        : 99 : SPORT 2000               :    45"1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GASPARRI FEDERICO          : 99 : UISP C.N. IMOLA          :    45"5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TOGNETTI FABIO             : 99 : NUOTO SPRINT BORGO       :    47"4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FARINA NICOLO'             : 99 : PODIUM PARMA             :    49"6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C2 FEMMINE     Codice: FC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HEVAL MATHILDE            : 99 : ASD NUOTO PUTINATI       :    41"7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AINETTI ALICE             : 99 : CASTELLO NUOTO           :    42"0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TRONCON MARTINA            : 99 : ASD NUOTO PUTINATI       :    43"5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GRANDINI JOYCE             : 99 : REGGIANA NUOTO           :    43"5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BANZOLA GIORGIA            : 99 : NC 91 PARMA              :    44"1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PIRRONE SOFIA              : 99 : CASTELLO NUOTO           :    45"2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FONTANELLA LISA            : 99 : COOP CONS. NORD EST      :    45"5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MIRENDA MARTINA            : 99 : POL. G.MASI              :    46"5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C2 MASCHI      Codice: MC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HIRARDINI GIOVANNI        : 98 : OLIMPIA VIGNOLA          :    36"49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LOHMAN JULIAN              : 98 : ASD NUOTO PUTINATI       :    38"08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ENNA LORENZO              : 98 : NUOTO SPRINT BORGO       :    38"41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TONNA LORENZO              : 98 : NUOTATORI FORNOVO        :    38"79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FERRARI ANDREA             : 98 : CN PERSICETO             :    38"85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PLICCHI DAVIDE             : 98 : SPORT 2000               :    39"62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FEDERICI ANDREA            : 98 : POL. G.MASI              :    39"8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LATTUNEDDU RICCARDO        : 98 : NUOTO CENTER FORLI'      :    40"99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B1 FEMMINE     Codice: FP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VERONESI FRANCESCA         : 98 : AR.SER. ARGENTA          :    35"5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ORDELLA ARIANNA           : 98 : POL. G.MASI              :    36"38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UIZZARDI SOFIA            : 98 : CN PERSICETO             :    38"25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TONTINI BEATRICE           : 98 : CATTOLICA NUOTO          :    38"5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VENTURI MICHELA            : 98 : OLIMPIA VIGNOLA          :    38"5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EMILIANI GIORGIA           : 98 : NC 91 PARMA              :    40"55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MARIANI ALICE              : 98 : AR.SER. ARGENTA          :    40"61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LECCHINI BIANCA MARIA      : 98 : NC 91 PARMA              :    41"10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B1 MASCHI      Codice: MP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FALCONE LORENZO            : 97 : COOP CONS. NORD EST      :    33"9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AVALLERI ANDREA           : 97 : RINASCITA TEAM ROMAGNA   :    34"0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FABBRI ANDREA              : 97 : MARCONI 93               :    34"95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CANUTI FEDERICO            : 97 : VIADANA NUOTO            :    35"17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MOLINARO NICCOLO'          : 97 : UNINUOTO                 :    35"5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IVOLA EDOARDO             : 97 : DEKA NUOTO LUGO          :    35"99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MARIGHELLA DIEGO           : 97 : AR.SER. ARGENTA          :    36"3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GAMBERONI MARCELLO         : 97 : CENTRO NUOTO COPPARO     :    36"98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B2 FEMMINE     Codice: FB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AVAZZONI GRETA            : 97 : AR.SER. ARGENTA          :    32"7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ONTANARI ASIA             : 97 : UISP C.N. IMOLA          :    33"9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AININI EMI                : 97 : N.C. IL SESAMO           :    34"8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GUERRIERI ELENA            : 97 : ARCOVEGGIO DLF           :    35"17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MANZELLA ILARIA            : 97 : CN PERSICETO             :    35"44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IOVINO GIULIA              : 97 : RUBIERA NUOTO            :    35"83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SANSONE SONIA              : 97 : ARCOVEGGIO DLF           :    35"94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PASTORINI ARIANNA          : 97 : OLIMPIA VIGNOLA          :    36"82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ESORDIENTI B2 MASCHI      Codice: MB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TASSINARI LUCA             : 96 : RINASCITA TEAM ROMAGNA   :    29"79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ONTI ALESSANDRO           : 96 : VIADANA NUOTO            :    32"21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LUGLI LUCA                 : 96 : CN PERSICETO             :    32"37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GHIRARDINI FILIPPO         : 96 : OLIMPIA VIGNOLA          :    32"9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DEGLI ESPOSTI MATTIA       : 96 : SPORT 2000               :    33"31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ZAGNI GIACOMO              : 96 : NC SASSUOLO              :    33"53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ACQUOTTI ALESSANDRO        : 96 : REGGIANA NUOTO           :    33"69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PASSINI MICHELE            : 96 : POL. G.MASI              :    33"75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STILE LIBERO ESORDIENTI A1 FEMMINE    Codice: FHS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FERRARI ANNALISA           : 96 : MODENA NUOTO             :  1'10"1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ELLABARBA ALICE           : 96 : AR.SER. ARGENTA          :  1'11"3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OLOMBINI FEDERICA         : 96 : POL. MARANELLO           :  1'11"76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VALDIFIORI FEDERICA        : 96 : RINASCITA TEAM ROMAGNA   :  1'14"56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ZINELLI MARIA LAURA        : 96 : NC 91 PARMA              :  1'15"44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VOLTA ALICE                : 96 : MOLINELLA NUOTO          :  1'17"7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ERTACCHI ALESSIA          : 96 : UNINUOTO                 :  1'19"45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FABBRI SARA                : 96 : POL. FUTURA              :  1'20"16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STILE LIBERO ESORDIENTI A1 MASCHI     Codice: MHS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ANFREDINI ALESSANDRO      : 95 : MODENA NUOTO             :  1'05"6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TROIANI NICOLA             : 95 : COOP CONS. NORD EST      :  1'08"6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VOGLI FRANCESCO            : 95 : MOLINELLA NUOTO          :  1'08"89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EDRINI LORENZO            : 95 : POL. G.MASI              :  1'09"11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TORREGGIANI ROBERTO        : 95 : UNINUOTO                 :  1'09"5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GIGLIO FILIPPO             : 95 : OLIMPIA VIGNOLA          :  1'10"76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STILE LIBERO ESORDIENTI A2 FEMMINE    Codice: FAS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ENEDETTI GIULIA           : 95 : NC SASSUOLO              :  1'06"65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IVOLA ALICE               : 95 : DEKA NUOTO LUGO          :  1'07"1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ATTACINI MARTINA          : 95 : ERRENUOTO FIDENZA        :  1'08"35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AINI GIULIA               : 95 : POL. MARANELLO           :  1'09"5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TELLA MARIA               : 95 : MOLINELLA NUOTO          :  1'09"8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DE BIAGGI SILVIA           : 95 : ADRIA NUOTO              :  1'10"66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GIUBERTONI FRANCESCA       : 95 : CENTRO NUOTO COPPARO     :  1'11"65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GALLERANI TASSINARI EMILIE : 95 : POL. FUTURA              :  1'13"24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STILE LIBERO ESORDIENTI A2 MASCHI     Codice: MAS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UZZIOLI MATTEO            : 94 : MODENA NUOTO             :  1'01"1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TASSINARI MATTEO           : 94 : RINASCITA TEAM ROMAGNA   :  1'02"2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ZIRONI FABIO               : 94 : MOLINELLA NUOTO          :  1'02"7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ONTECCHI LORENZO          : 94 : OLIMPIA VIGNOLA          :  1'03"74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ARTUSO JACOPO              : 94 : POL. G.MASI              :  1'03"9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OSSI LUCA                 : 94 : NC 91 PARMA              :  1'04"78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ANTONIONI GIOVANNI         : 94 : CENTRO NUOTO COPPARO     :  1'05"39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STILE LIBERO RAGAZZI 1 MASCHI         Codice: MQS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:  1 : SOFFRITTI PIERFRANCESCO    : 93 : POL. FUTURA              :  2'22"0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FORNASARI FABIO            : 93 : ARCOVEGGIO DLF           :  2'26"95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DE ANGELI ANDREA           : 93 : DEKA NUOTO LUGO          :  2'27"0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VALENTINI FRANCESCO        : 93 : NUOTO CENTER FORLI'      :  2'29"26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BELLI MICHELE              : 93 : ERRENUOTO FIDENZA        :  2'31"29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STILE LIBERO RAGAZZI FEMMINE          Codice: FRS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SANDRINI GRETA             : 93 : CN PERSICETO             :  2'14"3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ARRETTI AGNESE            : 93 : SPORT 2000               :  2'17"0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ARLOTTI MARIKA             : 94 : CN PERSICETO             :  2'18"93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SALVIOLI SOLEIKA           : 93 : POL. FUTURA              :  2'22"8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TRABUCCHI MARIA GIULIA     : 93 : ERRENUOTO FIDENZA        :  2'30"08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INALDI VALENTINA          : 93 : POL. FUTURA              :  2'30"79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FORNI BEATRICE             : 94 : POL. FUTURA              :  2'32"05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ENOLDI LARA               : 94 : ERRENUOTO FIDENZA        :  2'38"75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STILE LIBERO RAGAZZI MASCHI           Codice: MRS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IANCHINI NICOLA           : 91 : POL. FUTURA              :  2'03"39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DELPOGETTO FEDERICO        : 91 : NC 91 PARMA              :  2'05"8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VENTURI ANDREA             : 92 : POL. G.MASI              :  2'10"5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GALLI ALESSIO              : 92 : SPORT 2000               :  2'14"65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TANZANI LUCA              : 92 : NUOTO SPRINT BORGO       :  2'20"0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LODI LORENZO               : 92 : SPORT 2000               :  2'38"92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NICOLINI ANDREA            : 92 : UNINUOTO                 :  2'48"10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MAGNANI ANDREA             : 92 : UNINUOTO                 :  2'50"68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STILE LIBERO JUNIOR FEMMINE           Codice: FJS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ROBUSTINI ILARIA           : 92 : ASD NUOTO PUTINATI       :  2'21"73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ECCARI IRENE              : 92 : MOLINELLA NUOTO          :  2'22"0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ENFENATI MARTINA          : 92 : NUOTO SPRINT BORGO       :  2'22"66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CARPANELLI SARA            : 92 : ASD NUOTO PUTINATI       :  2'28"9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OLOMBI GRETA              : 92 : N.C. IL SESAMO           :  2'30"79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FINI LARA                  : 91 : OLIMPIA VIGNOLA          :  2'33"5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STILE LIBERO JUNIOR MASCHI            Codice: MJS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SOFFRITTI RAFFAELE         : 89 : ASD NUOTO PUTINATI       :  2'00"52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ONTARELLI ANDREA          : 90 : UISP C.N. IMOLA          :  2'02"28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ELSITO ANDRES             : 90 : MOLINELLA NUOTO          :  2'02"3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DE VINCENTI LUCA           : 90 : NUOTO SPRINT BORGO       :  2'03"93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TEFANO EDOARDO            : 90 : NUOTO SPRINT BORGO       :  2'20"35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STILE LIBERO ASSOLUTI FEMMINE         Codice: FSS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DE LUCA MARIA              : 89 : VIADANA NUOTO            :  2'36"23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STILE LIBERO ASSOLUTI MASCHI          Codice: MSS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highlight w:val="yellow"/>
          <w:lang w:val="it-IT"/>
        </w:rPr>
        <w:t>:# 1 : COLABELLA ANDREA           : 87 : NUOTO SPRINT BORGO       :  1'56"35 18</w:t>
      </w:r>
      <w:r>
        <w:rPr>
          <w:rFonts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ORSARI ANDREA             : 70 : CN PERSICETO             :  2'01"0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ALTRINIERI ALBERTO        : 87 : NUOTO SPRINT BORGO       :  2'06"1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COCCHI MARCO               : 83 : N.C. IL SESAMO           :  2'09"0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highlight w:val="yellow"/>
          <w:lang w:val="it-IT"/>
        </w:rPr>
      </w:pPr>
      <w:r>
        <w:rPr>
          <w:rFonts w:cs="Courier New" w:ascii="Courier New" w:hAnsi="Courier New"/>
          <w:highlight w:val="yellow"/>
          <w:lang w:val="it-IT"/>
        </w:rPr>
        <w:t>(#) Record Regionale UISP Assoluti. Precedente: 1'57"07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highlight w:val="yellow"/>
          <w:lang w:val="it-IT"/>
        </w:rPr>
        <w:t xml:space="preserve">    </w:t>
      </w:r>
      <w:r>
        <w:rPr>
          <w:rFonts w:cs="Courier New" w:ascii="Courier New" w:hAnsi="Courier New"/>
          <w:highlight w:val="yellow"/>
          <w:lang w:val="it-IT"/>
        </w:rPr>
        <w:t>di BELSITO ANDRES (DELFINO 93) del 05-03-06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RAGAZZI 1 MASCHI                 Codice: MQ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ABRI LUCA                 : 93 : NC SASSUOLO              :    34"84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LODI ALESSANDRO            : 93 : RUBIERA NUOTO            :    35"6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OLINARI FEDERICO          : 93 : CN PERSICETO             :    39"1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ICCOLI ANDREA             : 93 : RUBIERA NUOTO            :    42"02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BALDESSARELLI DAVIDE       : 93 : UISP C.N. IMOLA          :    42"97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RAGAZZI FEMMINE                  Codice: FR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ARBIERI MARTINA           : 93 : CN PERSICETO             :    34"02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ANDOLFI ILARIA            : 93 : POL. G.MASI              :    34"6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TERZI SILVIA               : 94 : NC 91 PARMA              :    35"7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VENTURA FRANCESCA          : 94 : POL. G.MASI              :    36"27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VEZZANI LAURA              : 94 : NC 91 PARMA              :    38"9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FREGNANI ARIANNA           : 94 : CENTRO NUOTO COPPARO     :    39"67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ELTRAMI VALENTINA         : 94 : CENTRO NUOTO COPPARO     :    40"0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RAGAZZI MASCHI                   Codice: MR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LORI TOMMASO               : 91 : ERRENUOTO FIDENZA        :    29"9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IUFFREDI DANIELE          : 91 : CN PERSICETO             :    31"33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ANUTI MICHELE             : 91 : NC 91 PARMA              :    32"4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DEL FRANCO GIULIANO        : 91 : NC 91 PARMA              :    32"65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DI FABIO DANIELE           : 91 : NC SASSUOLO              :    34"6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BAGNOLI ALBERTO            : 91 : RUBIERA NUOTO            :    38"53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JUNIOR FEMMINE                   Codice: FJ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highlight w:val="yellow"/>
          <w:lang w:val="it-IT"/>
        </w:rPr>
        <w:t>:# 1 : CORDELLA MARTINA           : 92 : POL. G.MASI              :    31"11 18</w:t>
      </w:r>
      <w:r>
        <w:rPr>
          <w:rFonts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IGANI CHIARA              : 91 : POL. G.MASI              :    31"8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ARGILLI CRISTINA           : 91 : NUOTO CENTER FORLI'      :    32"81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NOCENTI VALENTINA          : 91 : ASD NUOTO PUTINATI       :    33"74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ZANNONI CAMILLA            : 92 : CENTRO NUOTO COPPARO     :    34"0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SARTINI ELENA              : 91 : POL. G.MASI              :    34"4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LAZZERINI DANIELA          : 91 : UISP C.N. IMOLA          :    35"29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VENTURI GIULIA             : 91 : OLIMPIA VIGNOLA          :    36"22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FANTONI MARIA ELENA        : 92 : NUOTO SPRINT BORGO       :    39"63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CAMELLINI SILVIA           : 91 : NC SASSUOLO              :    40"34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SUFFRITTI SUSANNA          : 91 : NC SASSUOLO              :    47"81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highlight w:val="yellow"/>
          <w:lang w:val="it-IT"/>
        </w:rPr>
      </w:pPr>
      <w:r>
        <w:rPr>
          <w:rFonts w:cs="Courier New" w:ascii="Courier New" w:hAnsi="Courier New"/>
          <w:highlight w:val="yellow"/>
          <w:lang w:val="it-IT"/>
        </w:rPr>
        <w:t>(#) Record Regionale UISP Junior. Precedente: 31"66</w:t>
      </w:r>
    </w:p>
    <w:p>
      <w:pPr>
        <w:pStyle w:val="Normal"/>
        <w:rPr>
          <w:rFonts w:ascii="Courier New" w:hAnsi="Courier New" w:cs="Courier New"/>
          <w:highlight w:val="yellow"/>
          <w:lang w:val="it-IT"/>
        </w:rPr>
      </w:pPr>
      <w:r>
        <w:rPr>
          <w:rFonts w:eastAsia="Courier New" w:cs="Courier New" w:ascii="Courier New" w:hAnsi="Courier New"/>
          <w:highlight w:val="yellow"/>
          <w:lang w:val="it-IT"/>
        </w:rPr>
        <w:t xml:space="preserve">    </w:t>
      </w:r>
      <w:r>
        <w:rPr>
          <w:rFonts w:cs="Courier New" w:ascii="Courier New" w:hAnsi="Courier New"/>
          <w:highlight w:val="yellow"/>
          <w:lang w:val="it-IT"/>
        </w:rPr>
        <w:t>di CORDELLA MARTINA (POL. G.MASI) del 02-06-06</w:t>
      </w:r>
    </w:p>
    <w:p>
      <w:pPr>
        <w:pStyle w:val="Normal"/>
        <w:rPr>
          <w:rFonts w:ascii="Courier New" w:hAnsi="Courier New" w:cs="Courier New"/>
          <w:highlight w:val="yellow"/>
          <w:lang w:val="it-IT"/>
        </w:rPr>
      </w:pPr>
      <w:r>
        <w:rPr>
          <w:rFonts w:cs="Courier New" w:ascii="Courier New" w:hAnsi="Courier New"/>
          <w:highlight w:val="yellow"/>
          <w:lang w:val="it-IT"/>
        </w:rPr>
        <w:t>(#) Record Regionale UISP Assoluti. Precedente: 31"28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highlight w:val="yellow"/>
          <w:lang w:val="it-IT"/>
        </w:rPr>
        <w:t xml:space="preserve">    </w:t>
      </w:r>
      <w:r>
        <w:rPr>
          <w:rFonts w:cs="Courier New" w:ascii="Courier New" w:hAnsi="Courier New"/>
          <w:highlight w:val="yellow"/>
          <w:lang w:val="it-IT"/>
        </w:rPr>
        <w:t>di PALLERI SARA (RINASCITA TEAM ROMAGNA) del 21-11-04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JUNIOR MASCHI                    Codice: MJ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VERZELLONI JACOPO          : 90 : NC 91 PARMA              :    30"0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ENEDETTI ANDREA           : 90 : ARCOVEGGIO DLF           :    30"99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FRIGIERI PAOLO             : 90 : NC SASSUOLO              :    31"9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RIGOTTI DANIELE            : 90 : ARCOVEGGIO DLF           :    33"1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IFFERI LUCA               : 90 : OLIMPIA VIGNOLA          :    35"7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ASSOLUTI FEMMINE                 Codice: FS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ANTOVANI MARTINA          : 87 : POL. G.MASI              :    32"53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ERGAMINI JENNY            : 80 : NUOTO CENTER FORLI'      :    33"7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DALL'OSSO CHIARA           : 89 : UISP C.N. IMOLA          :    33"91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ALLADINI LAURA            : 90 : NC SASSUOLO              :    38"47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DORSO ASSOLUTI MASCHI                  Codice: MSD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highlight w:val="yellow"/>
          <w:lang w:val="it-IT"/>
        </w:rPr>
        <w:t>:# 1 : DE PATRE CARLO             : 83 : ARCOVEGGIO DLF           :    27"10 18</w:t>
      </w:r>
      <w:r>
        <w:rPr>
          <w:rFonts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ONTANARI GIANMARCO        : 87 : ARCOVEGGIO DLF           :    31"2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NERI GIULIO                : 80 : ARCOVEGGIO DLF           :    33"03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OLOGNINI NICOLO'          : 85 : POL. G.MASI              :    35"06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highlight w:val="yellow"/>
          <w:lang w:val="it-IT"/>
        </w:rPr>
      </w:pPr>
      <w:r>
        <w:rPr>
          <w:rFonts w:cs="Courier New" w:ascii="Courier New" w:hAnsi="Courier New"/>
          <w:highlight w:val="yellow"/>
          <w:lang w:val="it-IT"/>
        </w:rPr>
        <w:t>(#) Record Regionale UISP Assoluti. Precedente: 27"62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highlight w:val="yellow"/>
          <w:lang w:val="it-IT"/>
        </w:rPr>
        <w:t xml:space="preserve">    </w:t>
      </w:r>
      <w:r>
        <w:rPr>
          <w:rFonts w:cs="Courier New" w:ascii="Courier New" w:hAnsi="Courier New"/>
          <w:highlight w:val="yellow"/>
          <w:lang w:val="it-IT"/>
        </w:rPr>
        <w:t>di DI TORA MIRCO (CENTRO NUOTO COPPARO) del 02-06-05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RAGAZZI 1 MASCHI                  Codice: MQ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INOPOLI LUCA              : 93 : SWEET TEAM               :    37"04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TOSI FABIO                 : 93 : RUBIERA NUOTO            :    37"48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ELLI MICHELE              : 93 : ERRENUOTO FIDENZA        :    38"4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ANIERI CARLO              : 93 : UISP C.N. IMOLA          :    41"27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FRATINI IVAN               : 93 : ERRENUOTO FIDENZA        :    41"77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ORLANDI RICCARDO           : 93 : RUBIERA NUOTO     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RAGAZZI FEMMINE                   Codice: FR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highlight w:val="yellow"/>
          <w:lang w:val="it-IT"/>
        </w:rPr>
        <w:t>:# 1 : RISI MONICA                : 93 : CN PERSICETO             :    35"34 18</w:t>
      </w:r>
      <w:r>
        <w:rPr>
          <w:rFonts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HIRLANDI SOFIA            : 93 : ARCOVEGGIO DLF           :    37"3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ROSSI FEDERICA             : 94 : NUOTO CENTER FORLI'      :    39"1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MARINELLI ARIANNA          : 94 : CENTRO NUOTO COPPARO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SCANDELLARI NICOLE         : 94 : POL. G.MASI       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highlight w:val="yellow"/>
          <w:lang w:val="it-IT"/>
        </w:rPr>
      </w:pPr>
      <w:r>
        <w:rPr>
          <w:rFonts w:cs="Courier New" w:ascii="Courier New" w:hAnsi="Courier New"/>
          <w:highlight w:val="yellow"/>
          <w:lang w:val="it-IT"/>
        </w:rPr>
        <w:t>(#) Record Regionale UISP Ragazzi. Precedente: 35"89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highlight w:val="yellow"/>
          <w:lang w:val="it-IT"/>
        </w:rPr>
        <w:t xml:space="preserve">    </w:t>
      </w:r>
      <w:r>
        <w:rPr>
          <w:rFonts w:cs="Courier New" w:ascii="Courier New" w:hAnsi="Courier New"/>
          <w:highlight w:val="yellow"/>
          <w:lang w:val="it-IT"/>
        </w:rPr>
        <w:t>di BONETTI MARGHERITA (A.S. ARCOVEGGIO) del 09-12-01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RAGAZZI MASCHI                    Codice: MR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IGI LORENZO               : 91 : NC SASSUOLO              :    32"2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OMENGHI MARCELLO          : 91 : NC 91 PARMA              :    32"7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ZAGNI EDOARDO              : 91 : NC SASSUOLO              :    33"75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RUBINI DIEGO               : 92 : ERRENUOTO FIDENZA        :    34"1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TORTORELLI FERDINANDO      : 92 : ARCOVEGGIO DLF           :    34"85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FAVA FILIPPO               : 91 : POL. G.MASI              :    35"3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JUNIOR FEMMINE                    Codice: FJ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ONASONI DANIA             : 91 : CN PERSICETO             :    36"1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NUZZO VALENTINA            : 92 : ARCOVEGGIO DLF           :    36"4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ORGATTI ANTONIA           : 92 : ASD NUOTO PUTINATI       :    37"15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SEGATORE SOFIA             : 92 : CENTRO NUOTO COPPARO     :    37"76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LATERZA MARINA             : 91 : ARCOVEGGIO DLF           :    39"51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BEZZI GABRIELLA            : 92 : NUOTO SPRINT BORGO       :    40"83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ARTOLOTTI SARA            : 91 : ARCOVEGGIO DLF           :    42"31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JUNIOR MASCHI                     Codice: MJ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PETRUCCI DIEGO             : 90 : CENTRO NUOTO COPPARO     :    33"8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LATERZA MARCO              : 89 : ARCOVEGGIO DLF           :    33"9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ASSOLI MARCO              : 90 : VIADANA NUOTO            :    34"7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EDERZOLI LORENZO          : 90 : MOLINELLA NUOTO          :    34"7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FERRARI MARCO              : 90 : NC SASSUOLO              :    39"9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ASSOLUTI FEMMINE                  Codice: FS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LAERA VANESSA              : 89 : UISP C.N. IMOLA          :    36"1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TABANELLI MARICA           : 90 : UISP C.N. IMOLA          :    37"7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ONAMICI ANNA              : 89 : ASD NUOTO PUTINATI       :    39"6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ELFASTI CECILIA           : 89 : NC SASSUOLO              :    39"7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ASINI GIULIA              : 89 : NC 91 PARMA              :    40"34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ASTELLI MARIANNA          : 86 : COOP CONS. NORD EST      :    40"56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ABRI ALICE                : 89 : NC SASSUOLO              :    40"56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MISSANA BARBARA            : 87 : POL. G.MASI              :    41"16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CITRINITI WANDA            : 87 : ARCOVEGGIO DLF           :    41"33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MARCONI BARBARA            : 79 : NUOTO CENTER FORLI'      :    41"33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CIASTRA SILVIA             : 88 : PODIUM PARMA             :    42"21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2 : VANNUCCI ELEONORA          : 89 : PODIUM PARMA             :    44"57  5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NOCCIOLATI FEDERICA        : 88 : PODIUM PARMA             : SQUALIF.    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RANA ASSOLUTI MASCHI                   Codice: MSR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ARINOLA SIMONE            : 88 : CN PERSICETO             :    29"9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DONATO ALESSANDRO          : 84 : NUOTO SPRINT BORGO       :    30"7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ALBERTAZZI SERGIO          : 85 : POL. G.MASI              :    31"27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AGRIS PAOLO               : 88 : POL. G.MASI              :    31"82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LOLLI ALBERTO              : 83 : POL. G.MASI              :    31"99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RCHINI ANDREA            : 87 : NUOTO CENTER FORLI'      :    35"39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FARFALLA RAGAZZI 1 MASCHI              Codice: MQF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RANUZZI STEFANO            : 93 : NC SASSUOLO              :    30"5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SALZILLO FRANCESCO         : 93 : N.C. IL SESAMO           :    30"6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TARABUSI ENRICO            : 93 : NUOTO CENTER FORLI'      :    31"9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ANTALONE RICCARDO         : 93 : POL. G.MASI              :    32"54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VALLI MARCO                : 93 : UISP C.N. IMOLA          :    34"96 12 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FARFALLA RAGAZZI FEMMINE               Codice: FRF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ASETTI CECILIA            : 94 : CN PERSICETO             :    32"1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TOMESANI ERICA             : 94 : CN PERSICETO             :    32"59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ONTI MARTINA              : 93 : UISP C.N. IMOLA          :    33"5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OMPEI CINDY               : 94 : CN PERSICETO             :    33"74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ELLERI ELENA              : 93 : CENTRO NUOTO COPPARO     :    33"8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ZAGNI MARTINA              : 93 : NC SASSUOLO              :    35"17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AGNOLATI VALENTINA        : 93 : POL. G.MASI              :    35"2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cs="Courier New" w:ascii="Courier New" w:hAnsi="Courier New"/>
          <w:lang w:val="it-IT"/>
        </w:rPr>
        <w:t xml:space="preserve">50 FARFALLA RAGAZZI MASCHI                Codice: MRF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ZAGHI MATTIA               : 92 : ERRENUOTO FIDENZA        :    28"4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OLABELLA LUCA             : 91 : NUOTO SPRINT BORGO       :    28"4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INESTRINI SIMONE          : 92 : ARCOVEGGIO DLF           :    30"39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ROSSETTI FRANCESCO         : 91 : ERRENUOTO FIDENZA        :    30"5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MIGLIORINI GIANLUCA        : 92 : RUBIERA NUOTO            :    32"5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GHENZANI MICHEL          : 91 : VIADANA NUOTO            :    33"8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FARFALLA JUNIOR FEMMINE                Codice: FJF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ARGILLI CRISTINA           : 91 : NUOTO CENTER FORLI'      :    30"62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AGRIS RITA                : 91 : POL. G.MASI              :    31"1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AMBELLI SOFIA             : 92 : NUOTO CENTER FORLI'      :    31"83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FILIPPONI SARA             : 91 : CENTRO NUOTO COPPARO     :    32"87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RAIMONDI DENISE            : 92 : POL. G.MASI              :    33"47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AVALLINI VALENTINA        : 91 : ASD NUOTO PUTINATI       :    34"2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QUARTARONE GIORGIA         : 91 : NUOTO CENTER FORLI'      :    34"4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ORSETTI ARIANNA           : 92 : MOLINELLA NUOTO          :    36"66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CANUTI VALENTINA           : 91 : VIADANA NUOTO            :    37"37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GROTTI GIULIA              : 92 : ASD NUOTO PUTINATI       :    39"62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CIMATTI GIULIA             : 92 : NUOTO CENTER FORLI'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FARFALLA JUNIOR MASCHI                 Codice: MJF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ORSARI ANDREA             : 90 : ARCOVEGGIO DLF           :    27"7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ELSITO ANDRES             : 90 : MOLINELLA NUOTO          :    28"03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AVEDONI MATTEO            : 89 : OLIMPIA VIGNOLA          :    28"47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ONTARELLI ANDREA          : 90 : UISP C.N. IMOLA          :    28"47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ONGETTI ALESSANDRO        : 89 : NUOTO SPRINT BORGO       :    29"08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AZZI JACOPO                : 89 : CENTRO NUOTO COPPARO     :    30"5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AVINA LUCA                : 89 : UISP C.N. IMOLA          :    30"5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QUAGLIERI STEFANO          : 90 : NC UISP DARSENA          :    31"98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DE BIASI MARCO             : 90 : ADRIA NUOTO              :    33"25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BARANI MARCELLO            : 89 : OLIMPIA VIGNOLA          :    33"80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PERROTTA FABRIZIO          : 89 : NC 91 PARMA              :    34"68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FARFALLA ASSOLUTI FEMMINE              Codice: FSF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ENI BEATRICE              : 87 : CN PERSICETO             :    31"28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ONTARELLI ILARIA          : 88 : UISP C.N. IMOLA          :    31"88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VALENTINI CLAUDIA          : 82 : NUOTO CENTER FORLI'      :    32"21 14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:  4 : KARCHER JADE               : 90 : NUOTO SPRINT BORGO       :    32"54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VOLPI GIULIA               : 89 : OLIMPIA VIGNOLA          :    33"8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OMAGNOLI ELISA            : 82 : POL. G.MASI              :    34"9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CAVICCHI SARA              : 90 : ACQUA TIME               :    35"22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ERNABEI CHIARA            : 89 : NC SASSUOLO              :    35"94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DI FABIO LAURA             : 89 : NC SASSUOLO              :    35"99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FARFALLA ASSOLUTI MASCHI               Codice: MSF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ENASSI MATTEO             : 79 : NUOTO SPRINT BORGO       :    26"28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ANDIERA ANDREA            : 88 : MOLINELLA NUOTO          :    26"39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OLABELLA ANDREA           : 87 : NUOTO SPRINT BORGO       :    26"6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LEONZIO DAVIDE             : 88 : NUOTO SPRINT BORGO       :    27"6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MOLINAZZI DARIO            : 88 : ARCOVEGGIO DLF           :    27"7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NIERI SIMONE             : 87 : NUOTO CENTER FORLI'      :    28"42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TERZIARI VANES             : 73 : UISP C.N. IMOLA          :    28"5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RESCA JACOPO               : 88 : POL. G.MASI              :    28"69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MONTANARI GIANMARCO        : 87 : ARCOVEGGIO DLF           :    30"28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NERI GIULIO                : 80 : ARCOVEGGIO DLF           :    30"39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BONI ALESSANDRO            : 88 : N.C. IL SESAMO    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RAGAZZI 1 MASCHI          Codice: MQ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OIANI FILIPPO             : 93 : POL. G.MASI              :    27"05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AVAZZINI GABRIELE         : 93 : RUBIERA NUOTO            :    28"6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LODI ALESSANDRO            : 93 : RUBIERA NUOTO            :    29"63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CABRI LUCA                 : 93 : NC SASSUOLO              :    29"6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TOPPAZZINI LUCA           : 93 : NUOTO SPRINT BORGO       :    31"0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FRATINI IVAN               : 93 : ERRENUOTO FIDENZA        :    32"7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RAGAZZI FEMMINE           Codice: FR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NICOLI VITTORIA            : 94 : CN PERSICETO             :    29"4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TOMESANI ERICA             : 94 : CN PERSICETO             :    30"5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ANDOLFI ILARIA            : 93 : POL. G.MASI              :    30"61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ROSSI FEDERICA             : 94 : NUOTO CENTER FORLI'      :    30"7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OMPEI CINDY               : 94 : CN PERSICETO             :    30"94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ZONI CARLOTTA              : 93 : NC 91 PARMA              :    31"11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ALTAMURA ALEXA             : 94 : ERRENUOTO FIDENZA        :    31"43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ANDIERA LETIZIA           : 94 : CENTRO NUOTO COPPARO     :    31"49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RAGAZZI MASCHI            Codice: MR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OLABELLA LUCA             : 91 : NUOTO SPRINT BORGO       :    26"1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ORTOLOTTI LORENZO         : 92 : ARCOVEGGIO DLF           :    26"39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ULCINI DAVIDE             : 91 : CENTRO NUOTO COPPARO     :    27"05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ONGIORNO MATTEO           : 91 : NUOTO CENTER FORLI'      :    27"6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FERRARI LUCA               : 92 : CENTRO NUOTO COPPARO     :    27"7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OSSETTI FRANCESCO         : 91 : ERRENUOTO FIDENZA        :    27"87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ZAGNI EDOARDO              : 91 : NC SASSUOLO              :    28"20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LEGGIO MASSIMILIANO        : 92 : NUOTO SPRINT BORGO       :    28"47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JUNIOR FEMMINE            Codice: FJ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FILIPPONI SARA             : 91 : CENTRO NUOTO COPPARO     :    29"02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INALDI GIULIA             : 92 : N.C. IL SESAMO           :    29"2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ANDOLFI MICHELA           : 91 : POL. G.MASI              :    29"73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GHEZZO EMILY               : 92 : POL. G.MASI              :    30"2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BEDINI ALESSANDRA          : 92 : NC SASSUOLO              :    31"6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CASADIO SARA               : 92 : NUOTO CENTER FORLI'      :    32"15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CANUTI VALENTINA           : 91 : VIADANA NUOTO            :    32"42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CALLIGOLA FRANCESCA        : 92 : NUOTO SPRINT BORGO       :    33"30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CAMELLINI SILVIA           : 91 : NC SASSUOLO              :    35"28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SUFFRITTI SUSANNA          : 91 : NC SASSUOLO              :    37"09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PUGLIESI SONIA             : 92 : NUOTO SPRINT BORGO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JUNIOR MASCHI             Codice: MJ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ORSI MARCO                 : 90 : NUOTO SPRINT BORGO       :    24"02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ERFE DE LAYON SAMUEL       : 89 : CN PERSICETO             :    24"7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ANDINI GIACOMO            : 90 : CENTRO NUOTO COPPARO     :    25"9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ELLATI LUCA               : 89 : NC SASSUOLO              :    26"11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MASI PAOLO                 : 89 : OLIMPIA VIGNOLA          :    26"6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ATALDI FRANCESCO          : 90 : POL. G.MASI              :    26"60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LATERZA MARCO              : 89 : ARCOVEGGIO DLF           :    26"8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PONGETTI ALESSANDRO        : 89 : NUOTO SPRINT BORGO       :    27"10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FRIGIERI PAOLO             : 90 : NC SASSUOLO              :    27"15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MELEGARI FABIO             : 89 : VIADANA NUOTO            :    27"37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BARANI MARCELLO            : 89 : OLIMPIA VIGNOLA          :    30"01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2 : FABBRI ANDREA              : 90 : DEKA NUOTO LUGO          :    30"28  5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ASSOLUTI FEMMINE          Codice: FS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VALENTINI CLAUDIA          : 82 : NUOTO CENTER FORLI'      :    29"3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ONTARELLI ILARIA          : 88 : UISP C.N. IMOLA          :    29"35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ECCA VALENTINA            : 90 : UISP C.N. IMOLA          :    29"5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LAERA VANESSA              : 89 : UISP C.N. IMOLA          :    29"90 13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:  5 : KARCHER JADE               : 90 : NUOTO SPRINT BORGO       :    30"51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TANZARELLA SELENA          : 90 : CN PERSICETO             :    31"11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PALLADINI LAURA            : 90 : NC SASSUOLO              :    31"2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ERTANI CRISTINA           : 90 : N.C. IL SESAMO           :    31"44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PERSIANI SARA              : 87 : POL. G.MASI              :    31"50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BERNABEI CHIARA            : 89 : NC SASSUOLO              :    32"16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ROMAGNOLI ELISA            : 82 : POL. G.MASI              :    32"16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2 : MARTINI SERENA             : 89 : NC SASSUOLO              :    32"81  5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3 : VANNUCCI ELEONORA          : 89 : PODIUM PARMA             :    34"24  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4 : NOCCIOLATI FEDERICA        : 88 : PODIUM PARMA             :    38"97  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5 : SPOGLIANTI JESSICA         : 89 : NUOTO SPRINT BORGO       :    40"45  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50 STILE LIBERO ASSOLUTI MASCHI           Codice: MSS2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DIAMBRI DAVIDE             : 75 : ARCOVEGGIO DLF           :    24"4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ESCA JACOPO               : 88 : POL. G.MASI              :    25"4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ANIERI SIMONE             : 87 : NUOTO CENTER FORLI'      :    25"95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ENOZZI DAVIDE             : 86 : N.C. IL SESAMO           :    27"65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DE FAZIO FRANCESCO         : 87 : NUOTO SPRINT BORGO       :    29"1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BOLOGNINI NICOLO'          : 85 : POL. G.MASI              :    29"96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TABANELLI MIRCO            : 82 : UISP C.N. IMOLA          :    31"1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MARZOLLA ANDREA            : 87 : NUOTO SPRINT BORGO       :    31"27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CASINI FRANCESCO           : 88 : NC SASSUOLO              :    31"44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MISTI RAGAZZI 1 MASCHI                Codice: MQX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ASSI FABRIZIO             : 93 : CN PERSICETO             :  2'32"33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ENOZZI NICOLO'            : 93 : N.C. IL SESAMO           :  2'37"6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LORENZINI GIANLUCA         : 93 : BONDENO NUOTO            :  2'47"3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MISTI RAGAZZI FEMMINE                 Codice: FRX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ARRETTI AGNESE            : 93 : SPORT 2000               :  2'35"5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ONTALI ANNA               : 93 : NC 91 PARMA              :  2'35"95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ARLOTTI MARIKA             : 94 : CN PERSICETO             :  2'38"86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CERVI ALESSIA              : 94 : RINASCITA TEAM ROMAGNA   :  2'40"56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EDERZANI FEDERICA         : 94 : POL. FUTURA              :  2'48"8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APE VERENA                 : 93 : COOP CONS. NORD EST      :  3'03"7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PAVANI SARA                : 94 : COOP CONS. NORD EST      :  3'04"4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MISTI RAGAZZI MASCHI                  Codice: MRX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ENI SIMONE                : 92 : CN PERSICETO             :  2'13"98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RAZZI ENRICO              : 91 : ASD NUOTO PUTINATI       :  2'16"01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INESTRINI SIMONE          : 92 : ARCOVEGGIO DLF           :  2'26"23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ONGIORNO MATTEO           : 91 : NUOTO CENTER FORLI'      :  2'29"1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RUBINI DIEGO               : 92 : ERRENUOTO FIDENZA        :  2'34"6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NCUSO ALESSANDRO         : 92 : COOP CONS. NORD EST      :  2'41"55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ALLARINI NICOLA           : 92 : MOLINELLA NUOTO          :  2'46"71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MAGNANI ANDREA             : 92 : UNINUOTO                 :  3'04"90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200 MISTI JUNIOR FEMMINE                  Codice: FJX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TRICKEY SABRINA            : 92 : POL. G.MASI              :  2'26"5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TONELLI ANNA               : 91 : ARCOVEGGIO DLF           :  2'34"53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ADELIZZI BENEDETTA         : 91 : POL. G.MASI              :  2'43"9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GELATI MARTINA             : 91 : COOP CONS. NORD EST      :  3'00"67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MISTI JUNIOR MASCHI                   Codice: MJX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ORTOLOTTI ALBERTO         : 89 : NUOTO SPRINT BORGO       :  2'31"1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MISTI ASSOLUTI FEMMINE                Codice: FSX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POMPEI JESSICA             : 89 : ARCOVEGGIO DLF           :  2'42"1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200 MISTI ASSOLUTI MASCHI                 Codice: MSX4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APASSO FEDERICO           : 87 : POL. G.MASI              :  2'28"8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RANDI MARCELLO            : 88 : N.C. IL SESAMO           :  2'40"6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DORSO RAGAZZI 1 MASCHI                Codice: MQD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ANDINI ALESSIO            : 93 : ARCOVEGGIO DLF           :  1'08"73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FABBRI MATTEO              : 93 : BONDENO NUOTO            :  1'13"73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ALDESSARELLI DAVIDE       : 93 : UISP C.N. IMOLA          :  1'31"0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DORSO RAGAZZI FEMMINE                 Codice: FRD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ARBIERI MARTINA           : 93 : CN PERSICETO             :  1'12"3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ONTALI ANNA               : 93 : NC 91 PARMA              :  1'12"41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ERVI ALESSIA              : 94 : RINASCITA TEAM ROMAGNA   :  1'15"5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TERZI SILVIA               : 94 : NC 91 PARMA              :  1'15"65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IZZIOLO CRISTINA          : 94 : ARCOVEGGIO DLF           :  1'17"91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VENTURA FRANCESCA          : 94 : POL. G.MASI              :  1'18"4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AIMI MICHELA               : 94 : NC 91 PARMA              :  1'20"10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FORNI BEATRICE             : 94 : POL. FUTURA              :  1'20"38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FRACASSO FRANCESCA         : 94 : ASD NUOTO PUTINATI       :  1'20"60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PAVANI SARA                : 94 : COOP CONS. NORD EST      :  1'20"87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ROSSI LINDA                : 94 : OLIMPIA VIGNOLA          :  1'21"48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2 : GUERRA ALESSIA             : 94 : OLIMPIA VIGNOLA          :  1'24"94  5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3 : BELTRAMI VALENTINA         : 94 : CENTRO NUOTO COPPARO     :  1'25"05  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DORSO RAGAZZI MASCHI                  Codice: MRD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ENI SIMONE                : 92 : CN PERSICETO             :  1'00"05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LORI TOMMASO               : 91 : ERRENUOTO FIDENZA        :  1'05"05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IUFFREDI DANIELE          : 91 : CN PERSICETO             :  1'09"7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CANUTI MICHELE             : 91 : NC 91 PARMA              :  1'13"24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OLOMBARI DAVIDE           : 92 : OLIMPIA VIGNOLA          :  1'13"7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DI FABIO DANIELE           : 91 : NC SASSUOLO              :  1'14"88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DORSO JUNIOR FEMMINE                  Codice: FJD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CORDELLA MARTINA           : 92 : POL. G.MASI              :  1'07"63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RISOLIA CHIARA            : 91 : ARCOVEGGIO DLF           :  1'08"18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IGANI CHIARA              : 91 : POL. G.MASI              :  1'09"5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NOCENTI VALENTINA          : 91 : ASD NUOTO PUTINATI       :  1'14"9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ZANNONI CAMILLA            : 92 : CENTRO NUOTO COPPARO     :  1'15"38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ADELIZZI BENEDETTA         : 91 : POL. G.MASI              :  1'15"5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LAZZERINI DANIELA          : 91 : UISP C.N. IMOLA          :  1'15"81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PETROLLINO GIULIA          : 92 : DEKA NUOTO LUGO          :  1'17"36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VENTURI GIULIA             : 91 : OLIMPIA VIGNOLA          :  1'17"69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BEDINI ALESSANDRA          : 92 : NC SASSUOLO              :  1'18"79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FINI LARA                  : 91 : OLIMPIA VIGNOLA          :  1'21"10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DORSO JUNIOR MASCHI                   Codice: MJD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ORSI MARCO                 : 90 : NUOTO SPRINT BORGO       :    58"25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OTTINO SIMONE             : 89 : UISP C.N. IMOLA          :  1'03"5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AMBELLI CARLO             : 90 : NUOTO CENTER FORLI'      :  1'05"77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ENEDETTI ANDREA           : 90 : ARCOVEGGIO DLF           :  1'07"91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MASI PAOLO                 : 89 : OLIMPIA VIGNOLA          :  1'08"85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IGOTTI DANIELE            : 90 : ARCOVEGGIO DLF           :  1'12"91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PIFFERI LUCA               : 90 : OLIMPIA VIGNOLA          :  1'20"3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DORSO ASSOLUTI FEMMINE                Codice: FSD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ANTOVANI MARTINA          : 87 : POL. G.MASI              :  1'07"9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ENI BEATRICE              : 87 : CN PERSICETO             :  1'08"4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DALL'OSSO CHIARA           : 89 : UISP C.N. IMOLA          :  1'13"1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ERGAMINI JENNY            : 80 : NUOTO CENTER FORLI'      :  1'13"84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DORSO ASSOLUTI MASCHI                 Codice: MSD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DE PATRE CARLO             : 83 : ARCOVEGGIO DLF           :    57"9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cs="Courier New" w:ascii="Courier New" w:hAnsi="Courier New"/>
          <w:lang w:val="it-IT"/>
        </w:rPr>
        <w:t xml:space="preserve">100 RANA RAGAZZI 1 MASCHI                 Codice: MQR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NAPOLI LORENZO             : 93 : RINASCITA TEAM ROMAGNA   :  1'21"09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IORI JACOPO               : 93 : ASD NUOTO PUTINATI       :  1'21"53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ENOZZI NICOLO'            : 93 : N.C. IL SESAMO           :  1'22"0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ASSI FABRIZIO             : 93 : CN PERSICETO             :  1'22"1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TOSI FABIO                 : 93 : RUBIERA NUOTO            :  1'24"8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PANIERI CARLO              : 93 : UISP C.N. IMOLA          :  1'30"48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RANA RAGAZZI FEMMINE                  Codice: FRR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RISI MONICA                : 93 : CN PERSICETO             :  1'16"7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ARINELLI ARIANNA          : 94 : CENTRO NUOTO COPPARO     :  1'17"58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HIRLANDI SOFIA            : 93 : ARCOVEGGIO DLF           :  1'21"6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EDERZANI FEDERICA         : 94 : POL. FUTURA              :  1'23"2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MORDINI MARTINA            : 93 : UISP C.N. IMOLA          :  1'25"7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BERGONZINI GRETA           : 94 : OLIMPIA VIGNOLA          :  1'30"76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PEDERZANI GIULIA           : 93 : ASD NUOTO PUTINATI       :  1'34"22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APE VERENA                 : 93 : COOP CONS. NORD EST      :  1'34"77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SCANDELLARI NICOLE         : 94 : POL. G.MASI       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RANA RAGAZZI MASCHI                   Codice: MRR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RAZZI ENRICO              : 91 : ASD NUOTO PUTINATI       :  1'10"27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OMENGHI MARCELLO          : 91 : NC 91 PARMA              :  1'11"3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IGI LORENZO               : 91 : NC SASSUOLO              :  1'11"37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GARZONI ANDREA             : 91 : NUOTO CENTER FORLI'      :  1'12"14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FAVA FILIPPO               : 91 : POL. G.MASI              :  1'18"4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TORTORELLI FERDINANDO      : 92 : ARCOVEGGIO DLF           :  1'18"9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RANA JUNIOR FEMMINE                   Codice: FJR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ONASONI DANIA             : 91 : CN PERSICETO             :  1'16"75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NUZZO VALENTINA            : 92 : ARCOVEGGIO DLF           :  1'18"02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ORGATTI ANTONIA           : 92 : ASD NUOTO PUTINATI       :  1'19"33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TONELLI ANNA               : 91 : ARCOVEGGIO DLF           :  1'20"82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EGATORE SOFIA             : 92 : CENTRO NUOTO COPPARO     :  1'23"45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GRISOLIA CHIARA            : 91 : ARCOVEGGIO DLF           :  1'25"6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LATERZA MARINA             : 91 : ARCOVEGGIO DLF           :  1'27"40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EZZI GABRIELLA            : 92 : NUOTO SPRINT BORGO       :  1'28"78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CARPANELLI GIULIA          : 92 : ASD NUOTO PUTINATI       :  1'29"94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BARTOLOTTI SARA            : 91 : ARCOVEGGIO DLF           :  1'31"69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BELLINATO MICOL            : 92 : ASD NUOTO PUTINATI       :  1'33"77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2 : GIANNINI ELISA             : 91 : COOP CONS. NORD EST      :  1'39"87  5 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RANA JUNIOR MASCHI                    Codice: MJR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PETRUCCI DIEGO             : 90 : CENTRO NUOTO COPPARO     :  1'13"24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PEDERZOLI LORENZO          : 90 : MOLINELLA NUOTO          :  1'13"5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ASSOLI MARCO              : 90 : VIADANA NUOTO            :  1'20"27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FERRARI MARCO              : 90 : NC SASSUOLO              :  1'29"66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ì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RANA ASSOLUTI FEMMINE                 Codice: FSR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TABANELLI MARICA           : 90 : UISP C.N. IMOLA          :  1'20"8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ZAHARIEV VASIANA           : 89 : OLIMPIA VIGNOLA          :  1'23"4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ONAMICI ANNA              : 89 : ASD NUOTO PUTINATI       :  1'23"6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PASINI GIULIA              : 89 : NC 91 PARMA              :  1'27"9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ABRI ALICE                : 89 : NC SASSUOLO              :  1'28"0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ASTELLI MARIANNA          : 86 : COOP CONS. NORD EST      :  1'28"89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MISSANA BARBARA            : 87 : POL. G.MASI              :  1'29"3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RANA ASSOLUTI MASCHI                  Codice: MSR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MARINOLA SIMONE            : 88 : CN PERSICETO             :  1'05"6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DOMENICHINI DAVIDE         : 88 : UISP C.N. IMOLA          :  1'06"98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GRAPPI FILIPPO             : 78 : UISP C.N. IMOLA          :  1'07"31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DONATO ALESSANDRO          : 84 : NUOTO SPRINT BORGO       :  1'07"64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APASSO FEDERICO           : 87 : POL. G.MASI              :  1'08"6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ALBERTAZZI SERGIO          : 85 : POL. G.MASI              :  1'09"72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LOLLI ALBERTO              : 83 : POL. G.MASI              :  1'10"1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MARCHINI ANDREA            : 87 : NUOTO CENTER FORLI'      :  1'17"14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FARFALLA RAGAZZI 1 MASCHI             Codice: MQF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RANUZZI STEFANO            : 93 : NC SASSUOLO              :  1'06"8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SALZILLO FRANCESCO         : 93 : N.C. IL SESAMO           :  1'07"9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ANTALONE RICCARDO         : 93 : POL. G.MASI              :  1'09"5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TARABUSI ENRICO            : 93 : NUOTO CENTER FORLI'      :  1'09"99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FABBRI MATTEO              : 93 : BONDENO NUOTO            :  1'16"59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LORENZINI GIANLUCA         : 93 : BONDENO NUOTO            :  1'17"19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FORNASARI FABIO            : 93 : ARCOVEGGIO DLF           :  1'20"1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SOFFRITTI PIERFRANCESCO    : 93 : POL. FUTURA              :  1'20"92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FARFALLA RAGAZZI FEMMINE              Codice: FRF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SANDRINI GRETA             : 93 : CN PERSICETO             :  1'10"38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MASETTI CECILIA            : 94 : CN PERSICETO             :  1'12"75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SELLERI ELENA              : 93 : CENTRO NUOTO COPPARO     :  1'15"44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ANDIERA LETIZIA           : 94 : CENTRO NUOTO COPPARO     :  1'17"2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RINALDI DALIA              : 93 : UISP C.N. IMOLA          :  1'17"9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SALVIOLI SOLEIKA           : 93 : POL. FUTURA              :  1'17"96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IANCHI CLARA              : 94 : ASD NUOTO PUTINATI       :  1'21"2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TRABUCCHI MARIA GIULIA     : 93 : ERRENUOTO FIDENZA        :  1'24"28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RINALDI VALENTINA          : 93 : POL. FUTURA              :  1'27"74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SCITA DEBORA               : 94 : ASD NUOTO PUTINATI       :  1'30"16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FARFALLA RAGAZZI MASCHI               Codice: MRF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HEDINI GABRIELE           : 91 : NUOTO SPRINT BORGO       :  1'02"3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EDESCHI ANDREA            : 92 : DEKA NUOTO LUGO          :  1'06"0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AVALLARI RENATO           : 91 : ADRIA NUOTO              :  1'07"96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ALLARINI NICOLA           : 92 : MOLINELLA NUOTO          :  1'17"35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NICOLINI ANDREA            : 92 : UNINUOTO                 :  1'32"68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FARFALLA JUNIOR FEMMINE               Codice: FJF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TRICKEY SABRINA            : 92 : POL. G.MASI              :  1'07"08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IMATTI GIULIA             : 92 : NUOTO CENTER FORLI'      :  1'08"8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AMBELLI SOFIA             : 92 : NUOTO CENTER FORLI'      :  1'10"38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BENFENATI MARTINA          : 92 : NUOTO SPRINT BORGO       :  1'11"75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AVALLINI VALENTINA        : 91 : ASD NUOTO PUTINATI       :  1'14"2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OSSETTI MARTINA           : 91 : COOP CONS. NORD EST      :  1'17"19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MALPELI ALICE              : 91 : COOP CONS. NORD EST      :  1'18"67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ORSETTI ARIANNA           : 92 : MOLINELLA NUOTO          :  1'19"22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QUARTARONE GIORGIA         : 91 : NUOTO CENTER FORLI'      :  1'21"36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LA BARBERA GIADA           : 91 : OLIMPIA VIGNOLA          :  1'29"11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FARFALLA JUNIOR MASCHI                Codice: MJF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ORSARI ANDREA             : 90 : ARCOVEGGIO DLF           :    59"99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ORTOLOTTI ALBERTO         : 89 : NUOTO SPRINT BORGO       :  1'03"45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CAVINA LUCA                : 89 : UISP C.N. IMOLA          :  1'04"83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AMBELLI CARLO             : 90 : NUOTO CENTER FORLI'      :  1'05"16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AZZI JACOPO                : 89 : CENTRO NUOTO COPPARO     :  1'08"6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PERROTTA FABRIZIO          : 89 : NC 91 PARMA              :  1'18"23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FARFALLA ASSOLUTI FEMMINE             Codice: FSF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POMPEI JESSICA             : 89 : ARCOVEGGIO DLF           :  1'13"24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DI FABIO LAURA             : 89 : NC SASSUOLO              :  1'19"61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FARFALLA ASSOLUTI MASCHI              Codice: MSF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ENASSI MATTEO             : 79 : NUOTO SPRINT BORGO       :    57"3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LEONZIO DAVIDE             : 88 : NUOTO SPRINT BORGO       :  1'00"38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PALTRINIERI ALBERTO        : 87 : NUOTO SPRINT BORGO       :  1'00"71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TERZIARI VANES             : 73 : UISP C.N. IMOLA          :  1'00"93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DOMENICHINI DAVIDE         : 88 : UISP C.N. IMOLA          :  1'00"93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ENOZZI DAVIDE             : 86 : N.C. IL SESAMO           :  1'08"35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STILE LIBERO RAGAZZI 1 MASCHI         Codice: MQS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OIANI FILIPPO             : 93 : POL. G.MASI              :  1'00"82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AVAZZINI GABRIELE         : 93 : RUBIERA NUOTO            :  1'03"07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STOPPAZZINI LUCA           : 93 : NUOTO SPRINT BORGO       :  1'07"5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DE ANGELI ANDREA           : 93 : DEKA NUOTO LUGO          :  1'08"12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VALENTINI FRANCESCO        : 93 : NUOTO CENTER FORLI'      :  1'09"7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RIGOTTI MATTEO             : 93 : ARCOVEGGIO DLF           :  1'10"6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</w:t>
      </w:r>
      <w:r>
        <w:rPr>
          <w:rFonts w:cs="Courier New" w:ascii="Courier New" w:hAnsi="Courier New"/>
          <w:lang w:val="it-IT"/>
        </w:rPr>
        <w:t xml:space="preserve">100 STILE LIBERO RAGAZZI FEMMINE          Codice: FRS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NICOLI VITTORIA            : 94 : CN PERSICETO             :  1'03"46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CAVATORTI ANNA             : 93 : N.C. IL SESAMO           :  1'05"0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RINALDI DALIA              : 93 : UISP C.N. IMOLA          :  1'08"0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ZONI CARLOTTA              : 93 : NC 91 PARMA              :  1'08"3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ALTAMURA ALEXA             : 94 : ERRENUOTO FIDENZA        :  1'10"2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PIZZIOLO ALICE             : 94 : ARCOVEGGIO DLF           :  1'10"71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AGNOLATI VALENTINA        : 93 : POL. G.MASI              :  1'11"2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BENTIVOGLIO CATERINA       : 93 : NUOTO CENTER FORLI'      :  1'11"43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BONORA MARTINA             : 94 : CENTRO NUOTO COPPARO     :  1'12"36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BENOLDI LARA               : 94 : ERRENUOTO FIDENZA        :  1'12"80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PIZZIOLO CRISTINA          : 94 : ARCOVEGGIO DLF           :  1'13"68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2 : BERGONZINI GRETA           : 94 : OLIMPIA VIGNOLA          :  1'14"28  5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3 : FREGNANI ARIANNA           : 94 : CENTRO NUOTO COPPARO     :  1'14"72  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4 : ROSSI LINDA                : 94 : OLIMPIA VIGNOLA          :  1'14"94  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</w:t>
      </w:r>
      <w:r>
        <w:rPr>
          <w:rFonts w:cs="Courier New" w:ascii="Courier New" w:hAnsi="Courier New"/>
          <w:lang w:val="it-IT"/>
        </w:rPr>
        <w:t xml:space="preserve">100 STILE LIBERO RAGAZZI MASCHI           Codice: MRS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HEDINI GABRIELE           : 91 : NUOTO SPRINT BORGO       :    57"03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GARZONI ANDREA             : 91 : NUOTO CENTER FORLI'      :    57"30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ORTOLOTTI LORENZO         : 92 : ARCOVEGGIO DLF           :    58"02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DELPOGETTO FEDERICO        : 91 : NC 91 PARMA              :    59"2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ULCINI DAVIDE             : 91 : CENTRO NUOTO COPPARO     :  1'00"11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FERRARI LUCA               : 92 : CENTRO NUOTO COPPARO     :  1'00"27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GALLI ALESSIO              : 92 : SPORT 2000               :  1'03"29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MAGHENZANI MICHEL          : 91 : VIADANA NUOTO            :  1'03"51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PAVAN TOMMASO              : 91 : VIADANA NUOTO            :  1'03"57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STANZANI LUCA              : 92 : NUOTO SPRINT BORGO       :  1'03"90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MANCUSO ALESSANDRO         : 92 : COOP CONS. NORD EST      :  1'04"06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2 : CAVALLARI RENATO           : 91 : ADRIA NUOTO              :  1'04"22  5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3 : MIGLIORINI GIANLUCA        : 92 : RUBIERA NUOTO            :  1'05"33  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VENTURI ANDREA             : 92 : POL. G.MASI       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</w:t>
      </w:r>
      <w:r>
        <w:rPr>
          <w:rFonts w:cs="Courier New" w:ascii="Courier New" w:hAnsi="Courier New"/>
          <w:lang w:val="it-IT"/>
        </w:rPr>
        <w:t xml:space="preserve">100 STILE LIBERO JUNIOR FEMMINE           Codice: FJS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ANDOLFI MICHELA           : 91 : POL. G.MASI              :  1'02"80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RINALDI GIULIA             : 92 : N.C. IL SESAMO           :  1'03"24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MAGRIS RITA                : 91 : POL. G.MASI              :  1'03"51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RAIMONDI DENISE            : 92 : POL. G.MASI              :  1'06"37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BECCARI IRENE              : 92 : MOLINELLA NUOTO          :  1'08"13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SARTINI ELENA              : 91 : POL. G.MASI              :  1'08"73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PETROLLINO GIULIA          : 92 : DEKA NUOTO LUGO          :  1'09"67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CARPANELLI GIULIA          : 92 : ASD NUOTO PUTINATI       :  1'09"83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LA BARBERA GIADA           : 91 : OLIMPIA VIGNOLA          :  1'10"71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ROSSETTI MARTINA           : 91 : COOP CONS. NORD EST      :  1'10"98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COLOMBI GRETA              : 92 : N.C. IL SESAMO           :  1'11"53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2 : MALPELI ALICE              : 91 : COOP CONS. NORD EST      :  1'12"19  5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3 : CALLIGOLA FRANCESCA        : 92 : NUOTO SPRINT BORGO       :  1'12"74  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4 : FANTONI MARIA ELENA        : 92 : NUOTO SPRINT BORGO       :  1'13"35  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5 : GELATI MARTINA             : 91 : COOP CONS. NORD EST      :  1'13"57  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6 : GROTTI GIULIA              : 92 : ASD NUOTO PUTINATI       :  1'13"73  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7 : BELLINATO MICOL            : 92 : ASD NUOTO PUTINATI       :  1'15"60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8 : GIANNINI ELISA             : 91 : COOP CONS. NORD EST      :  1'23"3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9 : RANDI GIULIA               : 92 : DEKA NUOTO LUGO          :  1'23"84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CASADIO SARA               : 92 : NUOTO CENTER FORLI'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STILE LIBERO JUNIOR MASCHI            Codice: MJS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ERFE DE LAYON SAMUEL       : 89 : CN PERSICETO             :    54"28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OTTINO SIMONE             : 89 : UISP C.N. IMOLA          :    56"09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DE VINCENTI LUCA           : 90 : NUOTO SPRINT BORGO       :    57"03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GANDINI GIACOMO            : 90 : CENTRO NUOTO COPPARO     :    57"08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CAVEDONI MATTEO            : 89 : OLIMPIA VIGNOLA          :    57"47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PELLATI LUCA               : 89 : NC SASSUOLO              :    57"74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CATALDI FRANCESCO          : 90 : POL. G.MASI              :    57"96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VERZELLONI JACOPO          : 90 : NC 91 PARMA              :    58"08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DE BIASI MARCO             : 90 : ADRIA NUOTO              :  1'01"92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QUAGLIERI STEFANO          : 90 : NC UISP DARSENA          :  1'02"80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STEFANO EDOARDO            : 90 : NUOTO SPRINT BORGO       :  1'03"57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2 : MELEGARI FABIO             : 89 : VIADANA NUOTO            :  1'06"04  5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3 : FABBRI ANDREA              : 90 : DEKA NUOTO LUGO          :  1'10"32  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STILE LIBERO ASSOLUTI FEMMINE         Codice: FSS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BECCA VALENTINA            : 90 : UISP C.N. IMOLA          :  1'04"61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ZAHARIEV VASIANA           : 89 : OLIMPIA VIGNOLA          :  1'05"38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TANZARELLA SELENA          : 90 : CN PERSICETO             :  1'07"3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VOLPI GIULIA               : 89 : OLIMPIA VIGNOLA          :  1'07"85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PERSIANI SARA              : 87 : POL. G.MASI              :  1'08"62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BELFASTI CECILIA           : 89 : NC SASSUOLO              :  1'08"73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BERTANI CRISTINA           : 90 : N.C. IL SESAMO           :  1'10"98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CIASTRA SILVIA             : 88 : PODIUM PARMA             :  1'11"80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--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</w:t>
      </w:r>
      <w:r>
        <w:rPr>
          <w:rFonts w:cs="Courier New" w:ascii="Courier New" w:hAnsi="Courier New"/>
          <w:lang w:val="it-IT"/>
        </w:rPr>
        <w:t xml:space="preserve">100 STILE LIBERO ASSOLUTI MASCHI          Codice: MSS3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1 : GRAPPI FILIPPO             : 78 : UISP C.N. IMOLA          :    53"63 1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2 : BANDIERA ANDREA            : 88 : MOLINELLA NUOTO          :    53"96 1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3 : BORSARI ANDREA             : 70 : CN PERSICETO             :    55"50 14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4 : MOLINAZZI DARIO            : 88 : ARCOVEGGIO DLF           :    56"10 13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5 : BONI ALESSANDRO            : 88 : N.C. IL SESAMO           :    58"47 12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6 : MAGRIS PAOLO               : 88 : POL. G.MASI              :    58"90 11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7 : COCCHI MARCO               : 83 : N.C. IL SESAMO           :    59"40 10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8 : PRANDI MARCELLO            : 88 : N.C. IL SESAMO           :  1'04"07  9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9 : TABANELLI MIRCO            : 82 : UISP C.N. IMOLA          :  1'08"35  8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0 : CAMPORESI MATTIA           : 87 : NUOTO CENTER FORLI'      :  1'08"62  7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11 : CASINI FRANCESCO           : 88 : NC SASSUOLO              :  1'10"43  6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 xml:space="preserve">:    : DE FAZIO FRANCESCO         : 87 : NUOTO SPRINT BORGO       : SQUALIF.   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jc w:val="both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color w:val="008000"/>
          <w:sz w:val="12"/>
          <w:szCs w:val="12"/>
          <w:lang w:val="it-I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tabs>
          <w:tab w:val="clear" w:pos="720"/>
          <w:tab w:val="left" w:pos="2190" w:leader="none"/>
        </w:tabs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sectPr>
      <w:headerReference w:type="default" r:id="rId8"/>
      <w:type w:val="nextPage"/>
      <w:pgSz w:w="12240" w:h="15840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2:01:00Z</dcterms:created>
  <dc:creator>PAOLO FRABONI  </dc:creator>
  <dc:description/>
  <cp:keywords/>
  <dc:language>en-US</dc:language>
  <cp:lastModifiedBy>PAOLO FRABONI  </cp:lastModifiedBy>
  <dcterms:modified xsi:type="dcterms:W3CDTF">2007-06-03T22:01:00Z</dcterms:modified>
  <cp:revision>2</cp:revision>
  <dc:subject/>
  <dc:title/>
</cp:coreProperties>
</file>