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emboss/>
          <w:sz w:val="16"/>
          <w:szCs w:val="16"/>
          <w:lang w:val="en-US" w:eastAsia="en-US"/>
        </w:rPr>
      </w:pPr>
      <w:r>
        <w:rPr>
          <w:embos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995" cy="44259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602605</wp:posOffset>
            </wp:positionH>
            <wp:positionV relativeFrom="paragraph">
              <wp:posOffset>635</wp:posOffset>
            </wp:positionV>
            <wp:extent cx="435610" cy="4356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Arial" w:hAnsi="Arial" w:cs="Arial"/>
          <w:emboss/>
          <w:color w:val="008000"/>
          <w:sz w:val="14"/>
          <w:szCs w:val="14"/>
        </w:rPr>
      </w:pPr>
      <w:r>
        <w:rPr>
          <w:rFonts w:cs="Bookman Old Style" w:ascii="Bookman Old Style" w:hAnsi="Bookman Old Style"/>
          <w:b/>
          <w:emboss/>
          <w:color w:val="008000"/>
          <w:sz w:val="14"/>
          <w:szCs w:val="14"/>
        </w:rPr>
        <w:t>UISP – 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4"/>
          <w:szCs w:val="14"/>
        </w:rPr>
      </w:pPr>
      <w:r>
        <w:rPr>
          <w:rFonts w:cs="Bookman Old Style" w:ascii="Bookman Old Style" w:hAnsi="Bookman Old Style"/>
          <w:b/>
          <w:emboss/>
          <w:color w:val="0000FF"/>
          <w:sz w:val="14"/>
          <w:szCs w:val="14"/>
        </w:rPr>
        <w:t>LEGA REGIONALE NUOTO E ATTIVITA’ IN ACQUA</w:t>
      </w:r>
    </w:p>
    <w:p>
      <w:pPr>
        <w:pStyle w:val="Normal"/>
        <w:jc w:val="center"/>
        <w:rPr>
          <w:b/>
          <w:b/>
          <w:color w:val="000080"/>
          <w:sz w:val="14"/>
          <w:szCs w:val="14"/>
        </w:rPr>
      </w:pPr>
      <w:r>
        <w:rPr>
          <w:b/>
          <w:color w:val="000080"/>
          <w:sz w:val="14"/>
          <w:szCs w:val="14"/>
        </w:rPr>
        <w:t>EMILIA ROMAGNA</w:t>
      </w:r>
    </w:p>
    <w:p>
      <w:pPr>
        <w:pStyle w:val="Normal"/>
        <w:jc w:val="center"/>
        <w:rPr>
          <w:b/>
          <w:b/>
          <w:color w:val="000080"/>
          <w:sz w:val="14"/>
          <w:szCs w:val="14"/>
        </w:rPr>
      </w:pPr>
      <w:r>
        <w:rPr>
          <w:b/>
          <w:color w:val="000080"/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color w:val="000080"/>
          <w:u w:val="single"/>
        </w:rPr>
        <w:t>RISULTATI  XXVIII TROFEO STAFFETTE E. R.</w:t>
      </w:r>
    </w:p>
    <w:p>
      <w:pPr>
        <w:pStyle w:val="Normal"/>
        <w:jc w:val="center"/>
        <w:rPr/>
      </w:pPr>
      <w:r>
        <w:rPr>
          <w:b/>
          <w:color w:val="000080"/>
          <w:u w:val="single"/>
        </w:rPr>
        <w:t xml:space="preserve">Imola - 11/05/’08 </w:t>
      </w:r>
    </w:p>
    <w:p>
      <w:pPr>
        <w:pStyle w:val="Testonormale"/>
        <w:jc w:val="center"/>
        <w:rPr>
          <w:rFonts w:eastAsia="MS Mincho;Arial Unicode MS"/>
          <w:b/>
          <w:b/>
          <w:bCs/>
          <w:color w:val="000080"/>
          <w:sz w:val="24"/>
          <w:u w:val="single"/>
        </w:rPr>
      </w:pPr>
      <w:r>
        <w:rPr>
          <w:rFonts w:eastAsia="MS Mincho;Arial Unicode MS"/>
          <w:b/>
          <w:bCs/>
          <w:color w:val="000080"/>
          <w:sz w:val="24"/>
          <w:u w:val="single"/>
        </w:rPr>
      </w:r>
    </w:p>
    <w:p>
      <w:pPr>
        <w:pStyle w:val="Testonormale"/>
        <w:jc w:val="center"/>
        <w:rPr>
          <w:rFonts w:eastAsia="MS Mincho;Arial Unicode MS"/>
          <w:b/>
          <w:b/>
          <w:bCs/>
          <w:sz w:val="24"/>
        </w:rPr>
      </w:pPr>
      <w:r>
        <w:rPr>
          <w:rFonts w:eastAsia="MS Mincho;Arial Unicode MS"/>
          <w:b/>
          <w:bCs/>
          <w:sz w:val="24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 xml:space="preserve">4X25 STILE LIBERO ESORDIENTI C FEMMINE    Codice: FCL1  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NUOTO CLUB 91 PARMA        :    :                          :  1'19"3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ROSATI REBECCA 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SCHIANCHI BENEDETTA        :    :                          :          :</w:t>
      </w:r>
    </w:p>
    <w:p>
      <w:pPr>
        <w:pStyle w:val="Testonormale"/>
        <w:rPr>
          <w:rFonts w:eastAsia="MS Mincho;Arial Unicode MS"/>
          <w:lang w:val="de-DE"/>
        </w:rPr>
      </w:pPr>
      <w:r>
        <w:rPr>
          <w:rFonts w:eastAsia="MS Mincho;Arial Unicode MS"/>
          <w:lang w:val="de-DE"/>
        </w:rPr>
        <w:t>:    : TCHERKES-ZADE ISABELLA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NTELLI BENEDETTA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NUOTO PUTINATI             :    :                          :  1'19"8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FABBRI ALESSIA 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FERRARI ORNELLA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SANTINATO MATILDE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TRABANELLI GIULIA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POL. OLIMPIA VIGNOLA       :    :                          :  1'20"7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GUERRA GIORGIA 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VICINI BEATRICE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ONTANARI VERONICA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ONTANINI GRETA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REGGIANA NUOTO             :    :                          :  1'22"4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POL. MASI A                :    :                          :  1'22"4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CN PERSICETO               :    :                          :  1'27"91 :</w:t>
      </w:r>
    </w:p>
    <w:p>
      <w:pPr>
        <w:pStyle w:val="Testonormale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:  7 : COOP CONS. N.E. PARMA      :    :                          :  1'28"2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UISP CN IMOLA FAENZA       :    :                          :  1'29"3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POL. MASI B                :    :                          :  1'29"3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CASTELLO NUOTO             :    :                          :  1'29"3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POL. FUTURA                :    :                          :  1'33"4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2 : UNINUOTO                   :    :                          :  1'33"6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 xml:space="preserve">4X25 STILE LIBERO ESORDIENTI C MASCHI     Codice: MCL1  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CN PERSICETO               :    :                          :  1'12"2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ALESE G. MARCO 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CALANCA MATTEO 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ZANASI LUCA    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ALBONI MARCO  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SPORT 2000                 :    :                          :  1'12"5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ONAZZI ALESSIO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GOLDONI FILIPPO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DELLO MARGIO DAVIDE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CESARI GIORGIO 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CASTELLO NUOTO             :    :                          :  1'12"5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RAGAGLIA LUCA 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ILITO ANDREA  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ERRA FEDERICO  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LEONE MICHELE  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POL. OLIMPIA VIGNOLA A     :    :                          :  1'15"3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RINASCITA TEAM ROMAGNA     :    :                          :  1'15"3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NUOTATORI FORNOVO          :    :                          :  1'15"8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UISP CN IMOLA FAENZA       :    :                          :  1'16"03 :</w:t>
      </w:r>
    </w:p>
    <w:p>
      <w:pPr>
        <w:pStyle w:val="Testonormale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:  8 : COOP CONS. N.E. PARMA      :    :                          :  1'16"4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POL. MASI                  :    :                          :  1'16"5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REGGIANA NUOTO             :    :                          :  1'16"9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UNINUOTO                   :    :                          :  1'18"8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2 : POL. OLIMPIA VIGNOLA B     :    :                          :  1'21"4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 xml:space="preserve">4X50 STILE LIBERO ESORDIENTI B FEMMINE    Codice: FBL2  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DELFINO 93                 :    :                          :  2'19"1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FALASCA GIULIA 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RIANI ALICE              : 98 :                          :          :</w:t>
      </w:r>
    </w:p>
    <w:p>
      <w:pPr>
        <w:pStyle w:val="Testonormale"/>
        <w:rPr/>
      </w:pPr>
      <w:r>
        <w:rPr>
          <w:rFonts w:eastAsia="MS Mincho;Arial Unicode MS"/>
        </w:rPr>
        <w:t>:    : TUFANO SILVIA  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VERONESI FRANCESCA         : 98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CN PERSICETO               :    :                          :  2'21"9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FRANCESCHINI CARLOTTA      : 98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CARUCCI VIRGINIA           : 98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GUIZZARDI SOFIA            : 98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CASAGRANDE LUCREZIA        : 98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NUOTO PUTINATI             :    :                          :  2'26"7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REGNA BEATRICE            : 98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TRONCON MARTINA            : 99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CHEVAL MATHILDE            : 99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PASQUALINI SABRINA         : 98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NUOTO CLUB 91 PARMA        :    :                          :  2'28"1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CASTELLO NUOTO             :    :                          :  2'31"9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POL. MARANELLO             :    :                          :  2'32"4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REGGIANA NUOTO A           :    :                          :  2'33"5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UNINUOTO                   :    :                          :  2'37"5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BONDENO NUOTO              :    :                          :  2'49"7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REGGIANA NUOTO B           :    :                          : SQUALIF.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 xml:space="preserve">4X50 STILE LIBERO ESORDIENTI B MASCHI     Codice: MBL2  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CN PERSICETO               :    :                          :  2'12"8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FERRARI ANDREA             : 98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GRASSIGLI GIACOMO          : 97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TABARRONI ALBERTO          : 97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VACCHI DIEGO               : 98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CENTRO NUOTO COPPARO       :    :                          :  2'14"8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SPANO' LUIGI               : 97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PIAZZI GUGLIELMO           : 97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PICCOLI FRANCESCO          : 97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GAMBERONI MARCELLO         : 97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DEKA NUOTO LUGO            :    :                          :  2'15"3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GRAZIANI SAMUELE           : 97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RIVOLA EDOARDO             : 97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PAGANI SIMONE              : 97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OLIVUCCI GABRIELE          : 97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POL. MARANELLO             :    :                          :  2'15"4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REGGIANA NUOTO A           :    :                          :  2'15"66 :</w:t>
      </w:r>
    </w:p>
    <w:p>
      <w:pPr>
        <w:pStyle w:val="Testonormale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:  5 : COOP CONS. N.E. PARMA      :    :                          :  2'15"6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ALBATROS CARPI NUOTO       :    :                          :  2'20"0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DELFINO 93                 :    :                          :  2'21"1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BONDENO NUOTO              :    :                          :  2'22"4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RINASCITA TEAM ROMAGNA     :    :                          :  2'23"3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UISP CN IMOLA FAENZA       :    :                          :  2'24"0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2 : SPORT 2000                 :    :                          :  2'29"0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 xml:space="preserve">4X50 STILE LIBERO ESORDIENTI A FEMMINE    Codice: FAL2  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DELFINO 93                 :    :                          :  2'03"9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SANGIORGI VALENTINA        : 96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GAVAZZONI GRETA            : 97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GAVAGNA VERONICA           : 97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ELLABARBA ALICE           : 96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REGGIANA NUOTO A           :    :                          :  2'07"4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RZI ELENA                : 96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CASALI ALICE               : 96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DAVOLIO CHIARA             : 96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PARRILLO ANNACHIARA        : 96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CN PERSICETO               :    :                          :  2'07"9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VACCHI ALICE               : 96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GUIDETTI BEATRICE          : 96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SETTI ANNALISA           : 97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SETTI MASHA              : 96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MODENA NUOTO               :    :                          :  2'08"5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ARCOVEGGIO DLF             :    :                          :  2'08"7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POL. FUTURA                :    :                          :  2'09"3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UISP CN IMOLA FAENZA       :    :                          :  2'11"0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RINASCITA TEAM ROMAGNA     :    :                          :  2'14"1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UNINUOTO                   :    :                          :  2'14"5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RUBIERA NUOTO              :    :                          :  2'15"60 :</w:t>
      </w:r>
    </w:p>
    <w:p>
      <w:pPr>
        <w:pStyle w:val="Testonormale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: 11 : COOP CONS. N.E. PARMA      :    :                          :  2'16"1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2 : REGGIANA NUOTO B           :    :                          :  2'20"9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 xml:space="preserve">4X50 STILE LIBERO ESORDIENTI A MASCHI     Codice: MAL2  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NUOTO CLUB 91 PARMA        :    :                          :  1'55"3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FERRAGUTI FABRIZIO         : 95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RIGNOLI NICOLA            : 95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ANZOLA ANDREA             : 95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ORETTI GIORGIO            : 95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POL. MASI                  :    :                          :  1'59"1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PASSINI MICHELE            : 96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RENZI GIORGIO              : 96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PEDRINI LORENZO            : 95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PIPITONE PARIDE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MODENA NUOTO               :    :                          :  1'59"9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ESPOSITO GIAN PASQUALE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TINCANI GIOVANNI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LOLLI FRANCESCO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NFREDINI ALESSANDRO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RINASCITA TEAM ROMAGNA     :    :                          :  2'01"5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CN PERSICETO               :    :                          :  2'01"5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REGGIANA NUOTO             :    :                          :  2'01"5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POL. OLIMPIA VIGNOLA       :    :                          :  2'01"9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UISP CN IMOLA FAENZA       :    :                          :  2'03"19 :</w:t>
      </w:r>
    </w:p>
    <w:p>
      <w:pPr>
        <w:pStyle w:val="Testonormale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:  9 : COOP CONS. N.E. PARMA      :    :                          :  2'05"1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ARCOVEGGIO DLF             :    :                          :  2'05"5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BONDENO NUOTO              :    :                          :  2'05"6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2 : CATTOLICA NUOTO            :    :                          :  2'08"7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 xml:space="preserve">4X25 MISTA ESORDIENTI C FEMMINE           Codice: FCM1  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NUOTO CLUB 91 PARMA        :    :                          :  1'31"0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NTELLI BENEDETTA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ROSATI REBECCA             :    :                          :          :</w:t>
      </w:r>
    </w:p>
    <w:p>
      <w:pPr>
        <w:pStyle w:val="Testonormale"/>
        <w:rPr>
          <w:rFonts w:eastAsia="MS Mincho;Arial Unicode MS"/>
          <w:lang w:val="de-DE"/>
        </w:rPr>
      </w:pPr>
      <w:r>
        <w:rPr>
          <w:rFonts w:eastAsia="MS Mincho;Arial Unicode MS"/>
          <w:lang w:val="de-DE"/>
        </w:rPr>
        <w:t>:    : TCHERKES-ZADE ISABELLA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SCHIANCHI BENEDETTA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POL. MASI A                :    :                          :  1'33"1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LINGUANTI ALICE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RAMBALDI CHIARA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FUSTINI IRENE  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QUADRI FRANCESCA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POL. OLIMPIA VIGNOLA       :    :                          :  1'35"3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ONTANINI GRETA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ESPOSITO ROSITA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VICINI BEATRICE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GUERRA GIORGIA 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REGGIANA NUOTO             :    :                          :  1'38"3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CN PERSICETO               :    :                          :  1'38"39 :</w:t>
      </w:r>
    </w:p>
    <w:p>
      <w:pPr>
        <w:pStyle w:val="Testonormale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:  6 : COOP CONS. N.E. PARMA      :    :                          :  1'41"1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UISP CN IMOLA FAENZA       :    :                          :  1'41"6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CASTELLO NUOTO             :    :                          :  1'42"2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POL. MASI B                :    :                          :  1'44"7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POL. FUTURA                :    :                          :  1'44"7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UNINUOTO                   :    :                          :  1'48"7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NUOTO PUTINATI             :    :                          : SQUALIF.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 xml:space="preserve">4X25 MISTA ESORDIENTI C MASCHI            Codice: MCM1  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CASTELLO NUOTO             :    :                          :  1'22"3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ERRA FEDERICO  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LEONE MICHELE  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UTTAZZI RICCARDO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RAGAGLIA LUCA 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DELFINO 93                 :    :                          :  1'24"7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DIBATTISTA FRANCESCO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PINI SAMUELE   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OTTARAN LUCA  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GRILLANDA MARCELLO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CN PERSICETO               :    :                          :  1'25"0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ZANETTI SIMONE 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ALESE G. MARCO 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ALBONI MARCO  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ZANASI LUCA                :    :                          :          :</w:t>
      </w:r>
    </w:p>
    <w:p>
      <w:pPr>
        <w:pStyle w:val="Testonormale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:  4 : SPORT 2000                 :    :                          :  1'26"75 :</w:t>
      </w:r>
    </w:p>
    <w:p>
      <w:pPr>
        <w:pStyle w:val="Testonormale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:  5 : COOP CONS. N.E. PARMA      :    :                          :  1'26"8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RINASCITA TEAM ROMAGNA     :    :                          :  1'27"4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UISP CN IMOLA FAENZA       :    :                          :  1'27"7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POL. OLIMPIA VIGNOLA B     :    :                          :  1'29"1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POL. MASI                  :    :                          :  1'29"4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POL. OLIMPIA VIGNOLA A     :    :                          :  1'31"1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REGGIANA NUOTO             :    :                          :  1'31"2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 xml:space="preserve">4X50 MISTA ESORDIENTI B FEMMINE           Codice: FBM2  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DELFINO 93                 :    :                          :  2'39"6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FALASCA GIULIA 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TUFANO SILVIA  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RIANI ALICE              : 98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VERONESI FRANCESCA         : 98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CN PERSICETO               :    :                          :  2'43"1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CASAGRANDE LUCREZIA        : 98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CARUCCI VIRGINIA           : 98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GUIZZARDI SOFIA            : 98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FRANCESCHINI CARLOTTA      : 98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NUOTO CLUB 91 PARMA        :    :                          :  2'43"9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PAINI ILARIA               : 98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FERRAGUTI ALESSIA          : 98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LECCHINI BIANCA MARIA      : 98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GARGIULO BIANCA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NUOTO PUTINATI             :    :                          :  2'45"1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POL. MARANELLO             :    :                          :  2'47"4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CASTELLO NUOTO             :    :                          :  2'51"4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UNINUOTO                   :    :                          :  2'56"0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REGGIANA NUOTO A           :    :                          :  2'59"2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REGGIANA NUOTO B           :    :                          :  3'02"2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POL. FUTURA                :    :                          :  3'03"5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BONDENO NUOTO              :    :                          :  3'06"6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 xml:space="preserve">4X50 MISTA ESORDIENTI B MASCHI            Codice: MBM2  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CENTRO NUOTO COPPARO       :    :                          :  2'28"3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PICCOLI FRANCESCO          : 97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PIAZZI GUGLIELMO           : 97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SPANO' LUIGI               : 97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GAMBERONI MARCELLO         : 97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CN PERSICETO               :    :                          :  2'31"6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FERRARI ANDREA             : 98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PALMA ANTONIO              : 97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VACCHI DIEGO               : 98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TABARRONI ALBERTO          : 97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ALBATROS CARPI NUOTO       :    :                          :  2'31"9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ORA LORENZO   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ARALDI LORENZO            : 96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CORONICA TIZIANO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ARBI LEONARDO             : 96 :                          :          :</w:t>
      </w:r>
    </w:p>
    <w:p>
      <w:pPr>
        <w:pStyle w:val="Testonormale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:  4 : COOP CONS. N.E. PARMA      :    :                          :  2'32"0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DEKA NUOTO LUGO            :    :                          :  2'33"6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REGGIANA NUOTO A           :    :                          :  2'34"9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BONDENO NUOTO              :    :                          :  2'38"4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POL. MARANELLO             :    :                          :  2'38"9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DELFINO 93                 :    :                          :  2'40"9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REGGIANA NUOTO B           :    :                          :  2'41"4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UISP CN IMOLA FAENZA       :    :                          :  2'44"5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2 : UNINUOTO                   :    :                          :  2'44"6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 xml:space="preserve">4X50 MISTA ESORDIENTI A FEMMINE           Codice: FAM2  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POL. FUTURA                :    :                          :  2'20"4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CIOLI PUVIANI CATERINA     : 96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FABBRI SARA                : 96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TERZI GIULIA               : 96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ALBONI IRENE              : 96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REGGIANA NUOTO A           :    :                          :  2'21"4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RZI ELENA                : 96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CASALI ALICE               : 96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ALATI ILARIA               : 96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DAVOLIO CHIARA             : 96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MODENA NUOTO               :    :                          :  2'21"6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SOLDATI CHIARA 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REVEGLIERI VIVIANA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VILLANI ARIANNA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FERRARI ANNALISA           : 96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DELFINO 93                 :    :                          :  2'23"4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ARCOVEGGIO DLF             :    :                          :  2'24"1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UISP CN IMOLA FAENZA       :    :                          :  2'27"4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CN PERSICETO               :    :                          :  2'27"6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UNINUOTO                   :    :                          :  2'28"6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COOP CONS. N.E. PARMA      :    :                          :  2'33"9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RINASCITA TEAM ROMAGNA     :    :                          :  2'35"7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POL. MASI                  :    :                          :  2'35"7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2 : CENTRO NUOTO COPPARO       :    :                          :  2'39"8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 xml:space="preserve">4X50 MISTA ESORDIENTI A MASCHI            Codice: MAM2  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NUOTO CLUB 91 PARMA        :    :                          :  2'09"8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FERRAGUTI FABRIZIO         : 95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ANZOLA ANDREA             : 95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ORETTI GIORGIO            : 95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RIGNOLI NICOLA            : 95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REGGIANA NUOTO             :    :                          :  2'15"8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ONINI LORENZO             : 95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LUPPI GIANLUCA             : 95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ACQUOTTI ALESSANDRO        : 96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CIGARINI EUGENIO           : 95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BONDENO NUOTO              :    :                          :  2'16"2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ERGAMINI ENRICO           : 95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GULINATI GIACOMO           : 95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PIGNATTI MATTEO            : 96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ZZUCCHELLI FABIANO       : 95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UISP CN IMOLA FAENZA       :    :                          :  2'16"2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MODENA NUOTO               :    :                          :  2'16"9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RINASCITA TEAM ROMAGNA     :    :                          :  2'17"0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POL. MASI                  :    :                          :  2'17"4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ARCOVEGGIO DLF             :    :                          :  2'19"4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CN PERSICETO               :    :                          :  2'20"14 :</w:t>
      </w:r>
    </w:p>
    <w:p>
      <w:pPr>
        <w:pStyle w:val="Testonormale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: 10 : COOP CONS. N.E. PARMA      :    :                          :  2'24"9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CATTOLICA NUOTO            :    :                          :  2'28"2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 xml:space="preserve">4X50 STILE LIBERO RAGAZZI FEMMINE         Codice: FRL2  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CN PERSICETO               :    :                          :  1'59"0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NICOLI VITTORIA   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CASCIO ALICE               : 95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TOMESANI ERIKA    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CAMPANA GIORGIA            : 95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RINASCITA TEAM ROMAGNA     :    :                          :  2'00"0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GUADAGNO GAIA     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ARONI ELENA      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ALESSANDRI GIULIA          : 95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COCCORULLO SARA RITA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NUOTO CENTER FORLI'        :    :                          :  2'02"7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ABINI ELEONORA            : 95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ELPRATI ALESSIA  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CASADEI MARTINA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ROSSI FEDERICA    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NUOTO CLUB 91 PARMA        :    :                          :  2'03"2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ERRENUOTO FIDENZA          :    :                          :  2'04"0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POL. FUTURA A              :    :                          :  2'04"2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CENTRO NUOTO COPPARO       :    :                          :  2'04"8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POL. MASI                  :    :                          :  2'05"3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BONDENO NUOTO              :    :                          :  2'07"5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POL. FUTURA B              :    :                          :  2'10"0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NUOTO SPRINT BORGO         :    :                          :  2'11"0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 xml:space="preserve">4X50 STILE LIBERO RAGAZZI MASCHI          Codice: MRL2  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MOLINELLA NUOTO            :    :                          :  1'40"6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ZIRONI FABIO      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RTELLI FRANCESCO         : 92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RISALDI LUCA             : 92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RIGHINI RICCARDO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POL. MASI                  :    :                          :  1'46"6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GENTILI LORENZO   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ARTUSO JACOPO     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OIANI FILIPPO             : 93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RINI ENRICO              : 93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ERRENUOTO FIDENZA          :    :                          :  1'47"2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RUBINI DIEGO               : 92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ORLANDI DAVIDE    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RAVANETTI ANDREA  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ZAGHI MATTIA               : 92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RUBIERA NUOTO              :    :                          :  1'47"4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ARCOVEGGIO DLF             :    :                          :  1'47"4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CN PERSICETO               :    :                          :  1'50"5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CENTRO NUOTO COPPARO       :    :                          :  1'51"0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NUOTO CENTER FORLI'        :    :                          :  1'51"1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NUOTO SPRINT BORGO         :    :                          :  1'52"1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NUOTO CLUB 91 PARMA        :    :                          :  1'53"9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SPORT 2000                 :    :                          :  1'56"8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2 : BONDENO NUOTO              :    :                          :  1'59"3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 xml:space="preserve">4X50 STILE LIBERO JUNIOR FEMMINE          Codice: FJL2  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RINASCITA TEAM ROMAGNA     :    :                          :  1'54"6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PELLONI ILARIA             : 92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SENNI LINDA                : 92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ENEDETTI LUCREZIA         : 93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CASTELLARI ANNA            : 92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CN PERSICETO               :    :                          :  1'58"2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RISI MONICA                : 93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SANDRINI GRETA             : 93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ARLOTTI MARIKA    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VICCINELLI MARTINA         : 93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MOLINELLA NUOTO            :    :                          :  1'58"4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RANI CHIARA     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GAGNOLI BEATRICE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ERARDI CAMILLA            : 93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ECCARI IRENE              : 92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POL. FUTURA                :    :                          :  2'00"1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POL. MASI                  :    :                          :  2'00"5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 xml:space="preserve">4X50 STILE LIBERO JUNIOR MASCHI           Codice: MJL2  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RINASCITA TEAM ROMAGNA     :    :                          :  1'42"5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RTINI FABRIZIO           : 90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LTONI RICCARDO           : 90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CASTELLARI DARIO           : 90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RAGUZZONI MARCO            : 91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NUOTO CENTER FORLI'        :    :                          :  1'44"1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ONGIORNO MATTEO           : 91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MBELLI CARLO             : 90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GARZONI ANDREA             : 91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LTONI MATTEO             : 92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NUOTO CLUB 91 PARMA        :    :                          :  1'45"4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ROMENGHI MARCELLO          : 91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OLIVIERI MICHAEL           : 90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VERZELLONI JACOPO          : 90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DEL POGETTO FEDERICO       : 91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 xml:space="preserve">4X50 STILE LIBERO ASSOLUTI FEMMINE        Codice: FSL2  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POL. MASI                  :    :                          :  1'56"5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GANDOLFI MICHELA           : 91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NTOVANI MARTINA          : 87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GRIS RITA                : 91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IGANI CHIARA              : 91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NUOTO CENTER FORLI'        :    :                          :  1'58"6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ARGILLI CRISTINA           : 91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ERGAMINI JENNY            : 80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MBELLI SOFIA             : 92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RCONI BARBARA            : 79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CN PERSICETO               :    :                          :  1'58"8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ONASONI DANIA             : 91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SETTI CECILIA   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ARBIERI MARTINA           : 93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POMPEI CINDY      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MOLINELLA NUOTO            :    :                          :  1'59"7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POL. FUTURA                :    :                          :  2'02"4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POL. OLIMPIA VIGNOLA       :    :                          :  2'07"6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 xml:space="preserve">4X50 STILE LIBERO ASSOLUTI MASCHI         Codice: MSL2  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NUOTO SPRINT BORGO         :    :                          :  1'35"2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LEONZIO DAVIDE             : 88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COLABELLA ANDREA           : 87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ENASSI MATTEO             : 79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ORSI MARCO                 : 90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ARCOVEGGIO DLF             :    :                          :  1'36"0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OLINAZZI DIEGO            : 88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DIAMBRI DAVIDE             : 75 :                          :          :</w:t>
      </w:r>
    </w:p>
    <w:p>
      <w:pPr>
        <w:pStyle w:val="Testonormale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:    : DE PATRE CARLO             : 83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PINTIMALLI DAVID           : 89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MOLINELLA NUOTO            :    :                          :  1'36"2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GAGNOLI GIACOMO          : 91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ORELLI NICOLA             : 88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POZZETTO FEDERICO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ANDIERA ANDREA            : 88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CN PERSICETO               :    :                          :  1'38"9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POL. MASI                  :    :                          :  1'40"1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POL. FUTURA                :    :                          :  1'42"6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 xml:space="preserve">4X50 MISTA RAGAZZI FEMMINE                Codice: FRM2  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CN PERSICETO               :    :                          :  2'12"1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NICOLI VITTORIA   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CASCIO ALICE               : 95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CAMPANA GIORGIA            : 95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TOMESANI ERIKA    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CENTRO NUOTO COPPARO       :    :                          :  2'14"2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GIUBERTONI FRANCESCA       : 95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RINELLI ARIANNA 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ANDIERA LETIZIA  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ONORA MARTINA    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RINASCITA TEAM ROMAGNA     :    :                          :  2'14"8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ARONI ELENA      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GUADAGNO GAIA     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COCCORULLO SARA RITA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CANIATO LUISA              : 95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NUOTO CLUB 91 PARMA        :    :                          :  2'17"1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BONDENO NUOTO              :    :                          :  2'19"6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POL. MASI                  :    :                          :  2'19"6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ERRENUOTO FIDENZA          :    :                          :  2'22"8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NUOTO CENTER FORLI'        :    :                          :  2'23"4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NUOTO SPRINT BORGO         :    :                          :  2'25"8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POL. FUTURA A              :    :                          : SQUALIF.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 xml:space="preserve">4X50 MISTA RAGAZZI MASCHI                 Codice: MRM2  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MOLINELLA NUOTO            :    :                          :  1'56"3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RTELLI FRANCESCO         : 92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ZIRONI FABIO      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RIGHINI RICCARDO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RISALDI LUCA             : 92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POL. MASI                  :    :                          :  1'57"1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GENTILI LORENZO   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VONO TOMMASO      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OIANI FILIPPO             : 93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RINI ENRICO              : 93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ERRENUOTO FIDENZA          :    :                          :  1'59"3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RAVANETTI ANDREA  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ORLANDI STEFANO   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ZAGHI MATTIA               : 92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RUBINI DIEGO               : 92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ARCOVEGGIO DLF             :    :                          :  2'01"1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CN PERSICETO               :    :                          :  2'03"6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NUOTO CENTER FORLI'        :    :                          :  2'04"5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RUBIERA NUOTO              :    :                          :  2'05"8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CENTRO NUOTO COPPARO       :    :                          :  2'06"02 :</w:t>
      </w:r>
    </w:p>
    <w:p>
      <w:pPr>
        <w:pStyle w:val="Testonormale"/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:  9 : SWIM-FIT CERVIA            :    :                          :  2'06"1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SPORT 2000                 :    :                          :  2'09"0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NUOTO SPRINT BORGO         :    :                          :  2'10"1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2 : BONDENO NUOTO              :    :                          :  2'13"6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 xml:space="preserve">4X50 MISTA JUNIOR FEMMINE                 Codice: FJM2  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CN PERSICETO               :    :                          :  2'09"6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VICCINELLI MARTINA         : 93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RISI MONICA                : 93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SANDRINI GRETA             : 93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ARLOTTI MARIKA    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RINASCITA TEAM ROMAGNA     :    :                          :  2'11"5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CASTELLARI ANNA            : 92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ELLALBA VALENTINA         : 92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PELLONI ILARIA             : 92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ENEDETTI LUCREZIA         : 93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MOLINELLA NUOTO            :    :                          :  2'14"8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GAGNOLI BEATRICE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ERARDI CAMILLA            : 93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RANI CHIARA     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ECCARI IRENE              : 92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POL. FUTURA                :    :                          :  2'15"0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POL. MASI                  :    :                          :  2'15"6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ARCOVEGGIO DLF             :    :                          :  2'17"2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 xml:space="preserve">4X50 MISTA JUNIOR MASCHI                  Codice: MJM2  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RINASCITA TEAM ROMAGNA     :    :                          :  1'53"3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CASTELLARI DARIO           : 90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RTINI FABRIZIO           : 90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LTONI RICCARDO           : 90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RAGUZZONI MARCO            : 91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NUOTO CLUB 91 PARMA        :    :                          :  1'58"6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VERZELLONI JACOPO          : 90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OLIVIERI MICHAEL           : 90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ROMENGHI MARCELLO          : 91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DEL POGETTO FEDERICO       : 91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NUOTO CENTER FORLI'        :    :                          :  1'59"0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LTONI MATTEO             : 92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GARZONI ANDREA             : 91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MBELLI CARLO             : 90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ONGIORNO MATTEO           : 91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 xml:space="preserve">4X50 MISTA ASSOLUTI FEMMINE               Codice: FSM2  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POL. MASI                  :    :                          :  2'10"2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NTOVANI MARTINA          : 87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IGANI CHIARA              : 91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GRIS RITA                : 91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GANDOLFI MICHELA           : 91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CN PERSICETO               :    :                          :  2'11"0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ARBIERI MARTINA           : 93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ONASONI DANIA             : 91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SETTI CECILIA   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POMPEI CINDY               : 9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NUOTO CENTER FORLI'        :    :                          :  2'13"3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ARGILLI CRISTINA           : 91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RCONI BARBARA            : 79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AMBELLI SOFIA             : 92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ERGAMINI JENNY            : 80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MOLINELLA NUOTO            :    :                          :  2'13"94 :</w:t>
      </w:r>
    </w:p>
    <w:p>
      <w:pPr>
        <w:pStyle w:val="Testonormale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:  5 : SPORT 2000                 :    :                          :  2'16"92 :</w:t>
      </w:r>
    </w:p>
    <w:p>
      <w:pPr>
        <w:pStyle w:val="Testonormale"/>
        <w:rPr/>
      </w:pPr>
      <w:r>
        <w:rPr>
          <w:rFonts w:eastAsia="MS Mincho;Arial Unicode MS"/>
          <w:lang w:val="fr-FR"/>
        </w:rPr>
        <w:t xml:space="preserve">:  6 : POL. </w:t>
      </w:r>
      <w:r>
        <w:rPr>
          <w:rFonts w:eastAsia="MS Mincho;Arial Unicode MS"/>
        </w:rPr>
        <w:t>OLIMPIA VIGNOLA       :    :                          :  2'23"1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 xml:space="preserve">4X50 MISTA ASSOLUTI MASCHI                Codice: MSM2  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NUOTO SPRINT BORGO         :    :                          :  1'44"6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ORSI MARCO                 : 90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DONATO ALESSANDRO          : 84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ENASSI MATTEO             : 79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LEONZIO DAVIDE             : 88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ARCOVEGGIO DLF             :    :                          :  1'48"90 :</w:t>
      </w:r>
    </w:p>
    <w:p>
      <w:pPr>
        <w:pStyle w:val="Testonormale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:    : DE PATRE CARLO             : 83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DIAMBRI DAVIDE             : 75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MOLINAZZI DARIO            : 88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PINTIMALLI DAVID           : 89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CN PERSICETO               :    :                          :  1'49"60 :</w:t>
      </w:r>
    </w:p>
    <w:p>
      <w:pPr>
        <w:pStyle w:val="Testonormale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:    : ERFE DE LAYON SAMUEL       : 89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ROSSI ENRICO               :   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GENI SIMONE                : 92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  : BORSARI ANDREA             : 70 :                          :         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POL. FUTURA                :    :                          :  1'49"9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POL. MASI                  :    :                          :  1'50"1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MOLINELLA NUOTO            :    :                          :  1'50"6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 xml:space="preserve">Classifica Società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Arial Unicode MS"/>
        </w:rPr>
        <w:t>Pti     Oro Arg Brz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1)  017  CN PERSICETO                     454       5   5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2)  016  POL. MASI                        306       2   4   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3)  001  NUOTO CLUB 91 PARMA              236       4   1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4)  025  RINASCITA TEAM ROMAGNA           236       3   2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5)  002  REGGIANA NUOTO                   200       -   3   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6)  021  MOLINELLA NUOTO                  166       2   -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7)  011  POL. FUTURA                      164       1   -   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8)  027  DELFINO 93                       144       3   1   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9)  019  ARCOVEGGIO DLF                   144       -   2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10)  031  NUOTO CENTER FORLI'              142       -   2   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11)  010  POL. OLIMPIA VIGNOLA             116       -   -   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12)  030  CENTRO NUOTO COPPARO             112       1   2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  <w:lang w:val="fr-FR"/>
        </w:rPr>
        <w:t>13)  003  COOP CONS. N.E. PARMA            112       -   -   -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Arial Unicode MS"/>
        </w:rPr>
        <w:t>14)  023  UISP CN IMOLA FAENZA             108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15)  024  CASTELLO NUOTO                    96       1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16)  028  BONDENO NUOTO                     84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17)  020  NUOTO SPRINT BORGO                80       2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18)  014  MODENA NUOTO                      74       -   -   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19)  018  SPORT 2000                        70       -   1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20)  009  ERRENUOTO FIDENZA                 68       -   -   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21)  022  NUOTO PUTINATI                    62       -   1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22)  012  POL. MARANELLO                    58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23)  005  UNINUOTO                          52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24)  029  DEKA NUOTO LUGO                   36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25)  008  RUBIERA NUOTO                     36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26)  013  ALBATROS CARPI NUOTO              32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27)  006  NUOTATORI FORNOVO                 14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28)  032  SWIM-FIT CERVIA                    8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29)  033  CATTOLICA NUOTO                    6       -   -   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2570" cy="34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105" cy="34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151" w:right="1151" w:gutter="0" w:header="454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2:59:00Z</dcterms:created>
  <dc:creator>test</dc:creator>
  <dc:description/>
  <cp:keywords/>
  <dc:language>en-US</dc:language>
  <cp:lastModifiedBy>PAOLO FRABONI  </cp:lastModifiedBy>
  <dcterms:modified xsi:type="dcterms:W3CDTF">2008-05-12T12:59:00Z</dcterms:modified>
  <cp:revision>2</cp:revision>
  <dc:subject/>
  <dc:title>       4X25 STILE LIBERO ESORDIENTI C FEMMINE    Codice: FCL1  </dc:title>
</cp:coreProperties>
</file>