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emboss/>
          <w:sz w:val="16"/>
          <w:szCs w:val="16"/>
          <w:lang w:val="en-US" w:eastAsia="en-US"/>
        </w:rPr>
      </w:pPr>
      <w:r>
        <w:rPr>
          <w:embos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995" cy="44259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2605</wp:posOffset>
            </wp:positionH>
            <wp:positionV relativeFrom="paragraph">
              <wp:posOffset>635</wp:posOffset>
            </wp:positionV>
            <wp:extent cx="435610" cy="4356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emboss/>
          <w:color w:val="008000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8000"/>
          <w:sz w:val="14"/>
          <w:szCs w:val="14"/>
        </w:rPr>
        <w:t>UISP – 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00FF"/>
          <w:sz w:val="14"/>
          <w:szCs w:val="14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  <w:t>EMILIA ROMAGN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 xml:space="preserve">XXVIII TROFEO STAFFETTE E. R. finalisti – Imola 11/05/’08 </w:t>
      </w:r>
    </w:p>
    <w:p>
      <w:pPr>
        <w:pStyle w:val="Testonormale"/>
        <w:jc w:val="center"/>
        <w:rPr>
          <w:rFonts w:eastAsia="MS Mincho;Arial Unicode MS"/>
        </w:rPr>
      </w:pPr>
      <w:r>
        <w:rPr>
          <w:rFonts w:eastAsia="MS Mincho;Arial Unicode MS"/>
        </w:rPr>
        <w:t>(Ultimo aggiornamento)</w:t>
      </w:r>
    </w:p>
    <w:p>
      <w:pPr>
        <w:pStyle w:val="Testonormale"/>
        <w:jc w:val="cente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25 STILE LIBERO ESORDIENTI C FEMMINE    Codice: FCL1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LUB 91 PARMA                                        :  1'19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NUOTO PUTINATI A                                           :  1'20"4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POL. MASI A                                                :  1'21"8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OLIMPIA VIGNOLA                                       :  1'24"2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REGGIANA NUOTO                                             :  1'25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CN PERSICETO                                               :  1'29"34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7 : COOP CONS. N.E. PARMA                                      :  1'30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ISP CN IMOLA FAENZA                                       :  1'31"3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ASTELLO NUOTO                                             :  1'32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POL. FUTURA                                                :  1'33"1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POL. MASI B                                                :  1'34"8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BORETTO NUOTO                                              :  1'35"50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Ris.: UNINUOTO                                                   :  1'35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RINASCITA TEAM ROMAGNA                                     :  1'37"8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----------------------------------------------------------------------------: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25 STILE LIBERO ESORDIENTI C MASCHI     Codice: MCL1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1'13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ASTELLO NUOTO                                             :  1'13"2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UISP CN IMOLA FAENZA                                       :  1'15"1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COOP CONS. N.E. PARMA A                                    :  1'15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SPORT 2000                                                 :  1'15"2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NUOTO CLUB 91 PARMA                                        :  1'16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NUOTATORI FORNOVO                                          :  1'17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RINASCITA TEAM ROMAGNA                                     :  1'17"2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REGGIANA NUOTO                                             :  1'17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UNINUOTO                                                   :  1'17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POL. MASI                                                  :  1'17"9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POL. OLIMPIA VIGNOLA A                                     :  1'19"5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POL. OLIMPIA VIGNOLA B                                     :  1'19"69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Ris.: COOP CONS. N.E. PARMA B                                    :  1'20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BORETTO NUOTO                                              :  1'20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----------------------------------------------------------------------------: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ESORDIENTI B FEMMINE    Codice: FB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DELFINO 93                                                 :  2'23"3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N PERSICETO                                               :  2'23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LUB 91 PARMA A                                      :  2'24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NUOTO PUTINATI                                             :  2'26"9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POL. MARANELLO                                             :  2'33"7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REGGIANA NUOTO A                                           :  2'33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CASTELLO NUOTO                                             :  2'35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NINUOTO                                                   :  2'36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REGGIANA NUOTO B                                           :  2'37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BORETTO NUOTO                                              :  2'38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POL. OLIMPIA VIGNOLA                                       :  2'39"0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NUOTO CLUB 91 PARMA B                                      :  2'40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BONDENO NUOTO                                              :  2'41"7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SPORT 2000                                                 :  2'42"7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ESORDIENTI B MASCHI     Codice: MBL2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1 : COOP CONS. N.E. PARMA                                      :  2'13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EGGIANA NUOTO A                                           :  2'14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ENTRO NUOTO COPPARO                                       :  2'14"7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DEKA NUOTO LUGO                                            :  2'16"0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N PERSICETO                                               :  2'16"2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UISP CN IMOLA FAENZA                                       :  2'17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MARANELLO                                             :  2'17"9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DELFINO 93                                                 :  2'20"5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BONDENO NUOTO                                              :  2'20"6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RINASCITA TEAM ROMAGNA                                     :  2'21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SPORT 2000                                                 :  2'22"5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ALBATROS CARPI NUOTO                                       :  2'22"63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Ris.: UNINUOTO                                                   :  2'22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REGGIANA NUOTO B                                           :  2'23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ESORDIENTI A FEMMINE    Codice: FA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2'06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EGGIANA NUOTO A                                           :  2'07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DELFINO 93                                                 :  2'07"9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MODENA NUOTO                                               :  2'09"8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ARCOVEGGIO DLF                                             :  2'10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UISP CN IMOLA FAENZA                                       :  2'11"2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FUTURA                                                :  2'11"3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RINASCITA TEAM ROMAGNA                                     :  2'13"5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UNINUOTO                                                   :  2'15"90 :</w:t>
      </w:r>
    </w:p>
    <w:p>
      <w:pPr>
        <w:pStyle w:val="Testonormale"/>
        <w:rPr>
          <w:rFonts w:eastAsia="MS Mincho;Arial Unicode MS"/>
          <w:highlight w:val="yellow"/>
        </w:rPr>
      </w:pPr>
      <w:r>
        <w:rPr>
          <w:rFonts w:eastAsia="MS Mincho;Arial Unicode MS"/>
          <w:highlight w:val="yellow"/>
        </w:rPr>
        <w:t>: 10 : RUBIERA NUOTO                                              :  2'15"90 :</w:t>
      </w:r>
    </w:p>
    <w:p>
      <w:pPr>
        <w:pStyle w:val="Testonormale"/>
        <w:rPr>
          <w:rFonts w:eastAsia="MS Mincho;Arial Unicode MS"/>
          <w:highlight w:val="yellow"/>
          <w:lang w:val="fr-FR"/>
        </w:rPr>
      </w:pPr>
      <w:r>
        <w:rPr>
          <w:rFonts w:eastAsia="MS Mincho;Arial Unicode MS"/>
          <w:highlight w:val="yellow"/>
          <w:lang w:val="fr-FR"/>
        </w:rPr>
        <w:t>: 11 : COOP CONS. N.E. PARMA                                      :  2'16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12 : REGGIANA NUOTO B                                           :  2'16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POL. MASI                                                  :  2'17"3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NUOTO CLUB 91 PARMA                                        :  2'19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----------------------------------------------------------------------------: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ESORDIENTI A MASCHI     Codice: MA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LUB 91 PARMA                                        :  1'56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                                                 :  2'00"2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REGGIANA NUOTO                                             :  2'01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OLIMPIA VIGNOLA                                       :  2'01"6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MODENA NUOTO                                               :  2'01"8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UISP CN IMOLA FAENZA                                       :  2'01"9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CN PERSICETO                                               :  2'02"4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RINASCITA TEAM ROMAGNA                                     :  2'03"2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BONDENO NUOTO                                              :  2'05"00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10 : COOP CONS. N.E. PARMA                                      :  2'05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ARCOVEGGIO DLF                                             :  2'05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12 : CATTOLICA NUOTO A                                          :  2'08"0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NUOTO CLUB SASSUOLO                                        :  2'09"6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NUOTO SPRINT BORGO                                         :  2'12"7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25 MISTA ESORDIENTI C FEMMINE           Codice: FCM1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PUTINATI A                                           :  1'31"4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A                                                :  1'32"5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LUB 91 PARMA                                        :  1'34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OLIMPIA VIGNOLA                                       :  1'36"5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REGGIANA NUOTO                                             :  1'40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UISP CN IMOLA FAENZA                                       :  1'42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FUTURA                                                :  1'42"9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CN PERSICETO                                               :  1'43"9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UNINUOTO                                                   :  1'44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COOP CONS. N.E. PARMA                                      :  1'44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CASTELLO NUOTO                                             :  1'46"0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POL. MASI B                                                :  1'49"6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BORETTO NUOTO                                              :  1'50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NUOTO PUTINATI B                                           :  1'51"6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25 MISTA ESORDIENTI C MASCHI            Codice: MCM1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ASTELLO NUOTO                                             :  1'22"1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DELFINO 93                                                 :  1'24"4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N PERSICETO                                               :  1'27"2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UISP CN IMOLA FAENZA                                       :  1'27"7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OOP CONS. N.E. PARMA A                                    :  1'28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SPORT 2000                                                 :  1'29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RINASCITA TEAM ROMAGNA                                     :  1'31"5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REGGIANA NUOTO                                             :  1'31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POL. MASI                                                  :  1'31"6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BORETTO NUOTO                                              :  1'31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POL. OLIMPIA VIGNOLA A                                     :  1'31"7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NUOTO CLUB 91 PARMA                                        :  1'31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POL. OLIMPIA VIGNOLA B                                     :  1'31"9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CESENA NUOTO                                               :  1'32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ESORDIENTI B FEMMINE           Codice: FB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DELFINO 93                                                 :  2'41"3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NUOTO CLUB 91 PARMA A                                      :  2'42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N PERSICETO                                               :  2'47"9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MARANELLO                                             :  2'48"1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NUOTO PUTINATI                                             :  2'48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BORETTO NUOTO                                              :  2'52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REGGIANA NUOTO A                                           :  2'53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NINUOTO                                                   :  2'53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ASTELLO NUOTO                                             :  2'56"5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POL. OLIMPIA VIGNOLA                                       :  2'58"1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BONDENO NUOTO                                              :  3'01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POL. FUTURA                                                :  3'04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REGGIANA NUOTO B                                           :  3'04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UISP CN IMOLA FAENZA                                       :  3'05"1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ESORDIENTI B MASCHI            Codice: MB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ENTRO NUOTO COPPARO                                       :  2'29"4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ALBATROS CARPI NUOTO                                       :  2'32"7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REGGIANA NUOTO A                                           :  2'33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DEKA NUOTO LUGO                                            :  2'35"3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BONDENO NUOTO                                              :  2'35"87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 6 : COOP CONS. N.E. PARMA                                      :  2'36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MARANELLO                                             :  2'37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CN PERSICETO                                               :  2'38"0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REGGIANA NUOTO B                                           :  2'39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DELFINO 93                                                 :  2'41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UISP CN IMOLA FAENZA                                       :  2'42"4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2 : CATTOLICA NUOTO                                            :  2'42"70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Ris.: UNINUOTO                                                   :  2'42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RINASCITA TEAM ROMAGNA                                     :  2'43"6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----------------------------------------------------------------------------: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ESORDIENTI A FEMMINE           Codice: FA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POL. FUTURA                                                :  2'23"1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MODENA NUOTO                                               :  2'23"3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N PERSICETO                                               :  2'24"0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REGGIANA NUOTO A                                           :  2'24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DELFINO 93                                                 :  2'26"8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UISP CN IMOLA FAENZA                                       :  2'27"7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ARCOVEGGIO DLF                                             :  2'28"8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NINUOTO                                                   :  2'31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ENTRO NUOTO COPPARO                                       :  2'32"1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POL. MASI                                                  :  2'35"00 :</w:t>
      </w:r>
    </w:p>
    <w:p>
      <w:pPr>
        <w:pStyle w:val="Testonormale"/>
        <w:rPr>
          <w:rFonts w:eastAsia="MS Mincho;Arial Unicode MS"/>
          <w:highlight w:val="yellow"/>
          <w:lang w:val="fr-FR"/>
        </w:rPr>
      </w:pPr>
      <w:r>
        <w:rPr>
          <w:rFonts w:eastAsia="MS Mincho;Arial Unicode MS"/>
          <w:highlight w:val="yellow"/>
          <w:lang w:val="fr-FR"/>
        </w:rPr>
        <w:t>: 11 : COOP CONS. N.E. PARMA                                      :  2'35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12 : NUOTO CLUB 91 PARMA                                        :  2'35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RINASCITA TEAM ROMAGNA                                     :  2'35"5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NUOTO CENTER FORLI'                                        :  2'36"0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ESORDIENTI A MASCHI            Codice: MA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LUB 91 PARMA                                        :  2'13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MODENA NUOTO                                               :  2'15"4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BONDENO NUOTO                                              :  2'16"1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RINASCITA TEAM ROMAGNA                                     :  2'18"0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POL. MASI                                                  :  2'18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REGGIANA NUOTO                                             :  2'18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UISP CN IMOLA FAENZA                                       :  2'18"6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CN PERSICETO                                               :  2'19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ARCOVEGGIO DLF                                             :  2'20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CATTOLICA NUOTO A                                          :  2'20"99 :</w:t>
      </w:r>
    </w:p>
    <w:p>
      <w:pPr>
        <w:pStyle w:val="Testonormale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: 11 : COOP CONS. N.E. PARMA                                      :  2'23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12 : NUOTO CLUB SASSUOLO                                        :  2'25"2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POL. FUTURA                                                :  2'29"7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CATTOLICA NUOTO B                                          :  2'30"1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RAGAZZI FEMMINE         Codice: FR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1'59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INASCITA TEAM ROMAGNA                                     :  2'02"0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ERRENUOTO FIDENZA                                          :  2'02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NUOTO CENTER FORLI'                                        :  2'03"1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NUOTO CLUB 91 PARMA                                        :  2'03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CENTRO NUOTO COPPARO A                                     :  2'04"2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MASI                                                  :  2'04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POL. FUTURA A                                              :  2'06"6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SPORT 2000                                                 :  2'08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NUOTO SPRINT BORGO                                         :  2'08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BONDENO NUOTO                                              :  2'08"9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12 : POL. FUTURA B                                              :  2'09"0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ALBATROS CARPI NUOTO                                       :  2'10"38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:Ris.: SEVEN NUOTO SAVIGNANO                                      :  2'11"0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----------------------------------------------------------------------------: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RAGAZZI MASCHI          Codice: MR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POL. MASI                                                  :  1'45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MOLINELLA NUOTO                                            :  1'45"8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RUBIERA NUOTO                                              :  1'48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ERRENUOTO FIDENZA                                          :  1'49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N PERSICETO                                               :  1'50"8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NUOTO CENTER FORLI'                                        :  1'51"4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ARCOVEGGIO DLF                                             :  1'51"5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NUOTO SPRINT BORGO                                         :  1'53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ENTRO NUOTO COPPARO                                       :  1'53"7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NUOTO CLUB 91 PARMA                                        :  1'54"10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highlight w:val="yellow"/>
          <w:lang w:val="en-GB"/>
        </w:rPr>
        <w:t>: 11 : SWIM-FIT CERVIA                                            :  1'54"26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highlight w:val="yellow"/>
          <w:lang w:val="en-GB"/>
        </w:rPr>
        <w:t>: 12 : BONDENO NUOTO                                              :  1'55"3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SPORT 2000                                                 :  1'55"6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JUNIOR FEMMINE          Codice: FJ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1'56"6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INASCITA TEAM ROMAGNA                                     :  1'58"1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POL. MASI                                                  :  1'59"42 :</w:t>
      </w:r>
    </w:p>
    <w:p>
      <w:pPr>
        <w:pStyle w:val="Testonormale"/>
        <w:rPr/>
      </w:pPr>
      <w:r>
        <w:rPr>
          <w:rFonts w:eastAsia="MS Mincho;Arial Unicode MS"/>
        </w:rPr>
        <w:t>:  4 : MOLINELLA NUOTO                                            :  2'01"45 :</w:t>
      </w:r>
    </w:p>
    <w:p>
      <w:pPr>
        <w:pStyle w:val="Testonormale"/>
        <w:rPr/>
      </w:pPr>
      <w:r>
        <w:rPr>
          <w:rFonts w:eastAsia="MS Mincho;Arial Unicode MS"/>
        </w:rPr>
        <w:t>:  5 : POL. FUTURA                                                :  2'01"6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 6 : NUOTO CLUB SASSUOLO                                        :  2'03"3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UISP CN IMOLA FAENZA                                       :  2'05"3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----------------------------------------------------------------------------: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JUNIOR MASCHI           Codice: MJ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RINASCITA TEAM ROMAGNA                                     :  1'42"9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MOLINELLA NUOTO                                            :  1'43"9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ENTER FORLI'                                        :  1'44"9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  4 : NUOTO CLUB 91 PARMA                                        :  1'45"00 :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 5 : NUOTO SPRINT BORGO                                         :  1'46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 6 : POL. MASI                                                  :  1'47"5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ARCOVEGGIO DLF                                             :  1'47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----------------------------------------------------------------------------: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ASSOLUTI FEMMINE        Codice: FS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ENTER FORLI'                                        :  1'54"9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  2 : POL. MASI                                                  :  1'58"42 :  </w:t>
      </w:r>
    </w:p>
    <w:p>
      <w:pPr>
        <w:pStyle w:val="Testonormale"/>
        <w:rPr/>
      </w:pPr>
      <w:r>
        <w:rPr>
          <w:rFonts w:eastAsia="MS Mincho;Arial Unicode MS"/>
        </w:rPr>
        <w:t>:  3 : CN PERSICETO                                               :  1'59"49 :</w:t>
      </w:r>
    </w:p>
    <w:p>
      <w:pPr>
        <w:pStyle w:val="Testonormale"/>
        <w:rPr/>
      </w:pPr>
      <w:r>
        <w:rPr>
          <w:rFonts w:eastAsia="MS Mincho;Arial Unicode MS"/>
        </w:rPr>
        <w:t>:  4 : MOLINELLA NUOTO                                            :  2'00"06 :</w:t>
      </w:r>
    </w:p>
    <w:p>
      <w:pPr>
        <w:pStyle w:val="Testonormale"/>
        <w:rPr/>
      </w:pPr>
      <w:r>
        <w:rPr>
          <w:rFonts w:eastAsia="MS Mincho;Arial Unicode MS"/>
        </w:rPr>
        <w:t>:  5 : POL. OLIMPIA VIGNOLA                                       :  2'03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 6 : POL. FUTURA                                                :  2'03"7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SPORT 2000                                                 :  2'04"6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----------------------------------------------------------------------------: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ASSOLUTI MASCHI         Codice: MS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SPRINT BORGO                                         :  1'36"8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ARCOVEGGIO DLF                                             :  1'38"2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MOLINELLA NUOTO                                            :  1'39"8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MASI                                                  :  1'39"8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N PERSICETO                                               :  1'40"0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POL. FUTURA                                                :  1'42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NUOTO CENTER FORLI'                                        :  1'43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POL. OLIMPIA VIGNOLA                                       :  1'44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----------------------------------------------------------------------------: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RAGAZZI FEMMINE                Codice: FR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2'13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FUTURA A                                              :  2'16"5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LUB 91 PARMA                                        :  2'17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CENTRO NUOTO COPPARO A                                     :  2'18"2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RINASCITA TEAM ROMAGNA                                     :  2'20"1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BONDENO NUOTO                                              :  2'20"5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MASI                                                  :  2'21"0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ERRENUOTO FIDENZA                                          :  2'22"40 :</w:t>
      </w:r>
    </w:p>
    <w:p>
      <w:pPr>
        <w:pStyle w:val="Testonormale"/>
        <w:rPr/>
      </w:pPr>
      <w:r>
        <w:rPr>
          <w:rFonts w:eastAsia="MS Mincho;Arial Unicode MS"/>
        </w:rPr>
        <w:t>:  9 : SEVEN NUOTO SAVIGNANO                                      :  2'25"41 :</w:t>
      </w:r>
    </w:p>
    <w:p>
      <w:pPr>
        <w:pStyle w:val="Testonormale"/>
        <w:rPr/>
      </w:pPr>
      <w:r>
        <w:rPr>
          <w:rFonts w:eastAsia="MS Mincho;Arial Unicode MS"/>
        </w:rPr>
        <w:t>: 10 : NUOTO SPRINT BORGO                                         :  2'25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11 : NUOTO CENTER FORLI'                                        :  2'25"9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12 : CENTRO NUOTO COPPARO B                                     :  2'26"4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ARCOVEGGIO DLF                                             :  2'28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RAGAZZI MASCHI                 Codice: MR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POL. MASI                                                  :  1'55"7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MOLINELLA NUOTO                                            :  2'00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ERRENUOTO FIDENZA                                          :  2'01"40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:  4 : SWIM-FIT CERVIA                                            :  2'02"9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RUBIERA NUOTO                                              :  2'04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CN PERSICETO                                               :  2'05"1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NUOTO CENTER FORLI'                                        :  2'06"5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BONDENO NUOTO                                              :  2'08"5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ARCOVEGGIO DLF                                             :  2'08"5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CENTRO NUOTO COPPARO                                       :  2'09"1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11 : NUOTO SPRINT BORGO                                         :  2'09"98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highlight w:val="yellow"/>
          <w:lang w:val="en-GB"/>
        </w:rPr>
        <w:t>: 12 : SPORT 2000                                                 :  2'10"11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:Ris.: NUOTO CLUB SASSUOLO                                        :  2'10"63 :</w:t>
      </w:r>
    </w:p>
    <w:p>
      <w:pPr>
        <w:pStyle w:val="Testonormale"/>
        <w:rPr/>
      </w:pPr>
      <w:r>
        <w:rPr>
          <w:rFonts w:eastAsia="MS Mincho;Arial Unicode MS"/>
          <w:lang w:val="en-GB"/>
        </w:rPr>
        <w:t>:------------------------------------------------</w:t>
      </w:r>
      <w:r>
        <w:rPr>
          <w:rFonts w:eastAsia="MS Mincho;Arial Unicode MS"/>
        </w:rPr>
        <w:t>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JUNIOR FEMMINE                 Codice: FJ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2'09"1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                                                 :  2'11"43 :</w:t>
      </w:r>
    </w:p>
    <w:p>
      <w:pPr>
        <w:pStyle w:val="Testonormale"/>
        <w:rPr/>
      </w:pPr>
      <w:r>
        <w:rPr>
          <w:rFonts w:eastAsia="MS Mincho;Arial Unicode MS"/>
        </w:rPr>
        <w:t>:  3 : RINASCITA TEAM ROMAGNA                                     :  2'16"03 :</w:t>
      </w:r>
    </w:p>
    <w:p>
      <w:pPr>
        <w:pStyle w:val="Testonormale"/>
        <w:rPr/>
      </w:pPr>
      <w:r>
        <w:rPr>
          <w:rFonts w:eastAsia="MS Mincho;Arial Unicode MS"/>
        </w:rPr>
        <w:t>:  4 : MOLINELLA NUOTO                                            :  2'16"08 :</w:t>
      </w:r>
    </w:p>
    <w:p>
      <w:pPr>
        <w:pStyle w:val="Testonormale"/>
        <w:rPr/>
      </w:pPr>
      <w:r>
        <w:rPr>
          <w:rFonts w:eastAsia="MS Mincho;Arial Unicode MS"/>
        </w:rPr>
        <w:t>:  5 : POL. FUTURA                                                :  2'16"4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 6 : ARCOVEGGIO DLF                                             :  2'19"1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NUOTO CLUB SASSUOLO                                        :  2'20"8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JUNIOR MASCHI                  Codice: MJ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RINASCITA TEAM ROMAGNA                                     :  1'56"7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NUOTO CLUB 91 PARMA                                        :  1'58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MOLINELLA NUOTO                                            :  1'58"6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NUOTO CENTER FORLI'                                        :  1'59"0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ENTRO NUOTO COPPARO                                       :  1'59"5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  <w:highlight w:val="yellow"/>
        </w:rPr>
        <w:t>:  6 : NUOTO SPRINT BORGO                                         :  2'01"3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POL. MASI                                                  :  2'01"9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NUOTO CLUB SASSUOLO                                        :  2'02"5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 xml:space="preserve">:----------------------------------------------------------------------------: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ASSOLUTI FEMMINE               Codice: FS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2'11"0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                                                 :  2'12"4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ENTER FORLI'                                        :  2'12"44 :</w:t>
      </w:r>
    </w:p>
    <w:p>
      <w:pPr>
        <w:pStyle w:val="Testonormale"/>
        <w:rPr/>
      </w:pPr>
      <w:r>
        <w:rPr>
          <w:rFonts w:eastAsia="MS Mincho;Arial Unicode MS"/>
        </w:rPr>
        <w:t>:  4 : MOLINELLA NUOTO                                            :  2'15"36 :</w:t>
      </w:r>
    </w:p>
    <w:p>
      <w:pPr>
        <w:pStyle w:val="Testonormale"/>
        <w:rPr/>
      </w:pPr>
      <w:r>
        <w:rPr>
          <w:rFonts w:eastAsia="MS Mincho;Arial Unicode MS"/>
        </w:rPr>
        <w:t>:  5 : POL. OLIMPIA VIGNOLA                                       :  2'17"07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highlight w:val="yellow"/>
          <w:lang w:val="en-GB"/>
        </w:rPr>
        <w:t>:  6 : SPORT 2000                                                 :  2'18"80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:Ris.: NUOTO CLUB SASSUOLO                                        :  2'25"68 :</w:t>
      </w:r>
    </w:p>
    <w:p>
      <w:pPr>
        <w:pStyle w:val="Testonormale"/>
        <w:rPr/>
      </w:pPr>
      <w:r>
        <w:rPr>
          <w:rFonts w:eastAsia="MS Mincho;Arial Unicode MS"/>
          <w:lang w:val="en-GB"/>
        </w:rPr>
        <w:t>:-----------------------------------------------</w:t>
      </w:r>
      <w:r>
        <w:rPr>
          <w:rFonts w:eastAsia="MS Mincho;Arial Unicode MS"/>
        </w:rPr>
        <w:t xml:space="preserve">-----------------------------: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ASSOLUTI MASCHI                Codice: MS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SPRINT BORGO                                         :  1'47"5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ARCOVEGGIO DLF                                             :  1'50"8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POL. FUTURA                                                :  1'51"8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MASI                                                  :  1'51"9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N PERSICETO                                               :  1'53"5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MOLINELLA NUOTO                                            :  1'54"5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Ris.: NUOTO CENTER FORLI'                                        :  1'58"17 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In bocca al lupo a tutti.</w:t>
      </w:r>
    </w:p>
    <w:p>
      <w:pPr>
        <w:pStyle w:val="Testonormale"/>
        <w:rPr>
          <w:rFonts w:eastAsia="MS Mincho;Arial Unicode MS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ab/>
        <w:tab/>
        <w:tab/>
        <w:tab/>
        <w:tab/>
        <w:tab/>
        <w:tab/>
        <w:tab/>
        <w:t>Il segretario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ab/>
        <w:tab/>
        <w:tab/>
        <w:tab/>
        <w:tab/>
        <w:tab/>
        <w:tab/>
        <w:tab/>
        <w:t>_____________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ab/>
        <w:tab/>
        <w:tab/>
        <w:tab/>
        <w:tab/>
        <w:tab/>
        <w:tab/>
        <w:tab/>
        <w:t>Paolo Fraboni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Aggiornamento 08/05/2008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151" w:right="1151" w:gutter="0" w:header="709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08:00Z</dcterms:created>
  <dc:creator>test</dc:creator>
  <dc:description/>
  <cp:keywords/>
  <dc:language>en-US</dc:language>
  <cp:lastModifiedBy>PAOLO FRABONI  </cp:lastModifiedBy>
  <cp:lastPrinted>2008-05-08T16:05:00Z</cp:lastPrinted>
  <dcterms:modified xsi:type="dcterms:W3CDTF">2008-05-08T14:35:00Z</dcterms:modified>
  <cp:revision>6</cp:revision>
  <dc:subject/>
  <dc:title>       4X25 STILE LIBERO ESORDIENTI C FEMMINE    Codice: FCL1</dc:title>
</cp:coreProperties>
</file>