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>
          <w:embos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06450" cy="7632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759460" cy="7594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emboss/>
        </w:rPr>
        <w:t xml:space="preserve">       </w:t>
      </w:r>
      <w:r>
        <w:rPr>
          <w:rFonts w:cs="Bookman Old Style" w:ascii="Bookman Old Style" w:hAnsi="Bookman Old Style"/>
          <w:b/>
          <w:emboss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emboss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sz w:val="18"/>
            <w:szCs w:val="18"/>
          </w:rPr>
          <w:t>www.uisper.info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. 07/08/PF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logna, 16 novembre 200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gt;&gt;</w:t>
        <w:tab/>
        <w:t>Alle Società Nuoto Uisp</w:t>
      </w:r>
    </w:p>
    <w:p>
      <w:pPr>
        <w:pStyle w:val="Normal"/>
        <w:ind w:left="5669" w:firstLine="70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indirizzo</w:t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--------------------------------------------------</w:t>
      </w:r>
    </w:p>
    <w:p>
      <w:pPr>
        <w:pStyle w:val="Normal"/>
        <w:ind w:left="566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gt;&gt;</w:t>
        <w:tab/>
        <w:t>Alla Lega Nuoto Uisp Naz.le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  <w:sz w:val="18"/>
        </w:rPr>
        <w:t xml:space="preserve">--------------------------------------------------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 xml:space="preserve">      e.p.c &gt;&gt;</w:t>
        <w:tab/>
        <w:t xml:space="preserve">Al Presidente 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ga Reg.le Nuoto Emilia Romag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Oggetto:  </w:t>
      </w:r>
      <w:r>
        <w:rPr>
          <w:rFonts w:cs="Arial" w:ascii="Arial" w:hAnsi="Arial"/>
          <w:b/>
          <w:u w:val="single"/>
        </w:rPr>
        <w:t>FORMAZIONE E. R. PER IL XXVI TROFEO DELLE REGIONI (GRAN PREMIO ESSENUOTO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mo di seguito la formazione che disputerà </w:t>
      </w:r>
      <w:r>
        <w:rPr>
          <w:rFonts w:cs="Arial" w:ascii="Arial" w:hAnsi="Arial"/>
          <w:b/>
          <w:u w:val="single"/>
        </w:rPr>
        <w:t>SABATO 6 e DOMENICA 7 DICEMBRE 2008</w:t>
      </w:r>
      <w:r>
        <w:rPr>
          <w:rFonts w:cs="Arial" w:ascii="Arial" w:hAnsi="Arial"/>
        </w:rPr>
        <w:t xml:space="preserve"> la finale Nazionale del </w:t>
      </w:r>
      <w:r>
        <w:rPr>
          <w:rFonts w:cs="Arial" w:ascii="Arial" w:hAnsi="Arial"/>
          <w:b/>
        </w:rPr>
        <w:t xml:space="preserve"> XX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ROFEO DELLE REGIO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“GRAN PREMIO ESSENUOTO” </w:t>
      </w:r>
      <w:r>
        <w:rPr>
          <w:rFonts w:cs="Arial" w:ascii="Arial" w:hAnsi="Arial"/>
        </w:rPr>
        <w:t>che avrà luogo a Ravenna via Falconieri presso la Piscina GAMBI base 50 mt. con il seguente program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</w:tabs>
        <w:jc w:val="both"/>
        <w:rPr/>
      </w:pPr>
      <w:r>
        <w:rPr>
          <w:rFonts w:cs="Arial" w:ascii="Arial" w:hAnsi="Arial"/>
          <w:b/>
        </w:rPr>
        <w:t>Sabato 06 dicembre</w:t>
      </w:r>
      <w:r>
        <w:rPr>
          <w:rFonts w:cs="Arial" w:ascii="Arial" w:hAnsi="Arial"/>
        </w:rPr>
        <w:tab/>
        <w:t xml:space="preserve"> </w:t>
        <w:tab/>
        <w:t>h  15,15       Presentazione e sfilata delle rappresentative;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  <w:t>h  15,45       Riscaldamento femmine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  16,05       Riscaldamento maschi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>h  16,25       Termine riscaldamento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  16,30       Inizio gare (dorso – farfalla - mistaffeta)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  18.15       (circa) Premiazioni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</w:tabs>
        <w:jc w:val="both"/>
        <w:rPr/>
      </w:pPr>
      <w:r>
        <w:rPr>
          <w:rFonts w:cs="Arial" w:ascii="Arial" w:hAnsi="Arial"/>
          <w:b/>
        </w:rPr>
        <w:t>Domenica  07 dicembre</w:t>
      </w:r>
      <w:r>
        <w:rPr>
          <w:rFonts w:cs="Arial" w:ascii="Arial" w:hAnsi="Arial"/>
        </w:rPr>
        <w:t xml:space="preserve">         </w:t>
        <w:tab/>
        <w:t>h  08,10       Riscaldamento femmine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  08,30       Riscaldamento maschi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  08,50       Termine riscaldamento         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ab/>
        <w:t xml:space="preserve">            </w:t>
        <w:tab/>
        <w:t xml:space="preserve">h  09,00       Inizio gare  (rana-stile libero-staffette 4 x 50 mx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ordienti B1 ( maschi 1999 – femmine 200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SL   F</w:t>
        <w:tab/>
        <w:t>QUADRI FRANCESCA</w:t>
        <w:tab/>
        <w:tab/>
        <w:tab/>
        <w:t>POL. MASI</w:t>
        <w:tab/>
        <w:tab/>
        <w:tab/>
        <w:t>42”40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50 SL   M</w:t>
        <w:tab/>
        <w:t>MOTTARAN LUCA</w:t>
        <w:tab/>
        <w:tab/>
        <w:tab/>
        <w:t>DELFINO ‘93</w:t>
        <w:tab/>
        <w:tab/>
        <w:tab/>
        <w:t xml:space="preserve">37”06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DO  F</w:t>
        <w:tab/>
        <w:t>PIRRONE SARA</w:t>
        <w:tab/>
        <w:tab/>
        <w:tab/>
        <w:tab/>
        <w:t>CASTELLO</w:t>
        <w:tab/>
        <w:tab/>
        <w:tab/>
        <w:t>45”8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DO  M</w:t>
        <w:tab/>
        <w:t>MAZZOTTI MARCO</w:t>
        <w:tab/>
        <w:tab/>
        <w:tab/>
        <w:t>RINASCITA TEAM ROMAGNA</w:t>
        <w:tab/>
        <w:t>43”4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A  F</w:t>
        <w:tab/>
        <w:t>FABBRI ALESSIA</w:t>
        <w:tab/>
        <w:tab/>
        <w:tab/>
        <w:t>NUOTO PUTINATI</w:t>
        <w:tab/>
        <w:tab/>
        <w:t>52”2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A  M</w:t>
        <w:tab/>
        <w:t>NOVAGA LORENZO</w:t>
        <w:tab/>
        <w:tab/>
        <w:tab/>
        <w:t>RINASCITA TEAM ROMAGNA</w:t>
        <w:tab/>
        <w:t>50”3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</w:t>
        <w:tab/>
        <w:t xml:space="preserve"> F</w:t>
        <w:tab/>
        <w:t>VICINI BEATRICE</w:t>
        <w:tab/>
        <w:tab/>
        <w:tab/>
        <w:t>POL. OLIMPIA VIGNOLA</w:t>
        <w:tab/>
        <w:tab/>
        <w:t>44”1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   M</w:t>
        <w:tab/>
        <w:t>BALBONI MARCO</w:t>
        <w:tab/>
        <w:tab/>
        <w:tab/>
        <w:t>C.N. PERSICETO</w:t>
        <w:tab/>
        <w:tab/>
        <w:t>43”3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ordienti B2 (maschi 1998 – femmine 1999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SL   F</w:t>
        <w:tab/>
        <w:t>MAINETTI ALICE</w:t>
        <w:tab/>
        <w:tab/>
        <w:tab/>
        <w:tab/>
        <w:t>CASTELLO NUOTO</w:t>
        <w:tab/>
        <w:tab/>
        <w:t>36”1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SL   M</w:t>
        <w:tab/>
        <w:t>FERRARI ANDREA</w:t>
        <w:tab/>
        <w:tab/>
        <w:tab/>
        <w:t>C.N. PERSICETO</w:t>
        <w:tab/>
        <w:tab/>
        <w:t>32”9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DO  F</w:t>
        <w:tab/>
        <w:t>SABATTINI SARA</w:t>
        <w:tab/>
        <w:tab/>
        <w:tab/>
        <w:t>CASTELLO</w:t>
        <w:tab/>
        <w:tab/>
        <w:tab/>
        <w:t>43”4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DO  M</w:t>
        <w:tab/>
        <w:t>BERTUZZI LORENZO</w:t>
        <w:tab/>
        <w:tab/>
        <w:tab/>
        <w:t>CASTELLO</w:t>
        <w:tab/>
        <w:tab/>
        <w:tab/>
        <w:t>40”2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N  F</w:t>
        <w:tab/>
        <w:t>GALLERANI ERIKA</w:t>
        <w:tab/>
        <w:tab/>
        <w:tab/>
        <w:t>DELFINO ‘93</w:t>
        <w:tab/>
        <w:tab/>
        <w:tab/>
        <w:t>47”27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50 RN  M</w:t>
        <w:tab/>
        <w:t>VACCHI DIEGO</w:t>
        <w:tab/>
        <w:tab/>
        <w:tab/>
        <w:tab/>
        <w:t>C.N. PERSICETO</w:t>
        <w:tab/>
        <w:tab/>
        <w:t>41”84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  F</w:t>
        <w:tab/>
        <w:t>CERASI SOFIA</w:t>
        <w:tab/>
        <w:tab/>
        <w:tab/>
        <w:tab/>
        <w:t>POL. OLIMPIA VIGNOLA</w:t>
        <w:tab/>
        <w:tab/>
        <w:t>41”3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  M</w:t>
        <w:tab/>
        <w:t>BELLINELLI ALESSANDRO</w:t>
        <w:tab/>
        <w:tab/>
        <w:t>C.N. PERSICETO</w:t>
        <w:tab/>
        <w:tab/>
        <w:t>39”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continua→</w:t>
      </w:r>
    </w:p>
    <w:p>
      <w:pPr>
        <w:pStyle w:val="Normal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/>
        <w:drawing>
          <wp:inline distT="0" distB="0" distL="0" distR="0">
            <wp:extent cx="1512570" cy="3448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10"/>
          <w:szCs w:val="10"/>
          <w:highlight w:val="yellow"/>
          <w:lang w:val="en-US" w:eastAsia="en-US"/>
        </w:rPr>
      </w:pPr>
      <w:r>
        <w:rPr>
          <w:sz w:val="10"/>
          <w:szCs w:val="10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7365" cy="4800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435610" cy="4356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10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11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both"/>
        <w:rPr/>
      </w:pPr>
      <w:r>
        <w:rPr>
          <w:sz w:val="16"/>
          <w:szCs w:val="16"/>
        </w:rPr>
        <w:t>Prot. 07/08/PF pag.2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ordienti A1 (maschi 1997 – femmine 1998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SL   F</w:t>
        <w:tab/>
        <w:t>VERONESI FRANCESCA</w:t>
        <w:tab/>
        <w:tab/>
        <w:tab/>
        <w:t>DELFINO ’93</w:t>
        <w:tab/>
        <w:tab/>
        <w:tab/>
        <w:t>1’15”3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SL   M</w:t>
        <w:tab/>
        <w:t>CAVALLERI ANDREA</w:t>
        <w:tab/>
        <w:tab/>
        <w:tab/>
        <w:t>RINASCITA TEAM ROMAGNA</w:t>
        <w:tab/>
        <w:t>1’07”1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F</w:t>
        <w:tab/>
        <w:t>CORDELLA ARIANNA</w:t>
        <w:tab/>
        <w:tab/>
        <w:tab/>
        <w:t>POL. MASI</w:t>
        <w:tab/>
        <w:tab/>
        <w:tab/>
        <w:t>1’21”3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M</w:t>
        <w:tab/>
        <w:t>TABARRONI ALBERTO</w:t>
        <w:tab/>
        <w:tab/>
        <w:tab/>
        <w:t>C.N. PERSICETO</w:t>
        <w:tab/>
        <w:tab/>
        <w:t>1’23”0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F</w:t>
        <w:tab/>
        <w:t>SPADAZZI SARA</w:t>
        <w:tab/>
        <w:tab/>
        <w:tab/>
        <w:t>SWIM FIT CERVIA</w:t>
        <w:tab/>
        <w:tab/>
        <w:t>1’30”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M</w:t>
        <w:tab/>
        <w:t>GRASSIGLI GIACOMO</w:t>
        <w:tab/>
        <w:tab/>
        <w:tab/>
        <w:t>C.N. PERSICETO</w:t>
        <w:tab/>
        <w:tab/>
        <w:t>1’29”3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F</w:t>
        <w:tab/>
        <w:t>MARTINOZZI LUCIA</w:t>
        <w:tab/>
        <w:tab/>
        <w:tab/>
        <w:t>ASD NUOTO PUTINATI</w:t>
        <w:tab/>
        <w:tab/>
        <w:t>1’27”5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M</w:t>
        <w:tab/>
        <w:t>GRAZIANI SAMUELE</w:t>
        <w:tab/>
        <w:tab/>
        <w:tab/>
        <w:t>DEKA NUOTO LUGO</w:t>
        <w:tab/>
        <w:tab/>
        <w:t>1’20”3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===========================================================================================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>Esordienti A2 (maschi 1996 – femmine 1997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SL   F</w:t>
        <w:tab/>
        <w:t>MASETTI ANNALISA</w:t>
        <w:tab/>
        <w:tab/>
        <w:tab/>
        <w:t>C.N. PERSICETO</w:t>
        <w:tab/>
        <w:tab/>
        <w:t>1’08”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SL   M</w:t>
        <w:tab/>
        <w:t>TASSINARI LUCA</w:t>
        <w:tab/>
        <w:tab/>
        <w:tab/>
        <w:t>RINASCITA TEAM ROMAGNA</w:t>
        <w:tab/>
        <w:t>1’01”8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F</w:t>
        <w:tab/>
        <w:t>GAVAZZONI GRETA</w:t>
        <w:tab/>
        <w:tab/>
        <w:tab/>
        <w:t>DELFINO ’93</w:t>
        <w:tab/>
        <w:tab/>
        <w:tab/>
        <w:t>1’15”3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M</w:t>
        <w:tab/>
        <w:t>LUGLI LUCA</w:t>
        <w:tab/>
        <w:tab/>
        <w:tab/>
        <w:tab/>
        <w:t>C.N. PERSICETO</w:t>
        <w:tab/>
        <w:tab/>
        <w:t>1’13”3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F</w:t>
        <w:tab/>
        <w:t>CERONI MARIKA</w:t>
        <w:tab/>
        <w:tab/>
        <w:tab/>
        <w:t>UISP C.N. IMOLA FAENZA</w:t>
        <w:tab/>
        <w:t>1’27”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M</w:t>
        <w:tab/>
        <w:t>PALMA ALEX</w:t>
        <w:tab/>
        <w:tab/>
        <w:tab/>
        <w:tab/>
        <w:t>C.N. PERSICETO</w:t>
        <w:tab/>
        <w:tab/>
        <w:t>1’21”3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F</w:t>
        <w:tab/>
        <w:t>MONTANARI ASIA</w:t>
        <w:tab/>
        <w:tab/>
        <w:tab/>
        <w:t>UISP C.N . IMOLA FAENZA</w:t>
        <w:tab/>
        <w:t>1’19”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M</w:t>
        <w:tab/>
        <w:t>COTTI LORENZO</w:t>
        <w:tab/>
        <w:tab/>
        <w:tab/>
        <w:t>C.N. PERSICETO</w:t>
        <w:tab/>
        <w:tab/>
        <w:t>1.17”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===========================================================================================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cnici accompagnatori della Rappresentativa</w:t>
      </w:r>
      <w:r>
        <w:rPr>
          <w:rFonts w:cs="Arial" w:ascii="Arial" w:hAnsi="Arial"/>
        </w:rPr>
        <w:t xml:space="preserve"> saranno uno per ognuna delle seguenti Società: DELFINO 93, RINASCITA TEAM ROMAGNA, CASTELLO, SPORT 2000 (2 maschi + 2 femmine). Invitiamo le Società a comunicare nominativi e conferma nel più breve tempo possibi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ante: i tecnici designati saranno i soli autorizzati a sostare sul piano vasca con gli atlet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ega Nuoto E. R. organizza un pullman per la trasferta che effettuerà le seguenti fermate:</w:t>
      </w:r>
    </w:p>
    <w:p>
      <w:pPr>
        <w:pStyle w:val="Normal"/>
        <w:jc w:val="both"/>
        <w:rPr/>
      </w:pPr>
      <w:r>
        <w:rPr>
          <w:rFonts w:cs="Arial" w:ascii="Arial" w:hAnsi="Arial"/>
        </w:rPr>
        <w:t>andata – ORE 09,15 BOLOGNA via Emilia Ponente – Borgo Panigale (di fronte parcheggio IPERCOO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data – ORE 10,00 (circa) IMOLA (casello autostrada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ata – ORE 11,00 (circa) RAVENNA </w:t>
        <w:tab/>
        <w:t>pisc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torno – ORE 15,30 (circa) IMOLA (casello autostradale) 16,15 (circa) Borgo Panigale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vitiamo le Società a comunicare il punto di partenza dei loro atlet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rappresentativa sarà ospite delle Leghe Nuoto UISP Nazionale e Regionale.</w:t>
      </w:r>
    </w:p>
    <w:p>
      <w:pPr>
        <w:pStyle w:val="Normal"/>
        <w:jc w:val="both"/>
        <w:rPr/>
      </w:pPr>
      <w:r>
        <w:rPr>
          <w:rFonts w:cs="Arial" w:ascii="Arial" w:hAnsi="Arial"/>
        </w:rPr>
        <w:t>Per il viaggio si richiede un contributo di € 10,00 ad atleta. (disponibilità di posti per eventuali accompagnatori fino ad esauriment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e Società sono invitate a comunicare eventuali rinunce in forma scritta entro e non oltre il 24 novembre 2008 inviando a </w:t>
      </w:r>
      <w:hyperlink r:id="rId12">
        <w:r>
          <w:rPr>
            <w:rStyle w:val="InternetLink"/>
            <w:rFonts w:cs="Arial" w:ascii="Arial" w:hAnsi="Arial"/>
            <w:b/>
            <w:bCs/>
          </w:rPr>
          <w:t>leganuoto@uisper.info</w:t>
        </w:r>
      </w:hyperlink>
      <w:r>
        <w:rPr>
          <w:rFonts w:cs="Arial" w:ascii="Arial" w:hAnsi="Arial"/>
          <w:b/>
          <w:bCs/>
        </w:rPr>
        <w:t>, è gradito preavviso telefonico, prima possibile, al 339.8233050 Frabon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’appuntamento, per la consegna del materiale e un piccolo scioglimento, è comunque fissato per tutti, alle ore 11,00 di sabato 6 dicembre 2008 presso la piscina Gambi, pena l’esclusion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eventuali prenotazioni alberghiere rivolgersi a: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Teodorico Holiday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Agenzia Viaggi e Turismo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Via Di Roma 60 – Ravenna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>Tel. 0544 32217 – fax 0544 32402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t xml:space="preserve">&lt;  </w:t>
      </w:r>
      <w:hyperlink r:id="rId13">
        <w:r>
          <w:rPr>
            <w:rStyle w:val="InternetLink"/>
          </w:rPr>
          <w:t>teo4@teodoricoholiday.com</w:t>
        </w:r>
      </w:hyperlink>
      <w:r>
        <w:rPr/>
        <w:t xml:space="preserve"> &gt;&lt;  </w:t>
      </w:r>
      <w:hyperlink r:id="rId14">
        <w:r>
          <w:rPr>
            <w:rStyle w:val="InternetLink"/>
          </w:rPr>
          <w:t>teodoric@tin.it</w:t>
        </w:r>
      </w:hyperlink>
      <w:r>
        <w:rPr/>
        <w:t xml:space="preserve"> &gt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i saluti e “in bocca al lupo” a tutti.</w:t>
      </w:r>
      <w:r>
        <w:rPr>
          <w:rFonts w:cs="Comic Sans MS" w:ascii="Comic Sans MS" w:hAnsi="Comic Sans MS"/>
          <w:sz w:val="16"/>
        </w:rPr>
        <w:t xml:space="preserve"> 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L SEGRETARIO</w:t>
      </w:r>
    </w:p>
    <w:p>
      <w:pPr>
        <w:pStyle w:val="Normal"/>
        <w:ind w:left="4956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</w:t>
      </w:r>
      <w:r>
        <w:rPr>
          <w:rFonts w:cs="Comic Sans MS" w:ascii="Comic Sans MS" w:hAnsi="Comic Sans MS"/>
          <w:sz w:val="16"/>
        </w:rPr>
        <w:t>------------------------------------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Paolo Fraboni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hyperlink" Target="mailto:leganuoto@uisper.info" TargetMode="External"/><Relationship Id="rId13" Type="http://schemas.openxmlformats.org/officeDocument/2006/relationships/hyperlink" Target="mailto:teo4@teodoricoholiday.com" TargetMode="External"/><Relationship Id="rId14" Type="http://schemas.openxmlformats.org/officeDocument/2006/relationships/hyperlink" Target="mailto:teodoric@tin.it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47:00Z</dcterms:created>
  <dc:creator>emma</dc:creator>
  <dc:description/>
  <cp:keywords/>
  <dc:language>en-US</dc:language>
  <cp:lastModifiedBy>PAOLO FRABONI  </cp:lastModifiedBy>
  <cp:lastPrinted>2006-11-22T01:09:00Z</cp:lastPrinted>
  <dcterms:modified xsi:type="dcterms:W3CDTF">2008-11-17T15:55:00Z</dcterms:modified>
  <cp:revision>9</cp:revision>
  <dc:subject/>
  <dc:title/>
</cp:coreProperties>
</file>