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emboss/>
          <w:sz w:val="16"/>
          <w:szCs w:val="16"/>
          <w:lang w:val="en-US" w:eastAsia="en-US"/>
        </w:rPr>
      </w:pPr>
      <w:r>
        <w:rPr>
          <w:embos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XXVIII TROFEO STAFFETTE E. R. finalisti – Imola 11/05/’08 </w:t>
      </w:r>
    </w:p>
    <w:p>
      <w:pPr>
        <w:pStyle w:val="Testonormale"/>
        <w:rPr>
          <w:rFonts w:eastAsia="MS Mincho;Arial Unicode MS"/>
          <w:b/>
          <w:b/>
          <w:color w:val="000080"/>
          <w:u w:val="single"/>
        </w:rPr>
      </w:pPr>
      <w:r>
        <w:rPr>
          <w:rFonts w:eastAsia="MS Mincho;Arial Unicode MS"/>
          <w:b/>
          <w:color w:val="000080"/>
          <w:u w:val="single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STILE LIBERO ESORDIENTI C FEMMINE    Codice: FCL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                                :  1'19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PUTINATI A                                           :  1'20"4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SI A                                                :  1'21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                                      :  1'24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EGGIANA NUOTO                                             :  1'25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N PERSICETO                                               :  1'29"3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OOP CONS. N.E. PARMA                                      :  1'3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ISP CN IMOLA FAENZA A                                     :  1'31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                                :  1'32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FUTURA                                                :  1'33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MASI B                                                :  1'34"86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BORETTO NUOTO                                              :  1'35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UNINUOTO A                                                 :  1'35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RINASCITA TEAM ROMAGNA                                     :  1'37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NUOTATORI FORNOVO                                          :  1'38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UNINUOTO B                                                 :  1'39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STILE LIBERO ESORDIENTI C MASCHI     Codice: MCL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1'13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ASTELLO NUOTO                                             :  1'13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UISP CN IMOLA FAENZA                                       :  1'15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COOP CONS. N.E. PARMA A                                    :  1'15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SPORT 2000                                                 :  1'15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NUOTO CLUB 91 PARMA                                        :  1'16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ATORI FORNOVO                                          :  1'17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INASCITA TEAM ROMAGNA                                     :  1'17"2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                                            :  1'17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UNINUOTO                                                   :  1'17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MASI                                                  :  1'17"95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POL. OLIMPIA VIGNOLA A                                     :  1'19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POL. OLIMPIA VIGNOLA B                                     :  1'19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COOP CONS. N.E. PARMA B                                    :  1'2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BORETTO NUOTO                                              :  1'2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CESENA NUOTO                                               :  1'20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B FEMMINE    Codice: FB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                                :  2'23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                                :  2'23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A                                      :  2'24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PUTINATI                                             :  2'26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RANELLO                                             :  2'33"7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EGGIANA NUOTO A                                           :  2'3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ASTELLO NUOTO                                             :  2'35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                                :  2'36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B                                           :  2'37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BORETTO NUOTO                                              :  2'38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OLIMPIA VIGNOLA                                       :  2'39"02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NUOTO CLUB 91 PARMA B                                      :  2'40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BONDENO NUOTO                                              :  2'41"7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SPORT 2000                                                 :  2'42"7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NC IL SESAMO                                               :  2'42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UISP CN IMOLA FAENZA                                       :  2'45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B MASCHI     Codice: MB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OOP CONS. N.E. PARMA                                      :  2'1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EGGIANA NUOTO A                                           :  2'14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ENTRO NUOTO COPPARO                                       :  2'14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DEKA NUOTO LUGO                                            :  2'16"0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A                                             :  2'16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2'17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RANELLO                                             :  2'17"9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DELFINO 93                                                 :  2'20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BONDENO NUOTO                                              :  2'20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INASCITA TEAM ROMAGNA                                     :  2'21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SPORT 2000                                                 :  2'22"58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ALBATROS CARPI NUOTO                                       :  2'22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UNINUOTO                                                   :  2'22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REGGIANA NUOTO B                                           :  2'23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NUOTO PUTINATI                                             :  2'24"8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NUOTO CLUB 91 PARMA                                        :  2'27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A FEMMINE    Codice: FA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RANELLO A                                           :  2'04"2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CN PERSICETO                                               :  2'06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EGGIANA NUOTO A                                           :  2'07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DELFINO 93                                                 :  2'07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DENA NUOTO                                               :  2'09"8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ARCOVEGGIO DLF                                             :  2'1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                                :  2'11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FUTURA                                                :  2'11"3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INASCITA TEAM ROMAGNA                                     :  2'13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MARANELLO B                                           :  2'14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ESENA NUOTO                                               :  2'15"41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UNINUOTO                                                   :  2'15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RUBIERA NUOTO                                              :  2'15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COOP CONS. N.E. PARMA                                      :  2'16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REGGIANA NUOTO B                                           :  2'16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POL. MASI                                                  :  2'17"3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ESORDIENTI A MASCHI     Codice: MA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                                :  1'56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A                                                :  2'00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EGGIANA NUOTO                                             :  2'01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                                      :  2'01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DENA NUOTO A                                             :  2'01"8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                                      :  2'01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N PERSICETO                                               :  2'02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INASCITA TEAM ROMAGNA                                     :  2'03"2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RANELLO                                             :  2'04"8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BONDENO NUOTO                                              :  2'05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OOP CONS. N.E. PARMA                                      :  2'05"30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ARCOVEGGIO DLF                                             :  2'05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CATTOLICA NUOTO A                                          :  2'08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NUOTO CLUB SASSUOLO                                        :  2'09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NUOTO SPRINT BORGO                                         :  2'12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MODENA NUOTO B                                             :  2'13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MISTA ESORDIENTI C FEMMINE           Codice: FCM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PUTINATI A                                           :  1'31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A                                                :  1'32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                                       :  1'34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OLIMPIA VIGNOLA                                       :  1'36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EGGIANA NUOTO                                             :  1'40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UISP CN IMOLA FAENZA A                                     :  1'42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FUTURA                                                :  1'42"9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N PERSICETO                                               :  1'43"9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UNINUOTO A                                                 :  1'44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COOP CONS. N.E. PARMA                                      :  1'44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ASTELLO NUOTO                                             :  1'46"02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POL. MASI B                                                :  1'49"6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BORETTO NUOTO                                              :  1'50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NUOTO PUTINATI B                                           :  1'51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UISP CN IMOLA FAENZA B                                     :  1'55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RINASCITA TEAM ROMAGNA                                     :  1'59"0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25 MISTA ESORDIENTI C MASCHI            Codice: MCM1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ASTELLO NUOTO                                             :  1'22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DELFINO 93                                                 :  1'24"4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                                :  1'27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UISP CN IMOLA FAENZA                                       :  1'27"7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OOP CONS. N.E. PARMA A                                    :  1'28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SPORT 2000                                                 :  1'29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INASCITA TEAM ROMAGNA                                     :  1'31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REGGIANA NUOTO                                             :  1'31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SI                                                  :  1'31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BORETTO NUOTO                                              :  1'31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POL. OLIMPIA VIGNOLA A                                     :  1'31"77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NUOTO CLUB 91 PARMA                                        :  1'31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POL. OLIMPIA VIGNOLA B                                     :  1'31"9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CESENA NUOTO                                               :  1'32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NUOTATORI FORNOVO                                          :  1'32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UNINUOTO                                                   :  1'33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B FEMMINE           Codice: FB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DELFINO 93                                                 :  2'41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NUOTO CLUB 91 PARMA A                                      :  2'42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CN PERSICETO                                               :  2'47"9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RANELLO                                             :  2'48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NUOTO PUTINATI                                             :  2'48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BORETTO NUOTO                                              :  2'52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EGGIANA NUOTO A                                           :  2'53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NINUOTO                                                   :  2'53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                                :  2'56"5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POL. OLIMPIA VIGNOLA                                       :  2'58"1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BONDENO NUOTO                                              :  3'01"48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POL. FUTURA                                                :  3'04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REGGIANA NUOTO B                                           :  3'04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UISP CN IMOLA FAENZA                                       :  3'05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CATTOLICA NUOTO                                            :  3'06"5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NC IL SESAMO                                               :  3'09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B MASCHI            Codice: MB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ENTRO NUOTO COPPARO                                       :  2'29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LBATROS CARPI NUOTO                                       :  2'32"7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EGGIANA NUOTO A                                           :  2'33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DEKA NUOTO LUGO                                            :  2'35"3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BONDENO NUOTO                                              :  2'35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OOP CONS. N.E. PARMA                                      :  2'36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RANELLO                                             :  2'37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N PERSICETO A                                             :  2'38"0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REGGIANA NUOTO B                                           :  2'39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DELFINO 93                                                 :  2'41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UISP CN IMOLA FAENZA                                       :  2'42"47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CATTOLICA NUOTO                                            :  2'42"7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UNINUOTO                                                   :  2'42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RINASCITA TEAM ROMAGNA                                     :  2'43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CN PERSICETO B                                             :  2'43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POL. FUTURA                                                :  2'46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A FEMMINE           Codice: FA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RANELLO A                                           :  2'17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FUTURA                                                :  2'23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DENA NUOTO                                               :  2'23"3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CN PERSICETO                                               :  2'24"0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REGGIANA NUOTO A                                           :  2'24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DELFINO 93                                                 :  2'26"8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UISP CN IMOLA FAENZA                                       :  2'27"7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ARCOVEGGIO DLF                                             :  2'28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RANELLO B                                           :  2'29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UNINUOTO                                                   :  2'31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ENTRO NUOTO COPPARO                                       :  2'32"13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POL. MASI                                                  :  2'35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COOP CONS. N.E. PARMA                                      :  2'35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NUOTO CLUB 91 PARMA                                        :  2'35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RINASCITA TEAM ROMAGNA                                     :  2'35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CESENA NUOTO                                               :  2'35"6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ESORDIENTI A MASCHI            Codice: MA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LUB 91 PARMA                                        :  2'1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DENA NUOTO A                                             :  2'15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BONDENO NUOTO                                              :  2'16"1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INASCITA TEAM ROMAGNA                                     :  2'18"0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POL. MASI A                                                :  2'18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POL. MARANELLO                                             :  2'18"2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REGGIANA NUOTO                                             :  2'18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UISP CN IMOLA FAENZA                                       :  2'18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N PERSICETO                                               :  2'19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ARCOVEGGIO DLF                                             :  2'20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ATTOLICA NUOTO A                                          :  2'20"99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COOP CONS. N.E. PARMA                                      :  2'23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NUOTO CLUB SASSUOLO                                        :  2'25"2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POL. FUTURA                                                :  2'29"7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CATTOLICA NUOTO B                                          :  2'30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POL. MASI B                                                :  2'31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RAGAZZI FEMMINE         Codice: FR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1'59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INASCITA TEAM ROMAGNA                                     :  2'02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RANELLO                                             :  2'02"3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ERRENUOTO FIDENZA                                          :  2'02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NUOTO CENTER FORLI'                                        :  2'03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NUOTO CLUB 91 PARMA                                        :  2'03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ENTRO NUOTO COPPARO A                                     :  2'04"2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SI                                                  :  2'04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FUTURA A                                              :  2'06"62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 10 : SPORT 2000                                                 :  2'08"42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 11 : NUOTO SPRINT BORGO                                         :  2'08"48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BONDENO NUOTO                                              :  2'08"9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POL. FUTURA B                                              :  2'09"0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ALBATROS CARPI NUOTO                                       :  2'10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SEVEN NUOTO SAVIGNANO                                      :  2'11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DEKA NUOTO LUGO                                            :  2'11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RAGAZZI MASCHI          Codice: MR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SI                                                  :  1'45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LINELLA NUOTO                                            :  1'45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RUBIERA NUOTO                                              :  1'48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RANELLO                                             :  1'49"3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ERRENUOTO FIDENZA                                          :  1'49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CN PERSICETO                                               :  1'50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O CENTER FORLI'                                        :  1'51"4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ARCOVEGGIO DLF                                             :  1'51"5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                                :  1'52"1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O SPRINT BORGO                                         :  1'53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CENTRO NUOTO COPPARO                                       :  1'53"71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NUOTO CLUB 91 PARMA                                        :  1'54"10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 13 : ALBATROS CARPI NUOTO                                       :  1'54"26 :</w:t>
      </w:r>
    </w:p>
    <w:p>
      <w:pPr>
        <w:pStyle w:val="Testonormale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: 14 : SWIM-FIT CERVIA                                            :  1'54"2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BONDENO NUOTO                                              :  1'55"3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SPORT 2000                                                 :  1'55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JUNIOR FEMMINE          Codice: FJ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1'56"6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RINASCITA TEAM ROMAGNA                                     :  1'58"1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SI                                                  :  1'59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ALBATROS CARPI NUOTO                                       :  1'59"6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LINELLA NUOTO                                            :  2'01"45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POL. FUTURA                                                :  2'01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RANELLO                                             :  2'03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NUOTO CLUB SASSUOLO                                        :  2'03"3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UISP CN IMOLA FAENZA                                       :  2'05"3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O SPRINT BORGO                                         :  2'07"1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JUNIOR MASCHI           Codice: MJ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                                :  1'42"9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LINELLA NUOTO                                            :  1'43"9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                                :  1'44"9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LUB 91 PARMA                                        :  1'45"0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ALBATROS CARPI NUOTO                                       :  1'45"39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POL. MARANELLO                                             :  1'45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O SPRINT BORGO                                         :  1'46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SI                                                  :  1'47"5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ARCOVEGGIO DLF                                             :  1'47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CENTRO NUOTO COPPARO                                       :  1'48"0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ASSOLUTI FEMMINE        Codice: FS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CENTER FORLI'                                        :  1'54"9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                                :  1'58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ALBATROS CARPI NUOTO                                       :  1'59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CN PERSICETO                                               :  1'59"4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LINELLA NUOTO                                            :  2'00"06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POL. OLIMPIA VIGNOLA                                       :  2'03"2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FUTURA                                                :  2'03"7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SPORT 2000                                                 :  2'04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POL. MARANELLO                                             :  2'04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ATORI FORNOVO                                          :  2'05"3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STILE LIBERO ASSOLUTI MASCHI         Codice: MSL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SPRINT BORGO                                         :  1'36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RCOVEGGIO DLF                                             :  1'38"2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MOLINELLA NUOTO                                            :  1'39"8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SI                                                  :  1'39"8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                                :  1'40"01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POL. FUTURA                                                :  1'42"5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O CENTER FORLI'                                        :  1'43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OLIMPIA VIGNOLA                                       :  1'44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CASTELLO NUOTO                                             :  1'46"0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INASCITA TEAM ROMAGNA                                     :  1'46"2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RAGAZZI FEMMINE                Codice: FR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13"0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FUTURA A                                              :  2'16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RANELLO                                             :  2'17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NUOTO CLUB 91 PARMA                                        :  2'17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ENTRO NUOTO COPPARO A                                     :  2'18"2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INASCITA TEAM ROMAGNA                                     :  2'20"1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BONDENO NUOTO                                              :  2'20"5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SI                                                  :  2'21"0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ERRENUOTO FIDENZA                                          :  2'22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ALBATROS CARPI NUOTO                                       :  2'23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SEVEN NUOTO SAVIGNANO                                      :  2'25"41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NUOTO SPRINT BORGO                                         :  2'25"6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NUOTO CENTER FORLI'                                        :  2'25"9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CENTRO NUOTO COPPARO B                                     :  2'26"4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ARCOVEGGIO DLF                                             :  2'28"2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SPORT 2000                                                 :  2'28"6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RAGAZZI MASCHI                 Codice: MR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POL. MASI                                                  :  1'55"7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MOLINELLA NUOTO                                            :  2'00"4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MARANELLO                                             :  2'00"6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ERRENUOTO FIDENZA                                          :  2'01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SWIM-FIT CERVIA                                            :  2'02"9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6 : RUBIERA NUOTO                                              :  2'04"9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CN PERSICETO                                               :  2'05"1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ASTELLO NUOTO                                             :  2'05"3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CENTER FORLI'                                        :  2'06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BONDENO NUOTO                                              :  2'08"5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1 : ARCOVEGGIO DLF                                             :  2'08"56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12 : CENTRO NUOTO COPPARO                                       :  2'09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3 : ALBATROS CARPI NUOTO                                       :  2'09"7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4 : NUOTO SPRINT BORGO                                         :  2'09"9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5 : SPORT 2000                                                 :  2'10"1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6 : NUOTO CLUB SASSUOLO                                        :  2'10"6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JUNIOR FEMMINE                 Codice: FJ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09"1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                                :  2'11"4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ALBATROS CARPI NUOTO                                       :  2'13"5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RINASCITA TEAM ROMAGNA                                     :  2'16"0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LINELLA NUOTO                                            :  2'16"08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POL. FUTURA                                                :  2'16"4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POL. MARANELLO                                             :  2'18"6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ARCOVEGGIO DLF                                             :  2'19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CLUB SASSUOLO                                        :  2'20"8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O PUTINATI                                             :  2'22"3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JUNIOR MASCHI                  Codice: MJ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RINASCITA TEAM ROMAGNA                                     :  1'56"7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RANELLO                                             :  1'58"1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LUB 91 PARMA                                        :  1'58"4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MOLINELLA NUOTO                                            :  1'58"6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NUOTO CENTER FORLI'                                        :  1'59"06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CENTRO NUOTO COPPARO                                       :  1'59"5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NUOTO SPRINT BORGO                                         :  2'01"3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SI                                                  :  2'01"9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CLUB SASSUOLO                                        :  2'02"5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ARCOVEGGIO DLF                                             :  2'03"1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ASSOLUTI FEMMINE               Codice: FS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CN PERSICETO                                               :  2'11"02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POL. MASI                                                  :  2'12"4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NUOTO CENTER FORLI'                                        :  2'12"4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ALBATROS CARPI NUOTO                                       :  2'12"4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MOLINELLA NUOTO                                            :  2'15"36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POL. OLIMPIA VIGNOLA                                       :  2'17"0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SPORT 2000                                                 :  2'18"8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POL. MARANELLO                                             :  2'20"05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CLUB SASSUOLO                                        :  2'25"6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NUOTATORI FORNOVO                                          :  2'26"10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X50 MISTA ASSOLUTI MASCHI                Codice: MSM2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------------------------------------------------------------------------------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1 : NUOTO SPRINT BORGO                                         :  1'47"58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2 : ARCOVEGGIO DLF                                             :  1'50"84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3 : POL. FUTURA                                                :  1'51"89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4 : POL. MASI                                                  :  1'51"9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5 : CN PERSICETO                                               :  1'53"55 :</w:t>
      </w:r>
    </w:p>
    <w:p>
      <w:pPr>
        <w:pStyle w:val="Testonormale"/>
        <w:pBdr>
          <w:bottom w:val="single" w:sz="4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:  6 : MOLINELLA NUOTO                                            :  1'54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7 : ALBATROS CARPI NUOTO                                       :  1'56"81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8 : CASTELLO NUOTO                                             :  1'57"53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 9 : NUOTO CENTER FORLI'                                        :  1'58"17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 10 : RINASCITA TEAM ROMAGNA                                     :  1'58"46 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>:----------------------------------------------------------------------------: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  <w:b/>
          <w:b/>
          <w:color w:val="FF0000"/>
          <w:u w:val="single"/>
        </w:rPr>
      </w:pPr>
      <w:r>
        <w:rPr>
          <w:rFonts w:eastAsia="MS Mincho;Arial Unicode MS"/>
          <w:b/>
          <w:color w:val="FF0000"/>
          <w:sz w:val="24"/>
          <w:szCs w:val="24"/>
          <w:u w:val="single"/>
        </w:rPr>
        <w:t xml:space="preserve">Invitiamo le Società a comunicare le eventuali assenze inviando una mail a </w:t>
      </w:r>
      <w:hyperlink r:id="rId4">
        <w:r>
          <w:rPr>
            <w:rStyle w:val="InternetLink"/>
            <w:rFonts w:eastAsia="MS Mincho;Arial Unicode MS"/>
            <w:b/>
          </w:rPr>
          <w:t>imola@uisp.it</w:t>
        </w:r>
      </w:hyperlink>
      <w:r>
        <w:rPr>
          <w:rFonts w:eastAsia="MS Mincho;Arial Unicode MS"/>
          <w:b/>
          <w:color w:val="FF0000"/>
          <w:sz w:val="24"/>
          <w:szCs w:val="24"/>
          <w:u w:val="single"/>
        </w:rPr>
        <w:t xml:space="preserve"> entro e non oltre mercoledì 07 c.m. per facilitarne la sostituzione, grazie. </w:t>
      </w:r>
    </w:p>
    <w:p>
      <w:pPr>
        <w:pStyle w:val="Testonormale"/>
        <w:rPr>
          <w:rFonts w:eastAsia="MS Mincho;Arial Unicode MS"/>
          <w:b/>
          <w:b/>
          <w:color w:val="FF0000"/>
          <w:u w:val="single"/>
        </w:rPr>
      </w:pPr>
      <w:r>
        <w:rPr>
          <w:rFonts w:eastAsia="MS Mincho;Arial Unicode MS"/>
          <w:b/>
          <w:color w:val="FF0000"/>
          <w:u w:val="single"/>
        </w:rPr>
      </w:r>
    </w:p>
    <w:p>
      <w:pPr>
        <w:pStyle w:val="Testonormale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  <w:t xml:space="preserve">Gli aggiornamenti verranno pubblicati su </w:t>
      </w:r>
      <w:hyperlink r:id="rId5">
        <w:r>
          <w:rPr>
            <w:rStyle w:val="InternetLink"/>
            <w:rFonts w:eastAsia="MS Mincho;Arial Unicode MS"/>
            <w:b/>
            <w:sz w:val="24"/>
            <w:szCs w:val="24"/>
          </w:rPr>
          <w:t>www.leganuoto@uisper.info</w:t>
        </w:r>
      </w:hyperlink>
    </w:p>
    <w:p>
      <w:pPr>
        <w:pStyle w:val="Testonormale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</w:r>
    </w:p>
    <w:p>
      <w:pPr>
        <w:pStyle w:val="Testonormale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In bocca al lupo a tutti.</w:t>
      </w:r>
    </w:p>
    <w:p>
      <w:pPr>
        <w:pStyle w:val="Testonormale"/>
        <w:rPr>
          <w:rFonts w:eastAsia="MS Mincho;Arial Unicode MS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ab/>
        <w:tab/>
        <w:tab/>
        <w:tab/>
        <w:tab/>
        <w:tab/>
        <w:tab/>
        <w:tab/>
        <w:t>Il segretario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ab/>
        <w:tab/>
        <w:tab/>
        <w:tab/>
        <w:tab/>
        <w:tab/>
        <w:tab/>
        <w:tab/>
        <w:t>_____________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  <w:tab/>
        <w:tab/>
        <w:tab/>
        <w:tab/>
        <w:tab/>
        <w:tab/>
        <w:tab/>
        <w:tab/>
        <w:t>Paolo Fraboni</w:t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51" w:right="11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mola@uisp.it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8:00:00Z</dcterms:created>
  <dc:creator>test</dc:creator>
  <dc:description/>
  <cp:keywords/>
  <dc:language>en-US</dc:language>
  <cp:lastModifiedBy>PAOLO FRABONI  </cp:lastModifiedBy>
  <dcterms:modified xsi:type="dcterms:W3CDTF">2008-05-01T08:20:00Z</dcterms:modified>
  <cp:revision>3</cp:revision>
  <dc:subject/>
  <dc:title/>
</cp:coreProperties>
</file>