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270" cy="722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6600"/>
          <w:sz w:val="22"/>
          <w:szCs w:val="22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z w:val="2"/>
          <w:szCs w:val="22"/>
        </w:rPr>
      </w:pPr>
      <w:r>
        <w:rPr>
          <w:rFonts w:cs="Bookman Old Style" w:ascii="Bookman Old Style" w:hAnsi="Bookman Old Style"/>
          <w:b/>
          <w:sz w:val="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750" w:leader="none"/>
          <w:tab w:val="center" w:pos="4819" w:leader="none"/>
        </w:tabs>
        <w:rPr/>
      </w:pPr>
      <w:r>
        <w:rPr>
          <w:rFonts w:cs="Bookman Old Style" w:ascii="Bookman Old Style" w:hAnsi="Bookman Old Style"/>
          <w:b/>
          <w:emboss/>
          <w:color w:val="000080"/>
          <w:sz w:val="22"/>
          <w:szCs w:val="22"/>
        </w:rPr>
        <w:tab/>
        <w:tab/>
        <w:tab/>
        <w:t>LEGA NUOTO E ATTIVITA’ IN ACQUA</w:t>
      </w:r>
    </w:p>
    <w:p>
      <w:pPr>
        <w:pStyle w:val="Heading3"/>
        <w:ind w:firstLine="708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2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2"/>
        </w:rPr>
      </w:r>
    </w:p>
    <w:p>
      <w:pPr>
        <w:pStyle w:val="Heading3"/>
        <w:ind w:firstLine="708"/>
        <w:jc w:val="left"/>
        <w:rPr>
          <w:emboss/>
          <w:color w:val="000080"/>
          <w:sz w:val="21"/>
          <w:szCs w:val="22"/>
        </w:rPr>
      </w:pPr>
      <w:r>
        <w:rPr>
          <w:emboss/>
          <w:color w:val="000080"/>
          <w:sz w:val="21"/>
          <w:szCs w:val="22"/>
        </w:rPr>
        <w:t xml:space="preserve">                                        </w:t>
      </w:r>
      <w:r>
        <w:rPr>
          <w:emboss/>
          <w:color w:val="000080"/>
          <w:sz w:val="21"/>
          <w:szCs w:val="22"/>
        </w:rPr>
        <w:t>Settore FORMAZIONE / INFORMAZIONE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                       </w:t>
      </w:r>
      <w:hyperlink r:id="rId4">
        <w:r>
          <w:rPr>
            <w:rStyle w:val="InternetLink"/>
          </w:rPr>
          <w:t>www.leganazionalenuotouisp.org</w:t>
        </w:r>
      </w:hyperlink>
      <w:r>
        <w:rPr/>
        <w:t xml:space="preserve"> – </w:t>
      </w:r>
      <w:hyperlink r:id="rId5">
        <w:r>
          <w:rPr>
            <w:rStyle w:val="InternetLink"/>
          </w:rPr>
          <w:t>info@leganazionalenuotouisp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 Narrow" w:hAnsi="Arial Narrow" w:cs="Arial Narrow"/>
          <w:b w:val="false"/>
          <w:b w:val="false"/>
          <w:bCs w:val="false"/>
          <w:color w:val="006600"/>
          <w:sz w:val="20"/>
          <w:szCs w:val="1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6600"/>
          <w:sz w:val="20"/>
          <w:szCs w:val="14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 Narrow"/>
          <w:b/>
          <w:b/>
          <w:bCs/>
          <w:color w:val="006600"/>
          <w:sz w:val="20"/>
          <w:szCs w:val="14"/>
          <w:vertAlign w:val="superscript"/>
        </w:rPr>
      </w:pPr>
      <w:r>
        <w:rPr>
          <w:rFonts w:cs="Arial Narrow" w:ascii="Arial Narrow" w:hAnsi="Arial Narrow"/>
          <w:b/>
          <w:bCs/>
          <w:color w:val="006600"/>
          <w:sz w:val="20"/>
          <w:szCs w:val="14"/>
          <w:vertAlign w:val="superscript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44525" cy="644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0</wp:posOffset>
            </wp:positionH>
            <wp:positionV relativeFrom="paragraph">
              <wp:posOffset>130175</wp:posOffset>
            </wp:positionV>
            <wp:extent cx="828040" cy="472440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 xml:space="preserve">CORSO DI FORMAZIONE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 xml:space="preserve">PRIMI PASSI IN ACQUA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pacing w:val="20"/>
          <w:sz w:val="32"/>
          <w:szCs w:val="32"/>
          <w:bdr w:val="single" w:sz="4" w:space="0" w:color="FFFFFF"/>
          <w:shd w:fill="000080" w:val="clear"/>
        </w:rPr>
      </w:pPr>
      <w:r>
        <w:rPr>
          <w:rFonts w:cs="Maiandra GD" w:ascii="Maiandra GD" w:hAnsi="Maiandra GD"/>
          <w:b/>
          <w:bCs/>
          <w:color w:val="333399"/>
          <w:spacing w:val="20"/>
          <w:sz w:val="32"/>
          <w:szCs w:val="32"/>
          <w:bdr w:val="single" w:sz="4" w:space="0" w:color="FFFFFF"/>
          <w:shd w:fill="000080" w:val="clear"/>
        </w:rPr>
      </w:r>
    </w:p>
    <w:p>
      <w:pPr>
        <w:pStyle w:val="Normal"/>
        <w:rPr>
          <w:rFonts w:ascii="Maiandra GD" w:hAnsi="Maiandra GD" w:cs="Maiandra GD"/>
          <w:b/>
          <w:b/>
          <w:bCs/>
          <w:color w:val="333399"/>
          <w:sz w:val="32"/>
          <w:szCs w:val="32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80010</wp:posOffset>
            </wp:positionV>
            <wp:extent cx="2400300" cy="18370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/>
          <w:color w:val="333399"/>
          <w:sz w:val="32"/>
          <w:szCs w:val="32"/>
        </w:rPr>
        <w:t>PRIMI PASSI HA IN MENTE IL BAMBINO DEL POSSIBILE CHE VIVE IL PROPRIO CORPO E SA REINVENTARLO PERCHE’ DOTATO DI CONOSCENZE MOTORIE FLESSIBILI E TRASFERIBILI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z w:val="32"/>
          <w:szCs w:val="32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2467610" cy="18478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z w:val="32"/>
          <w:szCs w:val="32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</w:rPr>
        <w:t>IL SUO CORPO SI PROGETTA, SI CONOSCE, SI PENSA, SA ENTRARE IN SINTONIA CON ALTRI CORPI, è UN CORPO CHE POTRà DEDICARSI ALLO SPORT, AL GIOCO, ALL’AVVENTURA O SAPERI ESPRESSIVI O DI BENESSERE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bCs/>
          <w:color w:val="3333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08585</wp:posOffset>
            </wp:positionV>
            <wp:extent cx="3200400" cy="27959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400800" cy="1920875"/>
                <wp:effectExtent l="5080" t="254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2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13/14 ottob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/11 nov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24/25 novembre 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zzano dell'Emilia / Bolog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-9pt;margin-top:4.95pt;width:503.95pt;height:15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13/14 ottob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0/11 novemb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24/25 novembre 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zzano dell'Emilia / Bologna</w:t>
                      </w:r>
                    </w:p>
                  </w:txbxContent>
                </v:textbox>
                <v:path textpathok="t"/>
                <v:textpath on="t" fitshape="t" string="13/14 ottobre &#10;10/11 novembre&#10; 24/25 novembre 2007&#10;Ozzano dell'Emilia / Bologna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left"/>
        <w:rPr>
          <w:b w:val="false"/>
          <w:b w:val="false"/>
          <w:bCs w:val="false"/>
          <w:color w:val="006600"/>
          <w:sz w:val="12"/>
          <w:szCs w:val="12"/>
        </w:rPr>
      </w:pPr>
      <w:r>
        <w:rPr>
          <w:b w:val="false"/>
          <w:bCs w:val="false"/>
          <w:color w:val="006600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color w:val="00660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color w:val="0066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471805" cy="47180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99110" cy="4724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26670</wp:posOffset>
            </wp:positionV>
            <wp:extent cx="828040" cy="472440"/>
            <wp:effectExtent l="0" t="0" r="0" b="0"/>
            <wp:wrapNone/>
            <wp:docPr id="1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33pt;margin-top:311.4pt;width:620.95pt;height:26.95pt;mso-wrap-style:none;v-text-anchor:middle;rotation:90" type="_x0000_t136">
            <v:path textpathok="t"/>
            <v:textpath on="t" fitshape="t" string="primi passi" style="font-family:&quot;Arial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Il corso “Primi Passi in acqua” è rivolto agli operatori che svolgono attività con bambini 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compresi nella fascia d’età compresa tra 0 e 6 anni, ed i loro genitori; 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La laurea in scienze motorie, o il diploma isef, costituiscono elemento privilegiato per l’accesso ai corsi base primi passi, la partecipazione è inoltre estesa agli operatori del settore, agli insegnanti delle scuole elementari e d’infanzia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occorre il diploma di scuola media superiore 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CONTENUTI DEL CORSO 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viluppo psicologico, fisiologico, cognitivo e 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torio del bambino da 0 a 6 an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todologia : gli sfondi integratori, le padronanze dell’educatore, l’obliquità metodologica, la relazione e l’ascol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didattica del diffic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ruolo delle emozioni negli apprendim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lazioni con i genitori nelle attività di gio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poste di attività  in pisc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pedagogia del corp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metodologia delle situazion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OCENTI</w:t>
      </w:r>
    </w:p>
    <w:p>
      <w:pPr>
        <w:pStyle w:val="Corpodeltesto2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Corpodeltesto2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Beatrice Andalò, Massimo Davi, Matteo Cortesi, Gianni Marchesini,  Serafino Rossini, Marzia Piana, Pamela Sorrentino, Elisa Fraboni, Paolo Lambertini</w:t>
      </w:r>
    </w:p>
    <w:p>
      <w:pPr>
        <w:pStyle w:val="Corpodeltesto2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SEDE DEL CORSO </w:t>
      </w:r>
    </w:p>
    <w:p>
      <w:pPr>
        <w:pStyle w:val="Corpodeltesto2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entro Sportivo Acqua&amp;Fitness di Ozzano dell’Emilia (BO)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  <w:t>Abbigliamento  sportivo e da piscina</w:t>
      </w:r>
    </w:p>
    <w:p>
      <w:pPr>
        <w:pStyle w:val="Normal"/>
        <w:jc w:val="center"/>
        <w:rPr>
          <w:rFonts w:ascii="Maiandra GD" w:hAnsi="Maiandra GD" w:cs="Maiandra GD"/>
          <w:bCs/>
          <w:sz w:val="28"/>
          <w:szCs w:val="28"/>
        </w:rPr>
      </w:pPr>
      <w:r>
        <w:rPr>
          <w:rFonts w:cs="Maiandra GD" w:ascii="Maiandra GD" w:hAnsi="Maiandra GD"/>
          <w:bCs/>
          <w:sz w:val="28"/>
          <w:szCs w:val="28"/>
        </w:rPr>
        <w:t>via Nardi 2 di fronte al centro commerciale autobus 90c –99-101</w:t>
      </w:r>
    </w:p>
    <w:p>
      <w:pPr>
        <w:pStyle w:val="Normal"/>
        <w:jc w:val="center"/>
        <w:rPr/>
      </w:pPr>
      <w:r>
        <w:rPr>
          <w:rFonts w:cs="Maiandra GD" w:ascii="Maiandra GD" w:hAnsi="Maiandra GD"/>
          <w:bCs/>
          <w:sz w:val="28"/>
          <w:szCs w:val="28"/>
        </w:rPr>
        <w:t>dalla tangenziale direzione s.Lazzaro, uscita complanare  (a destra dell’entrata in autostrada);uscire la prima a destra e alla rotonda seguire direzione via emilia/ozzano, arrivati alla rotonda successiva a sinistra  e poi seguire segnaletica per piscine</w:t>
      </w:r>
    </w:p>
    <w:p>
      <w:pPr>
        <w:pStyle w:val="Corpodeltesto2"/>
        <w:jc w:val="left"/>
        <w:rPr>
          <w:rFonts w:ascii="Tahoma" w:hAnsi="Tahoma" w:cs="Tahoma"/>
          <w:bCs w:val="false"/>
          <w:sz w:val="28"/>
          <w:szCs w:val="28"/>
        </w:rPr>
      </w:pPr>
      <w:r>
        <w:rPr>
          <w:rFonts w:cs="Tahoma" w:ascii="Tahoma" w:hAnsi="Tahoma"/>
          <w:bCs w:val="false"/>
          <w:sz w:val="28"/>
          <w:szCs w:val="28"/>
        </w:rPr>
      </w:r>
    </w:p>
    <w:p>
      <w:pPr>
        <w:pStyle w:val="Corpodeltesto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left="2832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left="2832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471805" cy="47180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828040" cy="472440"/>
            <wp:effectExtent l="0" t="0" r="0" b="0"/>
            <wp:wrapNone/>
            <wp:docPr id="18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499110" cy="47244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2832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left="2832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left="2832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</w:rPr>
        <w:t>MODALITA’ D’ISCRIZIONE  E QUOTA DI PARTECIPAZIONE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lang w:val="en-US" w:eastAsia="en-US"/>
        </w:rPr>
        <w:pict>
          <v:shape id="shape_0" fillcolor="blue" stroked="t" o:allowincell="f" style="position:absolute;margin-left:-328.5pt;margin-top:304.65pt;width:611.95pt;height:26.95pt;mso-wrap-style:none;v-text-anchor:middle;rotation:90" type="_x0000_t136">
            <v:path textpathok="t"/>
            <v:textpath on="t" fitshape="t" string="primi passi" style="font-family:&quot;Arial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numero minimo di partecipanti per organizzare il corso è 15/18 fino a un max di 30 iscritti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iscrizioni dovranno pervenire entro </w:t>
      </w:r>
      <w:r>
        <w:rPr>
          <w:rFonts w:cs="Tahoma" w:ascii="Tahoma" w:hAnsi="Tahoma"/>
          <w:b/>
          <w:bCs/>
          <w:sz w:val="28"/>
          <w:szCs w:val="28"/>
        </w:rPr>
        <w:t>VEN. 5  OTTOBRE</w:t>
      </w:r>
      <w:r>
        <w:rPr>
          <w:rFonts w:cs="Tahoma" w:ascii="Tahoma" w:hAnsi="Tahoma"/>
          <w:sz w:val="28"/>
          <w:szCs w:val="28"/>
        </w:rPr>
        <w:t xml:space="preserve"> inviando la scheda d’iscrizione allegata tramite fax al n. 051/791066 oppure tramite mail </w:t>
      </w:r>
      <w:hyperlink r:id="rId21">
        <w:r>
          <w:rPr>
            <w:rStyle w:val="InternetLink"/>
            <w:rFonts w:cs="Tahoma" w:ascii="Tahoma" w:hAnsi="Tahoma"/>
            <w:sz w:val="28"/>
            <w:szCs w:val="28"/>
          </w:rPr>
          <w:t>piscina.ozzano@acquaefitness.it</w:t>
        </w:r>
      </w:hyperlink>
      <w:r>
        <w:rPr>
          <w:rFonts w:cs="Tahoma" w:ascii="Tahoma" w:hAnsi="Tahoma"/>
          <w:sz w:val="28"/>
          <w:szCs w:val="28"/>
        </w:rPr>
        <w:t xml:space="preserve"> allegando copia del bollettino di avvenuto pagamento;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La quota di partecipazione è di € 250,00</w:t>
      </w:r>
      <w:r>
        <w:rPr>
          <w:rFonts w:cs="Tahoma" w:ascii="Tahoma" w:hAnsi="Tahoma"/>
          <w:sz w:val="28"/>
          <w:szCs w:val="28"/>
        </w:rPr>
        <w:t xml:space="preserve"> comprensiva di materiale didattico, attestato di frequenza e brevetto nazionale della Lega Nuoto UISP; il costo di un modulo è di € 140,00 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IMPORTANTE: è obbligatoria la tessera UISP 2008 </w:t>
      </w:r>
      <w:r>
        <w:rPr>
          <w:rFonts w:cs="Tahoma" w:ascii="Tahoma" w:hAnsi="Tahoma"/>
          <w:sz w:val="28"/>
          <w:szCs w:val="28"/>
        </w:rPr>
        <w:t xml:space="preserve">(chiedere informazioni presso il comitato provinciale di residenza </w:t>
      </w:r>
    </w:p>
    <w:p>
      <w:pPr>
        <w:pStyle w:val="Normal"/>
        <w:ind w:left="72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pure si può fare all’iscrizione);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Il pagamento</w:t>
      </w:r>
      <w:r>
        <w:rPr>
          <w:rFonts w:cs="Tahoma" w:ascii="Tahoma" w:hAnsi="Tahoma"/>
          <w:sz w:val="28"/>
          <w:szCs w:val="28"/>
        </w:rPr>
        <w:t xml:space="preserve"> potrà  avvenire tramite bonifico bancario c/o Banca di Bologna fil. Ozzano c/c 15000 CAB 36990 ABI 08883 CIN intestato a Polisportiva Record Bologna</w:t>
      </w:r>
    </w:p>
    <w:p>
      <w:pPr>
        <w:pStyle w:val="TextBodyIndent"/>
        <w:ind w:left="110" w:hanging="0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via Larga 45/6  40100 BO;</w:t>
      </w:r>
    </w:p>
    <w:p>
      <w:pPr>
        <w:pStyle w:val="TextBodyIndent"/>
        <w:ind w:left="11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pecificando nella causale “corso primi passi in acqua”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ltre VEN. 5 OTTOBRE </w:t>
      </w:r>
      <w:r>
        <w:rPr>
          <w:rFonts w:cs="Tahoma" w:ascii="Tahoma" w:hAnsi="Tahoma"/>
          <w:b w:val="false"/>
          <w:bCs w:val="false"/>
          <w:sz w:val="28"/>
          <w:szCs w:val="28"/>
        </w:rPr>
        <w:t>la quota di partecipazione sarà di</w:t>
      </w:r>
    </w:p>
    <w:p>
      <w:pPr>
        <w:pStyle w:val="TextBodyIndent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 w:val="false"/>
          <w:bCs w:val="false"/>
          <w:sz w:val="28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 w:val="28"/>
          <w:szCs w:val="28"/>
        </w:rPr>
        <w:t>€</w:t>
      </w:r>
      <w:r>
        <w:rPr>
          <w:rFonts w:eastAsia="Tahoma" w:cs="Tahoma" w:ascii="Tahoma" w:hAnsi="Tahoma"/>
          <w:b w:val="false"/>
          <w:bCs w:val="false"/>
          <w:sz w:val="28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 w:val="28"/>
          <w:szCs w:val="28"/>
        </w:rPr>
        <w:t>270,00 e di € 160,00 per un modulo</w:t>
      </w:r>
    </w:p>
    <w:p>
      <w:pPr>
        <w:pStyle w:val="TextBodyIndent"/>
        <w:ind w:left="110" w:hanging="0"/>
        <w:rPr>
          <w:rFonts w:ascii="Tahoma" w:hAnsi="Tahoma" w:cs="Tahoma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FF"/>
          <w:sz w:val="28"/>
          <w:szCs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Il rilascio dell’attestato di frequenza  e del brevetto nazionale è condizionato alla frequenza obbligatoria dell’80% delle lezioni previste nel corso.</w:t>
      </w:r>
    </w:p>
    <w:p>
      <w:pPr>
        <w:pStyle w:val="Corpodeltesto2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ER QUALSIASI CHIARIMENTO O INFORM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bCs/>
          <w:lang w:val="de-DE"/>
        </w:rPr>
        <w:t xml:space="preserve">TEL. 051/796135 </w:t>
      </w:r>
      <w:hyperlink r:id="rId22">
        <w:r>
          <w:rPr>
            <w:rStyle w:val="InternetLink"/>
            <w:rFonts w:cs="Tahoma" w:ascii="Tahoma" w:hAnsi="Tahoma"/>
            <w:b/>
            <w:bCs/>
            <w:lang w:val="de-DE"/>
          </w:rPr>
          <w:t>piscina.ozzano@acquaefitness.it</w:t>
        </w:r>
      </w:hyperlink>
      <w:r>
        <w:rPr>
          <w:rFonts w:cs="Tahoma" w:ascii="Tahoma" w:hAnsi="Tahoma"/>
          <w:b/>
          <w:bCs/>
          <w:lang w:val="de-DE"/>
        </w:rPr>
        <w:t xml:space="preserve">  leganuoto@uisper.inf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er il pernottamento: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ufficio accoglienza turistica : 051/246541 </w:t>
      </w:r>
      <w:hyperlink r:id="rId23">
        <w:r>
          <w:rPr>
            <w:rStyle w:val="InternetLink"/>
            <w:rFonts w:cs="Tahoma" w:ascii="Tahoma" w:hAnsi="Tahoma"/>
            <w:sz w:val="28"/>
            <w:szCs w:val="28"/>
          </w:rPr>
          <w:t>www.bolognaturismo.info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71805" cy="47180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99110" cy="47244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28040" cy="472440"/>
            <wp:effectExtent l="0" t="0" r="0" b="0"/>
            <wp:wrapNone/>
            <wp:docPr id="25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T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GRAMMA PRIMI PASSI IN ACQ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28"/>
          <w:szCs w:val="28"/>
        </w:rPr>
        <w:t>OZZANO DELL’EMILIA 13-14/10 – 10-11/11 – 24-25/11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pict>
          <v:shape id="shape_0" fillcolor="blue" stroked="t" o:allowincell="f" style="position:absolute;margin-left:-307.85pt;margin-top:294.75pt;width:588.65pt;height:26.95pt;mso-wrap-style:none;v-text-anchor:middle;rotation:90" type="_x0000_t136">
            <v:path textpathok="t"/>
            <v:textpath on="t" fitshape="t" string="primi passi" style="font-family:&quot;Arial&quot;;font-size:20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u w:val="single"/>
        </w:rPr>
        <w:t xml:space="preserve">Sabato 13 ottobre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8,30 </w:t>
        <w:tab/>
        <w:tab/>
        <w:tab/>
        <w:t>ritrovo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00 - 9,30</w:t>
        <w:tab/>
        <w:tab/>
        <w:t>nuovi percorsi formativi della lega nazionale nuoto uisp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9,30 – 11,00</w:t>
        <w:tab/>
        <w:tab/>
        <w:t>principi di idrodinamica, galleggiamento, resistenza e sensibilità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11,00 – 12,30</w:t>
        <w:tab/>
        <w:t>acquaticità 1: ricomincio da zero – percezione e sensibilità</w:t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2,30 – 13,30</w:t>
        <w:tab/>
        <w:t>BREAK</w:t>
      </w:r>
    </w:p>
    <w:p>
      <w:pPr>
        <w:pStyle w:val="Normal"/>
        <w:ind w:left="2832" w:hanging="2124"/>
        <w:rPr/>
      </w:pPr>
      <w:r>
        <w:rPr>
          <w:rFonts w:cs="Tahoma" w:ascii="Tahoma" w:hAnsi="Tahoma"/>
        </w:rPr>
        <w:t>13,30 – 16,30</w:t>
        <w:tab/>
        <w:t>dinamiche respiratorie ed elementi di apnea: dalla pratica alla teoria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6,30 – 17,30</w:t>
        <w:tab/>
        <w:t>obiettivo acquaticità: di che cosa parliamo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7,40 – 18,30</w:t>
        <w:tab/>
        <w:t>osservazione: 3- 6 anni in acqua</w:t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Domenica 14 ottobre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9,15</w:t>
        <w:tab/>
        <w:tab/>
        <w:tab/>
        <w:t>ritrov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9,30 – 11,30</w:t>
        <w:tab/>
        <w:tab/>
        <w:t xml:space="preserve">discussione dell’osservazione: 3-6 anni </w:t>
      </w:r>
    </w:p>
    <w:p>
      <w:pPr>
        <w:pStyle w:val="Normal"/>
        <w:ind w:right="-442" w:firstLine="708"/>
        <w:rPr>
          <w:rFonts w:ascii="Tahoma" w:hAnsi="Tahoma" w:cs="Tahoma"/>
        </w:rPr>
      </w:pPr>
      <w:r>
        <w:rPr>
          <w:rFonts w:cs="Tahoma" w:ascii="Tahoma" w:hAnsi="Tahoma"/>
        </w:rPr>
        <w:t>11,30 – 13,00</w:t>
        <w:tab/>
        <w:t>metodologia dell’attività: 3-6 anni organizzazione pratica dell’attività</w:t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Sabato 10 novembre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15</w:t>
        <w:tab/>
        <w:tab/>
        <w:tab/>
        <w:t>ritrovo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9,30 – 10,30</w:t>
        <w:tab/>
        <w:tab/>
        <w:t xml:space="preserve">osservazione:0-2 in acqua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0,30 – 12,00</w:t>
        <w:tab/>
        <w:t xml:space="preserve">discussione dell’osservazione: 0-2 ann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2,00 – 13,30</w:t>
        <w:tab/>
        <w:t>metodologia dell’attività: 0-2 an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genitori e figli:alcune considerazioni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13,30 – 14,30 </w:t>
        <w:tab/>
        <w:t>break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4,30 – 18,00</w:t>
        <w:tab/>
        <w:t>metodologia delle situazioni: gioco, giocare e mettersi in gioco</w:t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Domenica 11 novembre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15</w:t>
        <w:tab/>
        <w:tab/>
        <w:tab/>
        <w:t>ritrovo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30 – 11,00</w:t>
        <w:tab/>
        <w:tab/>
        <w:t>acquaticità 2: da zero a tanto… ciascuno il su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giochi e canzoni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11,30 – 13,30</w:t>
        <w:tab/>
        <w:t>lavori di gruppo + break + discussione</w:t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Sabato 24 novembre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8,45 </w:t>
        <w:tab/>
        <w:tab/>
        <w:tab/>
        <w:t>ritrovo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00 – 13,00</w:t>
        <w:tab/>
        <w:tab/>
        <w:t>disegnare lo sfondo: I primi passi dello sport per tutti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3,00 – 14,00</w:t>
        <w:tab/>
        <w:t>break</w:t>
      </w:r>
    </w:p>
    <w:p>
      <w:pPr>
        <w:pStyle w:val="Normal"/>
        <w:ind w:left="2832" w:hanging="2124"/>
        <w:rPr>
          <w:rFonts w:ascii="Tahoma" w:hAnsi="Tahoma" w:cs="Tahoma"/>
        </w:rPr>
      </w:pPr>
      <w:r>
        <w:rPr>
          <w:rFonts w:cs="Tahoma" w:ascii="Tahoma" w:hAnsi="Tahoma"/>
        </w:rPr>
        <w:t>14,00 – 18,00</w:t>
        <w:tab/>
        <w:t xml:space="preserve">moltiplicare l’esperienza in un’ottica di obliquità: tecniche oblique di </w:t>
        <w:tab/>
        <w:tab/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roduzione dell’attività motoria “giocare tutti…con tutto!</w:t>
      </w:r>
    </w:p>
    <w:p>
      <w:pPr>
        <w:pStyle w:val="Normal"/>
        <w:ind w:firstLine="70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Domenica 25 novembre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8,45 </w:t>
        <w:tab/>
        <w:tab/>
        <w:tab/>
        <w:t>ritrovo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9,00 – 13,00</w:t>
        <w:tab/>
        <w:tab/>
        <w:t xml:space="preserve">la pedagogia del corpo: idea di sé, ottica del ciascuno, estetica </w:t>
        <w:tab/>
        <w:tab/>
        <w:tab/>
        <w:tab/>
        <w:t>professionale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3,00 – 14,00</w:t>
        <w:tab/>
        <w:t>tiriamo le som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72100</wp:posOffset>
            </wp:positionH>
            <wp:positionV relativeFrom="paragraph">
              <wp:posOffset>217805</wp:posOffset>
            </wp:positionV>
            <wp:extent cx="457200" cy="4572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217805</wp:posOffset>
            </wp:positionV>
            <wp:extent cx="788670" cy="449580"/>
            <wp:effectExtent l="0" t="0" r="0" b="0"/>
            <wp:wrapNone/>
            <wp:docPr id="30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17805</wp:posOffset>
            </wp:positionV>
            <wp:extent cx="499110" cy="47244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E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per soci Uisp da inviare tramite fax o e-mail con bollettino paga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Tahoma" w:hAnsi="Tahoma" w:cs="Tahoma"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40640</wp:posOffset>
            </wp:positionV>
            <wp:extent cx="4686300" cy="409384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Nome ........................................ Cognome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ia / P.zza.................................... n°......  Località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P………………… prov.  .………… nato/a il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Tel/fax……………………………………………………………………………………………….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e-mail …………………………………………………….. cell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itolo di studio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egno presso 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°tessera Uisp 2007/2008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SCRI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</w:t>
      </w:r>
      <w:r>
        <w:rPr>
          <w:rFonts w:cs="Maiandra GD" w:ascii="Maiandra GD" w:hAnsi="Maiandra GD"/>
          <w:b/>
          <w:sz w:val="28"/>
          <w:szCs w:val="28"/>
        </w:rPr>
        <w:t>CORSO DI FORMAZIONE PER EDUCATORE  PRIMI PASSI IN ACQ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Maiandra GD" w:hAnsi="Maiandra GD" w:cs="Maiandra GD"/>
          <w:b/>
          <w:b/>
          <w:sz w:val="20"/>
          <w:szCs w:val="28"/>
        </w:rPr>
      </w:pPr>
      <w:r>
        <w:rPr>
          <w:rFonts w:cs="Maiandra GD" w:ascii="Maiandra GD" w:hAnsi="Maiandra GD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cs="Maiandra GD" w:ascii="Maiandra GD" w:hAnsi="Maiandra GD"/>
          <w:sz w:val="20"/>
        </w:rPr>
        <w:t>dichiara inoltre di dare alla Polisportiva Record Team Bologna e alla Lega Nuoto Uisp Nazionale il proprio consenso ai sensi dell’art. 11 della legge 675/96 a che i dati che lo riguardano (indirizzo e data di nascita)siano oggetto del trattamento elencato nella lettera d) art. 1 della legge cit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sz w:val="20"/>
        </w:rPr>
        <w:tab/>
      </w:r>
      <w:r>
        <w:rPr/>
        <w:drawing>
          <wp:inline distT="0" distB="0" distL="0" distR="0">
            <wp:extent cx="1734185" cy="33464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Kristen ITC" w:hAnsi="Kristen ITC" w:cs="Kristen ITC"/>
      <w:b/>
      <w:bCs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eganazionalenuotouisp.org/" TargetMode="External"/><Relationship Id="rId5" Type="http://schemas.openxmlformats.org/officeDocument/2006/relationships/hyperlink" Target="mailto:info@leganazionalenuotouisp.or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1.jpeg"/><Relationship Id="rId19" Type="http://schemas.openxmlformats.org/officeDocument/2006/relationships/image" Target="media/image3.png"/><Relationship Id="rId20" Type="http://schemas.openxmlformats.org/officeDocument/2006/relationships/image" Target="media/image2.jpeg"/><Relationship Id="rId21" Type="http://schemas.openxmlformats.org/officeDocument/2006/relationships/hyperlink" Target="mailto:piscina.ozzano@acquaefitness.it" TargetMode="External"/><Relationship Id="rId22" Type="http://schemas.openxmlformats.org/officeDocument/2006/relationships/hyperlink" Target="mailto:piscina.ozzano@acquaefitness.it" TargetMode="External"/><Relationship Id="rId23" Type="http://schemas.openxmlformats.org/officeDocument/2006/relationships/hyperlink" Target="http://www.bolognaturismo.info/" TargetMode="External"/><Relationship Id="rId24" Type="http://schemas.openxmlformats.org/officeDocument/2006/relationships/image" Target="media/image7.png"/><Relationship Id="rId25" Type="http://schemas.openxmlformats.org/officeDocument/2006/relationships/image" Target="media/image8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1.jpeg"/><Relationship Id="rId32" Type="http://schemas.openxmlformats.org/officeDocument/2006/relationships/image" Target="media/image3.png"/><Relationship Id="rId33" Type="http://schemas.openxmlformats.org/officeDocument/2006/relationships/image" Target="media/image2.jpe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46:00Z</dcterms:created>
  <dc:creator>user</dc:creator>
  <dc:description/>
  <cp:keywords/>
  <dc:language>en-US</dc:language>
  <cp:lastModifiedBy>PAOLO FRABONI  </cp:lastModifiedBy>
  <cp:lastPrinted>2007-09-28T13:10:00Z</cp:lastPrinted>
  <dcterms:modified xsi:type="dcterms:W3CDTF">2007-09-28T13:33:00Z</dcterms:modified>
  <cp:revision>6</cp:revision>
  <dc:subject/>
  <dc:title>I comitati provinciali Uisp di Bologna e Ferrara</dc:title>
</cp:coreProperties>
</file>