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0500</wp:posOffset>
            </wp:positionH>
            <wp:positionV relativeFrom="paragraph">
              <wp:posOffset>-90170</wp:posOffset>
            </wp:positionV>
            <wp:extent cx="6734810" cy="10058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0</wp:posOffset>
            </wp:positionH>
            <wp:positionV relativeFrom="paragraph">
              <wp:posOffset>635</wp:posOffset>
            </wp:positionV>
            <wp:extent cx="6776720" cy="10120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9pt;margin-top:0pt;width:431.95pt;height:20.2pt;mso-wrap-style:none;v-text-anchor:middle;mso-position-horizontal-relative:page" type="_x0000_t172">
            <v:path textpathok="t"/>
            <v:textpath on="t" fitshape="t" string="13-20-21-27-28 ottobre '07 Ozzano dell'Emilia" style="font-family:&quot;Modern No. 20&quot;;font-size:18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TextBody"/>
        <w:ind w:left="180" w:hanging="0"/>
        <w:rPr>
          <w:rFonts w:ascii="Comic Sans MS" w:hAnsi="Comic Sans MS" w:cs="Comic Sans MS"/>
          <w:i/>
          <w:i/>
          <w:iCs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80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iCs/>
          <w:color w:val="000080"/>
          <w:sz w:val="20"/>
          <w:szCs w:val="20"/>
        </w:rPr>
        <w:t>Corso di formazione per soci UISP in regola con il tesseramento annu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608330" cy="6083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94615</wp:posOffset>
            </wp:positionV>
            <wp:extent cx="828040" cy="472440"/>
            <wp:effectExtent l="0" t="0" r="0" b="0"/>
            <wp:wrapNone/>
            <wp:docPr id="8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T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1°  LIVELLO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5"/>
        <w:rPr>
          <w:rFonts w:ascii="Comic Sans MS" w:hAnsi="Comic Sans MS" w:cs="Comic Sans MS"/>
          <w:b w:val="false"/>
          <w:b w:val="false"/>
          <w:bCs w:val="false"/>
          <w:color w:val="000080"/>
          <w:spacing w:val="20"/>
          <w:sz w:val="16"/>
          <w:szCs w:val="16"/>
          <w:u w:val="single"/>
          <w:bdr w:val="single" w:sz="4" w:space="0" w:color="FFFFFF"/>
          <w:shd w:fill="000080" w:val="clear"/>
        </w:rPr>
      </w:pPr>
      <w:r>
        <w:rPr>
          <w:rFonts w:cs="Comic Sans MS"/>
          <w:b w:val="false"/>
          <w:bCs w:val="false"/>
          <w:color w:val="000080"/>
          <w:spacing w:val="20"/>
          <w:sz w:val="16"/>
          <w:szCs w:val="16"/>
          <w:u w:val="single"/>
          <w:bdr w:val="single" w:sz="4" w:space="0" w:color="FFFFFF"/>
          <w:shd w:fill="000080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74.15pt;margin-top:251.5pt;width:522.6pt;height:28.45pt;mso-wrap-style:none;v-text-anchor:middle;rotation:90" type="_x0000_t136">
            <v:path textpathok="t"/>
            <v:textpath on="t" fitshape="t" string="AQUARIA primo LIVELLO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/>
          <w:bCs/>
          <w:color w:val="000080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Utilizzo dei materiali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Qualità e competenza specifica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008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5899150</wp:posOffset>
            </wp:positionV>
            <wp:extent cx="6734810" cy="100584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Iscrizione con un numero minimo di 15/18, in base alle prenotazioni  telefoniche che dovranno pervenire presso la segreteria organizzativa del corso al n°. tel. 051/796135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via Larga 45/6 40100 BO; specificando nella causale Aquaria 1°liv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color w:val="000080"/>
          <w:sz w:val="18"/>
        </w:rPr>
        <w:t xml:space="preserve">La quota del corso è di 250.00 € </w:t>
      </w:r>
      <w:r>
        <w:rPr>
          <w:rFonts w:cs="Comic Sans MS" w:ascii="Comic Sans MS" w:hAnsi="Comic Sans MS"/>
          <w:color w:val="000080"/>
          <w:sz w:val="18"/>
          <w:u w:val="single"/>
        </w:rPr>
        <w:t>fino al sabato precedente il corso</w:t>
      </w:r>
      <w:r>
        <w:rPr>
          <w:rFonts w:cs="Comic Sans MS" w:ascii="Comic Sans MS" w:hAnsi="Comic Sans MS"/>
          <w:color w:val="000080"/>
          <w:sz w:val="18"/>
        </w:rPr>
        <w:t>, termine  oltre il quale la quota è di 270.00 Euro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</w:rPr>
        <w:t>In caso di ritiro dal corso (previo avvertimento) la quota sarà rimborsata trattenendone il 10%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  <w:t>La quota del corso 1° livello di 250.00 € compren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Attestato di partecipazione e tesserino Aquaria Naziona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Materiale didattico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  <w:t>Attestato di frequenza e brevetto internazionale CMAS (80% di frequenza delle lezioni)</w:t>
      </w:r>
    </w:p>
    <w:p>
      <w:pPr>
        <w:pStyle w:val="TextBodyIndent"/>
        <w:tabs>
          <w:tab w:val="clear" w:pos="708"/>
          <w:tab w:val="left" w:pos="65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</w:r>
    </w:p>
    <w:p>
      <w:pPr>
        <w:pStyle w:val="TextBodyIndent"/>
        <w:tabs>
          <w:tab w:val="clear" w:pos="708"/>
          <w:tab w:val="left" w:pos="65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FF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6905" cy="363220"/>
            <wp:effectExtent l="0" t="0" r="0" b="0"/>
            <wp:wrapNone/>
            <wp:docPr id="1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cs="Comic Sans MS" w:ascii="Comic Sans MS" w:hAnsi="Comic Sans MS"/>
          <w:color w:val="0000FF"/>
        </w:rPr>
        <w:t>Aquaria 1°livello - Ozzano</w:t>
      </w:r>
      <w:r>
        <w:rPr>
          <w:rFonts w:cs="Comic Sans MS" w:ascii="Comic Sans MS" w:hAnsi="Comic Sans MS"/>
          <w:color w:val="000080"/>
        </w:rPr>
        <w:tab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</w:rPr>
        <w:t xml:space="preserve">             </w:t>
      </w:r>
      <w:r>
        <w:rPr>
          <w:rFonts w:cs="Comic Sans MS" w:ascii="Comic Sans MS" w:hAnsi="Comic Sans MS"/>
          <w:color w:val="0000FF"/>
        </w:rPr>
        <w:t>13-20-21-27-28/OTT. 2007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orso  per Operatori e/o frequentatori del settore sportivo (insegnanti di ed.fisica, istruttori di nuoto, assistenti bagnanti, istruttori di fitness, atleti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n avere paura dell’acqua !!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s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Heading7"/>
        <w:rPr>
          <w:color w:val="000080"/>
        </w:rPr>
      </w:pPr>
      <w:r>
        <w:rPr>
          <w:color w:val="000080"/>
        </w:rPr>
        <w:t xml:space="preserve">Centro Sportivo AcquaFitness di Ozzano via Nardi 2 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</w:rPr>
      </w:pPr>
      <w:r>
        <w:rPr>
          <w:rFonts w:cs="Comic Sans MS" w:ascii="Comic Sans MS" w:hAnsi="Comic Sans MS"/>
          <w:bCs/>
          <w:color w:val="000080"/>
          <w:sz w:val="2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Cs/>
          <w:color w:val="000080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Cs/>
          <w:color w:val="000080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30 presso l’impianto sportivo il 13 /10 /07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e.mail  </w:t>
      </w:r>
      <w:hyperlink r:id="rId15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– </w:t>
      </w:r>
      <w:hyperlink r:id="rId16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- info accoglienza turistica 051/246541</w:t>
      </w:r>
    </w:p>
    <w:p>
      <w:pPr>
        <w:pStyle w:val="Heading3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TAFF DOCENTI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  <w:t xml:space="preserve">STAFF Aquaria naz.le Uisp 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…… Cognom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.. n°…………Località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….. prov. …………… Nato/a il ……………………………….tel./fax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 (segnare tipo di specializzazion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  <w:t>Dichiara inoltre di dare alla Pol.va Record Team Bologn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jc w:val="center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  <w:t xml:space="preserve">     _________________________</w:t>
        <w:tab/>
        <w:t>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</w:rPr>
        <w:tab/>
        <w:tab/>
        <w:t xml:space="preserve">           data                    </w:t>
        <w:tab/>
        <w:tab/>
        <w:tab/>
        <w:tab/>
        <w:tab/>
        <w:t xml:space="preserve">   firma</w:t>
      </w:r>
      <w:r>
        <w:rPr>
          <w:rFonts w:cs="Comic Sans MS" w:ascii="Comic Sans MS" w:hAnsi="Comic Sans MS"/>
          <w:i/>
          <w:iCs/>
          <w:color w:val="00008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Comic Sans MS" w:cs="Comic Sans MS" w:ascii="Comic Sans MS" w:hAnsi="Comic Sans MS"/>
          <w:color w:val="0000FF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6905" cy="363220"/>
            <wp:effectExtent l="0" t="0" r="0" b="0"/>
            <wp:wrapNone/>
            <wp:docPr id="17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Comic Sans MS" w:ascii="Comic Sans MS" w:hAnsi="Comic Sans MS"/>
          <w:color w:val="0000FF"/>
        </w:rPr>
        <w:t>Aquaria 1°livello - Ozzano</w:t>
      </w:r>
      <w:r>
        <w:rPr>
          <w:rFonts w:cs="Comic Sans MS" w:ascii="Comic Sans MS" w:hAnsi="Comic Sans MS"/>
          <w:color w:val="000080"/>
        </w:rPr>
        <w:tab/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FF"/>
        </w:rPr>
        <w:t>E.</w:t>
      </w:r>
      <w:r>
        <w:rPr>
          <w:rFonts w:cs="Comic Sans MS" w:ascii="Comic Sans MS" w:hAnsi="Comic Sans MS"/>
          <w:color w:val="000080"/>
        </w:rPr>
        <w:t xml:space="preserve">           </w:t>
      </w:r>
      <w:r>
        <w:rPr>
          <w:rFonts w:cs="Comic Sans MS" w:ascii="Comic Sans MS" w:hAnsi="Comic Sans MS"/>
          <w:color w:val="0000FF"/>
        </w:rPr>
        <w:t>13-20-21-27-28/OTT. 2007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pict>
          <v:shape id="shape_0" fillcolor="navy" stroked="t" o:allowincell="f" style="position:absolute;margin-left:147pt;margin-top:312.7pt;width:647.95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color w:val="000080"/>
        </w:rPr>
        <w:t>SABATO 13/10/07 - ORE  8.30</w:t>
        <w:tab/>
        <w:t xml:space="preserve">RITROVO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9/9.30</w:t>
        <w:tab/>
        <w:tab/>
        <w:tab/>
        <w:t>Teoria</w:t>
        <w:tab/>
        <w:tab/>
        <w:t>presentazione NOVITA’ del corso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9.45/11</w:t>
        <w:tab/>
        <w:t>.30</w:t>
        <w:tab/>
        <w:tab/>
        <w:t xml:space="preserve">pratica </w:t>
        <w:tab/>
        <w:t>acquaticità 1 percezione e sensibilità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1.45/13.30</w:t>
        <w:tab/>
        <w:tab/>
        <w:t>teoria</w:t>
        <w:tab/>
        <w:tab/>
        <w:t xml:space="preserve">resistenza e galleggiamento </w:t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30/14.15</w:t>
        <w:tab/>
        <w:tab/>
        <w:t>BREAK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30/16.30</w:t>
        <w:tab/>
        <w:tab/>
        <w:t xml:space="preserve">pratica </w:t>
        <w:tab/>
        <w:t>acquaticità 2 respirazione, equilibrio e postur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45/18.30</w:t>
        <w:tab/>
        <w:tab/>
        <w:t>teoria</w:t>
        <w:tab/>
        <w:tab/>
        <w:t>equilibrio e postura e respirazione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 xml:space="preserve">SABATO 20/10/07 - ORE 8.30 </w:t>
        <w:tab/>
        <w:t>RITROV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/11</w:t>
        <w:tab/>
        <w:t>teoria</w:t>
        <w:tab/>
        <w:tab/>
        <w:tab/>
        <w:t xml:space="preserve">presentazione 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dell’apparato cardiovascolare e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muscolare in relazione alla ginnastica in acqua pratica 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15/12</w:t>
        <w:tab/>
        <w:tab/>
        <w:t>pratica</w:t>
        <w:tab/>
        <w:tab/>
        <w:t>fisiologia dalla pratica alla teoria cardiofit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/12.45</w:t>
        <w:tab/>
        <w:tab/>
        <w:t>pratica</w:t>
        <w:tab/>
        <w:tab/>
        <w:t>fisiologia dalla pratica alla teoria settori muscolari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50/13.40</w:t>
        <w:tab/>
        <w:tab/>
        <w:t>pratica</w:t>
        <w:tab/>
        <w:tab/>
        <w:t>didattica 1 altezza 12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45/14.30</w:t>
        <w:tab/>
        <w:tab/>
        <w:t>BREAK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ab/>
        <w:t>teoria</w:t>
        <w:tab/>
        <w:tab/>
        <w:t xml:space="preserve">programmazione,metodologia e didattica 1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45/16.30</w:t>
        <w:tab/>
        <w:tab/>
        <w:t>pratica</w:t>
        <w:tab/>
        <w:tab/>
        <w:t>didattica 1 a.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30/16.15</w:t>
        <w:tab/>
        <w:tab/>
        <w:t>pratica</w:t>
        <w:tab/>
        <w:tab/>
        <w:t xml:space="preserve">didattica 1 a. 160  </w:t>
        <w:tab/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</w:t>
        <w:tab/>
        <w:t xml:space="preserve"> 21/10/07 - ORE 8.30</w:t>
        <w:tab/>
        <w:t>RITROV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45/10</w:t>
        <w:tab/>
        <w:tab/>
        <w:t>teoria</w:t>
        <w:tab/>
        <w:tab/>
        <w:t xml:space="preserve">programmazione,metodologia e didattica 2, impostazione test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15/11</w:t>
        <w:tab/>
        <w:tab/>
        <w:t>pratica</w:t>
        <w:tab/>
        <w:tab/>
        <w:t>didattica 2 a. 12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/11.45</w:t>
        <w:tab/>
        <w:tab/>
        <w:t>pratica</w:t>
        <w:tab/>
        <w:tab/>
        <w:t>didattica 2 altezza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.45/12.25</w:t>
        <w:tab/>
        <w:tab/>
        <w:t>pratica</w:t>
        <w:tab/>
        <w:tab/>
        <w:t>didattica 2 altezza 160</w:t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40</w:t>
        <w:tab/>
        <w:tab/>
        <w:t>BREAK + lavori di grupp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50/15.10</w:t>
        <w:tab/>
        <w:tab/>
        <w:t>pratica</w:t>
        <w:tab/>
        <w:tab/>
        <w:t>test in vasca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30/17</w:t>
        <w:tab/>
        <w:tab/>
        <w:t>teoria</w:t>
        <w:tab/>
        <w:tab/>
        <w:t>discussione test e conclusioni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27/10/07 - ORE 8.30</w:t>
        <w:tab/>
        <w:t xml:space="preserve">RITROV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50/9.50</w:t>
        <w:tab/>
        <w:tab/>
        <w:t>pratica</w:t>
        <w:tab/>
        <w:tab/>
        <w:t>attrezzo 130/170 tav/salv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50/10.50</w:t>
        <w:tab/>
        <w:tab/>
        <w:t xml:space="preserve">pratica </w:t>
        <w:tab/>
        <w:t>lezione con 130/170 tub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1.10 /12.40</w:t>
        <w:tab/>
        <w:t>teoria</w:t>
        <w:tab/>
        <w:tab/>
        <w:t>qualità e competenza : professionalità ?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2.45/13.30 </w:t>
        <w:tab/>
        <w:t xml:space="preserve">BREAK 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45/14.45</w:t>
        <w:tab/>
        <w:t>pratica</w:t>
        <w:tab/>
        <w:tab/>
        <w:t>lez 1 attrezzo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ab/>
        <w:t>pratica</w:t>
        <w:tab/>
        <w:tab/>
        <w:t>master  a.120/17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50/17</w:t>
        <w:tab/>
        <w:tab/>
        <w:t>teoria</w:t>
        <w:tab/>
        <w:tab/>
        <w:t>programmazione e metodologia con attrezzi</w:t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7 /19</w:t>
        <w:tab/>
        <w:t>teoria</w:t>
        <w:tab/>
        <w:tab/>
        <w:t>lavoro di gruppo sulla programmazione e discussione</w:t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28/10/07 – ORE 8.30  RITROV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45/9.40</w:t>
        <w:tab/>
        <w:t>pratica</w:t>
        <w:tab/>
        <w:tab/>
        <w:t>flash attrezzi (el.tav.pesi)  a.90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40/10.30</w:t>
        <w:tab/>
        <w:t>pratica</w:t>
        <w:tab/>
        <w:tab/>
        <w:t>lezione con 2 attrezzi 130/170  cav/pes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45/11.20</w:t>
        <w:tab/>
        <w:t>teoria</w:t>
        <w:tab/>
        <w:tab/>
        <w:t>impostazione tes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20/12.45</w:t>
        <w:tab/>
        <w:t>BREAK + lavori di gruppo (test finale)</w:t>
        <w:tab/>
        <w:tab/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/13.45</w:t>
        <w:tab/>
        <w:t>pratica</w:t>
        <w:tab/>
        <w:tab/>
        <w:t>master a.90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/15.15</w:t>
        <w:tab/>
        <w:t>pratica</w:t>
        <w:tab/>
        <w:tab/>
        <w:t>test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30/16.45</w:t>
        <w:tab/>
        <w:t xml:space="preserve">teoria </w:t>
        <w:tab/>
        <w:tab/>
        <w:t>discussione test e conclusion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4.png"/><Relationship Id="rId13" Type="http://schemas.openxmlformats.org/officeDocument/2006/relationships/image" Target="media/image1.jpeg"/><Relationship Id="rId14" Type="http://schemas.openxmlformats.org/officeDocument/2006/relationships/image" Target="media/image3.jpeg"/><Relationship Id="rId15" Type="http://schemas.openxmlformats.org/officeDocument/2006/relationships/hyperlink" Target="mailto:leganuoto@uisper.info" TargetMode="External"/><Relationship Id="rId16" Type="http://schemas.openxmlformats.org/officeDocument/2006/relationships/hyperlink" Target="http://www.uisper.info/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0:24:00Z</dcterms:created>
  <dc:creator>xxxx</dc:creator>
  <dc:description/>
  <dc:language>en-US</dc:language>
  <cp:lastModifiedBy>Leganuoto</cp:lastModifiedBy>
  <dcterms:modified xsi:type="dcterms:W3CDTF">2007-08-23T00:24:00Z</dcterms:modified>
  <cp:revision>2</cp:revision>
  <dc:subject/>
  <dc:title> </dc:title>
</cp:coreProperties>
</file>