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76720" cy="1012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9pt;margin-top:0pt;width:494.95pt;height:20.2pt;mso-wrap-style:none;v-text-anchor:middle;mso-position-horizontal-relative:page" type="_x0000_t172">
            <v:path textpathok="t"/>
            <v:textpath on="t" fitshape="t" string="27/28 Ottobre'17/18 Novembre '07 Genova" style="font-family:&quot;Modern No. 20&quot;;font-size:18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TextBody"/>
        <w:ind w:left="180" w:hanging="0"/>
        <w:rPr>
          <w:rFonts w:ascii="Comic Sans MS" w:hAnsi="Comic Sans MS" w:cs="Comic Sans MS"/>
          <w:i/>
          <w:i/>
          <w:iCs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80"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iCs/>
          <w:color w:val="000080"/>
          <w:sz w:val="20"/>
          <w:szCs w:val="20"/>
        </w:rPr>
        <w:t>Corso di formazione per soci UISP in regola con il tesseramento annu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i/>
          <w:i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27380" cy="587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49530</wp:posOffset>
            </wp:positionV>
            <wp:extent cx="572135" cy="572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9pt;margin-top:3.9pt;width:106.45pt;height:40.45pt;mso-wrap-style:none;v-text-anchor:middle" type="_x0000_t136">
            <v:path textpathok="t"/>
            <v:textpath on="t" fitshape="t" string="Pol.va&#10;GenovaNuoto" style="font-family:&quot;Arial Black&quot;;font-size:18pt"/>
            <v:fill o:detectmouseclick="t" type="solid" color2="white"/>
            <v:stroke color="#3366ff" weight="1260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1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pict>
          <v:shape id="shape_0" fillcolor="maroon" stroked="t" o:allowincell="f" style="position:absolute;margin-left:-274.15pt;margin-top:251.5pt;width:522.6pt;height:28.45pt;mso-wrap-style:none;v-text-anchor:middle;rotation:90" type="_x0000_t136">
            <v:path textpathok="t"/>
            <v:textpath on="t" fitshape="t" string="AQUARIA primo LIVELLO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/>
          <w:bCs/>
          <w:color w:val="000080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Utilizzo dei materiali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Qualità e competenza specifica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numPr>
          <w:ilvl w:val="0"/>
          <w:numId w:val="9"/>
        </w:numPr>
        <w:ind w:left="412" w:firstLine="58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Iscrizione con un numero minimo di 15/18, in base alle prenotazioni telefoniche che dovranno pervenire presso la segreteria organizzativa del corso dal lun al ven dalle 9 alle 12.00  e dalle 15.30 alle 19.30 :  A.S Genova Nuoto c/o il Centro Polisportivo Sciorba via Adamoli 57 tel. 010 / 8357081.</w:t>
      </w:r>
    </w:p>
    <w:p>
      <w:pPr>
        <w:pStyle w:val="Normal"/>
        <w:numPr>
          <w:ilvl w:val="0"/>
          <w:numId w:val="9"/>
        </w:numPr>
        <w:ind w:left="412" w:firstLine="58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uccessivamente portare di persona o inviare tramite fax allo  010 / 8357081 i propri dati compilando la scheda allegata con l’attestazione dell’avvenuto pagamento effettuato direttamente</w:t>
      </w:r>
    </w:p>
    <w:p>
      <w:pPr>
        <w:pStyle w:val="Normal"/>
        <w:numPr>
          <w:ilvl w:val="0"/>
          <w:numId w:val="9"/>
        </w:numPr>
        <w:ind w:left="412" w:firstLine="58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 anche tramite bonifico bancario: C/c n° 1194 / 80 CARIGE ag.51 ABI 6175  CAB 01568</w:t>
      </w:r>
    </w:p>
    <w:p>
      <w:pPr>
        <w:pStyle w:val="TextBodyIndent"/>
        <w:ind w:left="412" w:firstLine="58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intestato a A.S Genova Nuoto Specificando nella causale Aquaria 1°liv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</w:rPr>
        <w:t>In caso di ritiro dal corso (previo avvertimento) la quota sarà rimborsata trattenendone il 10%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  <w:t>La quota del corso 1° livello di 250.00 € (fino al 20-11-07, dopo è di 270.00 €) compren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Attestato di partecipazione e tesserino Aquaria Naziona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Materiale didattico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  <w:t>Attestato di frequenza e brevetto internazionale CMAS (80% di frequenza delle lezioni)</w:t>
      </w:r>
    </w:p>
    <w:p>
      <w:pPr>
        <w:pStyle w:val="TextBodyIndent"/>
        <w:tabs>
          <w:tab w:val="clear" w:pos="708"/>
          <w:tab w:val="left" w:pos="650" w:leader="none"/>
        </w:tabs>
        <w:ind w:lef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eastAsia="Arial Narrow" w:cs="Arial Narrow" w:ascii="Arial Narrow" w:hAnsi="Arial Narrow"/>
          <w:b/>
          <w:bCs/>
          <w:color w:val="008000"/>
          <w:sz w:val="12"/>
          <w:szCs w:val="1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00008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435610" cy="4083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392430" cy="3924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23pt;margin-top:-9pt;width:58.35pt;height:24.75pt;mso-wrap-style:none;v-text-anchor:middle" type="_x0000_t136">
            <v:path textpathok="t"/>
            <v:textpath on="t" fitshape="t" string="Pol.va&#10;GenovaNuoto" style="font-family:&quot;Arial Black&quot;;font-size:18pt"/>
            <v:fill o:detectmouseclick="t" type="solid" color2="white"/>
            <v:stroke color="#3366ff" weight="12600" joinstyle="miter" endcap="flat"/>
            <w10:wrap type="none"/>
          </v:shape>
        </w:pict>
      </w:r>
      <w:r>
        <w:rPr>
          <w:rFonts w:cs="Comic Sans MS" w:ascii="Comic Sans MS" w:hAnsi="Comic Sans MS"/>
          <w:color w:val="0000FF"/>
          <w:u w:val="single"/>
        </w:rPr>
        <w:t>Aquaria 1°livello - Genova</w:t>
      </w:r>
      <w:r>
        <w:rPr>
          <w:rFonts w:cs="Comic Sans MS" w:ascii="Comic Sans MS" w:hAnsi="Comic Sans MS"/>
          <w:color w:val="000080"/>
          <w:u w:val="single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27/28 OTT. 17/18 NOV.2007</w:t>
      </w:r>
    </w:p>
    <w:p>
      <w:pPr>
        <w:pStyle w:val="Normal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orso  per Operatori e/o frequentatori del settore sportivo (insegnanti di ed.fisica, istruttori di nuoto, assistenti bagnanti, istruttori di fitness, atleti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n avere paura dell’acqua !!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entro Polisportivo Sciorba Via Adamoli 57 Genova tel.010 / 8357081-3471223507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Uscita autostrada GE est; dalla stazione Brignole bus 14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30 presso l’impianto sportivo il 27 /10/07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80"/>
          <w:sz w:val="20"/>
          <w:lang w:val="en-GB"/>
        </w:rPr>
        <w:t xml:space="preserve">Tel./fax  010 / 8357081 </w:t>
      </w:r>
      <w:hyperlink r:id="rId9">
        <w:r>
          <w:rPr>
            <w:rStyle w:val="InternetLink"/>
            <w:rFonts w:cs="Comic Sans MS" w:ascii="Comic Sans MS" w:hAnsi="Comic Sans MS"/>
            <w:color w:val="000080"/>
            <w:sz w:val="20"/>
            <w:lang w:val="en-GB"/>
          </w:rPr>
          <w:t>genovanuoto@genovanuoto.net</w:t>
        </w:r>
      </w:hyperlink>
      <w:r>
        <w:rPr>
          <w:rFonts w:cs="Comic Sans MS" w:ascii="Comic Sans MS" w:hAnsi="Comic Sans MS"/>
          <w:color w:val="000080"/>
          <w:sz w:val="2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e.mail  </w:t>
      </w:r>
      <w:hyperlink r:id="rId10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– </w:t>
      </w:r>
      <w:hyperlink r:id="rId11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</w:t>
      </w:r>
    </w:p>
    <w:p>
      <w:pPr>
        <w:pStyle w:val="Heading3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TAFF DOCENTI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  <w:t xml:space="preserve">STAFF Aquaria naz.le Uisp 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…… Cognom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.. n°…………Località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….. prov. …………… Nato/a il ……………………………….tel./fax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 (segnare tipo di specializzazion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/>
      </w:pPr>
      <w:r>
        <w:rPr>
          <w:rFonts w:cs="Comic Sans MS" w:ascii="Comic Sans MS" w:hAnsi="Comic Sans MS"/>
          <w:i/>
          <w:iCs/>
          <w:color w:val="000080"/>
        </w:rPr>
        <w:t>Dichiara inoltre di dare alla Pol.va GenovaNuoto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jc w:val="center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  <w:t xml:space="preserve">     _________________________</w:t>
        <w:tab/>
        <w:t>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</w:rPr>
        <w:tab/>
        <w:tab/>
        <w:t xml:space="preserve">           data                    </w:t>
        <w:tab/>
        <w:tab/>
        <w:tab/>
        <w:tab/>
        <w:tab/>
        <w:t xml:space="preserve">   firma</w:t>
      </w:r>
      <w:r>
        <w:rPr>
          <w:rFonts w:cs="Comic Sans MS" w:ascii="Comic Sans MS" w:hAnsi="Comic Sans MS"/>
          <w:i/>
          <w:iCs/>
          <w:color w:val="00008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000080"/>
          <w:u w:val="singl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35610" cy="40830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392430" cy="39243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23pt;margin-top:-9pt;width:58.35pt;height:24.75pt;mso-wrap-style:none;v-text-anchor:middle" type="_x0000_t136">
            <v:path textpathok="t"/>
            <v:textpath on="t" fitshape="t" string="Pol.va&#10;GenovaNuoto" style="font-family:&quot;Arial Black&quot;;font-size:18pt"/>
            <v:fill o:detectmouseclick="t" type="solid" color2="white"/>
            <v:stroke color="#3366ff" weight="12600" joinstyle="miter" endcap="flat"/>
            <w10:wrap type="none"/>
          </v:shape>
        </w:pict>
      </w:r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color w:val="0000FF"/>
          <w:u w:val="single"/>
        </w:rPr>
        <w:t>Aquaria 1°livello - Genova</w:t>
      </w:r>
      <w:r>
        <w:rPr>
          <w:rFonts w:cs="Comic Sans MS" w:ascii="Comic Sans MS" w:hAnsi="Comic Sans MS"/>
          <w:color w:val="000080"/>
          <w:u w:val="single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27/28 OTT. 17/18 NOV.2007</w:t>
      </w:r>
    </w:p>
    <w:p>
      <w:pPr>
        <w:pStyle w:val="Normal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 xml:space="preserve">SABATO 27/10/07 - ORE 8.30 </w:t>
        <w:tab/>
        <w:t>RITROV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pict>
          <v:shape id="shape_0" fillcolor="navy" stroked="t" o:allowincell="f" style="position:absolute;margin-left:176.4pt;margin-top:293.4pt;width:607.15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color w:val="000080"/>
          <w:sz w:val="20"/>
          <w:szCs w:val="20"/>
        </w:rPr>
        <w:t>9/11</w:t>
        <w:tab/>
        <w:t>teoria</w:t>
        <w:tab/>
        <w:tab/>
        <w:tab/>
        <w:t xml:space="preserve">presentazione 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dell’apparato cardiovascolare e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muscolare in relazione alla ginnastica in acqua pratica 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15/12</w:t>
        <w:tab/>
        <w:tab/>
        <w:t>pratica</w:t>
        <w:tab/>
        <w:tab/>
        <w:t>fisiologia dalla pratica alla teoria cardiofit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2/12.40</w:t>
        <w:tab/>
        <w:tab/>
        <w:t>pratica</w:t>
        <w:tab/>
        <w:tab/>
        <w:t>fisiologia dalla pratica alla teoria settori muscolari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2.40/13.25</w:t>
        <w:tab/>
        <w:tab/>
        <w:t>pratica</w:t>
        <w:tab/>
        <w:tab/>
        <w:t>didattica 1 altezza 12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40/14.30</w:t>
        <w:tab/>
        <w:tab/>
        <w:t>BREAK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30/15.15</w:t>
        <w:tab/>
        <w:tab/>
        <w:t>teoria</w:t>
        <w:tab/>
        <w:tab/>
        <w:t xml:space="preserve">programmazione,metodologia e didattica 1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25/16.05</w:t>
        <w:tab/>
        <w:tab/>
        <w:t>pratica</w:t>
        <w:tab/>
        <w:tab/>
        <w:t>didattica 1 a.9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05/16.45</w:t>
        <w:tab/>
        <w:tab/>
        <w:t>pratica</w:t>
        <w:tab/>
        <w:tab/>
        <w:t>didattica 1 a. 180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6.45/17.45</w:t>
        <w:tab/>
        <w:tab/>
        <w:t xml:space="preserve">pratica </w:t>
        <w:tab/>
        <w:t>acquaticità 1 percezione e sensibilità-</w:t>
      </w:r>
    </w:p>
    <w:p>
      <w:pPr>
        <w:pStyle w:val="Heading1"/>
        <w:ind w:left="2832" w:firstLine="708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color w:val="000080"/>
          <w:sz w:val="20"/>
          <w:szCs w:val="20"/>
        </w:rPr>
        <w:t>acquaticità 2 respirazione, equilibrio e postura</w:t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18/19.00</w:t>
        <w:tab/>
        <w:tab/>
        <w:t>teoria</w:t>
        <w:tab/>
        <w:tab/>
        <w:t xml:space="preserve">resistenza e galleggiamento </w:t>
      </w:r>
      <w:r>
        <w:rPr>
          <w:rFonts w:cs="Comic Sans MS" w:ascii="Comic Sans MS" w:hAnsi="Comic Sans MS"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 </w:t>
        <w:tab/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</w:t>
        <w:tab/>
        <w:t xml:space="preserve"> 28/10/07 - ORE 8.30</w:t>
        <w:tab/>
        <w:t>RITROV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45/10</w:t>
        <w:tab/>
        <w:tab/>
        <w:t>teoria</w:t>
        <w:tab/>
        <w:tab/>
        <w:t xml:space="preserve">programmazione,metodologia e didattica 2, impostazione test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15/11</w:t>
        <w:tab/>
        <w:tab/>
        <w:t>pratica</w:t>
        <w:tab/>
        <w:tab/>
        <w:t>didattica 2 a. 12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/11.45</w:t>
        <w:tab/>
        <w:tab/>
        <w:t>pratica</w:t>
        <w:tab/>
        <w:tab/>
        <w:t>didattica 2 altezza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.45/12.25</w:t>
        <w:tab/>
        <w:tab/>
        <w:t>pratica</w:t>
        <w:tab/>
        <w:tab/>
        <w:t>didattica 2 altezza 160</w:t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40</w:t>
        <w:tab/>
        <w:tab/>
        <w:t>BREAK + lavori di grupp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50/15.10</w:t>
        <w:tab/>
        <w:tab/>
        <w:t>pratica</w:t>
        <w:tab/>
        <w:tab/>
        <w:t>test in vasca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30/17</w:t>
        <w:tab/>
        <w:tab/>
        <w:t>teoria</w:t>
        <w:tab/>
        <w:tab/>
        <w:t>discussione test e conclusioni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17/11/07 - ORE 8.30</w:t>
        <w:tab/>
        <w:t xml:space="preserve">RITROV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50/9.50</w:t>
        <w:tab/>
        <w:tab/>
        <w:t>pratica</w:t>
        <w:tab/>
        <w:tab/>
        <w:t>attrezzo 130/170 tav/salv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50/10.50</w:t>
        <w:tab/>
        <w:tab/>
        <w:t xml:space="preserve">pratica </w:t>
        <w:tab/>
        <w:t>lezione con 130/170 tub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.10 /12.40</w:t>
        <w:tab/>
        <w:t>teoria</w:t>
        <w:tab/>
        <w:tab/>
        <w:t>qualità e competenza : professionalità ?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2.45/13.30 </w:t>
        <w:tab/>
        <w:t xml:space="preserve">BREAK 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45/14.45</w:t>
        <w:tab/>
        <w:t>pratica</w:t>
        <w:tab/>
        <w:tab/>
        <w:t>lez 1 attrezzo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ab/>
        <w:t>pratica</w:t>
        <w:tab/>
        <w:tab/>
        <w:t>master  a.120/17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50/17</w:t>
        <w:tab/>
        <w:tab/>
        <w:t>teoria</w:t>
        <w:tab/>
        <w:tab/>
        <w:t>programmazione e metodologia con attrezzi</w:t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7 /19</w:t>
        <w:tab/>
        <w:t>teoria</w:t>
        <w:tab/>
        <w:tab/>
        <w:t>lavoro di gruppo sulla programmazione e discussione</w:t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18/11/07 – ORE 8.30  RITROV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45/9.40</w:t>
        <w:tab/>
        <w:t>pratica</w:t>
        <w:tab/>
        <w:tab/>
        <w:t>flash attrezzi (el.tav.pesi)  a.90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40/10.30</w:t>
        <w:tab/>
        <w:t>pratica</w:t>
        <w:tab/>
        <w:tab/>
        <w:t>lezione con 2 attrezzi 130/170  cav/pes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45/11.20</w:t>
        <w:tab/>
        <w:t>teoria</w:t>
        <w:tab/>
        <w:tab/>
        <w:t>impostazione tes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20/12.45</w:t>
        <w:tab/>
        <w:t>BREAK + lavori di gruppo (test finale)</w:t>
        <w:tab/>
        <w:tab/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/13.45</w:t>
        <w:tab/>
        <w:t>pratica</w:t>
        <w:tab/>
        <w:tab/>
        <w:t>master a.90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/15.15</w:t>
        <w:tab/>
        <w:t>pratica</w:t>
        <w:tab/>
        <w:tab/>
        <w:t>test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30/16.45</w:t>
        <w:tab/>
        <w:t xml:space="preserve">teoria </w:t>
        <w:tab/>
        <w:tab/>
        <w:t>discussione test e conclusioni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30/16.30</w:t>
        <w:tab/>
        <w:tab/>
        <w:t xml:space="preserve">pratica </w:t>
        <w:tab/>
        <w:t>acquaticità 2 respirazione, equilibrio e postura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45/18.30</w:t>
        <w:tab/>
        <w:tab/>
        <w:t>teoria</w:t>
        <w:tab/>
        <w:tab/>
        <w:t>equilibrio e postura e respirazione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mailto:genovanuoto@genovanuoto.net" TargetMode="External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0:24:00Z</dcterms:created>
  <dc:creator>xxxx</dc:creator>
  <dc:description/>
  <cp:keywords/>
  <dc:language>en-US</dc:language>
  <cp:lastModifiedBy>PAOLO FRABONI  </cp:lastModifiedBy>
  <dcterms:modified xsi:type="dcterms:W3CDTF">2007-10-05T14:42:00Z</dcterms:modified>
  <cp:revision>11</cp:revision>
  <dc:subject/>
  <dc:title> </dc:title>
</cp:coreProperties>
</file>