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Verdana"/>
          <w:sz w:val="22"/>
          <w:szCs w:val="22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2085340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6"/>
          <w:szCs w:val="56"/>
        </w:rPr>
      </w:pPr>
      <w:r>
        <w:rPr>
          <w:rFonts w:cs="Comic Sans MS" w:ascii="Comic Sans MS" w:hAnsi="Comic Sans MS"/>
          <w:b/>
          <w:i/>
          <w:sz w:val="56"/>
          <w:szCs w:val="56"/>
        </w:rPr>
        <w:t>AGGIORNIAMOC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OMENICA 11 MARZO 2007                                                                    PISCINA COMUNALE DI FIGLINE VALDARNO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rogramma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e   9,30 ritrov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e 10,00 – 12,00   AQUAR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e 12,00 – 13,00   BRE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e 13,00 – 15,00   NUO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re 15,00 – 17,00   GESTANTI / PRIMI PASSI 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scrizioni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o aggiornamento è rivolto a tutti gli istruttori in possesso di tessera UISP 2007 e brevetti UISP regolarmente rinnovati per l’anno in cors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costo è di euro 10,00 da versare presso le segreterie degli impianti o le delegazioni territoriali di riferimento entro il giorno 6 marzo 2007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Presidente Lega Nuo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</w:rPr>
        <w:t>Simone Ermin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Scheda d’iscrizione: 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gnome                                               No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a                                                        n°       Localit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-mail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revetti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/>
        <w:t>⁮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Istruttore di Nuoto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/>
        <w:t>⁮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Istruttore di Aquaria  1° livello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/>
        <w:t>⁮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Istruttore di Aquaria 2° livello specializzazioni</w:t>
      </w:r>
      <w:r>
        <w:rPr>
          <w:rFonts w:cs="Comic Sans MS" w:ascii="Comic Sans MS" w:hAnsi="Comic Sans MS"/>
          <w:sz w:val="28"/>
          <w:szCs w:val="28"/>
        </w:rPr>
        <w:t xml:space="preserve">: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/>
        <w:t>⁮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PrimiPassi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a                                                                         Firma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6:52:00Z</dcterms:created>
  <dc:creator> </dc:creator>
  <dc:description/>
  <dc:language>en-US</dc:language>
  <cp:lastModifiedBy>Leganuoto</cp:lastModifiedBy>
  <dcterms:modified xsi:type="dcterms:W3CDTF">2007-02-21T08:10:00Z</dcterms:modified>
  <cp:revision>3</cp:revision>
  <dc:subject/>
  <dc:title>Firenze, 18 Ottobre 2005</dc:title>
</cp:coreProperties>
</file>