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Sabato 7 febbraio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-</w:t>
      </w:r>
      <w:r>
        <w:rPr>
          <w:rFonts w:cs="Comic Sans MS" w:ascii="Comic Sans MS" w:hAnsi="Comic Sans MS"/>
          <w:b/>
          <w:bCs/>
          <w:sz w:val="20"/>
          <w:szCs w:val="20"/>
        </w:rPr>
        <w:t>Registrazione dei corsist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nuovi percorsi formativi della Lega Nazionale Nuoto UISP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principi di idrodinamica, galleggiamento, resistenza e sensibilità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- obiettivo acquaticità: di cosa parliamo?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0"/>
          <w:szCs w:val="20"/>
        </w:rPr>
        <w:t>Lezione: teor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Comitato Uisp R.E.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8.30 / 12.3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latori: Elisa Fraboni  - Matteo Cortesi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dinamiche respiratorie ed elementi di apnea: dalla pratica alla teori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acquaticità: ricomincio da zero – percezione e sensibilità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 osservazione: 3/6 anni in acqua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0"/>
          <w:szCs w:val="20"/>
        </w:rPr>
        <w:t>Lezione: pratica /teorica</w:t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piscina F. Re/Comitato Uisp R.E.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13.30/19.0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atori: Gianni Marchesini – Elisa Frabo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menica 8 febbraio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discussione sull’osservazione dei 3/6 an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metodologia dell’attività 3/6 an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organizzazione pratica dell’attività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0"/>
          <w:szCs w:val="20"/>
        </w:rPr>
        <w:t>Lezione: teor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Comitato Uisp R.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9.15/13.0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atori: Elisa Frabo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mela Sorrentino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87630</wp:posOffset>
                </wp:positionV>
                <wp:extent cx="298577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1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Le date delle lezioni e gli orari potrebbero subire variazion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1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Gli eventuali spostamenti saranno comunicati per tempo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63.3pt;mso-wrap-distance-left:9.05pt;mso-wrap-distance-right:9.05pt;mso-wrap-distance-top:0pt;mso-wrap-distance-bottom:0pt;margin-top:6.9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1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Le date delle lezioni e gli orari potrebbero subire variazioni.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1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0"/>
                          <w:szCs w:val="20"/>
                          <w:u w:val="single"/>
                        </w:rPr>
                        <w:t>Gli eventuali spostamenti saranno comunicati per 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Sabato 7 marzo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la pedagogia del corpo: idea di sé, ottica del ciascuno, estetica professional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zione: teorica/pratica</w:t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palestr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8.45/16.00 (break 13.00/14.00)</w:t>
        <w:tab/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latore: Serafino Rossini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menica 8 marzo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disegnare lo sfondo: i primi passi dello sport per tutt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zione: teorica/prat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palestr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8.45/13.0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latore: </w:t>
      </w:r>
      <w:r>
        <w:rPr>
          <w:rFonts w:cs="Comic Sans MS" w:ascii="Comic Sans MS" w:hAnsi="Comic Sans MS"/>
          <w:bCs/>
          <w:sz w:val="20"/>
          <w:szCs w:val="20"/>
        </w:rPr>
        <w:t>Beatrice Andalò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8"/>
          <w:szCs w:val="28"/>
        </w:rPr>
        <w:t xml:space="preserve">- </w:t>
      </w:r>
      <w:r>
        <w:rPr>
          <w:rFonts w:cs="Comic Sans MS" w:ascii="Comic Sans MS" w:hAnsi="Comic Sans MS"/>
          <w:b/>
          <w:bCs/>
          <w:sz w:val="20"/>
          <w:szCs w:val="20"/>
        </w:rPr>
        <w:t>moltiplicare l’esperienza in un’ottica di obliquità: tecniche oblique di produzione</w:t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dell’attività motoria “giocare tutti con tutto”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Lezione: teorica/prat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Sede: palestr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Ora: 14.00/18.0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elatori: Beatrice Andalò</w:t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color w:val="00000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92710</wp:posOffset>
                </wp:positionV>
                <wp:extent cx="2971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8.05pt;margin-top:7.3pt;width:233.95pt;height:17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3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Informazioni generali:</w:t>
      </w:r>
    </w:p>
    <w:p>
      <w:pPr>
        <w:pStyle w:val="Normal"/>
        <w:autoSpaceDE w:val="false"/>
        <w:spacing w:lineRule="atLeast" w:line="2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corso è rivolto agli operatori che svolgono attività con i bambini 0/6 anni, agli insegnanti delle scuole elementari e dell’infanzia, agli operatori del settore, ai laureandi e laureati di Scienze Motorie ed ai diplomati Isef.</w:t>
      </w:r>
    </w:p>
    <w:p>
      <w:pPr>
        <w:pStyle w:val="Normal"/>
        <w:autoSpaceDE w:val="false"/>
        <w:spacing w:lineRule="atLeast" w:line="2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 rilascio dell’attestato di frequenza al corso di formazione per educatori primi passi in acqua e del brevetto nazionale è condizionato alla </w:t>
      </w:r>
      <w:r>
        <w:rPr>
          <w:rFonts w:cs="Comic Sans MS" w:ascii="Comic Sans MS" w:hAnsi="Comic Sans MS"/>
          <w:b/>
          <w:sz w:val="20"/>
          <w:szCs w:val="20"/>
        </w:rPr>
        <w:t>frequenza obbligatoria dell’80%</w:t>
      </w:r>
      <w:r>
        <w:rPr>
          <w:rFonts w:cs="Comic Sans MS" w:ascii="Comic Sans MS" w:hAnsi="Comic Sans MS"/>
          <w:sz w:val="20"/>
          <w:szCs w:val="20"/>
        </w:rPr>
        <w:t xml:space="preserve"> delle lezioni previste nel corso.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Sabato 4 april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- metodologia dell’attività 0/3 anni 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- osservazione: 0/3 anni in acqua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discussione sull’osservazione 0/3 an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zione: teor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Comitato Uisp R.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9.15/13.3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atore: Marzia Piana – Elisa Frabo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- acquaticità: da zero a tutto… a ciascuno il suo, giochi, canzoni ….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- genitori e figli alcune considerazio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lavori di gruppo e discussion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Lezione: pratica/teoric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Sede:</w:t>
      </w:r>
      <w:r>
        <w:rPr>
          <w:rFonts w:cs="Comic Sans MS" w:ascii="Comic Sans MS" w:hAnsi="Comic Sans MS"/>
          <w:sz w:val="20"/>
          <w:szCs w:val="20"/>
        </w:rPr>
        <w:t xml:space="preserve"> piscina F. Re/Comitato Uisp R.E.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bCs/>
          <w:sz w:val="20"/>
          <w:szCs w:val="20"/>
        </w:rPr>
        <w:t>Ora: 14.30/18.30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elatori: Marzia Piana – Elisa Frabo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menica 5 aprile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 metodologia delle situazioni: gioco, giocare e mettersi in gioco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zione: teorica/pratica</w:t>
        <w:tab/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0"/>
          <w:szCs w:val="20"/>
        </w:rPr>
        <w:t xml:space="preserve">Sede: palestra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: 9.15/13.30</w:t>
        <w:tab/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latore: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la recitazione, la narrazione attraverso l’improvvisazione: giochi ed attività mirati a migliorare la percezione di ciò che ci circonda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zione: pratica</w:t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de: palestra</w:t>
      </w:r>
    </w:p>
    <w:p>
      <w:pPr>
        <w:pStyle w:val="Normal"/>
        <w:autoSpaceDE w:val="false"/>
        <w:spacing w:lineRule="atLeast" w:line="200"/>
        <w:rPr/>
      </w:pPr>
      <w:r>
        <w:rPr>
          <w:rFonts w:cs="Comic Sans MS" w:ascii="Comic Sans MS" w:hAnsi="Comic Sans MS"/>
          <w:sz w:val="20"/>
          <w:szCs w:val="20"/>
        </w:rPr>
        <w:t>Ora: 14.30/16.30</w:t>
        <w:tab/>
        <w:tab/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atore: Giorgia Bertolini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</w:t>
      </w:r>
    </w:p>
    <w:p>
      <w:pPr>
        <w:pStyle w:val="Normal"/>
        <w:autoSpaceDE w:val="false"/>
        <w:spacing w:lineRule="atLeas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SEDI DEL CORSO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UISP Comitato Prov.le di Reggio Emilia via Tamburini, 5 - Reggio Emilia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Piscina  da definire        – via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tel. 0522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FO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UISP Comitato Provinciale di Reggio Emilia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l 0522/267211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x 0522/332782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>e-mail: primipassi@uispre.it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ttino Lunedì - Sabato 9.00 / 12.30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meriggio lunedì - Venerdì 15.00 / 18.30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</w:rPr>
        <w:t>Il pagamento</w:t>
      </w:r>
      <w:r>
        <w:rPr>
          <w:rFonts w:cs="Comic Sans MS" w:ascii="Comic Sans MS" w:hAnsi="Comic Sans MS"/>
          <w:sz w:val="22"/>
          <w:szCs w:val="22"/>
        </w:rPr>
        <w:t xml:space="preserve"> può essere effettuato presso i nostri uffici entro: 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ercoledì 28 gennaio 2009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hi fosse impossibilitato a recarsi 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>presso la sede, potrà effettuare l’iscrizione tramite bonifico bancario: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nca Pop. Dell’ Emilia Romagna  sede di R.E.  IT56I0538712800000000948431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</w:rPr>
        <w:t xml:space="preserve">- quota di partecipazione € 250.00    </w:t>
      </w:r>
    </w:p>
    <w:p>
      <w:pPr>
        <w:pStyle w:val="Normal"/>
        <w:autoSpaceDE w:val="false"/>
        <w:spacing w:lineRule="atLeast" w:line="23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rensivo di materiale didattico, attestato di frequenza e brevetto nazionale della Lega Nuoto. Il costo di partecipazione di un modulo è di € 140.00</w:t>
      </w:r>
    </w:p>
    <w:p>
      <w:pPr>
        <w:pStyle w:val="Normal"/>
        <w:autoSpaceDE w:val="false"/>
        <w:spacing w:lineRule="atLeast" w:line="23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Importante: è obbligatoria la tessera UISP 2009 </w:t>
      </w:r>
      <w:r>
        <w:rPr>
          <w:rFonts w:cs="Comic Sans MS" w:ascii="Comic Sans MS" w:hAnsi="Comic Sans MS"/>
          <w:sz w:val="22"/>
          <w:szCs w:val="22"/>
        </w:rPr>
        <w:t xml:space="preserve">(si può fare direttamente all’atto dell’iscrizione) 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color w:val="000000"/>
          <w:sz w:val="52"/>
          <w:szCs w:val="52"/>
        </w:rPr>
      </w:pPr>
      <w:r>
        <w:rPr>
          <w:rFonts w:cs="Comic Sans MS" w:ascii="Comic Sans MS" w:hAnsi="Comic Sans MS"/>
          <w:color w:val="00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3865</wp:posOffset>
            </wp:positionH>
            <wp:positionV relativeFrom="paragraph">
              <wp:posOffset>296545</wp:posOffset>
            </wp:positionV>
            <wp:extent cx="914400" cy="4121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17" r="-53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52"/>
          <w:szCs w:val="52"/>
        </w:rPr>
        <w:t>SCHEDA D’ISCRIZIONE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nome_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cognome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via ______________________ n° 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cap________città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provincia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nato/a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il____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tel/fax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email_____________________________ 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n°tessera UISP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altri brevetti_______________________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eastAsia="Comic Sans MS" w:cs="Comic Sans MS"/>
          <w:i/>
          <w:i/>
          <w:iCs/>
          <w:sz w:val="16"/>
          <w:szCs w:val="16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Si autorizza l’utilizzo dei dati personali ai soli fini organizzativi ai sensi della Legge 675/96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mic Sans MS" w:ascii="Comic Sans MS" w:hAnsi="Comic Sans MS"/>
          <w:i/>
          <w:iCs/>
          <w:sz w:val="20"/>
          <w:szCs w:val="20"/>
        </w:rPr>
        <w:t>firma________________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l corso prevede da un numero minimo di  15 partecipanti fino ad un max di 30 iscritti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e iscrizioni dovranno essere effettuate entro Mercoledì 28 gennaio 2009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ndo o spedendo all’UISP Prov.le di Reggio Emilia la scheda di partecipazione con allegata la copia dell’avvenuto pagamento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pacing w:val="-15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0110</wp:posOffset>
            </wp:positionH>
            <wp:positionV relativeFrom="paragraph">
              <wp:posOffset>21590</wp:posOffset>
            </wp:positionV>
            <wp:extent cx="889000" cy="6629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5"/>
        </w:rPr>
        <w:t xml:space="preserve">    </w:t>
      </w:r>
    </w:p>
    <w:p>
      <w:pPr>
        <w:pStyle w:val="Normal"/>
        <w:autoSpaceDE w:val="false"/>
        <w:jc w:val="center"/>
        <w:rPr>
          <w:spacing w:val="-15"/>
        </w:rPr>
      </w:pPr>
      <w:r>
        <w:rPr>
          <w:spacing w:val="-15"/>
        </w:rPr>
        <w:t>Il Comitato Prov.le UISP</w:t>
      </w:r>
    </w:p>
    <w:p>
      <w:pPr>
        <w:pStyle w:val="Normal"/>
        <w:autoSpaceDE w:val="false"/>
        <w:jc w:val="center"/>
        <w:rPr/>
      </w:pPr>
      <w:r>
        <w:rPr>
          <w:spacing w:val="-15"/>
        </w:rPr>
        <w:t xml:space="preserve">        </w:t>
      </w:r>
      <w:r>
        <w:rPr>
          <w:spacing w:val="-15"/>
        </w:rPr>
        <w:t>di Reggio Emil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 xml:space="preserve">    </w:t>
      </w:r>
      <w:r>
        <w:rPr>
          <w:i/>
          <w:iCs/>
        </w:rPr>
        <w:t>organizza un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CORSO di FORMAZIONE </w:t>
      </w:r>
    </w:p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260</wp:posOffset>
            </wp:positionH>
            <wp:positionV relativeFrom="paragraph">
              <wp:posOffset>1163320</wp:posOffset>
            </wp:positionV>
            <wp:extent cx="946150" cy="10306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pacing w:val="-15"/>
          <w:sz w:val="96"/>
          <w:szCs w:val="96"/>
        </w:rPr>
        <w:t xml:space="preserve">    </w:t>
      </w:r>
      <w:r>
        <w:rPr>
          <w:b/>
          <w:bCs/>
          <w:i/>
          <w:iCs/>
          <w:spacing w:val="-15"/>
          <w:sz w:val="96"/>
          <w:szCs w:val="96"/>
        </w:rPr>
        <w:t>Primi      Pass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</w:rPr>
      </w:pPr>
      <w:r>
        <w:rPr>
          <w:b/>
          <w:bCs/>
          <w:i/>
          <w:iCs/>
          <w:spacing w:val="-15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  <w:lang w:val="en-US" w:eastAsia="en-US"/>
        </w:rPr>
      </w:pPr>
      <w:r>
        <w:rPr>
          <w:b/>
          <w:bCs/>
          <w:i/>
          <w:iCs/>
          <w:spacing w:val="-15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310</wp:posOffset>
            </wp:positionH>
            <wp:positionV relativeFrom="paragraph">
              <wp:posOffset>176530</wp:posOffset>
            </wp:positionV>
            <wp:extent cx="2171700" cy="1905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</w:rPr>
      </w:pPr>
      <w:r>
        <w:rPr>
          <w:b/>
          <w:bCs/>
          <w:i/>
          <w:iCs/>
          <w:spacing w:val="-15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  <w:lang w:val="en-US" w:eastAsia="en-US"/>
        </w:rPr>
      </w:pPr>
      <w:r>
        <w:rPr>
          <w:b/>
          <w:bCs/>
          <w:i/>
          <w:iCs/>
          <w:spacing w:val="-15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5.3pt;margin-top:12.75pt;width:62.95pt;height:98.95pt;mso-wrap-style:none;v-text-anchor:middle" type="_x0000_t136">
            <v:path textpathok="t"/>
            <v:textpath on="t" fitshape="t" string="P" style="font-family:&quot;Handmedown&quot;;font-size:7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  <w:lang w:val="en-US" w:eastAsia="en-US"/>
        </w:rPr>
      </w:pPr>
      <w:r>
        <w:rPr>
          <w:b/>
          <w:bCs/>
          <w:i/>
          <w:iCs/>
          <w:spacing w:val="-15"/>
          <w:sz w:val="48"/>
          <w:szCs w:val="48"/>
          <w:lang w:val="en-US" w:eastAsia="en-US"/>
        </w:rPr>
        <w:pict>
          <v:shape id="shape_0" stroked="f" o:allowincell="f" style="position:absolute;margin-left:79.8pt;margin-top:23.8pt;width:56.55pt;height:73.5pt;mso-wrap-style:none;v-text-anchor:middle;rotation:324" type="_x0000_t136">
            <v:path textpathok="t"/>
            <v:textpath on="t" fitshape="t" string="P" style="font-family:&quot;Handmedown&quot;;font-size:66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</w:rPr>
      </w:pPr>
      <w:r>
        <w:rPr>
          <w:b/>
          <w:bCs/>
          <w:i/>
          <w:iCs/>
          <w:spacing w:val="-15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-15"/>
          <w:sz w:val="48"/>
          <w:szCs w:val="48"/>
        </w:rPr>
      </w:pPr>
      <w:r>
        <w:rPr>
          <w:b/>
          <w:bCs/>
          <w:i/>
          <w:iCs/>
          <w:spacing w:val="-15"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pacing w:val="-15"/>
          <w:sz w:val="48"/>
          <w:szCs w:val="48"/>
        </w:rPr>
      </w:pPr>
      <w:r>
        <w:rPr>
          <w:b/>
          <w:bCs/>
          <w:i/>
          <w:iCs/>
          <w:spacing w:val="-15"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spacing w:val="-15"/>
          <w:sz w:val="48"/>
          <w:szCs w:val="48"/>
        </w:rPr>
        <w:t xml:space="preserve">    </w:t>
      </w:r>
      <w:r>
        <w:rPr>
          <w:b/>
          <w:bCs/>
          <w:color w:val="000000"/>
          <w:sz w:val="28"/>
          <w:szCs w:val="28"/>
        </w:rPr>
        <w:t>REGGIO EMILIA 2009</w:t>
      </w:r>
    </w:p>
    <w:p>
      <w:pPr>
        <w:pStyle w:val="Normal"/>
        <w:autoSpaceDE w:val="false"/>
        <w:ind w:left="708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7/8 febbraio </w:t>
      </w:r>
    </w:p>
    <w:p>
      <w:pPr>
        <w:pStyle w:val="Normal"/>
        <w:autoSpaceDE w:val="false"/>
        <w:ind w:left="1416" w:firstLine="708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7/8 marzo</w:t>
      </w:r>
    </w:p>
    <w:p>
      <w:pPr>
        <w:pStyle w:val="Normal"/>
        <w:autoSpaceDE w:val="false"/>
        <w:ind w:left="2832" w:hanging="0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4/5 aprile</w:t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59:00Z</dcterms:created>
  <dc:creator>DANIELA</dc:creator>
  <dc:description/>
  <cp:keywords/>
  <dc:language>en-US</dc:language>
  <cp:lastModifiedBy>PAOLO FRABONI  </cp:lastModifiedBy>
  <cp:lastPrinted>2008-11-10T11:35:00Z</cp:lastPrinted>
  <dcterms:modified xsi:type="dcterms:W3CDTF">2009-01-03T14:56:00Z</dcterms:modified>
  <cp:revision>29</cp:revision>
  <dc:subject/>
  <dc:title>Martedì 22/11/05</dc:title>
</cp:coreProperties>
</file>