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tabs>
          <w:tab w:val="clear" w:pos="708"/>
          <w:tab w:val="left" w:pos="6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X Meeting Città di Ravenna (Rag.Jun.Ass.)  </w:t>
      </w:r>
    </w:p>
    <w:p>
      <w:pPr>
        <w:pStyle w:val="Testonormale"/>
        <w:tabs>
          <w:tab w:val="clear" w:pos="708"/>
          <w:tab w:val="left" w:pos="612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Ravenna. Venerdì, 29 Aprile - Pomeriggio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800 STILE LIBERO RAGAZZI FEMMINE          Codice: FRS6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1 : GAVAZZONI GRETA            : 97 : NUOTATORI ESTENSI        :  9'27"72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MANZELLA ILARIA            : 97 : CN UISP - BOLOGNA        :  9'30"49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CECCONI MARIA VITTORIA     : 97 : PESARO NUOTO             :  9'32"40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SPIMI SHARON               : 97 : POL COMUNALE RICCIONE    :  9'33"77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MASSIMINO ELENA            : 98 : SISPORT FIAT             :  9'44"25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GETI ALESSANDRA            : 97 : COOPERNUOTO              :  9'48"78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NIZZI ANNA                 : 97 : NUOTATORI ESTENSI        :  9'50"48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BONATO GIULIA              : 97 : NUOTATORI ESTENSI        :  9'50"53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RADDI GIULIA               : 97 : POL COMUNALE RICCIONE    :  9'50"6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COLOMBO ARIANNA            : 98 : SOGEIS SSD - MONTICHIARI :  9'51"5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PASCOTTO GIUDITTA          : 97 : NUOTATORI MODENESI       :  9'59"1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2 : SPAGGIARI SARA             : 97 : COOPERNUOTO              : 10'03"5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3 : MARIANI ALICE              : 98 : NUOTATORI ESTENSI        : 10'04"2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4 : CECCARONI MARTINA          : 98 : POL COMUNALE RICCIONE    : 10'25"3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800 STILE LIBERO JUNIOR FEMMINE           Codice: FJS6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1 : SARTINI LISA               : 96 : PESARO NUOTO             :  9'19"65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SINIBALDI ANGELICA         : 96 : PESARO NUOTO             :  9'23"88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CUZZANI GIULIA             : 95 : CN UISP - BOLOGNA        :  9'30"79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GIRELLI GIOVANNA           : 96 : SOGEIS SSD - MONTICHIARI :  9'38"81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TOCCHINI GIORGIA           : 96 : CNAT 99 AMICI DEL NUOTO  :  9'39"36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MAIOLI VIOLA               : 95 : POL COMUNALE RICCIONE    :  9'43"13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CATTELANI GIULIA           : 95 : NUOTATORI MODENESI       :  9'43"24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VISAGGI SILVIA             : 95 : SISPORT FIAT             :  9'44"93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RENZI ELENA                : 95 : VELA NUOTO ANCONA        :  9'47"4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STEFANI VALENTINA          : 95 : 2001 TEAM                :  9'57"8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BRIONI SUSANNA             : 96 : COOPERNUOTO              :  9'59"7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2 : BACCHETTI SOFIA            : 95 : CNAT 99 AMICI DEL NUOTO  : 10'01"1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800 STILE LIBERO ASSOLUTI FEMMINE         Codice: FSS6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*1 : GRIMALDI MARTINA           : 88 : CN UISP - BOLOGNA        :  8'51"28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SANDRINI GRETA             : 93 : CN UISP - BOLOGNA        :  9'01"02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GALLI LUDOVICA             : 94 : PESARO NUOTO             :  9'10"11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CASTELLARI ANNA            : 92 : CN UISP - BOLOGNA        :  9'11"06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MUCCIOLI SIMONA            : 84 : POL COMUNALE RICCIONE    :  9'27"89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COSTI GIULIA               : 92 : CN UISP - BOLOGNA        :  9'33"46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STEFANI FEDERICA           : 93 : 2001 TEAM                :  9'38"63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LIA PAOLA                  : 94 : SISPORT FIAT             :  9'41"73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PERON GAIA                 : 86 : CN UISP - BOLOGNA        :  9'43"3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FABBRIS LUCILLA            : 94 : PESARO NUOTO             :  9'50"6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CARNEVALI SARA             : 93 : CN UISP - BOLOGNA        :  9'57"8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2 : PIERINI SARA               : 93 : CNAT 99 AMICI DEL NUOTO  : 10'05"6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3 : COCCORULLO SARA RITA       : 94 : RINASCITA TEAM ROMAGNA   : 10'32"0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(*) Record della manifestazione. Precedente: 9'01"1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di SANDRINI GRETA (CN UISP) del 2010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500 STILE LIBERO RAGAZZI MASCHI          Codice: MRS7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*1 : CAROSO FRANCESCO           : 95 : COOPERNUOTO              : 16'42"87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ZANNI GIULIO               : 95 : NUOTATORI MODENESI       : 17'04"98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VERZOLINI PAOLO            : 96 : PESARO NUOTO             : 17'07"57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PILONE ALESSIO             : 95 : SISPORT FIAT             : 17'17"81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CAVEDONI MATTIA            : 95 : NUOTATORI MODENESI       : 17'26"76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VIANI TOMMASO              : 95 : COOPERNUOTO              : 17'41"98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MACCHIA STEFANO            : 97 : NUOTO UISP 2003          : 17'42"93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CHILONIDE GIANNI           : 97 : CN UISP - BOLOGNA        : 17'47"01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PISTORIO FEDERICO          : 96 : SISPORT FIAT             : 17'48"4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POLA MARCELLO              : 97 : NUOTATORI ESTENSI        : 17'48"6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PALAZZETTI DAVID           : 95 : ASD PONTEVECCHIO         : 17'52"5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2 : GALLI FILIPPO              : 96 : RINASCITA TEAM ROMAGNA   : 17'54"2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3 : MAZZONE LORENZO            : 97 : SISPORT FIAT             : 17'54"3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4 : STEFANI ANDREA             : 97 : NUOTATORI MODENESI       : 17'54"8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5 : ZUCCHINI FEDERICO          : 96 : CN UISP - BOLOGNA        : 18'02"0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6 : BONDAVALLI MATTIA          : 96 : CN UISP - BOLOGNA        : 18'03"3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7 : MALVALDI LORENZO           : 97 : NUOTO UISP 2003          : 18'04"3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8 : NATALI MATTEO              : 96 : NUOTATORI ESTENSI        : 18'12"6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9 : ROSELLINI MARCO            : 96 : NUOTO UISP 2003          : 18'19"4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0 : CORONICA TIZIANO           : 97 : NUOTATORI ESTENSI        : 18'22"7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1 : FAVARETTO TOMMASO          : 97 : PESARO NUOTO             : 18'26"4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2 : OLIVUCCI GABRIELE          : 97 : CN UISP - BOLOGNA        : 18'28"5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3 : LOMMANO LUCA               : 96 : PESARO NUOTO             : 18'30"4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4 : COPPOLA ALESSIO            : 95 : NUOTO UISP 2003          : 18'33"1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5 : LUCCHI PAOLO               : 97 : NUOTATORI MODENESI       : 18'35"2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6 : BISCAGLIA MARCO            : 97 : CN UISP - BOLOGNA        : 18'38"0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7 : COSTI FILIPPO              : 97 : CN UISP - BOLOGNA        : 19'02"6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8 : MASCIARRI MICHELE          : 95 : CNAT 99 AMICI DEL NUOTO  : 19'44"3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(*) Record della manifestazione. Precedente: 16'58"3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di VALENTINI LUCA (NC 2000 FAENZA-IMOLA) del 2010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500 STILE LIBERO JUNIOR MASCHI           Codice: MJS7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1 : VALENTINI LUCA             : 94 : NUOTO CLUB 2000 FAENZA   : 16'28"39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QUAGLIERI LUCA             : 94 : CN UISP - BOLOGNA        : 16'40"46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CALIENDI FLAVIO            : 93 : VELA NUOTO ANCONA        : 16'57"85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BALDELLA NICOLA            : 93 : PESARO NUOTO             : 17'06"57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BASSI FABRIZIO             : 93 : CN UISP - BOLOGNA        : 17'15"86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FIORENTINI MARCO           : 94 : S.S. LAZIO NUOTO ASD     : 17'47"80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CANDINI ALESSIO            : 93 : CN UISP - BOLOGNA        : 18'12"96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MAGNANI ALESSANDRO         : 94 : POL COMUNALE RICCIONE    : 18'27"33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GAGLIANI NICOLA            : 93 : GARDEN NUOTATORI RIMINI  : 19'10"2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500 STILE LIBERO ASSOLUTI MASCHI         Codice: MSS7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1 : NICOLINI EMANUELE          : 85 : POL COMUNALE RICCIONE    : 16'42"86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REGARD LORENZO             : 92 : CN UISP - BOLOGNA        : 17'15"48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FACCHINETTI LUCA           : 88 : RINASCITA TEAM ROMAGNA   : 18'08"47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FARFALLA JUNIOR FEMMINE                Codice: FJF2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1 : BELFIORETTI CHIARA         : 96 : VELA NUOTO ANCONA        :    29"98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GIOLIVI SARA               : 95 : CNAT 99 AMICI DEL NUOTO  :    30"10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CINQUATTI ALESSANDRA       : 96 : SISPORT FIAT             :    30"11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PATTACINI MARTINA          : 95 : NUOTO CLUB 91 PARMA      :    30"19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ALATI ILARIA               : 96 : CN UISP - BOLOGNA        :    30"26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CAMPANA GIORGIA            : 95 : CN UISP - BOLOGNA        :    30"43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BELLABARBA ALICE           : 96 : NUOTATORI ESTENSI        :    30"79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FRISONI ILENIA             : 95 : POL COMUNALE RICCIONE    :    31"27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MONTANARI MARGHERITA       : 95 : NUOTO CLUB 91 PARMA      :    31"2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MARIANI MARTA              : 96 : PESARO NUOTO             :    31"4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GENNAIOLI ADELE            : 95 : CNAT 99 AMICI DEL NUOTO  :    31"7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2 : CATALINI VALERIA           : 95 : CO.GE.SE. SAN BENEDETTO  :    31"9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3 : TOCCHINI GIORGIA           : 96 : CNAT 99 AMICI DEL NUOTO  :    32"1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4 : MILANINI ARIANNA           : 96 : CNAT 99 AMICI DEL NUOTO  :    32"5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5 : PESCA ENRICA               : 95 : SISPORT FIAT             :    32"7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6 : MARCHI CECILIA             : 96 : ASD PONTEVECCHIO         :    33"1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7 : CRISTOFORI GIULIA          : 95 : NUOTATORI ESTENSI        :    33"2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8 : PIAZZA ALESSANDRA          : 95 : SISPORT FIAT             :    33"2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9 : GIORGI BARBARA             : 95 : NUOTO CLUB 2000 FAENZA   :    33"6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0 : BORASIO LAURA              : 95 : SISPORT FIAT             :    33"8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1 : TABASSO VERONICA           : 96 : SISPORT FIAT             :    34"5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2 : PONTI NAOMI TRISHA         : 95 : COOPERNUOTO              :    35"1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3 : CALABRESE LUCREZIA         : 95 : SISPORT FIAT             :    35"4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4 : BRAVIN SILVIA              : 96 : SISPORT FIAT             :    35"5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5 : CIACCIO GIORGIA            : 96 : ASD PONTEVECCHIO         :    35"9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6 : GHEDINI ALESSANDRA         : 95 : NUOTATORI ESTENSI        :    36"5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7 : BONET FEDERICA             : 95 : SISPORT FIAT             :    38"7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  : TARQUINI FEDERICA          : 95 : NUOTO UISP 2003          : SQUALIF.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FARFALLA JUNIOR MASCHI                 Codice: MJF2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*1 : BELLACCI FRANCESCO         : 93 : RARI NANTES FLORENTIA    :    26"10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VEZZADINI LUCA             : 94 : COOPERNUOTO              :    26"58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COLORETTI VITTORIO         : 94 : CN UISP - BOLOGNA        :    26"68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CLAUDIO CRISTIANO          : 94 : SOGEIS SSD - MONTICHIARI :    27"17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PIPITONE PARIDE            : 95 : CN UISP - BOLOGNA        :    27"71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MAGAGNOTTI SIMONE          : 93 : 2001 TEAM                :    27"89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ROSATI YURI                : 94 : CENTRO NUOTO CAGLI       :    27"97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MARTINELLI LUCA            : 95 : CN UISP - BOLOGNA        :    28"00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MARZOLA FRANCESCO          : 94 : NUOTATORI ESTENSI        :    28"0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MEZZOLANI SAMUELE          : 93 : CENTRO NUOTO CAGLI       :    28"0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RAVANETTI ANDREA           : 94 : NUOTO CLUB 91 PARMA      :    28"1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2 : ANTONIONI GIOVANNI         : 94 : NUOTATORI ESTENSI        :    28"2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3 : CARTONE LORENZO            : 97 : CO.GE.SE. SAN BENEDETTO  :    28"4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4 : BAZZOLI ALESSIO            : 94 : NUOTO UISP 2003          :    28"5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5 : RINALDI NICOLO'            : 94 : NUOTO CLUB 2000 FAENZA   :    28"7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6 : MONTECCHI LORENZO          : 94 : POLIV.OLIMPIA VIGNOLA    :    28"8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7 : SCEKIC IVAN                : 94 : 2001 TEAM                :    28"9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8 : MALLOGGI FABIO             : 94 : NUOTO UISP 2003          :    29"1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9 : BUDELAZZI JACOPO           : 94 : NUOTO CLUB 2000 FAENZA   :    29"3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0 : SAMMARTANO MARCO           : 94 : CN UISP - BOLOGNA        :    29"5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1 : CONTI ALESSANDRO           : 94 : SAN MARINO NUOTO         :    29"5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2 : MONTAGNANI FEDERICO        : 93 : NUOTO UISP 2003          :    29"8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3 : MOTTA MARCO                : 94 : CN UISP - BOLOGNA        :    29"9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4 : BERNARDINI MATTEO          : 94 : SISPORT FIAT             :    29"9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5 : ROSSI LUCA                 : 94 : NUOTO CLUB 91 PARMA      :    29"9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6 : CARBOGNANI ANDREA          : 94 : NUOTO CLUB 91 PARMA      :    30"9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7 : MANDOLESI STEFANO          : 93 : GARDEN NUOTATORI RIMINI  :    31"1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8 : COMELLI DAVIDE             : 94 : SSD ARESE NUOTO          :    31"2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(*) Record della manifestazione. Precedente: 27"0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di RIZZOLI ANDREA (CN UISP) del 2010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FARFALLA ASSOLUTI FEMMINE              Codice: FSF2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1 : RESTORI BEATRICE           : 91 : CN UISP - BOLOGNA        :    29"39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TARTAGLIA CAROL            : 92 : POL COMUNALE RICCIONE    :    29"45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SEVERINI GIAELE            : 93 : VELA NUOTO ANCONA        :    29"84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COSTI GIULIA               : 92 : CN UISP - BOLOGNA        :    30"13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TOMESANI ERIKA             : 94 : CN UISP - BOLOGNA        :    30"72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SAPIGNOLI SONIA            : 93 : POL COMUNALE RICCIONE    :    30"86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NICOLI VITTORIA            : 94 : CN UISP - BOLOGNA        :    31"29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BEGA SILVIA                : 93 : CN UISP - BOLOGNA        :    31"31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BANDIERA LETIZIA           : 94 : NUOTATORI ESTENSI        :    31"3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FELICIAN GIULIA            : 94 : SISPORT FIAT             :    31"3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SALVIOLI SOLEIKA           : 93 : NUOTATORI ESTENSI        :    32"0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2 : CONTI MARTINA              : 93 : NUOTO CLUB 2000 FAENZA   :    32"2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3 : MONTEVECCHI ILARIA         : 94 : NUOTO CLUB 2000 FAENZA   :    32"4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4 : MASETTI CECILIA            : 94 : RECORD NUOTO CLUB - BO   :    33"6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5 : FILIPPONI SARA             : 91 : NUOTATORI ESTENSI        :    33"7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6 : MONTANARI ELENA            : 94 : NUOTO CLUB 2000 FAENZA   :    34"9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7 : PACIOTTI CARMEN            : 94 : ASD PONTEVECCHIO         :    43"4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FARFALLA ASSOLUTI MASCHI               Codice: MSF2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1 : ORSI MARCO                 : 90 : CN UISP - BOLOGNA        :    25"17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FELICETTI MATTIA           : 87 : CO.GE.SE. SAN BENEDETTO  :    25"98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RIZZOLI ANDREA             : 92 : CN UISP - BOLOGNA        :    26"56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DELMONTE ALBERTO           : 92 : CN UISP - BOLOGNA        :    26"64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IBATICI ALESSANDRO         : 92 : CN UISP - BOLOGNA        :    26"72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BARBIERI EMILIANO          : 92 : CN UISP - BOLOGNA        :    26"80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PINTIMALLI DAVID           : 89 : POL COMUNALE RICCIONE    :    26"93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CAMILLONI PIETRO           : 88 : SAN MARINO NUOTO         :    27"21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COLLIVA NICOLA             : 92 : RECORD NUOTO CLUB - BO   :    27"4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VALLIERI SIMONE            : 91 : NUOTATORI ESTENSI        :    27"5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GOBBI LORENZO              : 92 : GARDEN NUOTATORI RIMINI  :    27"9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BIGI LORENZO               : 91 : NUOTO CLUB SASSUOLO      :    27"9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3 : BERNARDINI SIMONE          : 91 : SISPORT FIAT             :    28"2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4 : GENOVESE FILIPPO           : 92 : RECORD NUOTO CLUB - BO   :    28"7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5 : BOTTEGHI MARCO             : 90 : CN UISP - BOLOGNA        :    28"7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6 : BORTOLOTTO DARIO           : 92 : NUOTO UISP 2003          :    29"4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7 : NAPOLI MAURIZIO            : 89 : RINASCITA TEAM ROMAGNA   :    29"4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DORSO JUNIOR FEMMINE                   Codice: FJD2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1 : BOZZULINI LARA             : 96 : NUOTATORI MODENESI       :    31"70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CHECCO CHIARA              : 96 : SOGEIS SSD - MONTICHIARI :    31"72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LONGHI MELANIA             : 96 : VELA NUOTO ANCONA        :    32"17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REGGIANI MARTINA           : 96 : COOPERNUOTO              :    32"66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TARQUINI FEDERICA          : 95 : NUOTO UISP 2003          :    32"91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GIOLIVI SARA               : 95 : CNAT 99 AMICI DEL NUOTO  :    33"06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MUNARI LUCIA               : 96 : CNAT 99 AMICI DEL NUOTO  :    33"16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CHIACCHIARETTA GIORGIA     : 95 : MAIELLA NUOTO            :    33"27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MOSCARIELLO LAURA          : 95 : NUOTO UISP 2003          :    33"9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ADRIANI MICHELA            : 95 : MAIELLA NUOTO            :    34"1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GIUBERTONI FRANCESCA       : 95 : NUOTATORI ESTENSI        :    34"3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2 : MARSI VIRGINIA             : 96 : NUOTO UISP 2003          :    34"3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3 : MOR GRETA                  : 96 : SOGEIS SSD - MONTICHIARI :    34"6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4 : ZANOTTI FRANCESCA          : 95 : NUOTATORI ESTENSI        :    34"9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5 : RIVOLA ALICE               : 95 : UISP NUOTO LUGO          :    35"1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6 : CASCIO ALICE               : 95 : CN UISP - BOLOGNA        :    35"3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7 : CRISTINI ANNA              : 96 : CNAT 99 AMICI DEL NUOTO  :    35"3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8 : BALBONI IRENE              : 96 : NUOTATORI ESTENSI        :    35"6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9 : VECCHI GIADA               : 96 : COOPERNUOTO              :    35"8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0 : PESCA ENRICA               : 95 : SISPORT FIAT             :    36"0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1 : ALESSI ANNA                : 96 : NUOTATORI ESTENSI        :    36"7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2 : ROSATI TOSCA               : 96 : CENTRO NUOTO CAGLI       :    37"6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3 : PICCININI SOEMI            : 95 : NUOTATORI ESTENSI        :    37"7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4 : AGNINI BRIGIDA             : 95 : NUOTO CLUB 2000 FAENZA   :    39"7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5 : GILLI CARLOTTA             : 95 : NUOTATORI ESTENSI        :    39"8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6 : CIACCIO GIORGIA            : 96 : ASD PONTEVECCHIO         :    40"3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7 : PIZZOFERRATO MARTINA       : 95 : ASD PONTEVECCHIO         :    42"1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DORSO JUNIOR MASCHI                    Codice: MJD2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1 : DE NATALE MATTIA           : 94 : SOGEIS SSD - MONTICHIARI :    28"64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FG : BIANCHINI MICHAEL          : 95 : POL COMUNALE RICCIONE    :    28"9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PINTER LUCA                : 93 : 2001 TEAM                :    28"97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DIONIGI PIERFRANCESCO      : 94 : POL COMUNALE RICCIONE    :    29"79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GERMELLI LORENZO           : 94 : NUOTO UISP 2003          :    30"26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BAZZOLI ALESSIO            : 94 : NUOTO UISP 2003          :    30"47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VECCHI EMANUELE            : 93 : S.S. LAZIO NUOTO ASD     :    30"77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BASSI RICCARDO             : 95 : CN UISP - BOLOGNA        :    30"89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RINALDI NICOLO'            : 94 : NUOTO CLUB 2000 FAENZA   :    31"70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LUPPI FRANCESCO            : 94 : CN UISP - BOLOGNA        :    31"9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GIOMBETTI FEDERICO         : 94 : GARDEN NUOTATORI RIMINI  :    33"8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DORSO ASSOLUTI FEMMINE                 Codice: FSD2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1 : MIANI VALERIA              : 94 : MAIELLA NUOTO            :    31"33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PROIA FRANCESCA            : 94 : IMOLANUOTO               :    32"07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CRISTINI LISA              : 94 : CNAT 99 AMICI DEL NUOTO  :    32"68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LUCCONI VALENTINA          : 92 : CC ANIENE                :    32"84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VITTOZZI ILARIA            : 94 : S.S. LAZIO NUOTO ASD     :    33"17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SAPIGNOLI SONIA            : 93 : POL COMUNALE RICCIONE    :    33"19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BARBIERI MARTINA           : 93 : CN UISP - BOLOGNA        :    33"21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OPPIOLI GIORGIA            : 93 : POL COMUNALE RICCIONE    :    33"75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MARCHETTI CHIARA           : 94 : SISPORT FIAT             :    34"2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DUATTI ASSIA               : 94 : NUOTATORI ESTENSI        :    34"6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BARONI ELENA               : 94 : RINASCITA TEAM ROMAGNA   :    35"2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2 : VECCHI CAMILLA             : 94 : COOPERNUOTO              :    36"0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3 : BONORA MARTINA             : 94 : NUOTATORI ESTENSI        :    36"7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4 : SILVESTRI GIULIA           : 94 : S.S. LAZIO NUOTO ASD     :    36"7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5 : FREGNANI ARIANNA           : 94 : NUOTATORI ESTENSI        :    37"1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DORSO ASSOLUTI MASCHI                  Codice: MSD2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1 : ORSI MARCO                 : 90 : CN UISP - BOLOGNA        :    26"71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BELFIORETTI LEONARDO       : 90 : VELA NUOTO ANCONA        :    27"09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SAGGIO FEDERICO            : 91 : NUOTATORI ESTENSI        :    28"19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RIZZOLI ANDREA             : 92 : CN UISP - BOLOGNA        :    28"60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MEZZADRI NICOLO'           : 92 : NUOTO CLUB 91 PARMA      :    28"84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RICCI MARCO                : 89 : PESARO NUOTO             :    29"19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DI FRANCESCO MAURIZIO      : 89 : CO.GE.SE. SAN BENEDETTO  :    30"23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BORTOLOTTO DARIO           : 92 : NUOTO UISP 2003          :    31"76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RANA JUNIOR FEMMINE                    Codice: FJR2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*1 : TONELLI LAURA              : 95 : CN UISP - BOLOGNA        :    34"32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CICCARELLI SOFIA           : 96 : PESARO NUOTO             :    34"82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DOBLONI LAVINIA            : 95 : PESARO NUOTO             :    35"85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NOCERINO ALESSIA           : 95 : S.S. LAZIO NUOTO ASD     :    36"12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BREVEGLIERI VIVIANA        : 96 : CN UISP - BOLOGNA        :    36"48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SPAGNOLI ELENA             : 95 : NUOTATORI ESTENSI        :    36"78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BABBI VALENTINA            : 96 : SAN MARINO NUOTO         :    37"01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ORBEN ELEONORA             : 96 : 2001 TEAM                :    37"64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AMINI SHADE                : 95 : NUOTATORI ESTENSI        :    37"8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BALBONI IRENE              : 96 : NUOTATORI ESTENSI        :    37"9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CASCIO ALICE               : 95 : CN UISP - BOLOGNA        :    38"0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2 : GIUFFREDI SARA             : 96 : CN UISP - BOLOGNA        :    38"0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3 : LOCCHI MELISSA             : 95 : CNAT 99 AMICI DEL NUOTO  :    38"1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4 : MASSARI BEATRICE           : 95 : CN UISP - BOLOGNA        :    38"9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5 : BELLO TIFFANY              : 95 : NUOTO UISP 2003          :    39"0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6 : CINQUATTI ALESSANDRA       : 96 : SISPORT FIAT             :    39"1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7 : FANTONI FRANCESCA          : 96 : CN UISP - BOLOGNA        :    39"4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8 : GUALTIERI GIULIA           : 96 : COOPERNUOTO              :    39"5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9 : GALEOTTI MICHELA           : 96 : CNAT 99 AMICI DEL NUOTO  :    40"0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0 : PIRLI CHIARA               : 95 : NUOTO CLUB SASSUOLO      :    40"5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1 : BONET FEDERICA             : 95 : SISPORT FIAT             :    41"1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(*) Record della manifestazione. Precedente: 34"50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di TORRIOLI ANASTASIA (CN ALTO TEVERE 99) del 2010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RANA JUNIOR MASCHI                     Codice: MJR2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*1 : BAZZOLI ANDREA             : 94 : SOGEIS SSD - MONTICHIARI :    29"48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COLORETTI VITTORIO         : 94 : CN UISP - BOLOGNA        :    30"62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CLAUDIO CRISTIANO          : 94 : SOGEIS SSD - MONTICHIARI :    30"79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VONO TOMMASO               : 94 : CN UISP - BOLOGNA        :    31"26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POLI FILIPPO               : 94 : CN UISP - BOLOGNA        :    32"05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TOSOLINI FRANCESCO         : 94 : PESARO NUOTO             :    32"11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BARSOTTI MATTEO            : 94 : NUOTO UISP 2003          :    32"58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MARAGNO MARCELLO           : 94 : NUOTATORI ESTENSI        :    32"67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MONTAGNANI FEDERICO        : 93 : NUOTO UISP 2003          :    33"4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GIACALONE LUCA             : 94 : SISPORT FIAT             :    33"6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CARLINI LORENZO            : 94 : POL COMUNALE RICCIONE    :    34"0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2 : BUDELAZZI JACOPO           : 94 : NUOTO CLUB 2000 FAENZA   :    34"3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3 : GERMELLI LORENZO           : 94 : NUOTO UISP 2003          :    34"7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4 : BERNARDINI MATTEO          : 94 : SISPORT FIAT             :    34"9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5 : BAZZOLI ALESSIO            : 94 : NUOTO UISP 2003          :    35"2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6 : VANNINI FABIO              : 94 : NUOTO UISP 2003          :    35"2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7 : GIORI JACOPO               : 93 : NUOTATORI ESTENSI        :    35"3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8 : VENTURELLI STEFANO         : 94 : NUOTO CLUB SASSUOLO      :    35"8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9 : NERI MIRCO                 : 93 : NUOTO CLUB 2000 FAENZA   :    36"8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(*) Record della manifestazione. Precedente: 31"31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di FOGANTE LORENZO (MARCHE NUOTO) del 2010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RANA ASSOLUTI FEMMINE                  Codice: FSR2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*1 : NASI NICOLE                : 94 : COOPERNUOTO              :    33"50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PANATTONI VERONICA         : 92 : A.S.D. LARUS NUOTO       :    34"33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LANDI GIADA                : 78 : IMOLANUOTO               :    34"39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BEGA SILVIA                : 93 : CN UISP - BOLOGNA        :    34"84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MONTEVECCHI ILARIA         : 94 : NUOTO CLUB 2000 FAENZA   :    34"96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MARINELLI ARIANNA          : 94 : NUOTATORI ESTENSI        :    35"62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PACI VALENTINA             : 93 : POL COMUNALE RICCIONE    :    36"23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CERCHIERINI NADIA          : 92 : NUOTO CLUB 2000 FAENZA   :    37"08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FORTINI FRANCESCA          : 94 : NUOTATORI ESTENSI        :    38"1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MARTINELLI ELISA           : 94 : NUOTATORI ESTENSI        :    38"2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FELICIAN GIULIA            : 94 : SISPORT FIAT             :    39"5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2 : MONTANARI ELENA            : 94 : NUOTO CLUB 2000 FAENZA   :    42"0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(*) Record della manifestazione. Precedente: 34"44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di CELLI ELISA (POL.COMUNALE RICCIONE) del 2010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RANA ASSOLUTI MASCHI                   Codice: MSR2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1 : VALLIERI SIMONE            : 91 : NUOTATORI ESTENSI        :    30"70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SANTINELLI LUCA            : 92 : PESARO NUOTO             :    31"03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GRAZZI ENRICO              : 91 : NUOTATORI ESTENSI        :    31"15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BIGI LORENZO               : 91 : NUOTO CLUB SASSUOLO      :    31"87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TORTORELLI FERDINANDO      : 92 : RECORD NUOTO CLUB - BO   :    32"23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MARTINI FABRIZIO           : 90 : RINASCITA TEAM ROMAGNA   :    32"26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VENTURI ANDREA             : 92 : RECORD NUOTO CLUB - BO   :    32"41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NAPOLI MAURIZIO            : 89 : RINASCITA TEAM ROMAGNA   :    32"99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BORTOLOTTO SAVERIO         : 92 : NUOTO UISP 2003          :    34"9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GUANDALINI MASSIMILIANO    : 92 : RINASCITA TEAM ROMAGNA   :    36"2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FABBRI FRANCESCO           : 90 : SSD ARESE NUOTO          :    38"6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STILE LIBERO RAGAZZI 1 FEMMINE         Codice: FQS2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1 : TONTINI BEATRICE           : 98 : POL COMUNALE RICCIONE    :    29"05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FANCHIN LAURA              : 98 : SISPORT FIAT             :    29"14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SALVADERI ALESSIA          : 98 : NUOTO UISP 2003          :    29"34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ELIA ANNA                  : 98 : SISPORT FIAT             :    29"97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BORELLO GIADA              : 98 : SISPORT FIAT             :    30"55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GRAMANTIERI CHIARA         : 98 : NUOTO CLUB 2000 FAENZA   :    30"61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MICUCCI LUCIA              : 98 : MAIELLA NUOTO            :    30"77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PETRONIO AURORA            : 98 : SISPORT FIAT             :    30"79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FASOLO ALESSIA             : 98 : SISPORT FIAT             :    30"9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VENTURI MICHELA            : 98 : POLIV.OLIMPIA VIGNOLA    :    31"8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CECCARONI MARTINA          : 98 : POL COMUNALE RICCIONE    :    31"8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2 : LOMBARDO ALESSANDRA        : 98 : SISPORT FIAT             :    32"6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3 : GIORDANO DANILA            : 98 : MAIELLA NUOTO            :    33"0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4 : BRANCHETTI CECILIA         : 98 : NUOTO UISP 2003          :    33"3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5 : MANCA SARA                 : 98 : NUOTO CLUB 91 PARMA      :    33"3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6 : DONATI FEDERICA            : 98 : RINASCITA TEAM ROMAGNA   :    33"8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7 : GALLI ELISA                : 98 : RINASCITA TEAM ROMAGNA   :    34"0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8 : GRECO MARTINA              : 98 : NUOTO CLUB 91 PARMA      :    34"2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9 : VACCARI CATERINA           : 98 : NUOTATORI MODENESI       :    34"2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0 : MOSCHINI FRANCESCA         : 98 : POLIV.OLIMPIA VIGNOLA    :    34"4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1 : DALL'ARNO ALICE            : 98 : NUOTO CLUB 2000 FAENZA   :    34"6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2 : PESCE STEFANIA             : 98 : POL.VERDEAQUA            :    35"4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3 : ISA VERONICA               : 98 : POL COMUNALE RICCIONE    :    35"5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4 : PALIERI GIORGIA            : 98 : SISPORT FIAT             :    36"2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5 : BONACINI GAIA              : 98 : NUOTO CLUB 91 PARMA      :    37"8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6 : CAVAGNA AURORA             : 98 : NUOTO CLUB 91 PARMA      :    39"0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STILE LIBERO RAGAZZI 2 FEMMINE         Codice: FRS2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1 : MONTANARI ASIA             : 97 : NUOTO CLUB 2000 FAENZA   :    28"66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IOVINO GIULIA              : 97 : COOPERNUOTO              :    28"77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FRAZZANO KATIA             : 97 : NUOTO CLUB 2000 FAENZA   :    28"97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TASCHINI IDA               : 97 : COOPERNUOTO              :    29"04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CIOCCA FRANCESCA           : 97 : POL.VERDEAQUA            :    29"51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SALCICCIA MICHELA          : 97 : CENTRO NUOTO CAGLI       :    29"92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ANDREONI GIULIA            : 97 : RARI NANTES FLORENTIA    :    29"92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PAGLIARINI LINDA           : 97 : SAN MARINO NUOTO         :    29"93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MALASCORTA ALEXIA          : 97 : NUOTO CLUB 2000 FAENZA   :    30"0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CASTELLETTI GRETA          : 97 : POL COMUNALE RICCIONE    :    30"2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CORVINO GIULIA             : 97 : PESARO NUOTO             :    30"3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2 : GAVAGNA VERONICA           : 97 : NUOTATORI ESTENSI        :    30"3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3 : ZONZINI PAOLA              : 97 : CN UISP - BOLOGNA        :    30"4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4 : MARMO GRETA                : 97 : SISPORT FIAT             :    30"6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5 : BOCCARDO MIRIANA           : 97 : SISPORT FIAT             :    30"7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6 : ESPOSITO MARTINA           : 97 : POLIV.OLIMPIA VIGNOLA    :    30"8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7 : LAGHI MARTA                : 97 : NUOTO CLUB 2000 FAENZA   :    30"9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8 : DI COLA SARA               : 97 : CN UISP - BOLOGNA        :    30"9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9 : RINALDI FRANCESCA          : 97 : SAN MARINO NUOTO         :    31"3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0 : SORRENTI SILVIA            : 97 : IMOLANUOTO               :    31"4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1 : ALEMANNO CLAUDIA           : 97 : SISPORT FIAT             :    31"9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2 : DI MANGANO SARA            : 97 : POL COMUNALE RICCIONE    :    32"1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3 : MARFELLA ALESSANDRA        : 97 : RINASCITA TEAM ROMAGNA   :    33"7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4 : CROBU ELENA                : 97 : RINASCITA TEAM ROMAGNA   :    33"8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5 : ARATA MARINA               : 97 : NUOTO CLUB 91 PARMA      :    36"9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STILE LIBERO RAGAZZI 1 MASCHI          Codice: MQS2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1 : CAVALLERI ANDREA           : 97 : CN UISP - BOLOGNA        :    26"10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MACCHIA STEFANO            : 97 : NUOTO UISP 2003          :    26"77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CARTONE LORENZO            : 97 : CO.GE.SE. SAN BENEDETTO  :    27"01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PAGANI SIMONE              : 97 : UISP NUOTO LUGO          :    27"94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STEFANI ANDREA             : 97 : NUOTATORI MODENESI       :    27"97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CREMONINI FEDERICO         : 97 : NUOTO CLUB 2000 FAENZA   :    28"08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MARRONE EMANUELE           : 97 : POL.VERDEAQUA            :    28"26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SPANO' LUIGI               : 97 : NUOTATORI ESTENSI        :    28"39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SILIMBANI RICCARDO         : 97 : NUOTO CLUB 2000 FAENZA   :    28"4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MALVALDI LORENZO           : 97 : NUOTO UISP 2003          :    28"5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ALESSANDRI FILIPPO         : 97 : POL COMUNALE RICCIONE    :    28"7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2 : STENTELLA MATTIA           : 97 : POL.VERDEAQUA            :    28"9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3 : RICCIARDI NICOLAS          : 97 : SISPORT FIAT             :    29"0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4 : PIRANI LUCA                : 97 : MAIELLA NUOTO            :    29"2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5 : GUIDI ALAN                 : 97 : CN UISP - BOLOGNA        :    29"4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6 : BROSSA ALESSANDRO          : 97 : SISPORT FIAT             :    29"6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7 : KAULARD NICCOLO'           : 97 : SAN MARINO NUOTO         :    29"6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8 : SPEZZACATENA TOMMASO       : 97 : SISPORT FIAT             :    29"8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9 : MAZZONE LORENZO            : 97 : SISPORT FIAT             :    29"8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0 : VISENTIN FRANCESCO         : 97 : NUOTATORI ESTENSI        :    30"4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1 : ROSSI MARCO                : 97 : NUOTO CLUB 91 PARMA      :    31"0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2 : ZANI LORENZO               : 97 : RINASCITA TEAM ROMAGNA   :    31"6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3 : GIANNI ELIA                : 97 : SAN MARINO NUOTO         :    31"7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4 : MAURIZIO JACOPO            : 97 : NUOTO UISP 2003          :    32"1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5 : BRUNETTI LUCA              : 97 : SISPORT FIAT             :    33"8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STILE LIBERO RAGAZZI 2 MASCHI          Codice: MTS2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1 : PALMA ALEX                 : 96 : CN UISP - BOLOGNA        :    26"76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SESIA ALESSANDRO           : 96 : SISPORT FIAT             :    26"86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BORSI MATTEO               : 96 : NUOTATORI ESTENSI        :    26"87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HUA SHENG ANTONIO          : 96 : PESARO NUOTO             :    26"88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TURCHI EMANUEL             : 96 : VELA NUOTO ANCONA        :    26"98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MAGNANI OMAR               : 96 : POL COMUNALE RICCIONE    :    27"08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BONDI GIACOMO              : 96 : IMOLANUOTO               :    27"39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FRIGHI NICOLA              : 96 : NUOTATORI ESTENSI        :    27"56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ROGNINI FEDERICO           : 96 : NUOTO UISP 2003          :    27"6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ZAGNI GIACOMO              : 96 : NUOTO CLUB SASSUOLO      :    27"7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BARCA MATTEO               : 96 : IMOLANUOTO               :    27"7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2 : DRAGHETTI DAVIDE           : 96 : CN UISP - BOLOGNA        :    27"7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3 : DI BERNARDO MATTEO         : 96 : MAIELLA NUOTO            :    27"9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4 : PERILLI FRANCESCO          : 96 : MAIELLA NUOTO            :    28"0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5 : GAGLIARDINI GIOVANNI       : 96 : ASD PONTEVECCHIO         :    28"1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6 : PISTORIO FEDERICO          : 96 : SISPORT FIAT             :    28"3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7 : GAIANI FILIPPO             : 96 : NUOTATORI ESTENSI        :    28"5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8 : BONINI KRISTIAN            : 96 : NUOTATORI ESTENSI        :    28"7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9 : FANTINI FEDERICO           : 96 : COOPERNUOTO              :    28"9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0 : ORLANDO STEFANO            : 96 : MAIELLA NUOTO            :    29"1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1 : FELICIAN LORIS             : 96 : SISPORT FIAT             :    29"1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2 : ONOFRI FILIPPO             : 96 : IMOLANUOTO               :    29"5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3 : SIMONCINI LORENZO          : 96 : SAN MARINO NUOTO         :    29"8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4 : RETTA NICOLA               : 96 : SISPORT FIAT             :    29"9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5 : GRAZIA MARCO               : 96 : POLIV.OLIMPIA VIGNOLA    :    30"1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6 : CAZACU IOAN CRISTIAN       : 96 : S.S. LAZIO NUOTO ASD     :    30"3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7 : ALESSO MARCO               : 96 : SISPORT FIAT             :    30"3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8 : GORGATTI FRANCESCO         : 96 : NUOTATORI ESTENSI        :    30"4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9 : PAGANELLI MATTEO           : 96 : NUOTATORI MODENESI       :    31"2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0 : FUSI JACOPO                : 96 : SSD ARESE NUOTO          :    34"8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STILE LIBERO RAGAZZI 3 MASCHI          Codice: MRS2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1 : BAIONI ANDREA              : 95 : PESARO NUOTO             :    25"03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BASSI RICCARDO             : 95 : CN UISP - BOLOGNA        :    25"36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MINICHINI GABRIELE         : 95 : IMOLANUOTO               :    25"46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PIPITONE PARIDE            : 95 : CN UISP - BOLOGNA        :    25"52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GAMBERONI MATTIA           : 95 : NUOTATORI ESTENSI        :    25"73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MORETTI GIORGIO            : 95 : NUOTO CLUB 91 PARMA      :    25"76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MARTINELLI LUCA            : 95 : CN UISP - BOLOGNA        :    25"79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PERINI VITTORIO            : 95 : SISPORT FIAT             :    26"30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MELI AMEDEO                : 95 : NUOTO UISP 2003          :    26"7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ODORISIO GRAZIANO          : 95 : MAIELLA NUOTO            :    27"3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CANTONO NICOLO'            : 95 : SISPORT FIAT             :    27"3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2 : CASSANELLI ANDREA          : 95 : POLIV.OLIMPIA VIGNOLA    :    27"4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3 : BRIGNOLI NICOLA            : 95 : NUOTO CLUB 91 PARMA      :    27"6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4 : BONINI LORENZO             : 95 : CN UISP - BOLOGNA        :    28"0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5 : PALAZZETTI DAVID           : 95 : ASD PONTEVECCHIO         :    28"1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6 : TRINATI EUGENIO            : 95 : ASD PONTEVECCHIO         :    28"2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7 : BAZZURRI FEDERICO          : 95 : ASD PONTEVECCHIO         :    28"7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8 : DI PASQUALE DAVIDE         : 95 : SSD ARESE NUOTO          :    28"9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9 : RUBINO ANDREA              : 95 : SISPORT FIAT             :    29"2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0 : CIGARINI EUGENIO           : 95 : CN UISP - BOLOGNA        :    29"8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1 : ESPOSITO RICCARDO          : 95 : MAIELLA NUOTO            :    30"4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2 : MASCIARRI MICHELE          : 95 : CNAT 99 AMICI DEL NUOTO  :    31"1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3 : COLUSSO PAOLO              : 95 : SISPORT FIAT             :    31"2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4 : RUSSO FILIPPO              : 95 : POLIV.OLIMPIA VIGNOLA    :    32"9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5 : CICOLINI SIMONE            : 95 : MAIELLA NUOTO            :    33"2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STILE LIBERO JUNIOR FEMMINE            Codice: FJS2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1 : FRISONI ILENIA             : 95 : POL COMUNALE RICCIONE    :    28"35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MUNERATI FABIOLA           : 95 : NUOTATORI ESTENSI        :    28"65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IUFFRIDA LETIZIA           : 95 : IMOLANUOTO               :    28"68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GENNAIOLI ADELE            : 95 : CNAT 99 AMICI DEL NUOTO  :    28"74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BACCHETTI SOFIA            : 95 : CNAT 99 AMICI DEL NUOTO  :    29"14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MOR GRETA                  : 96 : SOGEIS SSD - MONTICHIARI :    29"16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MARIANI MARTA              : 96 : PESARO NUOTO             :    29"28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MUNARI LUCIA               : 96 : CNAT 99 AMICI DEL NUOTO  :    29"42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LONGHI MELANIA             : 96 : VELA NUOTO ANCONA        :    29"4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CAMPANA GIORGIA            : 95 : CN UISP - BOLOGNA        :    29"6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DAVOLIO CHIARA             : 96 : CN UISP - BOLOGNA        :    29"6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2 : PIAZZA ALESSANDRA          : 95 : SISPORT FIAT             :    29"7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3 : PATTACINI MARTINA          : 95 : NUOTO CLUB 91 PARMA      :    29"8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3 : BABBI VALENTINA            : 96 : SAN MARINO NUOTO         :    29"8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5 : RUGGERI ALICE              : 96 : CN UISP - BOLOGNA        :    29"8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6 : FABBRINI COSTANZA          : 96 : PESARO NUOTO             :    29"8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7 : GIUFFREDI SARA             : 96 : CN UISP - BOLOGNA        :    30"0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8 : BORASIO LAURA              : 95 : SISPORT FIAT             :    30"0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9 : CATALINI VALERIA           : 95 : CO.GE.SE. SAN BENEDETTO  :    30"0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0 : CHIACCHIARETTA GIORGIA     : 95 : MAIELLA NUOTO            :    30"1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1 : DI BENEDETTO LUCIA         : 96 : MAIELLA NUOTO            :    30"1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2 : VISAGGI SILVIA             : 95 : SISPORT FIAT             :    30"2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3 : RIVOLA ALICE               : 95 : UISP NUOTO LUGO          :    30"4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4 : DIONIGI BEATRICE           : 96 : NUOTATORI MODENESI       :    30"5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5 : CRISTINI ANNA              : 96 : CNAT 99 AMICI DEL NUOTO  :    30"5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6 : MARSI VIRGINIA             : 96 : NUOTO UISP 2003          :    30"5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7 : MOSCARIELLO LAURA          : 95 : NUOTO UISP 2003          :    30"8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8 : DAPPORTO GIULIA            : 95 : IMOLANUOTO               :    31"1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9 : MILANINI ARIANNA           : 96 : CNAT 99 AMICI DEL NUOTO  :    31"1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0 : LOCCHI MELISSA             : 95 : CNAT 99 AMICI DEL NUOTO  :    31"2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1 : GIORGI BARBARA             : 95 : NUOTO CLUB 2000 FAENZA   :    31"4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2 : ZOLFO ILARIA               : 96 : S.S. LAZIO NUOTO ASD     :    31"5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3 : GALEOTTI MICHELA           : 96 : CNAT 99 AMICI DEL NUOTO  :    31"6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4 : CRISTOFORI GIULIA          : 95 : NUOTATORI ESTENSI        :    31"8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5 : CALABRESE LUCREZIA         : 95 : SISPORT FIAT             :    31"8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6 : SANGIORGI ELISABETTA       : 96 : NUOTATORI MODENESI       :    31"8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7 : VECCHI GIADA               : 96 : COOPERNUOTO              :    32"2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8 : PIFFERI BENEDETTA          : 96 : NUOTATORI MODENESI       :    32"2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9 : AGNINI BRIGIDA             : 95 : NUOTO CLUB 2000 FAENZA   :    33"1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0 : GILLI CARLOTTA             : 95 : NUOTATORI ESTENSI        :    33"5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1 : BRAVIN SILVIA              : 96 : SISPORT FIAT             :    34"2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2 : PONTI NAOMI TRISHA         : 95 : COOPERNUOTO              :    34"3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3 : PIZZOFERRATO MARTINA       : 95 : ASD PONTEVECCHIO         :    35"1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4 : GHEDINI ALESSANDRA         : 95 : NUOTATORI ESTENSI        :    35"5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STILE LIBERO JUNIOR MASCHI             Codice: MJS2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1 : BELLACCI FRANCESCO         : 93 : RARI NANTES FLORENTIA    :    24"14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PINTER LUCA                : 93 : 2001 TEAM                :    25"26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MAGAGNOTTI SIMONE          : 93 : 2001 TEAM                :    25"44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VEZZADINI LUCA             : 94 : COOPERNUOTO              :    25"45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QUAGLIERI LUCA             : 94 : CN UISP - BOLOGNA        :    25"48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RAVANETTI ANDREA           : 94 : NUOTO CLUB 91 PARMA      :    26"14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RAVAZZINI GABRIELE         : 93 : COOPERNUOTO              :    26"34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MONTECCHI LORENZO          : 94 : POLIV.OLIMPIA VIGNOLA    :    26"48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BULZONI DAVIDE             : 93 : POL COMUNALE RICCIONE    :    26"48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ROSATI YURI                : 94 : CENTRO NUOTO CAGLI       :    26"5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MALLOGGI FABIO             : 94 : NUOTO UISP 2003          :    26"6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2 : MEZZOLANI SAMUELE          : 93 : CENTRO NUOTO CAGLI       :    26"7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2 : VECCHI EMANUELE            : 93 : S.S. LAZIO NUOTO ASD     :    26"7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4 : ANTONIONI GIOVANNI         : 94 : NUOTATORI ESTENSI        :    26"7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5 : FILONZI MATTEO             : 94 : PESARO NUOTO             :    26"8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5 : RINALDI NICOLO'            : 94 : NUOTO CLUB 2000 FAENZA   :    26"8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7 : BERNARDINI MATTEO          : 94 : SISPORT FIAT             :    26"8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8 : GAMBUTI EDOARDO            : 94 : POL COMUNALE RICCIONE    :    26"9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9 : TONTI OREKOV ARTOUR        : 93 : POL COMUNALE RICCIONE    :    27"1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0 : VONO TOMMASO               : 94 : CN UISP - BOLOGNA        :    27"1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1 : CONTI ALESSANDRO           : 94 : SAN MARINO NUOTO         :    27"2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1 : MOTTA MARCO                : 94 : CN UISP - BOLOGNA        :    27"2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3 : BUDELAZZI JACOPO           : 94 : NUOTO CLUB 2000 FAENZA   :    27"2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4 : GIOMBETTI FEDERICO         : 94 : GARDEN NUOTATORI RIMINI  :    27"3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5 : GIACALONE LUCA             : 94 : SISPORT FIAT             :    27"3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6 : SAMMARTANO MARCO           : 94 : CN UISP - BOLOGNA        :    27"4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7 : CARLINI LORENZO            : 94 : POL COMUNALE RICCIONE    :    27"5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8 : ROSSI LUCA                 : 94 : NUOTO CLUB 91 PARMA      :    27"5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9 : SCEKIC IVAN                : 94 : 2001 TEAM                :    27"8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0 : LUPPI FRANCESCO            : 94 : CN UISP - BOLOGNA        :    28"1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1 : COMELLI DAVIDE             : 94 : SSD ARESE NUOTO          :    28"1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2 : NERI MIRCO                 : 93 : NUOTO CLUB 2000 FAENZA   :    28"1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3 : SACCHETTI ALESSANDRO       : 93 : SAN MARINO NUOTO         :    28"8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4 : MANDOLESI STEFANO          : 93 : GARDEN NUOTATORI RIMINI  :    29"0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STILE LIBERO ASSOLUTI FEMMINE          Codice: FSS2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*1 : BONACINI AMBRA             : 93 : CN UISP - BOLOGNA        :    27"73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FRANCESCHI GIULIA          : 94 : RARI NANTES FLORENTIA    :    28"56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TARTAGLIA CAROL            : 92 : POL COMUNALE RICCIONE    :    28"59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BARBIERI MARTINA           : 93 : CN UISP - BOLOGNA        :    28"64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GALLI LUDOVICA             : 94 : PESARO NUOTO             :    28"93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CRISTINI LISA              : 94 : CNAT 99 AMICI DEL NUOTO  :    29"10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TOMESANI ERIKA             : 94 : CN UISP - BOLOGNA        :    29"31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CARNEVALI SARA             : 93 : CN UISP - BOLOGNA        :    29"38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NICOLI VITTORIA            : 94 : CN UISP - BOLOGNA        :    29"4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GRIMALDI MARTINA           : 88 : CN UISP - BOLOGNA        :    29"4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CONTI MARTINA              : 93 : NUOTO CLUB 2000 FAENZA   :    29"4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2 : FILIPPONI SARA             : 91 : NUOTATORI ESTENSI        :    29"5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3 : FELICIAN GIULIA            : 94 : SISPORT FIAT             :    29"7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4 : SALVIOLI SOLEIKA           : 93 : NUOTATORI ESTENSI        :    30"0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5 : PIERINI SARA               : 93 : CNAT 99 AMICI DEL NUOTO  :    30"2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6 : BEDINI ALESSANDRA          : 92 : NUOTO CLUB SASSUOLO      :    30"3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7 : MONTEVECCHI ILARIA         : 94 : NUOTO CLUB 2000 FAENZA   :    30"3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8 : BANDIERA LETIZIA           : 94 : NUOTATORI ESTENSI        :    30"3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9 : MARCHETTI CHIARA           : 94 : SISPORT FIAT             :    30"4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0 : PANATTONI VERONICA         : 92 : A.S.D. LARUS NUOTO       :    30"5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1 : BONORA MARTINA             : 94 : NUOTATORI ESTENSI        :    30"8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2 : CANDOLI SARA               : 94 : IMOLANUOTO               :    31"5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3 : POGGIOLI GIULIA            : 94 : POL COMUNALE RICCIONE    :    31"8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3 : CERCHIERINI NADIA          : 92 : NUOTO CLUB 2000 FAENZA   :    31"8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5 : MASETTI CECILIA            : 94 : RECORD NUOTO CLUB - BO   :    32"2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6 : VECCHI CAMILLA             : 94 : COOPERNUOTO              :    32"5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7 : PACIOTTI CARMEN            : 94 : ASD PONTEVECCHIO         :    39"3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(*) Record della manifestazione. Precedente: 27"80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di DONATI EMANUELA (IMOLANUOTOROMAGNA) del 2010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STILE LIBERO ASSOLUTI MASCHI           Codice: MSS2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*1 : ORSI MARCO                 : 90 : CN UISP - BOLOGNA        :    22"45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BOCCHIA FEDERICO           : 86 : NUOTO CLUB 91 PARMA      :    22"58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DELMONTE ALBERTO           : 92 : CN UISP - BOLOGNA        :    24"22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PINTIMALLI DAVID           : 89 : POL COMUNALE RICCIONE    :    24"28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FELICETTI MATTIA           : 87 : CO.GE.SE. SAN BENEDETTO  :    24"41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BELFIORETTI LEONARDO       : 90 : VELA NUOTO ANCONA        :    24"57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IBATICI ALESSANDRO         : 92 : CN UISP - BOLOGNA        :    24"72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DI FRANCESCO MAURIZIO      : 89 : CO.GE.SE. SAN BENEDETTO  :    24"78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RIZZOLI ANDREA             : 92 : CN UISP - BOLOGNA        :    25"1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BERNARDINI SIMONE          : 91 : SISPORT FIAT             :    25"8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TORTORELLI FERDINANDO      : 92 : RECORD NUOTO CLUB - BO   :    25"9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2 : BOTTEGHI MARCO             : 90 : CN UISP - BOLOGNA        :    25"9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3 : CAMILLONI PIETRO           : 88 : SAN MARINO NUOTO         :    25"9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4 : BARBIERI EMILIANO          : 92 : CN UISP - BOLOGNA        :    26"0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5 : GOBBI LORENZO              : 92 : GARDEN NUOTATORI RIMINI  :    26"1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6 : GRAMOLINI ANDREA           : 88 : PESARO NUOTO             :    26"1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7 : COLLIVA NICOLA             : 92 : RECORD NUOTO CLUB - BO   :    26"2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8 : BOZZOLI VALERIO            : 88 : NUOTATORI ESTENSI        :    26"5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9 : BORTOLOTTO SAVERIO         : 92 : NUOTO UISP 2003          :    26"6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0 : GENOVESE FILIPPO           : 92 : RECORD NUOTO CLUB - BO   :    26"9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1 : GUANDALINI MASSIMILIANO    : 92 : RINASCITA TEAM ROMAGNA   :    28"2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2 : LODI LORENZO               : 92 : RECORD NUOTO CLUB - BO   :    28"7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3 : FABBRI FRANCESCO           : 90 : SSD ARESE NUOTO          :    32"0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(*) Record della manifestazione. Precedente: 22"98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di ORSI MARCO (CN UISP) del 2010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Ravenna. Sabato, 30 Aprile - Mattina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400 STILE LIBERO RAGAZZI FEMMINE          Codice: FRS5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1 : MANZELLA ILARIA            : 97 : CN UISP - BOLOGNA        :  4'37"43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SPIMI SHARON               : 97 : POL COMUNALE RICCIONE    :  4'41"76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MONTANARI ASIA             : 97 : NUOTO CLUB 2000 FAENZA   :  4'44"50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GETI ALESSANDRA            : 97 : COOPERNUOTO              :  4'45"81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COLOMBO ARIANNA            : 98 : SOGEIS SSD - MONTICHIARI :  4'46"09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RADDI GIULIA               : 97 : POL COMUNALE RICCIONE    :  4'47"30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MASSIMINO ELENA            : 98 : SISPORT FIAT             :  4'49"33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BELTRAMI TEA               : 97 : COOPERNUOTO              :  4'50"36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BONATO GIULIA              : 97 : NUOTATORI ESTENSI        :  4'52"2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ANDREONI GIULIA            : 97 : RARI NANTES FLORENTIA    :  4'52"3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NIZZI ANNA                 : 97 : NUOTATORI ESTENSI        :  4'52"6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2 : SPAGGIARI SARA             : 97 : COOPERNUOTO              :  4'53"2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3 : FALTONI SOFIA              : 97 : RARI NANTES FLORENTIA    :  4'55"8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4 : PECCHIOLI REBECCA          : 97 : HIDRON SPORT - FIRENZE   :  4'55"9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5 : ZACCAGNA SARA              : 97 : US TRIESTINA NUOTO       :  4'56"7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6 : FANCHIN LAURA              : 98 : SISPORT FIAT             :  4'57"0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7 : GALLONE SAMANTHA           : 98 : US TRIESTINA NUOTO       :  4'58"8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8 : NARDI GIULIA               : 97 : PESARO NUOTO             :  4'59"6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9 : MARIANI ALICE              : 98 : NUOTATORI ESTENSI        :  4'59"9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0 : BOCCALON NICOLE            : 98 : GIS PORDENUOTO           :  5'00"0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1 : MONARI ANGELICA            : 97 : CN UISP - BOLOGNA        :  5'00"2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2 : ROBIN MATILDA              : 97 : SISPORT FIAT             :  5'00"4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3 : GALLONE STEFANIA           : 98 : US TRIESTINA NUOTO       :  5'00"6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4 : CECCARONI MARTINA          : 98 : POL COMUNALE RICCIONE    :  5'01"0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5 : PARENTINI ELENA            : 98 : NUOTO UISP 2003          :  5'01"5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6 : ELIA ANNA                  : 98 : SISPORT FIAT             :  5'02"0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7 : FASOLO ALESSIA             : 98 : SISPORT FIAT             :  5'02"7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8 : BENINI GIORGIA             : 97 : NUOTATORI ESTENSI        :  5'03"9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9 : ALEMANNO CLAUDIA           : 97 : SISPORT FIAT             :  5'04"3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0 : BERTINI FEDERICA           : 98 : NUOTO UISP 2003          :  5'05"6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1 : SILVESTRI REBECCA          : 97 : COOPERNUOTO              :  5'05"7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2 : PAGANELLI SONIA            : 98 : PESARO NUOTO             :  5'05"9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3 : DI GIROLAMO LUDOVICA       : 97 : ISERNIA NUOTO            :  5'06"0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4 : MARCHI AURORA              : 97 : RARI NANTES FLORENTIA    :  5'10"6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5 : BAIDO DAILA                : 98 : GIS PORDENUOTO           :  5'10"9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6 : PASTORINI ARIANNA          : 97 : POLIV.OLIMPIA VIGNOLA    :  5'13"0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7 : ANASTASI ANASTASIA         : 98 : PESARO NUOTO             :  5'13"2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8 : CECCARINI EVA              : 97 : POL COMUNALE RICCIONE    :  5'17"5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9 : GARUTI FRANCESCA           : 97 : VELA NUOTO ANCONA        :  5'24"5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0 : GORI GIULIA                : 97 : 2001 TEAM                :  5'25"7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1 : LOMBARDO ALESSANDRA        : 98 : SISPORT FIAT             :  5'32"0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2 : BRANCHETTI CECILIA         : 98 : NUOTO UISP 2003          :  5'36"7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3 : TRABALZINI ALICE           : 98 : RARI NANTES FLORENTIA    :  5'47"1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400 STILE LIBERO JUNIOR FEMMINE           Codice: FJS5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1 : VACCHI ALICE               : 96 : CN UISP - BOLOGNA        :  4'35"50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SINIBALDI ANGELICA         : 96 : PESARO NUOTO             :  4'36"28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CUZZANI GIULIA             : 95 : CN UISP - BOLOGNA        :  4'36"49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SARTINI LISA               : 96 : PESARO NUOTO             :  4'37"34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RENZI ELENA                : 95 : VELA NUOTO ANCONA        :  4'41"16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GIRELLI GIOVANNA           : 96 : SOGEIS SSD - MONTICHIARI :  4'42"64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TOCCHINI GIORGIA           : 96 : CNAT 99 AMICI DEL NUOTO  :  4'43"73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FRISONI ILENIA             : 95 : POL COMUNALE RICCIONE    :  4'43"81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SLOBIC ELISA               : 96 : US TRIESTINA NUOTO       :  4'48"4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BRIONI SUSANNA             : 96 : COOPERNUOTO              :  4'50"0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PIAZZA ALESSANDRA          : 95 : SISPORT FIAT             :  4'50"3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2 : GENNAIOLI ADELE            : 95 : CNAT 99 AMICI DEL NUOTO  :  4'51"0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3 : VISAGGI SILVIA             : 95 : SISPORT FIAT             :  4'51"2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4 : BUCALOSSI NOEMI            : 95 : COOPERNUOTO              :  4'51"4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5 : BACCHETTI SOFIA            : 95 : CNAT 99 AMICI DEL NUOTO  :  4'51"5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6 : TERZI GIULIA               : 96 : NUOTATORI ESTENSI        :  4'51"7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7 : BORASIO LAURA              : 95 : SISPORT FIAT             :  4'53"2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8 : FABBRI SARA                : 96 : NUOTATORI ESTENSI        :  4'53"3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9 : SEVERINI SILVIA            : 95 : PESARO NUOTO             :  4'53"8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0 : DAVOLIO CHIARA             : 96 : CN UISP - BOLOGNA        :  4'54"2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1 : GALLINA ALICE              : 96 : HIDRON SPORT - FIRENZE   :  4'55"7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2 : CARESTINI ELEONORA         : 95 : CN UISP - BOLOGNA        :  4'56"7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3 : GIANNETTI IRENE            : 95 : RARI NANTES FLORENTIA    :  4'56"8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4 : MARSI VIRGINIA             : 96 : NUOTO UISP 2003          :  4'59"5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5 : ZOLFO ILARIA               : 96 : S.S. LAZIO NUOTO ASD     :  5'02"1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6 : BENASSI AGNESE             : 95 : COOPERNUOTO              :  5'06"2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7 : TABASSO VERONICA           : 96 : SISPORT FIAT             :  5'11"6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8 : PIANESE FEDERICA           : 95 : CN UISP - BOLOGNA        :  5'17"0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9 : CALABRESE LUCREZIA         : 95 : SISPORT FIAT             :  5'17"2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0 : BURRI SELENE               : 95 : RARI NANTES FLORENTIA    :  5'19"6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1 : CRISTINI ANNA              : 96 : CNAT 99 AMICI DEL NUOTO  :  5'32"1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400 STILE LIBERO ASSOLUTI FEMMINE         Codice: FSS5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1 : GALLI LUDOVICA             : 94 : PESARO NUOTO             :  4'29"34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COSTI GIULIA               : 92 : CN UISP - BOLOGNA        :  4'29"47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GIORDANO CECILIA           : 94 : MAIELLA NUOTO            :  4'36"38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STEFANI FEDERICA           : 93 : 2001 TEAM                :  4'41"85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LIA PAOLA                  : 94 : SISPORT FIAT             :  4'49"67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MARCHETTI CHIARA           : 94 : SISPORT FIAT             :  4'51"65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CARNEVALI SARA             : 93 : CN UISP - BOLOGNA        :  4'53"15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BOLDRINI LUCIA             : 94 : PESARO NUOTO             :  4'55"77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DAVOLIO ERICA              : 94 : COOPERNUOTO              :  4'56"3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CRISTINI LISA              : 94 : CNAT 99 AMICI DEL NUOTO  :  4'57"9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PIERINI SARA               : 93 : CNAT 99 AMICI DEL NUOTO  :  5'02"7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2 : COCCORULLO SARA RITA       : 94 : RINASCITA TEAM ROMAGNA   :  5'06"6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3 : ZANCA CAROLINA             : 94 : POL COMUNALE RICCIONE    :  5'12"2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400 STILE LIBERO RAGAZZI MASCHI           Codice: MRS5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1 : CAROSO FRANCESCO           : 95 : COOPERNUOTO              :  4'19"09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FANFANI FILIPPO            : 97 : HIDRON SPORT - FIRENZE   :  4'20"10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SALVUCCI LUCA              : 95 : VELA NUOTO ANCONA        :  4'21"42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PILONE ALESSIO             : 95 : SISPORT FIAT             :  4'22"83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DAINESI ANDREA             : 96 : SOGEIS SSD - MONTICHIARI :  4'23"60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TURCHI EMANUEL             : 96 : VELA NUOTO ANCONA        :  4'25"21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VERZOLINI PAOLO            : 96 : PESARO NUOTO             :  4'25"48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MACCHIA STEFANO            : 97 : NUOTO UISP 2003          :  4'25"73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REGOLINI MARTIN            : 95 : 2001 TEAM                :  4'27"2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BERNARDINI LEONARDO        : 95 : NUOTO UISP 2003          :  4'28"6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CHILONIDE GIANNI           : 97 : CN UISP - BOLOGNA        :  4'29"4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2 : PASQUALINI LUCA            : 96 : VELA NUOTO ANCONA        :  4'32"3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3 : FORLANI FABIO              : 95 : OSTIGLIA NUOTO           :  4'32"5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4 : INGLESE ALBERTO            : 97 : PLAIN TEAM VENETO        :  4'32"9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5 : PALAZZETTI DAVID           : 95 : ASD PONTEVECCHIO         :  4'33"9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6 : ZUCCHINI FEDERICO          : 96 : CN UISP - BOLOGNA        :  4'34"0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7 : COPPOLA ALESSIO            : 95 : NUOTO UISP 2003          :  4'35"0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8 : DI TONTO FEDERICO          : 96 : MAIELLA NUOTO            :  4'35"4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9 : GALLI FILIPPO              : 96 : RINASCITA TEAM ROMAGNA   :  4'35"6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0 : SEGALA ANDREA              : 97 : 2001 TEAM                :  4'35"6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1 : SILIMBANI RICCARDO         : 97 : NUOTO CLUB 2000 FAENZA   :  4'36"7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2 : BONINI LORENZO             : 95 : CN UISP - BOLOGNA        :  4'37"4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3 : COLONNA MATTIA             : 96 : POL COMUNALE RICCIONE    :  4'38"5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4 : ROSELLINI MARCO            : 96 : NUOTO UISP 2003          :  4'39"1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5 : LOMMANO LUCA               : 96 : PESARO NUOTO             :  4'39"7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6 : MAZZONE LORENZO            : 97 : SISPORT FIAT             :  4'40"4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7 : PERINI VITTORIO            : 95 : SISPORT FIAT             :  4'40"5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8 : BELTRAMI EDOARDO           : 95 : POL COMUNALE RICCIONE    :  4'40"8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9 : CASSANELLI ANDREA          : 95 : POLIV.OLIMPIA VIGNOLA    :  4'41"8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0 : GAGLIARDINI GIOVANNI       : 96 : ASD PONTEVECCHIO         :  4'42"8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1 : BONANNI ALESSANDRO         : 96 : NUOTO UISP 2003          :  4'43"4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2 : PARASECOLI JACOPO          : 96 : VELA NUOTO ANCONA        :  4'43"9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3 : CAROSO DAVIDE              : 97 : COOPERNUOTO              :  4'44"5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4 : GRAZIANI BRENNO            : 97 : CN UISP - BOLOGNA        :  4'44"7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5 : MAZZUCCHELLI FABIANO       : 95 : NUOTATORI ESTENSI        :  4'45"0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6 : BISCAGLIA MARCO            : 97 : CN UISP - BOLOGNA        :  4'45"3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7 : FELICIAN LORIS             : 96 : SISPORT FIAT             :  4'45"5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8 : POMPEI LORENZO             : 96 : S.S. LAZIO NUOTO ASD     :  4'45"6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9 : MALVALDI LORENZO           : 97 : NUOTO UISP 2003          :  4'45"9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0 : FAVARETTO TOMMASO          : 97 : PESARO NUOTO             :  4'45"9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1 : BOLDRINI DIEGO             : 97 : PESARO NUOTO             :  4'48"1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2 : ORBEN MATTEO               : 95 : 2001 TEAM                :  4'48"2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3 : CANTONO NICOLO'            : 95 : SISPORT FIAT             :  4'48"7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4 : ROGNINI FEDERICO           : 96 : NUOTO UISP 2003          :  4'48"9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5 : MONDIN MATTIA              : 97 : CN UISP - BOLOGNA        :  4'49"9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6 : PANCIROLI MARCO            : 97 : COOPERNUOTO              :  4'49"9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7 : BIASION GIULIO             : 97 : 2001 TEAM                :  4'51"2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8 : BROSSA ALESSANDRO          : 97 : SISPORT FIAT             :  4'52"4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9 : MASCIARRI MICHELE          : 95 : CNAT 99 AMICI DEL NUOTO  :  4'55"2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50 : TRINATI EUGENIO            : 95 : ASD PONTEVECCHIO         :  4'55"4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51 : ALESSANDRI FILIPPO         : 97 : POL COMUNALE RICCIONE    :  4'56"7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52 : ESPOSITO MATTEO            : 97 : US TRIESTINA NUOTO       :  4'57"2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53 : TEDESCHI CHRISTIAN         : 97 : ISERNIA NUOTO            :  4'58"9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54 : DALLA RIVA LUCA            : 97 : US TRIESTINA NUOTO       :  5'00"1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55 : TOSI FILIPPO               : 97 : COOPERNUOTO              :  5'00"3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56 : RACHINI EDOARDO            : 97 : RARI NANTES FLORENTIA    :  5'00"6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57 : FIORELLI EMANUELE          : 96 : CNAT 99 AMICI DEL NUOTO  :  5'00"6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58 : RUBINO ANDREA              : 95 : SISPORT FIAT             :  5'03"5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59 : ZACCAGNA LUCA              : 97 : US TRIESTINA NUOTO       :  5'04"8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60 : RETTA NICOLA               : 96 : SISPORT FIAT             :  5'04"9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61 : ROSSETTI MATTEO            : 96 : OSTIGLIA NUOTO           :  5'08"7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62 : CAZACU IOAN CRISTIAN       : 96 : S.S. LAZIO NUOTO ASD     :  5'09"0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63 : ANTONELLI DIEGO            : 97 : PESARO NUOTO             :  5'14"2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64 : BARTOLINI LEONARDO         : 97 : NUOTO UISP 2003          :  5'14"8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65 : FRISCIA SAMUELE            : 97 : RARI NANTES FLORENTIA    :  5'16"3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66 : MAURIZIO JACOPO            : 97 : NUOTO UISP 2003          :  5'26"2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400 STILE LIBERO JUNIOR MASCHI            Codice: MJS5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*1 : QUAGLIERI LUCA             : 94 : CN UISP - BOLOGNA        :  4'10"34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CERIONI JACOPO             : 93 : PESARO NUOTO             :  4'15"50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CALIENDI FLAVIO            : 93 : VELA NUOTO ANCONA        :  4'17"28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MONTECCHI LORENZO          : 94 : POLIV.OLIMPIA VIGNOLA    :  4'17"84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ZAGLI LORENZO              : 94 : HIDRON SPORT - FIRENZE   :  4'18"41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BASSI FABRIZIO             : 93 : CN UISP - BOLOGNA        :  4'20"45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BALDELLA NICOLA            : 93 : PESARO NUOTO             :  4'23"46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FALCINELLI FILIPPO         : 93 : HIDRON SPORT - FIRENZE   :  4'27"20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MILITELLO CARLO            : 93 : HIDRON SPORT - FIRENZE   :  4'27"8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GAMBUTI EDOARDO            : 94 : POL COMUNALE RICCIONE    :  4'28"0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GIACOMAZZI ANDREA          : 94 : GIS PORDENUOTO           :  4'30"1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2 : GIACALONE LUCA             : 94 : SISPORT FIAT             :  4'30"4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3 : FIORENTINI MARCO           : 94 : S.S. LAZIO NUOTO ASD     :  4'32"0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4 : MAGNANI ALESSANDRO         : 94 : POL COMUNALE RICCIONE    :  4'34"0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5 : PAGANELLI LUCA             : 94 : PESARO NUOTO             :  4'35"8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6 : IARZ BRYAN                 : 94 : US TRIESTINA NUOTO       :  4'37"9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7 : MUGNAI GIACOMO             : 93 : RARI NANTES FLORENTIA    :  4'39"8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8 : BATTELLI MATTIA            : 93 : COOPERNUOTO              :  4'40"7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9 : NERI MIRCO                 : 93 : NUOTO CLUB 2000 FAENZA   :  4'47"2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0 : MANENTI FILIPPO            : 93 : CNAT 99 AMICI DEL NUOTO  :  4'51"3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(*) Record della manifestazione. Precedente: 4'12"25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di SARTINI STEFANO (POL.COMUNALE RICCIONE) del 2010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400 STILE LIBERO ASSOLUTI MASCHI          Codice: MSS5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1 : NICOLINI EMANUELE          : 85 : POL COMUNALE RICCIONE    :  4'10"04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REGARD LORENZO             : 92 : CN UISP - BOLOGNA        :  4'13"64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DEL TEDESCO ALESSANDRO     : 92 : GIS PORDENUOTO           :  4'17"67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SLOBIC LUCA                : 92 : US TRIESTINA NUOTO       :  4'19"53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FALZETTI ANDREA            : 92 : PESARO NUOTO             :  4'22"94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SOFFRITTI RAFFAELE         : 89 : NUOTATORI ESTENSI        :  4'27"91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PACCHIONI DANIELE          : 91 : OSTIGLIA NUOTO           :  4'29"23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GALLI ALESSIO              : 92 : RECORD NUOTO CLUB - BO   :  4'39"29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TESTA GIUSEPPE             : 92 : US TRIESTINA NUOTO       :  4'49"5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RANA RAGAZZI 1 FEMMINE                Codice: FQR3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*1 : SPADAZZI SARA              : 98 : CN UISP - BOLOGNA        :  1'16"00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BAGGIO ALLEGRA             : 98 : PLAIN TEAM VENETO        :  1'20"49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SUSIO FRANCESCA            : 98 : SOGEIS SSD - MONTICHIARI :  1'20"62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PASQUALINI SABRINA         : 98 : NUOTATORI ESTENSI        :  1'21"02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ROMITO EMMA MARIA          : 98 : TEAM EUGANEO             :  1'21"84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ANGELINI VANESSA           : 98 : PESARO NUOTO             :  1'22"30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CHECCHI LINDA              : 98 : NUOTO UISP 2003          :  1'22"68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DELLA BELLA ELETTRA        : 98 : PLAIN TEAM VENETO        :  1'22"73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FERRARI SILVIA             : 98 : NUOTO CLUB 2000 FAENZA   :  1'23"1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TUFANO SILVIA              : 98 : NUOTATORI ESTENSI        :  1'24"3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ELIA ANNA                  : 98 : SISPORT FIAT             :  1'24"4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2 : PASSERINI ALICE            : 98 : NUOTATORI ESTENSI        :  1'24"9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3 : PARENTINI ELENA            : 98 : NUOTO UISP 2003          :  1'24"9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4 : ESPOSITO ALICE             : 98 : VELA NUOTO ANCONA        :  1'25"1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5 : BOCCALON NICOLE            : 98 : GIS PORDENUOTO           :  1'26"1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6 : ZACCHEI ARIANNA            : 98 : RARI NANTES FLORENTIA    :  1'26"5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7 : PETRUCCI MARTA             : 98 : NUOTATORI ESTENSI        :  1'26"8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8 : MARIOTTI ANDREA GIULIA     : 98 : COOPERNUOTO              :  1'27"1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9 : BERTINI FEDERICA           : 98 : NUOTO UISP 2003          :  1'27"8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0 : PANZETTI ALINA             : 98 : CN UISP - BOLOGNA        :  1'28"1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1 : RIZZATO ALESSIA            : 98 : 2001 TEAM                :  1'28"4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2 : TONTINI BEATRICE           : 98 : POL COMUNALE RICCIONE    :  1'28"7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3 : PALIERI GIORGIA            : 98 : SISPORT FIAT             :  1'30"0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4 : LOMBARDO ALESSANDRA        : 98 : SISPORT FIAT             :  1'31"5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5 : MASOERO ALICE              : 98 : SISPORT FIAT             :  1'32"3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6 : ZAMBON ELEONORA            : 98 : 2001 TEAM                :  1'32"3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7 : EL ASMAR SARA              : 98 : ASD PONTEVECCHIO         :  1'34"2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8 : MONACO NOEMI               : 98 : MAIELLA NUOTO            :  1'35"2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9 : PESCE STEFANIA             : 98 : POL.VERDEAQUA            :  1'36"7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0 : SAVORETTI SOFIA            : 98 : POL COMUNALE RICCIONE    :  1'37"1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1 : BURRI AURORA               : 98 : RARI NANTES FLORENTIA    :  1'38"2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2 : RIPESI ELENA               : 98 : VELA NUOTO ANCONA        :  1'38"5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3 : MUSOLESI MICHELA           : 98 : RECORD NUOTO CLUB - BO   :  1'39"3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(*) Record della manifestazione. Precedente: 1'16"55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di ACETO FRANCESCA (SPORTING CLUB NAPOLI) del 2004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RANA RAGAZZI 2 FEMMINE                Codice: FRR3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1 : VARINI ERICA               : 97 : COOPERNUOTO              :  1'15"97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BREGA ARIANNA              : 97 : VELA NUOTO ANCONA        :  1'16"95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TONIOLO IRENE              : 97 : PLAIN TEAM VENETO        :  1'17"71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FRAZZANO KATIA             : 97 : NUOTO CLUB 2000 FAENZA   :  1'18"39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SETTI VERONICA             : 97 : COOPERNUOTO              :  1'19"04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FRANCESCHI DONATELLA       : 97 : SOGEIS SSD - MONTICHIARI :  1'19"08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LANDO SARA                 : 97 : PLAIN TEAM VENETO        :  1'22"15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ALEMANNO CLAUDIA           : 97 : SISPORT FIAT             :  1'23"81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LEZZIERO ELEONORA          : 97 : TEAM EUGANEO             :  1'26"1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BERTOLINI MICHELLE         : 97 : NUOTO CLUB 91 PARMA      :  1'26"3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LISATO LAURA               : 97 : TEAM EUGANEO             :  1'26"9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2 : LAGHI MARTA                : 97 : NUOTO CLUB 2000 FAENZA   :  1'27"0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3 : MALASCORTA ALEXIA          : 97 : NUOTO CLUB 2000 FAENZA   :  1'27"2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4 : BARAGLIA AMBRA             : 97 : NUOTO UISP 2003          :  1'27"3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5 : FERRUCCI ARIANNA           : 97 : NUOTO UISP 2003          :  1'28"6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6 : MARMO GRETA                : 97 : SISPORT FIAT             :  1'29"6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7 : BOLOGNA MARTINA            : 97 : TEAM EUGANEO             :  1'29"9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8 : PALADINI SERENA            : 97 : VELA NUOTO ANCONA        :  1'31"2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9 : RUGGERI MARTINA EVA        : 97 : POL COMUNALE RICCIONE    :  1'31"3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0 : PASSETTI LAVINIA           : 97 : NUOTO UISP 2003          :  1'31"5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1 : DEGLI ALBERI CHIARA        : 97 : COOPERNUOTO              :  1'33"7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2 : VERINI SUPPLIZI SOFIA      : 97 : ASD PONTEVECCHIO         :  1'35"1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3 : RIMONDI MARTINA            : 97 : NUOTATORI ESTENSI        :  1'47"3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  : RINALDI FRANCESCA          : 97 : SAN MARINO NUOTO         : SQUALIF.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RANA RAGAZZI 1 MASCHI                 Codice: MQR3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1 : PAGANELLI MARCO            : 97 : POL COMUNALE RICCIONE    :  1'10"75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GRASSIGLI GIACOMO          : 97 : CN UISP - BOLOGNA        :  1'11"61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VIAZZO GIACOMO             : 97 : SOGEIS SSD - MONTICHIARI :  1'12"55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CAROGIULO DAVIDE           : 97 : PLAIN TEAM VENETO        :  1'13"87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SEGALA ANDREA              : 97 : 2001 TEAM                :  1'15"37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MALVALDI LORENZO           : 97 : NUOTO UISP 2003          :  1'15"84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VALLINI MARCELLO           : 97 : CN UISP - BOLOGNA        :  1'16"71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BARTOLINI LEONARDO         : 97 : NUOTO UISP 2003          :  1'17"23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ZULIAN GIACOMO             : 97 : PLAIN TEAM VENETO        :  1'17"5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BRASINI MARCO              : 97 : PESARO NUOTO             :  1'18"6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PALMA ANTONIO              : 97 : CN UISP - BOLOGNA        :  1'18"9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2 : SCALABRIN MATTEO           : 97 : NUOTATORI ESTENSI        :  1'19"0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3 : MANNOCCHI DAVID            : 97 : POL COMUNALE RICCIONE    :  1'20"5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4 : MORELLI MATTEO             : 97 : NUOTO UISP 2003          :  1'20"5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5 : MIANI LORENZO              : 97 : MAIELLA NUOTO            :  1'21"9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6 : RICCIARDI NICOLAS          : 97 : SISPORT FIAT             :  1'22"0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7 : SPEZZACATENA TOMMASO       : 97 : SISPORT FIAT             :  1'22"2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8 : IOLI ALESSANDRO            : 97 : POL COMUNALE RICCIONE    :  1'22"3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9 : ROSSI MARCO                : 97 : NUOTO CLUB 91 PARMA      :  1'22"9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0 : BIASION GIULIO             : 97 : 2001 TEAM                :  1'23"7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1 : BELLAMIO FRANCESCO         : 97 : TEAM EUGANEO             :  1'25"1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2 : CICIANI MANUEL             : 97 : PESARO NUOTO             :  1'25"7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3 : BOLDRINI DIEGO             : 97 : PESARO NUOTO             :  1'26"0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4 : DE ROSSI ELIA              : 97 : TEAM EUGANEO             :  1'26"3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5 : TOSI FILIPPO               : 97 : COOPERNUOTO              :  1'26"6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6 : GHISI LUCA                 : 97 : US TRIESTINA NUOTO       :  1'28"6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7 : ANTONELLI DIEGO            : 97 : PESARO NUOTO             :  1'28"8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8 : FRISCIA SAMUELE            : 97 : RARI NANTES FLORENTIA    :  1'28"8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9 : CORAZZIN LORENZO           : 97 : PESARO NUOTO             :  1'33"3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RANA RAGAZZI 2 MASCHI                 Codice: MTR3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1 : BASCHIERI LORENZO          : 96 : CN UISP - BOLOGNA        :  1'10"93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PISTOLA RICCARDO           : 96 : PESARO NUOTO             :  1'12"67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PALMA ALEX                 : 96 : CN UISP - BOLOGNA        :  1'13"12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DELLA VALLE LORENZO        : 96 : US TRIESTINA NUOTO       :  1'14"00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COLORETTI TOMMASO          : 96 : CN UISP - BOLOGNA        :  1'14"09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NATALI MATTEO              : 96 : NUOTATORI ESTENSI        :  1'15"21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PISTORIO FEDERICO          : 96 : SISPORT FIAT             :  1'15"43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SACCO FEDERICO             : 96 : RARI NANTES FLORENTIA    :  1'15"67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PERILLI FRANCESCO          : 96 : MAIELLA NUOTO            :  1'18"6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COLONNA MATTIA             : 96 : POL COMUNALE RICCIONE    :  1'19"3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BONINI KRISTIAN            : 96 : NUOTATORI ESTENSI        :  1'20"5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2 : CAPOTONDO FEDERICO         : 96 : VELA NUOTO ANCONA        :  1'23"8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3 : FERRARI ALESSANDRO         : 96 : NUOTATORI ESTENSI        :  1'24"3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4 : GRAZIA MARCO               : 96 : POLIV.OLIMPIA VIGNOLA    :  1'24"7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5 : ALESSO MARCO               : 96 : SISPORT FIAT             :  1'26"3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6 : PIGNATTI MATTEO            : 96 : NUOTATORI ESTENSI        :  1'27"2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7 : FOGAGNOLO DAVIDE           : 96 : TEAM EUGANEO             :  1'29"4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8 : CAVAZZANA YURI             : 96 : TEAM EUGANEO             :  1'33"7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RANA RAGAZZI 3 MASCHI                 Codice: MRR3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1 : BAIONI ANDREA              : 95 : PESARO NUOTO             :  1'06"55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COVEZZI GIANLUCA           : 95 : NUOTATORI ESTENSI        :  1'11"34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VIANI TOMMASO              : 95 : COOPERNUOTO              :  1'11"35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DESANTIS EMANUELE          : 95 : S.S. LAZIO NUOTO ASD     :  1'11"95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BELLACCI GIOVANNI          : 95 : RARI NANTES FLORENTIA    :  1'12"53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MENGARELLI FRANCESCO       : 95 : VELA NUOTO ANCONA        :  1'13"68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LUPATO RAFFAELLO           : 95 : TEAM EUGANEO             :  1'14"72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BITI MICHELE               : 95 : CNAT 99 AMICI DEL NUOTO  :  1'15"69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ROSSI FRANCESCO            : 95 : NUOTATORI ESTENSI        :  1'18"5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MAZZA DIEGO                : 95 : NUOTATORI ESTENSI        :  1'23"2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GHEDA EDOARDO              : 95 : OSTIGLIA NUOTO           :  1'23"6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2 : BERGAMINI ENRICO           : 95 : NUOTATORI ESTENSI        :  1'23"8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3 : BAZZURRI FEDERICO          : 95 : ASD PONTEVECCHIO         :  1'24"9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4 : COLUSSO PAOLO              : 95 : SISPORT FIAT             :  1'26"5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5 : CIGARINI EUGENIO           : 95 : CN UISP - BOLOGNA        :  1'31"3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  : SALDANERI ALESSANDRO       : 95 : NUOTATORI ESTENSI        : SQUALIF.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RANA JUNIOR FEMMINE                   Codice: FJR3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1 : TONELLI LAURA              : 95 : CN UISP - BOLOGNA        :  1'15"07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CICCARELLI SOFIA           : 96 : PESARO NUOTO             :  1'15"48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NOCERINO ALESSIA           : 95 : S.S. LAZIO NUOTO ASD     :  1'16"44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DOBLONI LAVINIA            : 95 : PESARO NUOTO             :  1'18"04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PEZZAIOLI LISA             : 95 : SOGEIS SSD - MONTICHIARI :  1'19"17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BABBI VALENTINA            : 96 : SAN MARINO NUOTO         :  1'20"84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DE PETRIS MICHELA          : 96 : US TRIESTINA NUOTO       :  1'20"86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SPAGNOLI ELENA             : 95 : NUOTATORI ESTENSI        :  1'21"22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BREVEGLIERI VIVIANA        : 96 : CN UISP - BOLOGNA        :  1'21"2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VARAGNOLI FRANCESCA        : 96 : PESARO NUOTO             :  1'21"5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GIUFFREDI SARA             : 96 : CN UISP - BOLOGNA        :  1'22"5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2 : ORBEN ELEONORA             : 96 : 2001 TEAM                :  1'22"5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3 : AMINI SHADE                : 95 : NUOTATORI ESTENSI        :  1'22"9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4 : BALBONI IRENE              : 96 : NUOTATORI ESTENSI        :  1'22"9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5 : LOCCHI MELISSA             : 95 : CNAT 99 AMICI DEL NUOTO  :  1'22"9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6 : TASSONE GIORGIA            : 96 : US TRIESTINA NUOTO       :  1'23"5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7 : CINQUATTI ALESSANDRA       : 96 : SISPORT FIAT             :  1'23"7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8 : GUALTIERI GIULIA           : 96 : COOPERNUOTO              :  1'23"9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9 : MASSARI BEATRICE           : 95 : CN UISP - BOLOGNA        :  1'24"0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0 : CASCIO ALICE               : 95 : CN UISP - BOLOGNA        :  1'24"2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1 : BELLO TIFFANY              : 95 : NUOTO UISP 2003          :  1'26"3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2 : GALEOTTI MICHELA           : 96 : CNAT 99 AMICI DEL NUOTO  :  1'28"3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3 : BUGATTI ALICE              : 96 : VELA NUOTO ANCONA        :  1'28"4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4 : LANARO MARTINA             : 96 : RINASCITA TEAM ROMAGNA   :  1'30"2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5 : BREGOLIN ELISA             : 96 : TEAM EUGANEO             :  1'31"2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6 : GALLO VERONICA             : 96 : OSTIGLIA NUOTO           :  1'31"5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7 : BONET FEDERICA             : 95 : SISPORT FIAT             :  1'31"6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8 : DI GNEO LUCREZIA           : 96 : ISERNIA NUOTO            :  1'35"3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9 : RIVAROLI COSTANZA          : 96 : OSTIGLIA NUOTO           :  1'40"4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0 : SILLO GIULIA               : 96 : TEAM EUGANEO             :  1'45"2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RANA JUNIOR MASCHI                    Codice: MJR3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1 : BAZZOLI ANDREA             : 94 : SOGEIS SSD - MONTICHIARI :  1'05"61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COLORETTI VITTORIO         : 94 : CN UISP - BOLOGNA        :  1'05"73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CLAUDIO CRISTIANO          : 94 : SOGEIS SSD - MONTICHIARI :  1'06"15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D'UVA ALESSANDRO           : 93 : ISERNIA NUOTO            :  1'06"81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VONO TOMMASO               : 94 : CN UISP - BOLOGNA        :  1'09"54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POLI FILIPPO               : 94 : CN UISP - BOLOGNA        :  1'09"61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FELCI MASSIMILIANO         : 93 : POOL NUOTO SAMBENEDETTESE:  1'10"84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FERRARO FEDERICO           : 94 : RARI NANTES FLORENTIA    :  1'10"89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BARSOTTI MATTEO            : 94 : NUOTO UISP 2003          :  1'11"3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TRITTO FRANCESCO           : 93 : VELA NUOTO ANCONA        :  1'11"6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TOSOLINI FRANCESCO         : 94 : PESARO NUOTO             :  1'12"3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2 : MONTAGNANI FEDERICO        : 93 : NUOTO UISP 2003          :  1'13"0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3 : PAGANELLI LUCA             : 94 : PESARO NUOTO             :  1'13"8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4 : BRAGGION EDORADO           : 94 : TEAM EUGANEO             :  1'13"8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5 : MARAGNO MARCELLO           : 94 : NUOTATORI ESTENSI        :  1'13"8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6 : GIACALONE LUCA             : 94 : SISPORT FIAT             :  1'14"7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7 : CHIODI NICOLA              : 94 : VELA NUOTO ANCONA        :  1'14"8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8 : CABRUCCI FRANCESCO         : 93 : HIDRON SPORT - FIRENZE   :  1'15"0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9 : MEZZOLANI SAMUELE          : 93 : CENTRO NUOTO CAGLI       :  1'16"0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0 : GERMELLI LORENZO           : 94 : NUOTO UISP 2003          :  1'16"7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1 : BUDELAZZI JACOPO           : 94 : NUOTO CLUB 2000 FAENZA   :  1'17"6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2 : VANNINI FABIO              : 94 : NUOTO UISP 2003          :  1'18"7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3 : BERNARDINI MATTEO          : 94 : SISPORT FIAT             :  1'19"3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4 : GIORI JACOPO               : 93 : NUOTATORI ESTENSI        :  1'19"9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RANA ASSOLUTI FEMMINE                 Codice: FSR3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*1 : CELLI ELISA                : 90 : POL COMUNALE RICCIONE    :  1'11"71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NASI NICOLE                : 94 : COOPERNUOTO              :  1'14"04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MONTEVECCHI ILARIA         : 94 : NUOTO CLUB 2000 FAENZA   :  1'14"53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PANATTONI VERONICA         : 92 : A.S.D. LARUS NUOTO       :  1'15"28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MARINELLI ARIANNA          : 94 : NUOTATORI ESTENSI        :  1'19"70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BANFICHI IRENE             : 93 : TEAM EUGANEO             :  1'20"20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OLIVERIO MARTINA           : 94 : RARI NANTES FLORENTIA    :  1'20"93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CERCHIERINI NADIA          : 92 : NUOTO CLUB 2000 FAENZA   :  1'21"52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CIPRIANI MARIKA            : 91 : VELA NUOTO ANCONA        :  1'21"8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ALFANO FRANCESCA           : 94 : PLAIN TEAM VENETO        :  1'23"9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MARTINELLI ELISA           : 94 : NUOTATORI ESTENSI        :  1'25"2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2 : FORTINI FRANCESCA          : 94 : NUOTATORI ESTENSI        :  1'25"7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3 : MONTANARI ELENA            : 94 : NUOTO CLUB 2000 FAENZA   :  1'30"5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(*) Record della manifestazione. Precedente: 1'12"21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di CELLI ELISA (POL.COMUNALE RICCIONE) del 2010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RANA ASSOLUTI MASCHI                  Codice: MSR3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*1 : ROSSI ENRICO               : 87 : CN UISP - BOLOGNA        :  1'05"79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GRAZZI ENRICO              : 91 : NUOTATORI ESTENSI        :  1'07"03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SANTINELLI LUCA            : 92 : PESARO NUOTO             :  1'07"61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VALLIERI SIMONE            : 91 : NUOTATORI ESTENSI        :  1'10"24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GUERRA MATTIA              : 87 : SAN MARINO NUOTO         :  1'11"25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CRECI SIMONE               : 92 : US TRIESTINA NUOTO       :  1'12"59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TORTORELLI FERDINANDO      : 92 : RECORD NUOTO CLUB - BO   :  1'12"83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NAPOLI MAURIZIO            : 89 : RINASCITA TEAM ROMAGNA   :  1'13"31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VENTURI ANDREA             : 92 : RECORD NUOTO CLUB - BO   :  1'13"3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TURRA ALBERTO              : 92 : TEAM EUGANEO             :  1'14"3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MATTEUCCI ANDREA           : 91 : RINASCITA TEAM ROMAGNA   :  1'17"0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2 : ANTOLLOVICH MARCO          : 91 : US TRIESTINA NUOTO       :  1'18"6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3 : BORTOLOTTO SAVERIO         : 92 : NUOTO UISP 2003          :  1'21"8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4 : FABBRI FRANCESCO           : 90 : SSD ARESE NUOTO          :  1'27"6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(*) Record della manifestazione. Precedente: 1'09"28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di DANIELE BRUNO (CIRCOLO NAUTICO POSILLIPO) del 2010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FARFALLA RAGAZZI 1 FEMMINE            Codice: FQF4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1 : FOGAZZI REBECCA            : 98 : SOGEIS SSD - MONTICHIARI :  2'32"45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ALBERINI MICHELLE          : 98 : COOPERNUOTO              :  2'37"35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MASSIMINO ELENA            : 98 : SISPORT FIAT             :  2'38"28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GIRARDI MARIA CHIARA       : 98 : 2001 TEAM                :  2'38"33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PETRONIO AURORA            : 98 : SISPORT FIAT             :  2'38"40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BATTISTELLA GIULIA         : 98 : TEAM EUGANEO             :  2'38"80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RIGONI LISA                : 98 : PLAIN TEAM VENETO        :  2'39"81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CHECCHI LINDA              : 98 : NUOTO UISP 2003          :  2'39"84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GIULIANELLI SOFIA          : 98 : POL COMUNALE RICCIONE    :  2'40"4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ZAMPINO CHIARA             : 98 : COOPERNUOTO              :  2'40"5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DEL CORSO BEATRICE         : 98 : NUOTO UISP 2003          :  2'44"9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2 : ZAMINATO GIORGIA           : 98 : PLAIN TEAM VENETO        :  2'44"9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3 : DI PEDE MARGHERITA         : 98 : NUOTO UISP 2003          :  2'46"6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4 : MARTINOZZI LUCIA           : 98 : NUOTATORI ESTENSI        :  2'47"8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5 : GALLONE SAMANTHA           : 98 : US TRIESTINA NUOTO       :  2'51"8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6 : VALERI PIERA               : 98 : ISERNIA NUOTO            :  2'52"8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7 : COLOMBINI VITTORIA         : 98 : NUOTO UISP 2003          :  2'52"9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8 : GALLONE STEFANIA           : 98 : US TRIESTINA NUOTO       :  2'53"4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9 : MIANI MARTA                : 98 : GIS PORDENUOTO           :  3'01"3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0 : MUSSINO CHIARA             : 98 : TEAM EUGANEO             :  3'02"8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FARFALLA RAGAZZI 2 FEMMINE            Codice: FRF4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1 : CECCONI MARIA VITTORIA     : 97 : PESARO NUOTO             :  2'28"10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TASCHINI IDA               : 97 : COOPERNUOTO              :  2'30"93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ZANOTTO ILARIA             : 97 : TEAM EUGANEO             :  2'32"45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TARPANI ELENA              : 97 : ASD PONTEVECCHIO         :  2'32"78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MESA BENEDETTA             : 97 : SOGEIS SSD - MONTICHIARI :  2'34"63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SANSONE SONIA              : 97 : CN UISP - BOLOGNA        :  2'37"52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MARCHI AURORA              : 97 : RARI NANTES FLORENTIA    :  2'42"79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MANCO SARA                 : 97 : RARI NANTES FLORENTIA    :  2'42"98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  : CASELLI CAROLINA           : 97 : NUOTATORI ESTENSI        : SQUALIF.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FARFALLA RAGAZZI 1 MASCHI             Codice: MQF4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*1 : GAZZOLA GIANLUCA           : 97 : PLAIN TEAM VENETO        :  2'20"05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MACCHIA STEFANO            : 97 : NUOTO UISP 2003          :  2'23"84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OLIVUCCI GABRIELE          : 97 : CN UISP - BOLOGNA        :  2'24"06  6 </w:t>
      </w:r>
    </w:p>
    <w:p>
      <w:pPr>
        <w:pStyle w:val="Testonormale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 xml:space="preserve">:  4 : ZOMER ANDREAS              : 97 : 2001 TEAM                :  2'25"95  5 </w:t>
      </w:r>
    </w:p>
    <w:p>
      <w:pPr>
        <w:pStyle w:val="Testonormale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 xml:space="preserve">:  5 : BERTOLDI MATTEO            : 97 : COOPERNUOTO              :  2'29"59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INGLESE ALBERTO            : 97 : PLAIN TEAM VENETO        :  2'31"39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RUGGERI LUCA               : 97 : PESARO NUOTO             :  2'32"37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COSTI FILIPPO              : 97 : CN UISP - BOLOGNA        :  2'32"38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VEZZANI ALESSANDRO         : 97 : COOPERNUOTO              :  2'32"6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SEGALA ANDREA              : 97 : 2001 TEAM                :  2'37"1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SAVOLDI LUCA               : 97 : SOGEIS SSD - MONTICHIARI :  2'39"0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2 : SANTELLI MARCO             : 97 : VELA NUOTO ANCONA        :  2'43"3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3 : SANTILLI DANIELE           : 97 : ISERNIA NUOTO            :  2'45"2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4 : BRUNETTI LUCA              : 97 : SISPORT FIAT             :  2'45"9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5 : BROSSA ALESSANDRO          : 97 : SISPORT FIAT             :  2'48"6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(*) Record della manifestazione. Precedente: 2'24"61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di CIRIELLO MATTEO (PLAIN TEAM VENETO) del 2010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FARFALLA RAGAZZI 2 MASCHI             Codice: MTF4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1 : SESIA ALESSANDRO           : 96 : SISPORT FIAT             :  2'21"35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DI BERNARDO MATTEO         : 96 : MAIELLA NUOTO            :  2'22"73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FELICIAN LORIS             : 96 : SISPORT FIAT             :  2'23"36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BASCHIERI LORENZO          : 96 : CN UISP - BOLOGNA        :  2'23"43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BONDAVALLI MATTIA          : 96 : CN UISP - BOLOGNA        :  2'24"83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CIRIELLO MATTEO            : 96 : PLAIN TEAM VENETO        :  2'26"47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  : GOBBO FILIPPO              : 96 : TEAM EUGANEO             : RITIRATO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FARFALLA RAGAZZI 3 MASCHI             Codice: MRF4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1 : BIANCHINI MICHAEL          : 95 : POL COMUNALE RICCIONE    :  2'14"01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SAVINI LORENZO             : 95 : CN UISP - BOLOGNA        :  2'14"42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SCIARRA ALESSIO            : 95 : MAIELLA NUOTO            :  2'16"14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REITANO GIANMARCO          : 95 : HIDRON SPORT - FIRENZE   :  2'21"11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PERUGINI LEONARDO          : 95 : CNAT 99 AMICI DEL NUOTO  :  2'23"35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PILONE ALESSIO             : 95 : SISPORT FIAT             :  2'23"59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FAVARO ALBERTO             : 95 : GIS PORDENUOTO           :  2'24"42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BERNARDINI LEONARDO        : 95 : NUOTO UISP 2003          :  2'28"04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GARAVALDI DAVIDE           : 95 : COOPERNUOTO              :  2'31"0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PERINI VITTORIO            : 95 : SISPORT FIAT             :  2'32"5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CORTESI CRISTIAN           : 95 : RINASCITA TEAM ROMAGNA   :  2'35"6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2 : ORBEN MATTEO               : 95 : 2001 TEAM                :  2'36"4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3 : MASCIARRI MICHELE          : 95 : CNAT 99 AMICI DEL NUOTO  :  2'43"5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FARFALLA JUNIOR FEMMINE               Codice: FJF4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*1 : BELFIORETTI CHIARA         : 96 : VELA NUOTO ANCONA        :  2'22"26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GIOLIVI SARA               : 95 : CNAT 99 AMICI DEL NUOTO  :  2'27"54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SEVERINI SILVIA            : 95 : PESARO NUOTO             :  2'27"84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ALATI ILARIA               : 96 : CN UISP - BOLOGNA        :  2'29"53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CAMPANA GIORGIA            : 95 : CN UISP - BOLOGNA        :  2'30"36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CINQUATTI ALESSANDRA       : 96 : SISPORT FIAT             :  2'30"84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BELLABARBA ALICE           : 96 : NUOTATORI ESTENSI        :  2'33"08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MONTANARI MARGHERITA       : 95 : NUOTO CLUB 91 PARMA      :  2'33"41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RUGGERI ALICE              : 96 : CN UISP - BOLOGNA        :  2'35"0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SARTINI LISA               : 96 : PESARO NUOTO             :  2'38"1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CHIESI GIULIA              : 96 : CN UISP - BOLOGNA        :  2'41"0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STEFANI VALENTINA          : 95 : 2001 TEAM                :  2'41"0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3 : MARCHI CECILIA             : 96 : ASD PONTEVECCHIO         :  2'44"7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4 : BRAVIN SILVIA              : 96 : SISPORT FIAT             :  2'50"4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(*) Record della manifestazione. Precedente: 2'26"73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di CAMPISI VERONICA (SAVENA NUOTO TEAM) del 2010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FARFALLA JUNIOR MASCHI                Codice: MJF4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*1 : VALENTINI LUCA             : 94 : NUOTO CLUB 2000 FAENZA   :  2'07"64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VEZZADINI LUCA             : 94 : COOPERNUOTO              :  2'09"44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ANTOLLOVICH GABRIELE       : 94 : US TRIESTINA NUOTO       :  2'12"18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PIGLIAPOCO EMANUELE        : 94 : VELA NUOTO ANCONA        :  2'15"92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MARZOLA FRANCESCO          : 94 : NUOTATORI ESTENSI        :  2'16"64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BALDELLA NICOLA            : 93 : PESARO NUOTO             :  2'18"78  3 </w:t>
      </w:r>
    </w:p>
    <w:p>
      <w:pPr>
        <w:pStyle w:val="Testonormale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 xml:space="preserve">:  7 : GALLI IVAN                 : 94 : RECORD NUOTO CLUB - BO   :  2'21"14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FATTORELLI ALBERTO         : 94 : POOL NUOTO SAMBENEDETTESE:  2'27"06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MAGNANI ALESSANDRO         : 94 : POL COMUNALE RICCIONE    :  2'28"0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ANZILIERO MATTEO           : 94 : PLAIN TEAM VENETO        :  2'30"3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PAGLIAI LORENZO            : 94 : RARI NANTES FLORENTIA    :  2'30"4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2 : CARBOGNANI ANDREA          : 94 : NUOTO CLUB 91 PARMA      :  2'37"8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(*) Record della manifestazione. Precedente: 2'09"70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di REGARD LORENZO (CN UISP) del 2010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FARFALLA ASSOLUTI FEMMINE             Codice: FSF4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*1 : RESTORI BEATRICE           : 91 : CN UISP - BOLOGNA        :  2'22"53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COSTI GIULIA               : 92 : CN UISP - BOLOGNA        :  2'23"19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MUCCIOLI SIMONA            : 84 : POL COMUNALE RICCIONE    :  2'23"24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SARATI FEDERICA            : 94 : COOPERNUOTO              :  2'28"63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PAGANOTTO ALICE            : 94 : TEAM EUGANEO             :  2'29"61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BRUSCO SARA                : 94 : 2001 TEAM                :  2'33"73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DANESE VITTORIA            : 93 : POOL NUOTO SAMBENEDETTESE:  2'36"49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LIA PAOLA                  : 94 : SISPORT FIAT             :  2'37"44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(*) Record della manifestazione. Precedente: 2'24"9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di GRIMALDI MARTINA (CN UISP) del 2010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FARFALLA ASSOLUTI MASCHI              Codice: MSF4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1 : MATELICH ANDREA            : 91 : US TRIESTINA NUOTO       :  2'08"59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NICOLINI EMANUELE          : 85 : POL COMUNALE RICCIONE    :  2'10"85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ZULIANI MATTEO             : 92 : COOPERNUOTO              :  2'11"60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GALBUSERA GIORGIO          : 85 : RINASCITA TEAM ROMAGNA   :  2'14"62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GIAIMO ROBERTO             : 91 : ASD PONTEVECCHIO         :  2'15"60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CAMAIONI RAFFAELE          : 92 : POOL NUOTO SAMBENEDETTESE:  2'18"85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PEZZI AMEDEO               : 90 : US TRIESTINA NUOTO       :  2'19"54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FRANCESCHI EMANUELE        : 92 : POOL NUOTO SAMBENEDETTESE:  2'20"96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GIANNINI MARCO             : 92 : US TRIESTINA NUOTO       :  2'23"6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DEL TEDESCO ALESSANDRO     : 92 : GIS PORDENUOTO           :  2'27"7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Ravenna. Sabato, 30 Aprile - Pomeriggio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DORSO RAGAZZI 1 FEMMINE               Codice: FQD4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*1 : GIRARDI MARIA CHIARA       : 98 : 2001 TEAM                :  2'27"08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BORACCINI ALESSIA          : 98 : POL COMUNALE RICCIONE    :  2'30"28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NESTORINI CRISTINA         : 98 : SOGEIS SSD - MONTICHIARI :  2'30"77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BORELLO GIADA              : 98 : SISPORT FIAT             :  2'31"05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MICHELON AURORA            : 98 : PLAIN TEAM VENETO        :  2'32"39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MARASCIULO ANA CAROLINA    : 98 : FUMANE NUOTO             :  2'33"21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SALVADERI ALESSIA          : 98 : NUOTO UISP 2003          :  2'33"62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FOGAZZI REBECCA            : 98 : SOGEIS SSD - MONTICHIARI :  2'35"09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DEL CORSO BEATRICE         : 98 : NUOTO UISP 2003          :  2'35"3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DE POLI GRETA              : 98 : PLAIN TEAM VENETO        :  2'37"0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FERRARI BENEDETTA          : 98 : COOPERNUOTO              :  2'37"0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2 : FANCHIN LAURA              : 98 : SISPORT FIAT             :  2'37"3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3 : FASOLO ALESSIA             : 98 : SISPORT FIAT             :  2'38"3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4 : BATTISTELLA GIULIA         : 98 : TEAM EUGANEO             :  2'38"4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5 : GUALTIERI CHIARA           : 98 : SAN MARINO NUOTO         :  2'38"4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6 : BAGGIO ALLEGRA             : 98 : PLAIN TEAM VENETO        :  2'39"2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7 : RIZZATO ALESSIA            : 98 : 2001 TEAM                :  2'41"0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8 : PAINI ILARIA               : 98 : NUOTO CLUB 91 PARMA      :  2'41"5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9 : MASOERO ALICE              : 98 : SISPORT FIAT             :  2'41"7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0 : CAPRARI LUNA               : 98 : PESARO NUOTO             :  2'42"7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1 : BONZAGNI SARA              : 98 : NUOTATORI ESTENSI        :  2'43"4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2 : FALASCA GIULIA             : 98 : CN UISP - BOLOGNA        :  2'43"9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3 : BOCCALON NICOLE            : 98 : GIS PORDENUOTO           :  2'44"7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4 : FILIPPETTI NOA             : 98 : VELA NUOTO ANCONA        :  2'45"1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5 : LEONELLI SARA              : 98 : NUOTATORI MODENESI       :  2'45"3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6 : MEDICI VITTORIA            : 98 : VELA NUOTO ANCONA        :  2'45"4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7 : MATTIOLI VALENTINA         : 98 : PESARO NUOTO             :  2'45"6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7 : MASSIMINO ELENA            : 98 : SISPORT FIAT             :  2'45"6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9 : POTRICH ANNA               : 98 : 2001 TEAM                :  2'46"8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0 : MARIOTTI ANDREA GIULIA     : 98 : COOPERNUOTO              :  2'47"2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1 : PAGANELLI SONIA            : 98 : PESARO NUOTO             :  2'48"1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2 : GRAMANTIERI CHIARA         : 98 : NUOTO CLUB 2000 FAENZA   :  2'48"7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3 : EVARCHI BIANCA             : 98 : TEAM EUGANEO             :  2'50"7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4 : MICUCCI LUCIA              : 98 : MAIELLA NUOTO            :  2'50"9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5 : PANZETTI ALINA             : 98 : CN UISP - BOLOGNA        :  2'50"9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6 : CORTESI LINDA              : 98 : OSTIGLIA NUOTO           :  2'52"1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7 : MONACO NOEMI               : 98 : MAIELLA NUOTO            :  2'54"0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8 : MUSOLESI MICHELA           : 98 : RECORD NUOTO CLUB - BO   :  2'55"5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9 : MIANI MARTA                : 98 : GIS PORDENUOTO           :  2'56"0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0 : FORIGO FEDERICA            : 98 : OSTIGLIA NUOTO           :  2'59"1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(*) Record della manifestazione. Precedente: 2'29"0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di MANZELLA ILARIA (CN UISP) del 2010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DORSO RAGAZZI 2 FEMMINE               Codice: FRD4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*1 : CIOCCA FRANCESCA           : 97 : POL.VERDEAQUA            :  2'26"00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MANZELLA ILARIA            : 97 : CN UISP - BOLOGNA        :  2'29"71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ZANOTTO ILARIA             : 97 : TEAM EUGANEO             :  2'30"82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SPIMI SHARON               : 97 : POL COMUNALE RICCIONE    :  2'31"62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FERRARI ALICE              : 97 : COOPERNUOTO              :  2'31"67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FOGLIETTA ALEIDA           : 97 : PESARO NUOTO             :  2'33"43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PASCOTTO GIUDITTA          : 97 : NUOTATORI MODENESI       :  2'34"23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VARINI ERICA               : 97 : COOPERNUOTO              :  2'34"54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MARIANI MARIA VITTORIA     : 97 : PESARO NUOTO             :  2'35"6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NIZZI ANNA                 : 97 : NUOTATORI ESTENSI        :  2'35"9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PECCHIOLI REBECCA          : 97 : HIDRON SPORT - FIRENZE   :  2'36"7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2 : BACCHI GAIA                : 97 : NUOTATORI MODENESI       :  2'36"7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3 : TARPANI ELENA              : 97 : ASD PONTEVECCHIO         :  2'37"1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4 : ZANARDI ALESSANDRA         : 97 : NUOTATORI MODENESI       :  2'38"7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5 : SORRENTI SILVIA            : 97 : IMOLANUOTO               :  2'39"3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6 : SETTI VERONICA             : 97 : COOPERNUOTO              :  2'42"1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7 : TONIOLO IRENE              : 97 : PLAIN TEAM VENETO        :  2'43"1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8 : FROZZI GIULIA MARIA        : 97 : VELA NUOTO ANCONA        :  2'43"9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9 : MANCO SARA                 : 97 : RARI NANTES FLORENTIA    :  2'45"6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0 : ZANAROTTI ELENA            : 97 : NUOTATORI ESTENSI        :  2'47"4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1 : BARAGLIA AMBRA             : 97 : NUOTO UISP 2003          :  2'47"6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2 : BATTAGLINI BIANCA MARIA    : 97 : ASD PONTEVECCHIO         :  2'52"7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3 : CROBU ELENA                : 97 : RINASCITA TEAM ROMAGNA   :  2'56"4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4 : VERINI SUPPLIZI SOFIA      : 97 : ASD PONTEVECCHIO         :  3'11"0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(*) Record della manifestazione. Precedente: 2'27"83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di SINIBALDI ANGELICA (PESARO NUOTO TEAM) del 2010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DORSO RAGAZZI 1 MASCHI                Codice: MQD4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*1 : GAZZOLA GIANLUCA           : 97 : PLAIN TEAM VENETO        :  2'12"23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FANFANI FILIPPO            : 97 : HIDRON SPORT - FIRENZE   :  2'18"82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TABARRONI ALBERTO          : 97 : CN UISP - BOLOGNA        :  2'23"21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MARRONE EMANUELE           : 97 : POL.VERDEAQUA            :  2'24"12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MORINO TOMMASO             : 97 : NUOTO UISP 2003          :  2'26"49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UGHETTI ALBERTO            : 97 : NUOTATORI MODENESI       :  2'29"79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CAROSO DAVIDE              : 97 : COOPERNUOTO              :  2'30"22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BOLDRINI DIEGO             : 97 : PESARO NUOTO             :  2'30"69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PAINI FILIPPO              : 97 : NUOTO CLUB 91 PARMA      :  2'30"7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BISCAGLIA MARCO            : 97 : CN UISP - BOLOGNA        :  2'30"8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MAZZONE LORENZO            : 97 : SISPORT FIAT             :  2'31"0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2 : BENEDETTI MARCO            : 97 : PESARO NUOTO             :  2'32"1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3 : RICCIARDI NICOLAS          : 97 : SISPORT FIAT             :  2'32"4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4 : UBERTINI SIMONE            : 97 : VELA NUOTO ANCONA        :  2'34"1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5 : CANEVA SIMONE              : 97 : TEAM EUGANEO             :  2'34"1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6 : BELLATI IVAN               : 97 : OSTIGLIA NUOTO           :  2'34"6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7 : NIZZOLI AXEL               : 97 : COOPERNUOTO              :  2'35"5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8 : CAPUTO LORENZO             : 97 : POL COMUNALE RICCIONE    :  2'38"7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9 : ANTONINI ALESSANDRO        : 97 : VELA NUOTO ANCONA        :  2'39"9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0 : GREGGIO MATTIA             : 97 : TEAM EUGANEO             :  2'41"1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1 : DALLA RIVA LUCA            : 97 : US TRIESTINA NUOTO       :  2'42"2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2 : DE CARLI MATTEO            : 97 : RINASCITA TEAM ROMAGNA   :  2'46"7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(*) Record della manifestazione. Precedente: 2'24"71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di CANDEO FILIPPO (TEAM EUGANEO) del 2010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DORSO RAGAZZI 2 MASCHI                Codice: MTD4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*1 : SABBIONI SIMONE            : 96 : POL COMUNALE RICCIONE    :  2'09"76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TURCHI EMANUEL             : 96 : VELA NUOTO ANCONA        :  2'15"74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CANDEO FILIPPO             : 96 : TEAM EUGANEO             :  2'18"78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POMPEI LORENZO             : 96 : S.S. LAZIO NUOTO ASD     :  2'26"51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BORSI MATTEO               : 96 : NUOTATORI ESTENSI        :  2'26"82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BONDI GIACOMO              : 96 : IMOLANUOTO               :  2'27"69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BONANNI ALESSANDRO         : 96 : NUOTO UISP 2003          :  2'28"55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LOMMANO LUCA               : 96 : PESARO NUOTO             :  2'28"93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BONDAVALLI MATTIA          : 96 : CN UISP - BOLOGNA        :  2'29"4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RENZI GIORGIO              : 96 : CN UISP - BOLOGNA        :  2'29"4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ORLANDO STEFANO            : 96 : MAIELLA NUOTO            :  2'30"7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2 : HUA SHENG ANTONIO          : 96 : PESARO NUOTO             :  2'31"5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3 : BUZZONI NICCOLO'           : 96 : NUOTATORI ESTENSI        :  2'33"2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4 : MANZOLI LUCA               : 96 : OSTIGLIA NUOTO           :  2'33"3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5 : PALLERI FEDERICO           : 96 : RINASCITA TEAM ROMAGNA   :  2'35"8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6 : CROTTI FEDERICO            : 96 : COOPERNUOTO              :  2'38"3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7 : BERNARDELLI GIACOMO        : 96 : VELA NUOTO ANCONA        :  2'40"2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8 : RETTA NICOLA               : 96 : SISPORT FIAT             :  2'45"0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(*) Record della manifestazione. Precedente: 2'20"98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di VITELLOZZI GIANLUCA (ONDA AZZURRA FERMO) del 2010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DORSO RAGAZZI 3 MASCHI                Codice: MRD4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1 : DEL CORTO LORENZO          : 95 : RARI NANTES FLORENTIA    :  2'12"50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BIANCHINI MICHAEL          : 95 : POL COMUNALE RICCIONE    :  2'15"12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PERINI VITTORIO            : 95 : SISPORT FIAT             :  2'18"03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SCIARRA ALESSIO            : 95 : MAIELLA NUOTO            :  2'18"19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REGOLINI MARTIN            : 95 : 2001 TEAM                :  2'19"02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CASSANELLI ANDREA          : 95 : POLIV.OLIMPIA VIGNOLA    :  2'21"53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CAPRARI DAVID              : 95 : PESARO NUOTO             :  2'21"90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FAVARO ALBERTO             : 95 : GIS PORDENUOTO           :  2'22"49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SALVUCCI LUCA              : 95 : VELA NUOTO ANCONA        :  2'23"3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PILONE ALESSIO             : 95 : SISPORT FIAT             :  2'24"8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DESANTIS EMANUELE          : 95 : S.S. LAZIO NUOTO ASD     :  2'25"5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2 : BERNARDINI LEONARDO        : 95 : NUOTO UISP 2003          :  2'27"4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3 : CAMPANELLA MATTEO          : 95 : VELA NUOTO ANCONA        :  2'29"0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4 : BERGAMINI ENRICO           : 95 : NUOTATORI ESTENSI        :  2'29"5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5 : ESPOSITO RICCARDO          : 95 : MAIELLA NUOTO            :  2'30"4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6 : GARAVALDI DAVIDE           : 95 : COOPERNUOTO              :  2'33"1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DORSO JUNIOR FEMMINE                  Codice: FJD4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1 : SINIBALDI ANGELICA         : 96 : PESARO NUOTO             :  2'24"50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VACCHI ALICE               : 96 : CN UISP - BOLOGNA        :  2'26"59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REGGIANI MARTINA           : 96 : COOPERNUOTO              :  2'29"81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TARQUINI FEDERICA          : 95 : NUOTO UISP 2003          :  2'30"10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LONGHI MELANIA             : 96 : VELA NUOTO ANCONA        :  2'31"22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BRUNIERA ALESSANDRA        : 95 : VELA NUOTO ANCONA        :  2'31"43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GALLINA ALICE              : 96 : HIDRON SPORT - FIRENZE   :  2'31"60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SASSAROLI VALENTINA        : 95 : PESARO NUOTO             :  2'32"07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GIUBERTONI FRANCESCA       : 95 : NUOTATORI ESTENSI        :  2'34"3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FERRARI ELEONORA           : 96 : NUOTATORI MODENESI       :  2'37"5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MAIOLI VIOLA               : 95 : POL COMUNALE RICCIONE    :  2'38"2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2 : MUNARI LUCIA               : 96 : CNAT 99 AMICI DEL NUOTO  :  2'38"9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3 : PESCA ENRICA               : 95 : SISPORT FIAT             :  2'39"3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4 : CHIACCHIARETTA GIORGIA     : 95 : MAIELLA NUOTO            :  2'39"5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5 : ADRIANI MICHELA            : 95 : MAIELLA NUOTO            :  2'40"1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6 : STEFANI VALENTINA          : 95 : 2001 TEAM                :  2'40"1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7 : MEDICI CECILIA             : 96 : VELA NUOTO ANCONA        :  2'40"8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8 : MARCHI CECILIA             : 96 : ASD PONTEVECCHIO         :  2'42"8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9 : ZANOTTI FRANCESCA          : 95 : NUOTATORI ESTENSI        :  2'43"5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0 : MANFREDI CHIARA            : 96 : VELA NUOTO ANCONA        :  2'46"4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1 : ZOLFO ILARIA               : 96 : S.S. LAZIO NUOTO ASD     :  2'46"4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2 : ALESSI ANNA                : 96 : NUOTATORI ESTENSI        :  2'47"1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3 : TABASSO VERONICA           : 96 : SISPORT FIAT             :  2'47"8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4 : PALUMBO SHEILA             : 96 : ISERNIA NUOTO            :  2'52"9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5 : AGNINI BRIGIDA             : 95 : NUOTO CLUB 2000 FAENZA   :  2'53"0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6 : ROSATI TOSCA               : 96 : CENTRO NUOTO CAGLI       :  2'53"3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7 : PICCININI SOEMI            : 95 : NUOTATORI ESTENSI        :  2'55"5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8 : PIFFERI BENEDETTA          : 96 : NUOTATORI MODENESI       :  2'59"6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DORSO JUNIOR MASCHI                   Codice: MJD4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*1 : GRAF STEFANO               : 94 : NUOTO CLUB 2000 FAENZA   :  2'06"52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ANDRETTO MATTEO            : 93 : CN UISP - BOLOGNA        :  2'15"25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BASSI FABRIZIO             : 93 : CN UISP - BOLOGNA        :  2'17"67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DE NATALE MATTIA           : 94 : SOGEIS SSD - MONTICHIARI :  2'18"48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GERMELLI LORENZO           : 94 : NUOTO UISP 2003          :  2'19"20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GUERRA ALESSANDRO          : 94 : NUOTO CLUB 91 PARMA      :  2'23"64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VECCHI EMANUELE            : 93 : S.S. LAZIO NUOTO ASD     :  2'25"15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RINALDI NICOLO'            : 94 : NUOTO CLUB 2000 FAENZA   :  2'27"42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PAGLIARANI NICOLA          : 94 : CN UISP - BOLOGNA        :  2'27"5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CHIODI NICOLA              : 94 : VELA NUOTO ANCONA        :  2'27"7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LUPPI FRANCESCO            : 94 : CN UISP - BOLOGNA        :  2'29"0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(*) Record della manifestazione. Precedente: 2'10"8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di BALDELLA MATTIA (TEAM OSIMO NUOTO) del 2010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DORSO ASSOLUTI FEMMINE                Codice: FSD4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1 : LUCCONI VALENTINA          : 92 : CC ANIENE                :  2'23"71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MIANI VALERIA              : 94 : MAIELLA NUOTO            :  2'24"43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GUERNELLI SOFIA            : 94 : CN UISP - BOLOGNA        :  2'25"14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GIORDANO CECILIA           : 94 : MAIELLA NUOTO            :  2'26"83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VITTOZZI ILARIA            : 94 : S.S. LAZIO NUOTO ASD     :  2'27"61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CASTELLARI ANNA            : 92 : CN UISP - BOLOGNA        :  2'29"31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SANDRINI GRETA             : 93 : CN UISP - BOLOGNA        :  2'29"80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CRISTINI LISA              : 94 : CNAT 99 AMICI DEL NUOTO  :  2'29"99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MARCHETTI CHIARA           : 94 : SISPORT FIAT             :  2'34"5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OPPIOLI GIORGIA            : 93 : POL COMUNALE RICCIONE    :  2'36"0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SILVESTRI GIULIA           : 94 : S.S. LAZIO NUOTO ASD     :  2'40"5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2 : LIA PAOLA                  : 94 : SISPORT FIAT             :  2'42"9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3 : GHEDINI COSTANZA           : 94 : CN UISP - BOLOGNA        :  2'44"0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4 : FREGNANI ARIANNA           : 94 : NUOTATORI ESTENSI        :  2'50"1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5 : ZANCA CAROLINA             : 94 : POL COMUNALE RICCIONE    :  2'52"1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DORSO ASSOLUTI MASCHI                 Codice: MSD4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1 : GENI SIMONE                : 92 : CN UISP - BOLOGNA        :  2'09"44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RICCI MARCO                : 89 : PESARO NUOTO             :  2'13"45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DEL TEDESCO ALESSANDRO     : 92 : GIS PORDENUOTO           :  2'16"99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TASINI ALBERTO             : 89 : SAN MARINO NUOTO         :  2'17"37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FANTINI GIOVANNI           : 92 : CN UISP - BOLOGNA        :  2'20"69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PACCHIONI DANIELE          : 91 : OSTIGLIA NUOTO           :  2'22"85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FARFALLA RAGAZZI 1 FEMMINE            Codice: FQF3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1 : GIRARDI MARIA CHIARA       : 98 : 2001 TEAM                :  1'07"84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FRANCESCHINI CARLOTTA      : 98 : CN UISP - BOLOGNA        :  1'10"55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RIGONI LISA                : 98 : PLAIN TEAM VENETO        :  1'10"58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PETRONIO AURORA            : 98 : SISPORT FIAT             :  1'10"95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ELIA ANNA                  : 98 : SISPORT FIAT             :  1'11"38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MASSIMINO ELENA            : 98 : SISPORT FIAT             :  1'11"60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CHECCHI LINDA              : 98 : NUOTO UISP 2003          :  1'11"61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ZAMINATO GIORGIA           : 98 : PLAIN TEAM VENETO        :  1'11"86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ZAMPINO CHIARA             : 98 : COOPERNUOTO              :  1'13"2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ALBERINI MICHELLE          : 98 : COOPERNUOTO              :  1'13"2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MARTINOZZI LUCIA           : 98 : NUOTATORI ESTENSI        :  1'13"4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2 : SALVADERI ALESSIA          : 98 : NUOTO UISP 2003          :  1'14"0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3 : GALLONE STEFANIA           : 98 : US TRIESTINA NUOTO       :  1'14"4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4 : GIULIANELLI SOFIA          : 98 : POL COMUNALE RICCIONE    :  1'14"9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5 : MUSSINO CHIARA             : 98 : TEAM EUGANEO             :  1'15"3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6 : GALLONE SAMANTHA           : 98 : US TRIESTINA NUOTO       :  1'15"4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7 : LATINI LISA                : 98 : VELA NUOTO ANCONA        :  1'15"4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8 : MARASCIULO ANA CAROLINA    : 98 : FUMANE NUOTO             :  1'15"5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9 : ORSINI SILVIA              : 98 : POL COMUNALE RICCIONE    :  1'15"6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0 : DI PEDE MARGHERITA         : 98 : NUOTO UISP 2003          :  1'15"7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1 : CAPRARA FRANCESCA          : 98 : NUOTATORI MODENESI       :  1'15"9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2 : DELLA BELLA ELETTRA        : 98 : PLAIN TEAM VENETO        :  1'16"4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3 : SPENSIERI GAIA             : 98 : NUOTO CLUB 2000 FAENZA   :  1'16"9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4 : COLOMBINI VITTORIA         : 98 : NUOTO UISP 2003          :  1'16"9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5 : CAPRARI LUNA               : 98 : PESARO NUOTO             :  1'17"3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6 : CANOLA ANNA                : 98 : TEAM EUGANEO             :  1'17"4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7 : VALERI PIERA               : 98 : ISERNIA NUOTO            :  1'18"2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8 : DINUCCI ALESSIA            : 98 : NUOTO UISP 2003          :  1'18"3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9 : TUFANO SILVIA              : 98 : NUOTATORI ESTENSI        :  1'18"9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0 : PALUMBO CINDY              : 98 : ISERNIA NUOTO            :  1'19"0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1 : DAVOLIO ALESSIA            : 98 : COOPERNUOTO              :  1'19"8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2 : D'AGNONE GIULIA            : 98 : ISERNIA NUOTO            :  1'21"8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3 : LOMBARDO ALESSANDRA        : 98 : SISPORT FIAT             :  1'22"9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4 : MOSCHINI FRANCESCA         : 98 : POLIV.OLIMPIA VIGNOLA    :  1'24"7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5 : PALIERI GIORGIA            : 98 : SISPORT FIAT             :  1'25"2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FARFALLA RAGAZZI 2 FEMMINE            Codice: FRF3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1 : CECCONI MARIA VITTORIA     : 97 : PESARO NUOTO             :  1'06"97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MONTANARI ASIA             : 97 : NUOTO CLUB 2000 FAENZA   :  1'07"24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TARPANI ELENA              : 97 : ASD PONTEVECCHIO         :  1'07"33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MESA BENEDETTA             : 97 : SOGEIS SSD - MONTICHIARI :  1'07"79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TASCHINI IDA               : 97 : COOPERNUOTO              :  1'08"41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SANSONE SONIA              : 97 : CN UISP - BOLOGNA        :  1'08"52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CASELLI CAROLINA           : 97 : NUOTATORI ESTENSI        :  1'10"12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FRAZZANO KATIA             : 97 : NUOTO CLUB 2000 FAENZA   :  1'10"90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LANDO SARA                 : 97 : PLAIN TEAM VENETO        :  1'11"5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MARCHI AURORA              : 97 : RARI NANTES FLORENTIA    :  1'13"4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DI GIROLAMO LUDOVICA       : 97 : ISERNIA NUOTO            :  1'13"6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2 : DI COLA SARA               : 97 : CN UISP - BOLOGNA        :  1'13"7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3 : ORVIETI ELENA              : 97 : RARI NANTES FLORENTIA    :  1'14"0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4 : MANCO SARA                 : 97 : RARI NANTES FLORENTIA    :  1'14"4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5 : ESPOSITO MARTINA           : 97 : POLIV.OLIMPIA VIGNOLA    :  1'14"5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6 : TONIOLO IRENE              : 97 : PLAIN TEAM VENETO        :  1'14"6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7 : BOCCARDO MIRIANA           : 97 : SISPORT FIAT             :  1'15"3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8 : SACCARDI ALESSIA           : 97 : NUOTATORI MODENESI       :  1'15"7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9 : ROBIN MATILDA              : 97 : SISPORT FIAT             :  1'15"8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0 : BOLOGNA MARTINA            : 97 : TEAM EUGANEO             :  1'20"0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1 : GORI GIULIA                : 97 : 2001 TEAM                :  1'20"1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2 : PIANESE FRANCESCA          : 97 : RINASCITA TEAM ROMAGNA   :  1'25"2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FARFALLA RAGAZZI 1 MASCHI             Codice: MQF3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1 : GAZZOLA GIANLUCA           : 97 : PLAIN TEAM VENETO        :  1'02"48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PUCCI LAPO                 : 97 : HIDRON SPORT - FIRENZE   :  1'02"80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ZOMER ANDREAS              : 97 : 2001 TEAM                :  1'04"50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ZANELLA NIKITA             : 97 : NUOTATORI ESTENSI        :  1'05"14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OLIVUCCI GABRIELE          : 97 : CN UISP - BOLOGNA        :  1'05"55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BERTOLDI MATTEO            : 97 : COOPERNUOTO              :  1'05"96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SEGALA ANDREA              : 97 : 2001 TEAM                :  1'06"11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ZANNI VITTORIO             : 97 : NUOTATORI MODENESI       :  1'06"38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GRAZIANI SAMUELE           : 97 : CN UISP - BOLOGNA        :  1'06"9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STEFANI ANDREA             : 97 : NUOTATORI MODENESI       :  1'07"2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COSTI FILIPPO              : 97 : CN UISP - BOLOGNA        :  1'07"2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2 : BOLDRINI DIEGO             : 97 : PESARO NUOTO             :  1'07"3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3 : ESPOSITO MATTEO            : 97 : US TRIESTINA NUOTO       :  1'07"8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4 : PALMA ANTONIO              : 97 : CN UISP - BOLOGNA        :  1'07"9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5 : VEZZANI ALESSANDRO         : 97 : COOPERNUOTO              :  1'08"0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6 : GRAZIANI BRENNO            : 97 : CN UISP - BOLOGNA        :  1'08"0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7 : SILIMBANI RICCARDO         : 97 : NUOTO CLUB 2000 FAENZA   :  1'08"3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8 : GAMBERONI MARCELLO         : 97 : NUOTATORI ESTENSI        :  1'08"4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9 : RUGGERI LUCA               : 97 : PESARO NUOTO             :  1'08"8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0 : CAROGIULO DAVIDE           : 97 : PLAIN TEAM VENETO        :  1'08"8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1 : LUCCHI PAOLO               : 97 : NUOTATORI MODENESI       :  1'09"9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2 : MORELLI MATTEO             : 97 : NUOTO UISP 2003          :  1'10"7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3 : SAVOLDI LUCA               : 97 : SOGEIS SSD - MONTICHIARI :  1'10"8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4 : TEDESCHI CHRISTIAN         : 97 : ISERNIA NUOTO            :  1'11"0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5 : SPANO' LUIGI               : 97 : NUOTATORI ESTENSI        :  1'11"1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6 : DE ROSSI ELIA              : 97 : TEAM EUGANEO             :  1'11"2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7 : MONDIN MATTIA              : 97 : CN UISP - BOLOGNA        :  1'11"4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8 : SANTELLI MARCO             : 97 : VELA NUOTO ANCONA        :  1'11"9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9 : BROSSA ALESSANDRO          : 97 : SISPORT FIAT             :  1'12"2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0 : MALAFARINA LORENZO         : 97 : ASD PONTEVECCHIO         :  1'12"7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1 : ZULIAN GIACOMO             : 97 : PLAIN TEAM VENETO        :  1'13"4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2 : SANTILLI DANIELE           : 97 : ISERNIA NUOTO            :  1'14"1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3 : SCALABRIN MATTEO           : 97 : NUOTATORI ESTENSI        :  1'14"2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4 : BELLATI IVAN               : 97 : OSTIGLIA NUOTO           :  1'18"3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5 : BRUNETTI LUCA              : 97 : SISPORT FIAT             :  1'18"7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6 : ULIVI NICOLAS              : 97 : CNAT 99 AMICI DEL NUOTO  :  1'21"7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7 : RASTELLI MARCO             : 97 : POL COMUNALE RICCIONE    :  1'27"0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FARFALLA RAGAZZI 2 MASCHI             Codice: MTF3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*1 : TONIATO MAURO              : 96 : PLAIN TEAM VENETO        :    58"02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DAINESI ANDREA             : 96 : SOGEIS SSD - MONTICHIARI :  1'00"59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RONCOLATO MATTIA           : 96 : TEAM EUGANEO             :  1'01"00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MION GILBERTO              : 96 : TEAM EUGANEO             :  1'01"58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SESIA ALESSANDRO           : 96 : SISPORT FIAT             :  1'02"38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COTTI LORENZO              : 96 : CN UISP - BOLOGNA        :  1'04"87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DI BERNARDO MATTEO         : 96 : MAIELLA NUOTO            :  1'04"97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MAGNANI OMAR               : 96 : POL COMUNALE RICCIONE    :  1'05"25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CIRIELLO MATTEO            : 96 : PLAIN TEAM VENETO        :  1'05"6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DI TONTO FEDERICO          : 96 : MAIELLA NUOTO            :  1'05"8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FELICIAN LORIS             : 96 : SISPORT FIAT             :  1'06"1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2 : ROGNINI FEDERICO           : 96 : NUOTO UISP 2003          :  1'08"1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3 : COLONNA MATTIA             : 96 : POL COMUNALE RICCIONE    :  1'08"3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4 : PARASECOLI JACOPO          : 96 : VELA NUOTO ANCONA        :  1'09"2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5 : BONFANTE FEDERICO          : 96 : NUOTATORI ESTENSI        :  1'09"5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6 : GAGLIARDINI GIOVANNI       : 96 : ASD PONTEVECCHIO         :  1'10"2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7 : COLORETTI TOMMASO          : 96 : CN UISP - BOLOGNA        :  1'10"2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8 : GALIMBERTI DAVIDE          : 96 : US TRIESTINA NUOTO       :  1'11"6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9 : ONOFRI FILIPPO             : 96 : IMOLANUOTO               :  1'11"9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0 : CAVAZZANA YURI             : 96 : TEAM EUGANEO             :  1'12"3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1 : ROSSETTI MATTEO            : 96 : OSTIGLIA NUOTO           :  1'13"7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2 : ALESSO MARCO               : 96 : SISPORT FIAT             :  1'18"3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3 : GOBBO FILIPPO              : 96 : TEAM EUGANEO             :  1'21"9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4 : FOGAGNOLO DAVIDE           : 96 : TEAM EUGANEO             :  1'22"6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(*) Record della manifestazione. Precedente: 59"50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di TONIATO ANDREA (CN CITTADELLA) del 2006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FARFALLA RAGAZZI 3 MASCHI             Codice: MRF3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1 : GAMBERONI MATTIA           : 95 : NUOTATORI ESTENSI        :  1'00"39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SAVINI LORENZO             : 95 : CN UISP - BOLOGNA        :  1'00"45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MORETTI GIORGIO            : 95 : NUOTO CLUB 91 PARMA      :  1'01"02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BIANCHINI MICHAEL          : 95 : POL COMUNALE RICCIONE    :  1'01"39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REITANO GIANMARCO          : 95 : HIDRON SPORT - FIRENZE   :  1'02"39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MARTINELLI LUCA            : 95 : CN UISP - BOLOGNA        :  1'03"02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AMORE GIAMMARCO            : 95 : CN UISP - BOLOGNA        :  1'03"16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PERUGINI LEONARDO          : 95 : CNAT 99 AMICI DEL NUOTO  :  1'03"56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SCIARRA ALESSIO            : 95 : MAIELLA NUOTO            :  1'03"8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GUALTIERI RICCARDO         : 95 : NUOTO CLUB SASSUOLO      :  1'05"1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ODORISIO GRAZIANO          : 95 : MAIELLA NUOTO            :  1'05"2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2 : CAVEDONI MATTIA            : 95 : NUOTATORI MODENESI       :  1'05"3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3 : LUPATO RAFFAELLO           : 95 : TEAM EUGANEO             :  1'05"4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4 : PERINI VITTORIO            : 95 : SISPORT FIAT             :  1'05"5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5 : CAPRARI DAVID              : 95 : PESARO NUOTO             :  1'06"2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5 : PILONE ALESSIO             : 95 : SISPORT FIAT             :  1'06"2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7 : ZANNI GIULIO               : 95 : NUOTATORI MODENESI       :  1'06"2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8 : CREVATIN ANDREA            : 95 : US TRIESTINA NUOTO       :  1'06"3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9 : COPPOLA ALESSIO            : 95 : NUOTO UISP 2003          :  1'06"3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0 : CAMPANELLA MATTEO          : 95 : VELA NUOTO ANCONA        :  1'06"7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1 : FORLANI FABIO              : 95 : OSTIGLIA NUOTO           :  1'06"7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2 : BELLACCI GIOVANNI          : 95 : RARI NANTES FLORENTIA    :  1'07"0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3 : VACCARI MARCO              : 95 : NUOTATORI MODENESI       :  1'07"7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4 : MANFRINI ELIA              : 95 : VELA NUOTO ANCONA        :  1'08"0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5 : CORTESI CRISTIAN           : 95 : RINASCITA TEAM ROMAGNA   :  1'08"6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6 : BAZZURRI FEDERICO          : 95 : ASD PONTEVECCHIO         :  1'09"2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7 : BITI MICHELE               : 95 : CNAT 99 AMICI DEL NUOTO  :  1'09"4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8 : MAZZA DIEGO                : 95 : NUOTATORI ESTENSI        :  1'10"2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9 : CIGARINI EUGENIO           : 95 : CN UISP - BOLOGNA        :  1'10"3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0 : MASCIARRI MICHELE          : 95 : CNAT 99 AMICI DEL NUOTO  :  1'15"8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FARFALLA JUNIOR FEMMINE               Codice: FJF3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1 : GIOLIVI SARA               : 95 : CNAT 99 AMICI DEL NUOTO  :  1'04"68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BELFIORETTI CHIARA         : 96 : VELA NUOTO ANCONA        :  1'04"81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ALATI ILARIA               : 96 : CN UISP - BOLOGNA        :  1'07"54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CINQUATTI ALESSANDRA       : 96 : SISPORT FIAT             :  1'07"58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CAMPANA GIORGIA            : 95 : CN UISP - BOLOGNA        :  1'07"89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PATTACINI MARTINA          : 95 : NUOTO CLUB 91 PARMA      :  1'08"16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MONTANARI MARGHERITA       : 95 : NUOTO CLUB 91 PARMA      :  1'08"45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FERRARI ELEONORA           : 96 : NUOTATORI MODENESI       :  1'09"15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SEVERINI SILVIA            : 95 : PESARO NUOTO             :  1'09"1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CHECCO CHIARA              : 96 : SOGEIS SSD - MONTICHIARI :  1'09"2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MARIANI MARTA              : 96 : PESARO NUOTO             :  1'09"2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2 : RUGGERI ALICE              : 96 : CN UISP - BOLOGNA        :  1'09"4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3 : SASSAROLI VALENTINA        : 95 : PESARO NUOTO             :  1'10"3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4 : CHIESI GIULIA              : 96 : CN UISP - BOLOGNA        :  1'11"1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5 : COLOMBINI FEDERICA         : 96 : NUOTATORI MODENESI       :  1'11"3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6 : BOZZULINI LARA             : 96 : NUOTATORI MODENESI       :  1'12"4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7 : RANDON CAMILLA             : 96 : TEAM EUGANEO             :  1'13"1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8 : MARCHI CECILIA             : 96 : ASD PONTEVECCHIO         :  1'13"4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9 : CARRARO GIULIA             : 96 : 2001 TEAM                :  1'14"2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0 : PESCA ENRICA               : 95 : SISPORT FIAT             :  1'14"3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1 : PIAZZA ALESSANDRA          : 95 : SISPORT FIAT             :  1'14"3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2 : GIORGI BARBARA             : 95 : NUOTO CLUB 2000 FAENZA   :  1'15"2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3 : MARSI VIRGINIA             : 96 : NUOTO UISP 2003          :  1'16"0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4 : BRAVIN SILVIA              : 96 : SISPORT FIAT             :  1'16"0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5 : BORASIO LAURA              : 95 : SISPORT FIAT             :  1'16"2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6 : BREGOLIN ELISA             : 96 : TEAM EUGANEO             :  1'16"4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7 : MILANINI ARIANNA           : 96 : CNAT 99 AMICI DEL NUOTO  :  1'16"7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8 : DI BENEDETTO LUCIA         : 96 : MAIELLA NUOTO            :  1'16"8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9 : FABBRI SARA                : 96 : NUOTATORI ESTENSI        :  1'19"8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0 : CALABRESE LUCREZIA         : 95 : SISPORT FIAT             :  1'21"5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1 : SANGIORGI ELISABETTA       : 96 : NUOTATORI MODENESI       :  1'21"9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FARFALLA JUNIOR MASCHI                Codice: MJF3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1 : VALENTINI LUCA             : 94 : NUOTO CLUB 2000 FAENZA   :    57"63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D'UVA ALESSANDRO           : 93 : ISERNIA NUOTO            :    57"89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BELLACCI FRANCESCO         : 93 : RARI NANTES FLORENTIA    :    58"01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VEZZADINI LUCA             : 94 : COOPERNUOTO              :    58"12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GRAF STEFANO               : 94 : NUOTO CLUB 2000 FAENZA   :    58"15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ANTOLLOVICH GABRIELE       : 94 : US TRIESTINA NUOTO       :    59"16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ALBERTI EMANUELE           : 94 : PLAIN TEAM VENETO        :    59"61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ANZILIERO MATTEO           : 94 : PLAIN TEAM VENETO        :    59"80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PIGLIAPOCO EMANUELE        : 94 : VELA NUOTO ANCONA        :    59"9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MARZOLA FRANCESCO          : 94 : NUOTATORI ESTENSI        :  1'01"0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ROSATI YURI                : 94 : CENTRO NUOTO CAGLI       :  1'01"3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2 : BATTISTELLA ENRICO         : 93 : TEAM EUGANEO             :  1'01"7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3 : VERLATO ALESSANDRO         : 93 : TEAM EUGANEO             :  1'01"8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4 : CABRUCCI FRANCESCO         : 93 : HIDRON SPORT - FIRENZE   :  1'01"9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5 : MAGNANI ALESSANDRO         : 94 : POL COMUNALE RICCIONE    :  1'02"3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6 : FATTORELLI ALBERTO         : 94 : POOL NUOTO SAMBENEDETTESE:  1'02"6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7 : MEZZOLANI SAMUELE          : 93 : CENTRO NUOTO CAGLI       :  1'03"50    </w:t>
      </w:r>
    </w:p>
    <w:p>
      <w:pPr>
        <w:pStyle w:val="Testonormale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 xml:space="preserve">: 18 : GALLI IVAN                 : 94 : RECORD NUOTO CLUB - BO   :  1'03"6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9 : BAZZOLI ALESSIO            : 94 : NUOTO UISP 2003          :  1'04"0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0 : PINTER LUCA                : 93 : 2001 TEAM                :  1'04"2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1 : PAGLIAI LORENZO            : 94 : RARI NANTES FLORENTIA    :  1'04"5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2 : BARSOTTI MATTEO            : 94 : NUOTO UISP 2003          :  1'04"76    </w:t>
      </w:r>
    </w:p>
    <w:p>
      <w:pPr>
        <w:pStyle w:val="Testonormale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 xml:space="preserve">: 23 : ARTUSO JACOPO              : 94 : RECORD NUOTO CLUB - BO   :  1'05"0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4 : SAMMARTANO MARCO           : 94 : CN UISP - BOLOGNA        :  1'05"4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5 : SCEKIC IVAN                : 94 : 2001 TEAM                :  1'07"8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6 : VANNINI FABIO              : 94 : NUOTO UISP 2003          :  1'08"0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7 : COMELLI DAVIDE             : 94 : SSD ARESE NUOTO          :  1'09"4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8 : CARBOGNANI ANDREA          : 94 : NUOTO CLUB 91 PARMA      :  1'10"5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FARFALLA ASSOLUTI FEMMINE             Codice: FSF3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*1 : RESTORI BEATRICE           : 91 : CN UISP - BOLOGNA        :  1'04"03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TARTAGLIA CAROL            : 92 : POL COMUNALE RICCIONE    :  1'04"75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SEVERINI GIAELE            : 93 : VELA NUOTO ANCONA        :  1'04"81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COSTI GIULIA               : 92 : CN UISP - BOLOGNA        :  1'05"35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SARATI FEDERICA            : 94 : COOPERNUOTO              :  1'06"67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MARTELLI SARA              : 92 : RARI NANTES FLORENTIA    :  1'07"07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MUCCIOLI SIMONA            : 84 : POL COMUNALE RICCIONE    :  1'07"80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DANESE VITTORIA            : 93 : POOL NUOTO SAMBENEDETTESE:  1'08"36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SANDRINI GRETA             : 93 : CN UISP - BOLOGNA        :  1'08"4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GRAZI MARIANNA             : 93 : RARI NANTES FLORENTIA    :  1'08"5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SAPIGNOLI SONIA            : 93 : POL COMUNALE RICCIONE    :  1'08"9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2 : BRUSCO SARA                : 94 : 2001 TEAM                :  1'08"9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3 : VICCINELLI MARTINA         : 93 : CN UISP - BOLOGNA        :  1'09"3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4 : PAGANOTTO ALICE            : 94 : TEAM EUGANEO             :  1'09"4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5 : ALFANO FRANCESCA           : 94 : PLAIN TEAM VENETO        :  1'09"5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6 : FELICIAN GIULIA            : 94 : SISPORT FIAT             :  1'09"8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7 : ALFANO SARA                : 94 : PLAIN TEAM VENETO        :  1'10"0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8 : BANDIERA LETIZIA           : 94 : NUOTATORI ESTENSI        :  1'11"7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9 : RAGAU' DEBORA              : 92 : US TRIESTINA NUOTO       :  1'13"2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0 : MASETTI CECILIA            : 94 : RECORD NUOTO CLUB - BO   :  1'17"7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1 : CANDOLI SARA               : 94 : IMOLANUOTO               :  1'18"6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(*) Record della manifestazione. Precedente: 1'07"29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di COLACITO ALMUDENA (PESARO NUOTO TEAM) del 2010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FARFALLA ASSOLUTI MASCHI              Codice: MSF3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1 : GENI SIMONE                : 92 : CN UISP - BOLOGNA        :    56"84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MALTONI RICCARDO           : 90 : RINASCITA TEAM ROMAGNA   :    58"90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MATELICH ANDREA            : 91 : US TRIESTINA NUOTO       :    59"50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IBATICI ALESSANDRO         : 92 : CN UISP - BOLOGNA        :    59"64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CRECI SIMONE               : 92 : US TRIESTINA NUOTO       :  1'00"00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BARBIERI EMILIANO          : 92 : CN UISP - BOLOGNA        :  1'00"54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SLOBIC LUCA                : 92 : US TRIESTINA NUOTO       :  1'01"20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PEZZI AMEDEO               : 90 : US TRIESTINA NUOTO       :  1'01"38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ZULIANI MATTEO             : 92 : COOPERNUOTO              :  1'01"4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ULIVI ALEX                 : 92 : CNAT 99 AMICI DEL NUOTO  :  1'01"5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TURRA ALBERTO              : 92 : TEAM EUGANEO             :  1'03"3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2 : CAMAIONI RAFFAELE          : 92 : POOL NUOTO SAMBENEDETTESE:  1'03"8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3 : GIANNINI MARCO             : 92 : US TRIESTINA NUOTO       :  1'04"1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4 : BERNARDINI SIMONE          : 91 : SISPORT FIAT             :  1'05"6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5 : BORTOLOTTO DARIO           : 92 : NUOTO UISP 2003          :  1'08"1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STILE LIBERO RAGAZZI 1 FEMMINE        Codice: FQS4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1 : RIGONI LISA                : 98 : PLAIN TEAM VENETO        :  2'14"86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ZAMINATO GIORGIA           : 98 : PLAIN TEAM VENETO        :  2'15"34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MICHELON AURORA            : 98 : PLAIN TEAM VENETO        :  2'15"69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FANCHIN LAURA              : 98 : SISPORT FIAT             :  2'16"90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COLOMBO ARIANNA            : 98 : SOGEIS SSD - MONTICHIARI :  2'17"22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VERONESI FRANCESCA         : 98 : NUOTATORI ESTENSI        :  2'19"11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MASSIMINO ELENA            : 98 : SISPORT FIAT             :  2'19"58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SPADAZZI SARA              : 98 : CN UISP - BOLOGNA        :  2'19"82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TEMPONI GIORGIA            : 98 : SOGEIS SSD - MONTICHIARI :  2'20"7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PASSERINI ALICE            : 98 : NUOTATORI ESTENSI        :  2'20"9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FRANCESCHINI CARLOTTA      : 98 : CN UISP - BOLOGNA        :  2'21"6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2 : PETRONIO AURORA            : 98 : SISPORT FIAT             :  2'22"1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3 : CECCARONI MARTINA          : 98 : POL COMUNALE RICCIONE    :  2'22"4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4 : DEL CORSO BEATRICE         : 98 : NUOTO UISP 2003          :  2'22"6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5 : MARASCIULO ANA CAROLINA    : 98 : FUMANE NUOTO             :  2'22"8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6 : RIZZATO ALESSIA            : 98 : 2001 TEAM                :  2'23"3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7 : ESPOSITO ALICE             : 98 : VELA NUOTO ANCONA        :  2'23"6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8 : MARIANI ALICE              : 98 : NUOTATORI ESTENSI        :  2'24"0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9 : BAGGIO ALLEGRA             : 98 : PLAIN TEAM VENETO        :  2'24"6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0 : GALLONE STEFANIA           : 98 : US TRIESTINA NUOTO       :  2'24"6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1 : PAGANELLI SONIA            : 98 : PESARO NUOTO             :  2'24"8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2 : DE POLI GRETA              : 98 : PLAIN TEAM VENETO        :  2'25"3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3 : GALLONE SAMANTHA           : 98 : US TRIESTINA NUOTO       :  2'25"3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4 : ZAMPINO CHIARA             : 98 : COOPERNUOTO              :  2'25"6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5 : BORACCINI ALESSIA          : 98 : POL COMUNALE RICCIONE    :  2'26"6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6 : BERTINI FEDERICA           : 98 : NUOTO UISP 2003          :  2'26"7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7 : BOCCALON NICOLE            : 98 : GIS PORDENUOTO           :  2'26"9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8 : PARENTINI ELENA            : 98 : NUOTO UISP 2003          :  2'27"1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9 : FASOLO ALESSIA             : 98 : SISPORT FIAT             :  2'27"1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0 : BAIDO DAILA                : 98 : GIS PORDENUOTO           :  2'27"3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1 : MASOERO ALICE              : 98 : SISPORT FIAT             :  2'27"4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2 : FERRARI BENEDETTA          : 98 : COOPERNUOTO              :  2'27"7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3 : EMILIANI GIORGIA           : 98 : NUOTO CLUB 91 PARMA      :  2'27"8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4 : LEONELLI SARA              : 98 : NUOTATORI MODENESI       :  2'28"4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5 : ANASTASI ANASTASIA         : 98 : PESARO NUOTO             :  2'28"6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6 : MONTERMINI LIDIA           : 98 : NUOTATORI MODENESI       :  2'28"6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7 : ZAMBON ELEONORA            : 98 : 2001 TEAM                :  2'28"6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8 : MARCELLINI ALICE           : 98 : PESARO NUOTO             :  2'29"0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9 : SIMONETTI ASIA             : 98 : VELA NUOTO ANCONA        :  2'29"2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0 : RANDI FRANCESCA            : 98 : UISP NUOTO LUGO          :  2'29"6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1 : ROMITO EMMA MARIA          : 98 : TEAM EUGANEO             :  2'29"7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2 : ORSINI SILVIA              : 98 : POL COMUNALE RICCIONE    :  2'31"0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3 : GRAMANTIERI CHIARA         : 98 : NUOTO CLUB 2000 FAENZA   :  2'32"0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4 : FILIPPETTI NOA             : 98 : VELA NUOTO ANCONA        :  2'32"3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5 : GIANFERRARI ELEONORA       : 98 : COOPERNUOTO              :  2'32"3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6 : BURRI AURORA               : 98 : RARI NANTES FLORENTIA    :  2'33"1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7 : MIANI MARTA                : 98 : GIS PORDENUOTO           :  2'33"3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8 : TRABALZINI ALICE           : 98 : RARI NANTES FLORENTIA    :  2'33"7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9 : SAVORETTI SOFIA            : 98 : POL COMUNALE RICCIONE    :  2'33"8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50 : FORIGO FEDERICA            : 98 : OSTIGLIA NUOTO           :  2'34"1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51 : MAGGIO GIULIA              : 98 : COOPERNUOTO              :  2'34"4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52 : D'AGNONE GIULIA            : 98 : ISERNIA NUOTO            :  2'35"6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53 : DINUCCI ALESSIA            : 98 : NUOTO UISP 2003          :  2'36"2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54 : PALUMBO CINDY              : 98 : ISERNIA NUOTO            :  2'36"2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55 : GIORDANO DANILA            : 98 : MAIELLA NUOTO            :  2'37"7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56 : SPENSIERI GAIA             : 98 : NUOTO CLUB 2000 FAENZA   :  2'40"5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57 : RIPESI ELENA               : 98 : VELA NUOTO ANCONA        :  2'42"4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58 : ZACCHEI ARIANNA            : 98 : RARI NANTES FLORENTIA    :  2'48"0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STILE LIBERO RAGAZZI 2 FEMMINE        Codice: FRS4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1 : MANZELLA ILARIA            : 97 : CN UISP - BOLOGNA        :  2'11"54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GAVAZZONI GRETA            : 97 : NUOTATORI ESTENSI        :  2'11"55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MONTANARI ASIA             : 97 : NUOTO CLUB 2000 FAENZA   :  2'14"64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FERRARI ALICE              : 97 : COOPERNUOTO              :  2'14"76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RADDI GIULIA               : 97 : POL COMUNALE RICCIONE    :  2'15"82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ANDREONI GIULIA            : 97 : RARI NANTES FLORENTIA    :  2'16"91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LANDO SARA                 : 97 : PLAIN TEAM VENETO        :  2'17"11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SANSONE SONIA              : 97 : CN UISP - BOLOGNA        :  2'17"34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GETI ALESSANDRA            : 97 : COOPERNUOTO              :  2'17"8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BELTRAMI TEA               : 97 : COOPERNUOTO              :  2'18"6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PASCOTTO GIUDITTA          : 97 : NUOTATORI MODENESI       :  2'18"7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2 : IOVINO GIULIA              : 97 : COOPERNUOTO              :  2'19"2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3 : FALTONI SOFIA              : 97 : RARI NANTES FLORENTIA    :  2'19"8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4 : GAVAGNA VERONICA           : 97 : NUOTATORI ESTENSI        :  2'20"0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5 : CORVINO GIULIA             : 97 : PESARO NUOTO             :  2'20"0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6 : BONATO GIULIA              : 97 : NUOTATORI ESTENSI        :  2'20"6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7 : ZANETTI BENEDETTA          : 97 : TEAM EUGANEO             :  2'21"5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8 : SPAGGIARI SARA             : 97 : COOPERNUOTO              :  2'21"6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9 : LISATO LAURA               : 97 : TEAM EUGANEO             :  2'22"1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0 : ZACCAGNA SARA              : 97 : US TRIESTINA NUOTO       :  2'22"3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1 : MARMO GRETA                : 97 : SISPORT FIAT             :  2'22"3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2 : MATTIOLI ANNA MARIA        : 97 : CN UISP - BOLOGNA        :  2'22"7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3 : BACCHI GAIA                : 97 : NUOTATORI MODENESI       :  2'23"0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4 : ROBIN MATILDA              : 97 : SISPORT FIAT             :  2'23"5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5 : GUERRIERI ELENA            : 97 : CN UISP - BOLOGNA        :  2'23"6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6 : ORVIETI ELENA              : 97 : RARI NANTES FLORENTIA    :  2'24"1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7 : SACCARDI ALESSIA           : 97 : NUOTATORI MODENESI       :  2'24"4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8 : BREGA ARIANNA              : 97 : VELA NUOTO ANCONA        :  2'24"5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9 : MONARI ANGELICA            : 97 : CN UISP - BOLOGNA        :  2'24"6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0 : SALCICCIA MICHELA          : 97 : CENTRO NUOTO CAGLI       :  2'25"3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1 : ZANARDI ALESSANDRA         : 97 : NUOTATORI MODENESI       :  2'25"9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2 : FROZZI GIULIA MARIA        : 97 : VELA NUOTO ANCONA        :  2'25"9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3 : LAGHI MARTA                : 97 : NUOTO CLUB 2000 FAENZA   :  2'26"6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4 : BENINI GIORGIA             : 97 : NUOTATORI ESTENSI        :  2'26"7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5 : ALEMANNO CLAUDIA           : 97 : SISPORT FIAT             :  2'26"7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6 : SILVESTRI REBECCA          : 97 : COOPERNUOTO              :  2'27"4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7 : MALASCORTA ALEXIA          : 97 : NUOTO CLUB 2000 FAENZA   :  2'28"8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8 : LEZZIERO ELEONORA          : 97 : TEAM EUGANEO             :  2'29"2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9 : CECCARINI EVA              : 97 : POL COMUNALE RICCIONE    :  2'29"4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0 : GORI GIULIA                : 97 : 2001 TEAM                :  2'29"8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1 : MASETTI ANNALISA           : 97 : CN UISP - BOLOGNA        :  2'30"0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2 : PASTORINI ARIANNA          : 97 : POLIV.OLIMPIA VIGNOLA    :  2'30"2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3 : GARUTI FRANCESCA           : 97 : VELA NUOTO ANCONA        :  2'36"4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4 : MAMMANO CLAUDIA            : 97 : NUOTATORI ESTENSI        :  2'39"4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5 : PASSETTI LAVINIA           : 97 : NUOTO UISP 2003          :  2'41"0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STILE LIBERO RAGAZZI 1 MASCHI         Codice: MQS4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1 : MACCHIA STEFANO            : 97 : NUOTO UISP 2003          :  2'02"56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GAZZOLA GIANLUCA           : 97 : PLAIN TEAM VENETO        :  2'03"68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CHILONIDE GIANNI           : 97 : CN UISP - BOLOGNA        :  2'03"71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MALVALDI LORENZO           : 97 : NUOTO UISP 2003          :  2'08"14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SILIMBANI RICCARDO         : 97 : NUOTO CLUB 2000 FAENZA   :  2'08"92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CREMONINI FEDERICO         : 97 : NUOTO CLUB 2000 FAENZA   :  2'10"16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STEFANI ANDREA             : 97 : NUOTATORI MODENESI       :  2'10"78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INGLESE ALBERTO            : 97 : PLAIN TEAM VENETO        :  2'11"31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SEGALA ANDREA              : 97 : 2001 TEAM                :  2'12"0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STENTELLA MATTIA           : 97 : POL.VERDEAQUA            :  2'12"6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ZUCCHI NICHOLAS            : 97 : NUOTATORI MODENESI       :  2'12"7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2 : ZANNI VITTORIO             : 97 : NUOTATORI MODENESI       :  2'12"8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3 : GRASSIGLI GIACOMO          : 97 : CN UISP - BOLOGNA        :  2'13"0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4 : OLIVUCCI GABRIELE          : 97 : CN UISP - BOLOGNA        :  2'13"4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5 : UBERTINI SIMONE            : 97 : VELA NUOTO ANCONA        :  2'14"0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6 : LUCCHI PAOLO               : 97 : NUOTATORI MODENESI       :  2'14"3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6 : MAZZONE LORENZO            : 97 : SISPORT FIAT             :  2'14"3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8 : CAROGIULO DAVIDE           : 97 : PLAIN TEAM VENETO        :  2'14"8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9 : TABARRONI ALBERTO          : 97 : CN UISP - BOLOGNA        :  2'15"1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0 : GRAZIANI SAMUELE           : 97 : CN UISP - BOLOGNA        :  2'15"2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1 : GRAZIANI BRENNO            : 97 : CN UISP - BOLOGNA        :  2'15"6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2 : BIASION GIULIO             : 97 : 2001 TEAM                :  2'15"6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3 : ZOMER ANDREAS              : 97 : 2001 TEAM                :  2'16"0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4 : ESPOSITO MATTEO            : 97 : US TRIESTINA NUOTO       :  2'17"1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5 : VEZZANI ALESSANDRO         : 97 : COOPERNUOTO              :  2'17"2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6 : TOSI FILIPPO               : 97 : COOPERNUOTO              :  2'17"8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7 : BROSSA ALESSANDRO          : 97 : SISPORT FIAT             :  2'19"0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8 : ALESSANDRI FILIPPO         : 97 : POL COMUNALE RICCIONE    :  2'19"2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9 : UGHETTI ALBERTO            : 97 : NUOTATORI MODENESI       :  2'20"1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0 : CANEVA SIMONE              : 97 : TEAM EUGANEO             :  2'20"1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0 : BARTOLINI LEONARDO         : 97 : NUOTO UISP 2003          :  2'20"1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2 : ZULIAN GIACOMO             : 97 : PLAIN TEAM VENETO        :  2'20"3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3 : TEDESCHI CHRISTIAN         : 97 : ISERNIA NUOTO            :  2'21"3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4 : ANTONELLI DIEGO            : 97 : PESARO NUOTO             :  2'22"5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5 : SANTILLI DANIELE           : 97 : ISERNIA NUOTO            :  2'22"9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6 : IOLI ALESSANDRO            : 97 : POL COMUNALE RICCIONE    :  2'22"9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7 : NIZZOLI AXEL               : 97 : COOPERNUOTO              :  2'23"2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8 : PANCIROLI MARCO            : 97 : COOPERNUOTO              :  2'23"4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9 : PATERLINI MATTIA           : 97 : CN UISP - BOLOGNA        :  2'23"6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0 : GUERZONI GABRIELE          : 97 : NUOTATORI MODENESI       :  2'23"9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1 : MIANI LORENZO              : 97 : MAIELLA NUOTO            :  2'23"9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2 : RACHINI EDOARDO            : 97 : RARI NANTES FLORENTIA    :  2'24"0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3 : FRISCIA SAMUELE            : 97 : RARI NANTES FLORENTIA    :  2'24"3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4 : IOTTI LUCA                 : 97 : COOPERNUOTO              :  2'25"9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5 : DALLA RIVA LUCA            : 97 : US TRIESTINA NUOTO       :  2'26"5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6 : GILLI GIACOMO              : 97 : NUOTATORI ESTENSI        :  2'27"0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7 : ZACCAGNA LUCA              : 97 : US TRIESTINA NUOTO       :  2'28"8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8 : DELAMI FEDERICO            : 97 : US TRIESTINA NUOTO       :  2'31"2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STILE LIBERO RAGAZZI 2 MASCHI         Codice: MTS4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1 : SABBIONI SIMONE            : 96 : POL COMUNALE RICCIONE    :  2'00"12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TONIATO MAURO              : 96 : PLAIN TEAM VENETO        :  2'02"31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RONCOLATO MATTIA           : 96 : TEAM EUGANEO             :  2'03"43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MION GILBERTO              : 96 : TEAM EUGANEO             :  2'03"62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VERZOLINI PAOLO            : 96 : PESARO NUOTO             :  2'06"91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PISTORIO FEDERICO          : 96 : SISPORT FIAT             :  2'08"93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PASQUALINI LUCA            : 96 : VELA NUOTO ANCONA        :  2'09"54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FORNACIARI FILIPPO         : 96 : NUOTATORI MODENESI       :  2'09"72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ZUCCHINI FEDERICO          : 96 : CN UISP - BOLOGNA        :  2'09"8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DI BERNARDO MATTEO         : 96 : MAIELLA NUOTO            :  2'10"8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BONANNI ALESSANDRO         : 96 : NUOTO UISP 2003          :  2'11"3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2 : DI TONTO FEDERICO          : 96 : MAIELLA NUOTO            :  2'11"7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3 : CIRIELLO MATTEO            : 96 : PLAIN TEAM VENETO        :  2'11"7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4 : FRIGHI NICOLA              : 96 : NUOTATORI ESTENSI        :  2'12"3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5 : SESIA ALESSANDRO           : 96 : SISPORT FIAT             :  2'12"5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6 : LOMMANO LUCA               : 96 : PESARO NUOTO             :  2'12"6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7 : DELLA VALLE LORENZO        : 96 : US TRIESTINA NUOTO       :  2'13"8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8 : BARCA MATTEO               : 96 : IMOLANUOTO               :  2'14"1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9 : ROSELLINI MARCO            : 96 : NUOTO UISP 2003          :  2'14"4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0 : ROGNINI FEDERICO           : 96 : NUOTO UISP 2003          :  2'14"9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1 : NATALI MATTEO              : 96 : NUOTATORI ESTENSI        :  2'15"3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2 : POMPEI LORENZO             : 96 : S.S. LAZIO NUOTO ASD     :  2'15"9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3 : GAIANI FILIPPO             : 96 : NUOTATORI ESTENSI        :  2'17"5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4 : COTTI LORENZO              : 96 : CN UISP - BOLOGNA        :  2'17"6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5 : PARASECOLI JACOPO          : 96 : VELA NUOTO ANCONA        :  2'17"8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6 : SACCO FEDERICO             : 96 : RARI NANTES FLORENTIA    :  2'18"1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7 : FIORELLI EMANUELE          : 96 : CNAT 99 AMICI DEL NUOTO  :  2'18"3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8 : ORLANDO STEFANO            : 96 : MAIELLA NUOTO            :  2'18"9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9 : CROTTI FEDERICO            : 96 : COOPERNUOTO              :  2'19"1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0 : PERILLI FRANCESCO          : 96 : MAIELLA NUOTO            :  2'19"4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1 : BONFANTE FEDERICO          : 96 : NUOTATORI ESTENSI        :  2'20"5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2 : MARCIANO ALESSIO           : 96 : POL COMUNALE RICCIONE    :  2'20"8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3 : MANZOLI LUCA               : 96 : OSTIGLIA NUOTO           :  2'21"9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4 : SIMONCINI LORENZO          : 96 : SAN MARINO NUOTO         :  2'22"1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5 : BERNARDELLI GIACOMO        : 96 : VELA NUOTO ANCONA        :  2'23"6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6 : RETTA NICOLA               : 96 : SISPORT FIAT             :  2'23"8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7 : CAZACU IOAN CRISTIAN       : 96 : S.S. LAZIO NUOTO ASD     :  2'24"9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8 : BONINI KRISTIAN            : 96 : NUOTATORI ESTENSI        :  2'25"0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9 : CAPOTONDO FEDERICO         : 96 : VELA NUOTO ANCONA        :  2'26"0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0 : ALESSO MARCO               : 96 : SISPORT FIAT             :  2'28"2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STILE LIBERO RAGAZZI 3 MASCHI         Codice: MRS4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1 : DEL CORTO LORENZO          : 95 : RARI NANTES FLORENTIA    :  2'02"39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CAROSO FRANCESCO           : 95 : COOPERNUOTO              :  2'03"04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BASSI RICCARDO             : 95 : CN UISP - BOLOGNA        :  2'03"73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SALVUCCI LUCA              : 95 : VELA NUOTO ANCONA        :  2'04"48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ZANNI GIULIO               : 95 : NUOTATORI MODENESI       :  2'04"62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BERNARDINI LEONARDO        : 95 : NUOTO UISP 2003          :  2'06"27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FAVARO ALBERTO             : 95 : GIS PORDENUOTO           :  2'06"57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REGOLINI MARTIN            : 95 : 2001 TEAM                :  2'06"71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PILONE ALESSIO             : 95 : SISPORT FIAT             :  2'07"3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RINALDI DANIEL             : 95 : PESARO NUOTO             :  2'08"6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VIANI TOMMASO              : 95 : COOPERNUOTO              :  2'08"7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2 : COPPOLA ALESSIO            : 95 : NUOTO UISP 2003          :  2'08"8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3 : PALAZZETTI DAVID           : 95 : ASD PONTEVECCHIO         :  2'08"8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4 : AMORE GIAMMARCO            : 95 : CN UISP - BOLOGNA        :  2'08"9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5 : BONINI LORENZO             : 95 : CN UISP - BOLOGNA        :  2'09"6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6 : MELI AMEDEO                : 95 : NUOTO UISP 2003          :  2'09"8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7 : CASSANELLI ANDREA          : 95 : POLIV.OLIMPIA VIGNOLA    :  2'10"1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8 : CAVEDONI MATTIA            : 95 : NUOTATORI MODENESI       :  2'11"1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9 : TINCANI MIRCO              : 95 : NUOTO CLUB SASSUOLO      :  2'11"3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0 : FORLANI FABIO              : 95 : OSTIGLIA NUOTO           :  2'12"1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1 : MANFRINI ELIA              : 95 : VELA NUOTO ANCONA        :  2'12"7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2 : MENGARELLI FRANCESCO       : 95 : VELA NUOTO ANCONA        :  2'12"9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3 : VACCARI MARCO              : 95 : NUOTATORI MODENESI       :  2'13"1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4 : TRINATI EUGENIO            : 95 : ASD PONTEVECCHIO         :  2'14"5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5 : BELTRAMI EDOARDO           : 95 : POL COMUNALE RICCIONE    :  2'14"9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6 : CANTONO NICOLO'            : 95 : SISPORT FIAT             :  2'15"4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7 : ORBEN MATTEO               : 95 : 2001 TEAM                :  2'17"2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8 : ESPOSITO RICCARDO          : 95 : MAIELLA NUOTO            :  2'22"2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9 : RUBINO ANDREA              : 95 : SISPORT FIAT             :  2'23"3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0 : SALDANERI ALESSANDRO       : 95 : NUOTATORI ESTENSI        :  2'24"0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1 : DI PASQUALE DAVIDE         : 95 : SSD ARESE NUOTO          :  2'24"7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2 : GHEDA EDOARDO              : 95 : OSTIGLIA NUOTO           :  2'25"5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3 : COLUSSO PAOLO              : 95 : SISPORT FIAT             :  2'26"8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STILE LIBERO JUNIOR FEMMINE           Codice: FJS4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1 : CUZZANI GIULIA             : 95 : CN UISP - BOLOGNA        :  2'10"45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VACCHI ALICE               : 96 : CN UISP - BOLOGNA        :  2'12"40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BATTISTONI MARTINA         : 96 : PESARO NUOTO             :  2'12"62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GIRELLI GIOVANNA           : 96 : SOGEIS SSD - MONTICHIARI :  2'13"92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FRISONI ILENIA             : 95 : POL COMUNALE RICCIONE    :  2'14"02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SARTINI LISA               : 96 : PESARO NUOTO             :  2'14"05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TOCCHINI GIORGIA           : 96 : CNAT 99 AMICI DEL NUOTO  :  2'14"34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BELLABARBA ALICE           : 96 : NUOTATORI ESTENSI        :  2'15"15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SLOBIC ELISA               : 96 : US TRIESTINA NUOTO       :  2'15"4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COLOMBINI FEDERICA         : 96 : NUOTATORI MODENESI       :  2'16"2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RENZI ELENA                : 95 : VELA NUOTO ANCONA        :  2'16"4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2 : BACCHETTI SOFIA            : 95 : CNAT 99 AMICI DEL NUOTO  :  2'16"7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3 : BUCALOSSI NOEMI            : 95 : COOPERNUOTO              :  2'17"2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4 : GENNAIOLI ADELE            : 95 : CNAT 99 AMICI DEL NUOTO  :  2'17"6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5 : BARIN ANNA                 : 96 : PLAIN TEAM VENETO        :  2'18"2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6 : FABBRINI COSTANZA          : 96 : PESARO NUOTO             :  2'18"5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7 : TONELLI LAURA              : 95 : CN UISP - BOLOGNA        :  2'18"5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8 : PIAZZA ALESSANDRA          : 95 : SISPORT FIAT             :  2'18"7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9 : BRIONI SUSANNA             : 96 : COOPERNUOTO              :  2'18"9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0 : MAIOLI VIOLA               : 95 : POL COMUNALE RICCIONE    :  2'19"4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1 : MARSI VIRGINIA             : 96 : NUOTO UISP 2003          :  2'19"9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2 : DAVOLIO CHIARA             : 96 : CN UISP - BOLOGNA        :  2'19"9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3 : ZILIO LINDA                : 96 : TEAM EUGANEO             :  2'20"1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4 : GIANNETTI IRENE            : 95 : RARI NANTES FLORENTIA    :  2'20"3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5 : SKORYATINA VALENTYNA       : 95 : UISP NUOTO LUGO          :  2'20"8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6 : BORASIO LAURA              : 95 : SISPORT FIAT             :  2'21"2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7 : RUGGERI ALICE              : 96 : CN UISP - BOLOGNA        :  2'21"2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8 : DI BENEDETTO LUCIA         : 96 : MAIELLA NUOTO            :  2'21"9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9 : VISAGGI SILVIA             : 95 : SISPORT FIAT             :  2'22"0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0 : BRUNIERA ALESSANDRA        : 95 : VELA NUOTO ANCONA        :  2'22"1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1 : MUNARI LUCIA               : 96 : CNAT 99 AMICI DEL NUOTO  :  2'22"1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2 : ORBEN ELEONORA             : 96 : 2001 TEAM                :  2'22"4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3 : BONELLO SARA               : 96 : TEAM EUGANEO             :  2'22"5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4 : MONTESI CATERINA           : 95 : PESARO NUOTO             :  2'23"5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5 : SASSAROLI VALENTINA        : 95 : PESARO NUOTO             :  2'23"8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6 : LOCCHI MELISSA             : 95 : CNAT 99 AMICI DEL NUOTO  :  2'23"9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7 : TARQUINI FEDERICA          : 95 : NUOTO UISP 2003          :  2'24"0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8 : CARESTINI ELEONORA         : 95 : CN UISP - BOLOGNA        :  2'24"5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9 : BENASSI AGNESE             : 95 : COOPERNUOTO              :  2'24"6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0 : DAPPORTO GIULIA            : 95 : IMOLANUOTO               :  2'25"0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1 : BERTACCHI ALESSIA          : 96 : COOPERNUOTO              :  2'25"2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2 : PATERLINI GRETA            : 95 : COOPERNUOTO              :  2'26"3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3 : MOSCARIELLO LAURA          : 95 : NUOTO UISP 2003          :  2'26"3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4 : ADRIANI MICHELA            : 95 : MAIELLA NUOTO            :  2'26"5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5 : DIONIGI BEATRICE           : 96 : NUOTATORI MODENESI       :  2'26"8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6 : PIFFERI BENEDETTA          : 96 : NUOTATORI MODENESI       :  2'26"8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7 : GIORGI BARBARA             : 95 : NUOTO CLUB 2000 FAENZA   :  2'27"1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8 : MEDICI CECILIA             : 96 : VELA NUOTO ANCONA        :  2'27"2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9 : TABASSO VERONICA           : 96 : SISPORT FIAT             :  2'27"3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50 : PIANESE FEDERICA           : 95 : CN UISP - BOLOGNA        :  2'28"4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51 : ZINELLI MARIA LAURA        : 96 : NUOTO CLUB 91 PARMA      :  2'28"9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52 : BURRI SELENE               : 95 : RARI NANTES FLORENTIA    :  2'30"7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53 : BRAVIN SILVIA              : 96 : SISPORT FIAT             :  2'31"6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54 : BUGATTI ALICE              : 96 : VELA NUOTO ANCONA        :  2'33"9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55 : TESONE MARIA               : 96 : ISERNIA NUOTO            :  2'37"6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56 : BONET FEDERICA             : 95 : SISPORT FIAT             :  2'40"4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STILE LIBERO JUNIOR MASCHI            Codice: MJS4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*1 : PALTRINIERI GREGORIO       : 94 : COOPERNUOTO              :  1'54"89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BELLACCI FRANCESCO         : 93 : RARI NANTES FLORENTIA    :  1'57"44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QUAGLIERI LUCA             : 94 : CN UISP - BOLOGNA        :  1'57"45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VALENTINI LUCA             : 94 : NUOTO CLUB 2000 FAENZA   :  1'58"80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CERIONI JACOPO             : 93 : PESARO NUOTO             :  1'59"09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MONTECCHI LORENZO          : 94 : POLIV.OLIMPIA VIGNOLA    :  2'00"65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ALBERTI EMANUELE           : 94 : PLAIN TEAM VENETO        :  2'00"67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ZAGLI LORENZO              : 94 : HIDRON SPORT - FIRENZE   :  2'00"76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FALCINELLI FILIPPO         : 93 : HIDRON SPORT - FIRENZE   :  2'01"3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CALIENDI FLAVIO            : 93 : VELA NUOTO ANCONA        :  2'02"7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FELCI MASSIMILIANO         : 93 : POOL NUOTO SAMBENEDETTESE:  2'02"8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2 : MILITELLO CARLO            : 93 : HIDRON SPORT - FIRENZE   :  2'03"8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3 : RAVAZZINI GABRIELE         : 93 : COOPERNUOTO              :  2'04"1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4 : POLI FILIPPO               : 94 : CN UISP - BOLOGNA        :  2'04"1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5 : PIGLIAPOCO EMANUELE        : 94 : VELA NUOTO ANCONA        :  2'04"2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6 : MAGAGNOTTI SIMONE          : 93 : 2001 TEAM                :  2'04"6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7 : VERLATO ALESSANDRO         : 93 : TEAM EUGANEO             :  2'04"7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8 : TRITTO FRANCESCO           : 93 : VELA NUOTO ANCONA        :  2'04"7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9 : FILONZI MATTEO             : 94 : PESARO NUOTO             :  2'05"6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0 : GIACOMAZZI ANDREA          : 94 : GIS PORDENUOTO           :  2'06"3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1 : MALLOGGI FABIO             : 94 : NUOTO UISP 2003          :  2'06"9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2 : RINALDI NICOLO'            : 94 : NUOTO CLUB 2000 FAENZA   :  2'07"1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3 : ANTONIONI GIOVANNI         : 94 : NUOTATORI ESTENSI        :  2'07"2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4 : GAMBUTI EDOARDO            : 94 : POL COMUNALE RICCIONE    :  2'07"3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5 : CANDINI ALESSIO            : 93 : CN UISP - BOLOGNA        :  2'07"5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6 : MUGNAI GIACOMO             : 93 : RARI NANTES FLORENTIA    :  2'07"6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7 : FIORENTINI MARCO           : 94 : S.S. LAZIO NUOTO ASD     :  2'08"8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8 : BATTELLI MATTIA            : 93 : COOPERNUOTO              :  2'08"9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8 : GIACALONE LUCA             : 94 : SISPORT FIAT             :  2'08"9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0 : VESCIA GIULIO              : 94 : POL COMUNALE RICCIONE    :  2'09"0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1 : FERRARO FEDERICO           : 94 : RARI NANTES FLORENTIA    :  2'09"7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2 : IARZ BRYAN                 : 94 : US TRIESTINA NUOTO       :  2'09"8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3 : TONTI OREKOV ARTOUR        : 93 : POL COMUNALE RICCIONE    :  2'10"0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3 : PAGANELLI LUCA             : 94 : PESARO NUOTO             :  2'10"0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5 : ANZILIERO MATTEO           : 94 : PLAIN TEAM VENETO        :  2'11"1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6 : BRAGGION EDORADO           : 94 : TEAM EUGANEO             :  2'11"6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7 : BALDUCCIO FEDERICO         : 94 : PESARO NUOTO             :  2'11"8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8 : PAGLIARANI NICOLA          : 94 : CN UISP - BOLOGNA        :  2'11"91    </w:t>
      </w:r>
    </w:p>
    <w:p>
      <w:pPr>
        <w:pStyle w:val="Testonormale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 xml:space="preserve">: 39 : ARTUSO JACOPO              : 94 : RECORD NUOTO CLUB - BO   :  2'12"2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0 : MASSARI NICOLA             : 94 : NUOTATORI ESTENSI        :  2'13"3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1 : GERMELLI LORENZO           : 94 : NUOTO UISP 2003          :  2'13"7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2 : NERI MIRCO                 : 93 : NUOTO CLUB 2000 FAENZA   :  2'14"1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3 : MANENTI FILIPPO            : 93 : CNAT 99 AMICI DEL NUOTO  :  2'17"2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4 : BERNARDINI MATTEO          : 94 : SISPORT FIAT             :  2'18"1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5 : SACCHETTI ALESSANDRO       : 93 : SAN MARINO NUOTO         :  2'21"7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6 : COMELLI DAVIDE             : 94 : SSD ARESE NUOTO          :  2'23"9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7 : PIERI JACOPO               : 94 : CN UISP - BOLOGNA        :  2'27"0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(*) Record della manifestazione. Precedente: 1'55"60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di DONANZAN FABIO (PLAIN TV/CN CITTADELLA) del 2007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STILE LIBERO ASSOLUTI FEMMINE         Codice: FSS4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1 : GALLI LUDOVICA             : 94 : PESARO NUOTO             :  2'07"99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CASTELLARI ANNA            : 92 : CN UISP - BOLOGNA        :  2'09"06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CELLI ELISA                : 90 : POL COMUNALE RICCIONE    :  2'09"20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NASI NICOLE                : 94 : COOPERNUOTO              :  2'09"74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MIANI VALERIA              : 94 : MAIELLA NUOTO            :  2'09"91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CIPRIANI MARIKA            : 91 : VELA NUOTO ANCONA        :  2'12"20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LUCCONI VALENTINA          : 92 : CC ANIENE                :  2'12"99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STEFANI FEDERICA           : 93 : 2001 TEAM                :  2'13"00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BANFICHI IRENE             : 93 : TEAM EUGANEO             :  2'13"1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GIORDANO CECILIA           : 94 : MAIELLA NUOTO            :  2'13"3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SEVERINI GIAELE            : 93 : VELA NUOTO ANCONA        :  2'13"5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2 : SANDRINI GRETA             : 93 : CN UISP - BOLOGNA        :  2'13"7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3 : MARTELLI SARA              : 92 : RARI NANTES FLORENTIA    :  2'13"9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4 : ALFANO FRANCESCA           : 94 : PLAIN TEAM VENETO        :  2'14"8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5 : FABBRIS LUCILLA            : 94 : PESARO NUOTO             :  2'15"7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6 : BERNI SAMANTA              : 92 : CN UISP - BOLOGNA        :  2'15"9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7 : BEGA SILVIA                : 93 : CN UISP - BOLOGNA        :  2'16"4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8 : OLIVERIO MARTINA           : 94 : RARI NANTES FLORENTIA    :  2'16"5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9 : FELICIAN GIULIA            : 94 : SISPORT FIAT             :  2'17"8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0 : BONACINI AMBRA             : 93 : CN UISP - BOLOGNA        :  2'17"9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1 : MARCHETTI CHIARA           : 94 : SISPORT FIAT             :  2'17"9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2 : LIA PAOLA                  : 94 : SISPORT FIAT             :  2'18"2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3 : CARNEVALI SARA             : 93 : CN UISP - BOLOGNA        :  2'18"5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4 : PACI VALENTINA             : 93 : POL COMUNALE RICCIONE    :  2'18"7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5 : DAVOLIO ERICA              : 94 : COOPERNUOTO              :  2'19"6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6 : OPPIOLI GIORGIA            : 93 : POL COMUNALE RICCIONE    :  2'20"5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7 : FRANCESCHI GIULIA          : 94 : RARI NANTES FLORENTIA    :  2'21"4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8 : BOLDRINI LUCIA             : 94 : PESARO NUOTO             :  2'21"5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9 : BRUSCO SARA                : 94 : 2001 TEAM                :  2'23"2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0 : GUGLIELMINI FRANCESCA      : 94 : NUOTATORI ESTENSI        :  2'23"5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1 : PIERINI SARA               : 93 : CNAT 99 AMICI DEL NUOTO  :  2'24"7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2 : GHEDINI COSTANZA           : 94 : CN UISP - BOLOGNA        :  2'28"4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3 : POGGIOLI GIULIA            : 94 : POL COMUNALE RICCIONE    :  2'28"8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STILE LIBERO ASSOLUTI MASCHI          Codice: MSS4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1 : DEL TEDESCO ALESSANDRO     : 92 : GIS PORDENUOTO           :  1'57"64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NICOLINI EMANUELE          : 85 : POL COMUNALE RICCIONE    :  1'58"04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RICCI MARCO                : 89 : PESARO NUOTO             :  1'58"63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SLOBIC LUCA                : 92 : US TRIESTINA NUOTO       :  2'00"51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REGARD LORENZO             : 92 : CN UISP - BOLOGNA        :  2'01"01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FALZETTI ANDREA            : 92 : PESARO NUOTO             :  2'01"32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SARTINI STEFANO            : 92 : POL COMUNALE RICCIONE    :  2'02"90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GRAMOLINI ANDREA           : 88 : PESARO NUOTO             :  2'03"28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MATELICH ANDREA            : 91 : US TRIESTINA NUOTO       :  2'03"3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MATTEUCCI ANDREA           : 91 : RINASCITA TEAM ROMAGNA   :  2'04"3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CRECI SIMONE               : 92 : US TRIESTINA NUOTO       :  2'04"5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2 : TORTORELLI FERDINANDO      : 92 : RECORD NUOTO CLUB - BO   :  2'04"9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3 : BORTOLOTTI ALBERTO         : 89 : CN UISP - BOLOGNA        :  2'05"1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4 : ULIVI ALEX                 : 92 : CNAT 99 AMICI DEL NUOTO  :  2'05"9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5 : FAVILLA FRANCESCO          : 92 : PESARO NUOTO             :  2'07"0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6 : FANTINI GIOVANNI           : 92 : CN UISP - BOLOGNA        :  2'07"2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7 : GIAIMO ROBERTO             : 91 : ASD PONTEVECCHIO         :  2'07"5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8 : VENTURI ANDREA             : 92 : RECORD NUOTO CLUB - BO   :  2'07"7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9 : PEZZI AMEDEO               : 90 : US TRIESTINA NUOTO       :  2'07"8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0 : TESTA GIUSEPPE             : 92 : US TRIESTINA NUOTO       :  2'11"3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1 : GALLI ALESSIO              : 92 : RECORD NUOTO CLUB - BO   :  2'12"1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Ravenna. Domenica, 1 Maggio - Mattina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MISTI RAGAZZI 1 FEMMINE               Codice: FQX4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1 : FOGAZZI REBECCA            : 98 : SOGEIS SSD - MONTICHIARI :  2'31"00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GIRARDI MARIA CHIARA       : 98 : 2001 TEAM                :  2'32"23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PASSERINI ALICE            : 98 : NUOTATORI ESTENSI        :  2'35"02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RIGONI LISA                : 98 : PLAIN TEAM VENETO        :  2'35"73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ELIA ANNA                  : 98 : SISPORT FIAT             :  2'37"52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FANCHIN LAURA              : 98 : SISPORT FIAT             :  2'38"03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FRANCESCHINI CARLOTTA      : 98 : CN UISP - BOLOGNA        :  2'39"57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SALVADERI ALESSIA          : 98 : NUOTO UISP 2003          :  2'39"88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DEL CORSO BEATRICE         : 98 : NUOTO UISP 2003          :  2'40"0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MASSIMINO ELENA            : 98 : SISPORT FIAT             :  2'40"2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CHECCHI LINDA              : 98 : NUOTO UISP 2003          :  2'40"2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2 : BAGGIO ALLEGRA             : 98 : PLAIN TEAM VENETO        :  2'40"9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3 : DELLA BELLA ELETTRA        : 98 : PLAIN TEAM VENETO        :  2'41"9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4 : RIZZATO ALESSIA            : 98 : 2001 TEAM                :  2'43"1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5 : MARASCIULO ANA CAROLINA    : 98 : FUMANE NUOTO             :  2'44"3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6 : BORELLO GIADA              : 98 : SISPORT FIAT             :  2'44"4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7 : MASOERO ALICE              : 98 : SISPORT FIAT             :  2'44"6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8 : PETRONIO AURORA            : 98 : SISPORT FIAT             :  2'45"0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9 : BOCCALON NICOLE            : 98 : GIS PORDENUOTO           :  2'45"1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0 : ANGELINI VANESSA           : 98 : PESARO NUOTO             :  2'46"6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1 : ALBERINI MICHELLE          : 98 : COOPERNUOTO              :  2'47"0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2 : MARTINOZZI LUCIA           : 98 : NUOTATORI ESTENSI        :  2'49"0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3 : GIULIANELLI SOFIA          : 98 : POL COMUNALE RICCIONE    :  2'49"1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4 : POTRICH ANNA               : 98 : 2001 TEAM                :  2'49"4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5 : LATINI LISA                : 98 : VELA NUOTO ANCONA        :  2'50"2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6 : LOMBARDO ALESSANDRA        : 98 : SISPORT FIAT             :  2'50"2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7 : PANZETTI ALINA             : 98 : CN UISP - BOLOGNA        :  2'50"4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8 : CAPRARI LUNA               : 98 : PESARO NUOTO             :  2'50"5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9 : ZAMBON ELEONORA            : 98 : 2001 TEAM                :  2'50"6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0 : FERRARI SILVIA             : 98 : NUOTO CLUB 2000 FAENZA   :  2'50"9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1 : SIMONETTI ASIA             : 98 : VELA NUOTO ANCONA        :  2'52"6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2 : D'AGNONE GIULIA            : 98 : ISERNIA NUOTO            :  2'52"9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3 : DI PEDE MARGHERITA         : 98 : NUOTO UISP 2003          :  2'53"6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4 : COLOMBINI VITTORIA         : 98 : NUOTO UISP 2003          :  2'54"7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5 : PALUMBO CINDY              : 98 : ISERNIA NUOTO            :  2'54"8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6 : PALIERI GIORGIA            : 98 : SISPORT FIAT             :  2'55"0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7 : DAVOLIO ALESSIA            : 98 : COOPERNUOTO              :  2'56"9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  : MUSSINO CHIARA             : 98 : TEAM EUGANEO             : SQUALIF.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MISTI RAGAZZI 2 FEMMINE               Codice: FRX4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1 : GAVAZZONI GRETA            : 97 : NUOTATORI ESTENSI        :  2'29"79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LANDO SARA                 : 97 : PLAIN TEAM VENETO        :  2'33"54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SPIMI SHARON               : 97 : POL COMUNALE RICCIONE    :  2'35"67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FRAZZANO KATIA             : 97 : NUOTO CLUB 2000 FAENZA   :  2'36"43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GAVAGNA VERONICA           : 97 : NUOTATORI ESTENSI        :  2'40"45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MATTIOLI ANNA MARIA        : 97 : CN UISP - BOLOGNA        :  2'42"27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MARCHI AURORA              : 97 : RARI NANTES FLORENTIA    :  2'43"81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ROBIN MATILDA              : 97 : SISPORT FIAT             :  2'44"15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BATTAGLINI BIANCA MARIA    : 97 : ASD PONTEVECCHIO         :  2'48"7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ALEMANNO CLAUDIA           : 97 : SISPORT FIAT             :  2'49"6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ESPOSITO MARTINA           : 97 : POLIV.OLIMPIA VIGNOLA    :  2'49"7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2 : PASSETTI LAVINIA           : 97 : NUOTO UISP 2003          :  2'54"5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3 : FRANCIOSI AURORA           : 97 : PESARO NUOTO             :  2'55"1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4 : RUGGERI MARTINA EVA        : 97 : POL COMUNALE RICCIONE    :  2'55"1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5 : LAGHI MARTA                : 97 : NUOTO CLUB 2000 FAENZA   :  2'55"6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6 : FERRUCCI ARIANNA           : 97 : NUOTO UISP 2003          :  3'01"5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7 : VERINI SUPPLIZI SOFIA      : 97 : ASD PONTEVECCHIO         :  3'11"8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MISTI RAGAZZI 1 MASCHI                Codice: MQX4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1 : FANFANI FILIPPO            : 97 : HIDRON SPORT - FIRENZE   :  2'18"51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GAZZOLA GIANLUCA           : 97 : PLAIN TEAM VENETO        :  2'19"93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CHILONIDE GIANNI           : 97 : CN UISP - BOLOGNA        :  2'24"02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VIAZZO GIACOMO             : 97 : SOGEIS SSD - MONTICHIARI :  2'25"00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SEGALA ANDREA              : 97 : 2001 TEAM                :  2'25"86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GRAZIANI SAMUELE           : 97 : CN UISP - BOLOGNA        :  2'27"10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BERTOLDI MATTEO            : 97 : COOPERNUOTO              :  2'27"26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PUCCI LAPO                 : 97 : HIDRON SPORT - FIRENZE   :  2'27"36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CAROGIULO DAVIDE           : 97 : PLAIN TEAM VENETO        :  2'28"0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SILIMBANI RICCARDO         : 97 : NUOTO CLUB 2000 FAENZA   :  2'29"5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INGLESE ALBERTO            : 97 : PLAIN TEAM VENETO        :  2'30"2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2 : OLIVUCCI GABRIELE          : 97 : CN UISP - BOLOGNA        :  2'30"6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3 : CORONICA TIZIANO           : 97 : NUOTATORI ESTENSI        :  2'31"5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4 : GRAZIANI BRENNO            : 97 : CN UISP - BOLOGNA        :  2'31"5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5 : PAGANELLI MARCO            : 97 : POL COMUNALE RICCIONE    :  2'31"7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6 : POLA MARCELLO              : 97 : NUOTATORI ESTENSI        :  2'32"2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7 : CREMONINI FEDERICO         : 97 : NUOTO CLUB 2000 FAENZA   :  2'33"7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8 : MORINO TOMMASO             : 97 : NUOTO UISP 2003          :  2'33"9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9 : MORELLI MATTEO             : 97 : NUOTO UISP 2003          :  2'35"3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0 : ZOMER ANDREAS              : 97 : 2001 TEAM                :  2'35"6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1 : BRASINI MARCO              : 97 : PESARO NUOTO             :  2'35"7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2 : COSTI FILIPPO              : 97 : CN UISP - BOLOGNA        :  2'38"4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3 : BROSSA ALESSANDRO          : 97 : SISPORT FIAT             :  2'41"1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4 : GAMBERONI MARCELLO         : 97 : NUOTATORI ESTENSI        :  2'43"0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5 : DE ROSSI ELIA              : 97 : TEAM EUGANEO             :  2'43"0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6 : MIANI LORENZO              : 97 : MAIELLA NUOTO            :  2'44"7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7 : SPEZZACATENA TOMMASO       : 97 : SISPORT FIAT             :  2'44"8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8 : GILLI GIACOMO              : 97 : NUOTATORI ESTENSI        :  2'46"9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9 : BELLATI IVAN               : 97 : OSTIGLIA NUOTO           :  2'47"5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0 : CORAZZIN LORENZO           : 97 : PESARO NUOTO             :  2'51"6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1 : MALAFARINA LORENZO         : 97 : ASD PONTEVECCHIO         :  2'53"5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2 : BRUNETTI LUCA              : 97 : SISPORT FIAT             :  2'54"4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MISTI RAGAZZI 2 MASCHI                Codice: MTX4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1 : TONIATO MAURO              : 96 : PLAIN TEAM VENETO        :  2'15"40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DAINESI ANDREA             : 96 : SOGEIS SSD - MONTICHIARI :  2'17"25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SABBIONI SIMONE            : 96 : POL COMUNALE RICCIONE    :  2'19"95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MION GILBERTO              : 96 : TEAM EUGANEO             :  2'20"91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RONCOLATO MATTIA           : 96 : TEAM EUGANEO             :  2'21"12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PISTOLA RICCARDO           : 96 : PESARO NUOTO             :  2'22"05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BORSI MATTEO               : 96 : NUOTATORI ESTENSI        :  2'23"28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PISTORIO FEDERICO          : 96 : SISPORT FIAT             :  2'24"96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FELICIAN LORIS             : 96 : SISPORT FIAT             :  2'27"6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MAGNANI OMAR               : 96 : POL COMUNALE RICCIONE    :  2'27"7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SESIA ALESSANDRO           : 96 : SISPORT FIAT             :  2'27"9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2 : DI TONTO FEDERICO          : 96 : MAIELLA NUOTO            :  2'29"6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3 : CIRIELLO MATTEO            : 96 : PLAIN TEAM VENETO        :  2'29"7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4 : BONDAVALLI MATTIA          : 96 : CN UISP - BOLOGNA        :  2'31"7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5 : BONANNI ALESSANDRO         : 96 : NUOTO UISP 2003          :  2'31"8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6 : GAGLIARDINI GIOVANNI       : 96 : ASD PONTEVECCHIO         :  2'33"6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7 : FERRARI ALESSANDRO         : 96 : NUOTATORI ESTENSI        :  2'42"3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8 : RETTA NICOLA               : 96 : SISPORT FIAT             :  2'46"5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9 : ALESSO MARCO               : 96 : SISPORT FIAT             :  2'48"2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MISTI RAGAZZI 3 MASCHI                Codice: MRX4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1 : BAIONI ANDREA              : 95 : PESARO NUOTO             :  2'13"18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MARTINELLI LUCA            : 95 : CN UISP - BOLOGNA        :  2'17"84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REGOLINI MARTIN            : 95 : 2001 TEAM                :  2'20"99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FAVARO ALBERTO             : 95 : GIS PORDENUOTO           :  2'21"68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DESANTIS EMANUELE          : 95 : S.S. LAZIO NUOTO ASD     :  2'22"99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PILONE ALESSIO             : 95 : SISPORT FIAT             :  2'23"57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BASSI RICCARDO             : 95 : CN UISP - BOLOGNA        :  2'23"85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GAMBERONI MATTIA           : 95 : NUOTATORI ESTENSI        :  2'23"98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FORLANI FABIO              : 95 : OSTIGLIA NUOTO           :  2'26"7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BONINI LORENZO             : 95 : CN UISP - BOLOGNA        :  2'27"7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PIPITONE PARIDE            : 95 : CN UISP - BOLOGNA        :  2'28"1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2 : CAMPANELLA MATTEO          : 95 : VELA NUOTO ANCONA        :  2'28"2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3 : PERUGINI LEONARDO          : 95 : CNAT 99 AMICI DEL NUOTO  :  2'33"1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4 : CANTONO NICOLO'            : 95 : SISPORT FIAT             :  2'34"1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5 : TRINATI EUGENIO            : 95 : ASD PONTEVECCHIO         :  2'35"6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6 : CIGARINI EUGENIO           : 95 : CN UISP - BOLOGNA        :  2'37"2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7 : MAZZA DIEGO                : 95 : NUOTATORI ESTENSI        :  2'39"8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8 : MASCIARRI MICHELE          : 95 : CNAT 99 AMICI DEL NUOTO  :  2'41"5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9 : RUBINO ANDREA              : 95 : SISPORT FIAT             :  2'44"2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0 : COLUSSO PAOLO              : 95 : SISPORT FIAT             :  2'46"4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1 : DI PASQUALE DAVIDE         : 95 : SSD ARESE NUOTO          :  2'49"6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MISTI JUNIOR FEMMINE                  Codice: FJX4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1 : GIOLIVI SARA               : 95 : CNAT 99 AMICI DEL NUOTO  :  2'29"00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CUZZANI GIULIA             : 95 : CN UISP - BOLOGNA        :  2'29"85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CICCARELLI SOFIA           : 96 : PESARO NUOTO             :  2'30"19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ALATI ILARIA               : 96 : CN UISP - BOLOGNA        :  2'34"10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SLOBIC ELISA               : 96 : US TRIESTINA NUOTO       :  2'34"76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TERZI GIULIA               : 96 : NUOTATORI ESTENSI        :  2'35"41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CINQUATTI ALESSANDRA       : 96 : SISPORT FIAT             :  2'35"78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FABBRI SARA                : 96 : NUOTATORI ESTENSI        :  2'36"53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STEFANI VALENTINA          : 95 : 2001 TEAM                :  2'37"0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TOCCHINI GIORGIA           : 96 : CNAT 99 AMICI DEL NUOTO  :  2'37"3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CAMPANA GIORGIA            : 95 : CN UISP - BOLOGNA        :  2'37"4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2 : GENNAIOLI ADELE            : 95 : CNAT 99 AMICI DEL NUOTO  :  2'38"8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3 : PIAZZA ALESSANDRA          : 95 : SISPORT FIAT             :  2'39"5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4 : BACCHETTI SOFIA            : 95 : CNAT 99 AMICI DEL NUOTO  :  2'39"6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5 : PESCA ENRICA               : 95 : SISPORT FIAT             :  2'41"5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6 : ADRIANI MICHELA            : 95 : MAIELLA NUOTO            :  2'42"8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7 : MONTESI CATERINA           : 95 : PESARO NUOTO             :  2'43"1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8 : DAVOLIO CHIARA             : 96 : CN UISP - BOLOGNA        :  2'44"2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9 : MASSARI BEATRICE           : 95 : CN UISP - BOLOGNA        :  2'45"7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0 : TABASSO VERONICA           : 96 : SISPORT FIAT             :  2'49"4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1 : BONET FEDERICA             : 95 : SISPORT FIAT             :  2'56"3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MISTI JUNIOR MASCHI                   Codice: MJX4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1 : PALTRINIERI GREGORIO       : 94 : COOPERNUOTO              :  2'10"09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BAZZOLI ANDREA             : 94 : SOGEIS SSD - MONTICHIARI :  2'11"81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D'UVA ALESSANDRO           : 93 : ISERNIA NUOTO            :  2'12"10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QUAGLIERI LUCA             : 94 : CN UISP - BOLOGNA        :  2'14"20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ALBERTI EMANUELE           : 94 : PLAIN TEAM VENETO        :  2'15"77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ZAGLI LORENZO              : 94 : HIDRON SPORT - FIRENZE   :  2'16"54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CALIENDI FLAVIO            : 93 : VELA NUOTO ANCONA        :  2'20"10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ANTOLLOVICH GABRIELE       : 94 : US TRIESTINA NUOTO       :  2'20"16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MONTECCHI LORENZO          : 94 : POLIV.OLIMPIA VIGNOLA    :  2'21"1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CANDINI ALESSIO            : 93 : CN UISP - BOLOGNA        :  2'23"4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MEZZOLANI SAMUELE          : 93 : CENTRO NUOTO CAGLI       :  2'23"8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2 : PAGANELLI LUCA             : 94 : PESARO NUOTO             :  2'24"1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3 : VESCIA GIULIO              : 94 : POL COMUNALE RICCIONE    :  2'24"6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4 : MONTAGNANI FEDERICO        : 93 : NUOTO UISP 2003          :  2'26"2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5 : GIACOMAZZI ANDREA          : 94 : GIS PORDENUOTO           :  2'26"4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6 : MARZOLA FRANCESCO          : 94 : NUOTATORI ESTENSI        :  2'27"2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7 : BARSOTTI MATTEO            : 94 : NUOTO UISP 2003          :  2'28"8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8 : BAZZOLI ALESSIO            : 94 : NUOTO UISP 2003          :  2'37"9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9 : COMELLI DAVIDE             : 94 : SSD ARESE NUOTO          :  2'42"8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MISTI ASSOLUTI FEMMINE                Codice: FSX4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1 : SEVERINI GIAELE            : 93 : VELA NUOTO ANCONA        :  2'26"41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RESTORI BEATRICE           : 91 : CN UISP - BOLOGNA        :  2'27"12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MAGAGNOLI BEATRICE         : 94 : CN UISP - BOLOGNA        :  2'27"25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BEGA SILVIA                : 93 : CN UISP - BOLOGNA        :  2'27"94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CASTELLARI ANNA            : 92 : CN UISP - BOLOGNA        :  2'29"52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MONTEVECCHI ILARIA         : 94 : NUOTO CLUB 2000 FAENZA   :  2'30"39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GIORDANO CECILIA           : 94 : MAIELLA NUOTO            :  2'31"57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ALFANO FRANCESCA           : 94 : PLAIN TEAM VENETO        :  2'31"81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CIPRIANI MARIKA            : 91 : VELA NUOTO ANCONA        :  2'32"1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MUCCIOLI SIMONA            : 84 : POL COMUNALE RICCIONE    :  2'32"7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PAGANOTTO ALICE            : 94 : TEAM EUGANEO             :  2'34"1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2 : STEFANI FEDERICA           : 93 : 2001 TEAM                :  2'34"3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3 : PACI VALENTINA             : 93 : POL COMUNALE RICCIONE    :  2'35"0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4 : FELICIAN GIULIA            : 94 : SISPORT FIAT             :  2'36"5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5 : BRUSCO SARA                : 94 : 2001 TEAM                :  2'38"2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6 : VICCINELLI MARTINA         : 93 : CN UISP - BOLOGNA        :  2'39"0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7 : BERNI SAMANTA              : 92 : CN UISP - BOLOGNA        :  2'39"6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8 : PIERINI SARA               : 93 : CNAT 99 AMICI DEL NUOTO  :  2'40"2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9 : BOLDRINI LUCIA             : 94 : PESARO NUOTO             :  2'42"6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0 : ALFANO SARA                : 94 : PLAIN TEAM VENETO        :  2'43"3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1 : COCCORULLO SARA RITA       : 94 : RINASCITA TEAM ROMAGNA   :  2'44"6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2 : LIA PAOLA                  : 94 : SISPORT FIAT             :  2'46"8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3 : SALVIOLI SOLEIKA           : 93 : NUOTATORI ESTENSI        :  2'47"2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4 : MONTANARI ELENA            : 94 : NUOTO CLUB 2000 FAENZA   :  2'50"0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MISTI ASSOLUTI MASCHI                 Codice: MSX4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*1 : GENI SIMONE                : 92 : CN UISP - BOLOGNA        :  2'06"70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PACCHIONI DANIELE          : 91 : OSTIGLIA NUOTO           :  2'18"53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FALZETTI ANDREA            : 92 : PESARO NUOTO             :  2'19"55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CRECI SIMONE               : 92 : US TRIESTINA NUOTO       :  2'20"05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NICOLINI EMANUELE          : 85 : POL COMUNALE RICCIONE    :  2'20"49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SARTINI STEFANO            : 92 : POL COMUNALE RICCIONE    :  2'21"49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BORTOLOTTI ALBERTO         : 89 : CN UISP - BOLOGNA        :  2'22"20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GIAIMO ROBERTO             : 91 : ASD PONTEVECCHIO         :  2'23"21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BERNARDINI SIMONE          : 91 : SISPORT FIAT             :  2'25"5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(*) Record della manifestazione. Precedente: 2'09"51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di SANNA DANIELE (MODENA NUOTO) del 2010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DORSO RAGAZZI 1 FEMMINE               Codice: FQD3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1 : GIRARDI MARIA CHIARA       : 98 : 2001 TEAM                :  1'08"12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SALVADERI ALESSIA          : 98 : NUOTO UISP 2003          :  1'09"49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BORELLO GIADA              : 98 : SISPORT FIAT             :  1'10"59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BORACCINI ALESSIA          : 98 : POL COMUNALE RICCIONE    :  1'10"78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MARASCIULO ANA CAROLINA    : 98 : FUMANE NUOTO             :  1'10"99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MICHELON AURORA            : 98 : PLAIN TEAM VENETO        :  1'11"91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BATTISTELLA GIULIA         : 98 : TEAM EUGANEO             :  1'12"10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GUALTIERI CHIARA           : 98 : SAN MARINO NUOTO         :  1'12"17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TEMPONI GIORGIA            : 98 : SOGEIS SSD - MONTICHIARI :  1'12"7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FERRARI BENEDETTA          : 98 : COOPERNUOTO              :  1'12"8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DE POLI GRETA              : 98 : PLAIN TEAM VENETO        :  1'12"8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2 : RIGONI LISA                : 98 : PLAIN TEAM VENETO        :  1'13"4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3 : FASOLO ALESSIA             : 98 : SISPORT FIAT             :  1'13"5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4 : RIZZATO ALESSIA            : 98 : 2001 TEAM                :  1'13"6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5 : BAROTTI IRENE              : 98 : TEAM EUGANEO             :  1'15"5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6 : ZAMINATO GIORGIA           : 98 : PLAIN TEAM VENETO        :  1'15"7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7 : VENTURI MICHELA            : 98 : POLIV.OLIMPIA VIGNOLA    :  1'15"9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8 : MATTIOLI VALENTINA         : 98 : PESARO NUOTO             :  1'15"9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9 : BOCCALON NICOLE            : 98 : GIS PORDENUOTO           :  1'16"1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0 : FALASCA GIULIA             : 98 : CN UISP - BOLOGNA        :  1'16"3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1 : EMILIANI GIORGIA           : 98 : NUOTO CLUB 91 PARMA      :  1'16"5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1 : FILIPPETTI NOA             : 98 : VELA NUOTO ANCONA        :  1'16"5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3 : MASSIMINO ELENA            : 98 : SISPORT FIAT             :  1'16"6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4 : CAPRARI LUNA               : 98 : PESARO NUOTO             :  1'17"1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5 : MEDICI VITTORIA            : 98 : VELA NUOTO ANCONA        :  1'17"2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6 : MASOERO ALICE              : 98 : SISPORT FIAT             :  1'17"3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7 : BONZAGNI SARA              : 98 : NUOTATORI ESTENSI        :  1'17"7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8 : GRAMANTIERI CHIARA         : 98 : NUOTO CLUB 2000 FAENZA   :  1'18"1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9 : POTRICH ANNA               : 98 : 2001 TEAM                :  1'18"4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0 : PAINI ILARIA               : 98 : NUOTO CLUB 91 PARMA      :  1'18"5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1 : EVARCHI BIANCA             : 98 : TEAM EUGANEO             :  1'18"6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2 : MICUCCI LUCIA              : 98 : MAIELLA NUOTO            :  1'18"7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3 : PETRONIO AURORA            : 98 : SISPORT FIAT             :  1'19"1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4 : ANASTASI ANASTASIA         : 98 : PESARO NUOTO             :  1'19"6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5 : CORTESI LINDA              : 98 : OSTIGLIA NUOTO           :  1'19"9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6 : BAIDO DAILA                : 98 : GIS PORDENUOTO           :  1'21"2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7 : MIANI MARTA                : 98 : GIS PORDENUOTO           :  1'21"2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8 : TRABALZINI ALICE           : 98 : RARI NANTES FLORENTIA    :  1'21"9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9 : DINUCCI ALESSIA            : 98 : NUOTO UISP 2003          :  1'22"1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0 : D'AGNONE GIULIA            : 98 : ISERNIA NUOTO            :  1'22"5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1 : GIORDANO DANILA            : 98 : MAIELLA NUOTO            :  1'24"0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2 : FORIGO FEDERICA            : 98 : OSTIGLIA NUOTO           :  1'24"1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3 : MONACO NOEMI               : 98 : MAIELLA NUOTO            :  1'24"2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4 : ZACCHEI ARIANNA            : 98 : RARI NANTES FLORENTIA    :  1'25"3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5 : MOSCHINI FRANCESCA         : 98 : POLIV.OLIMPIA VIGNOLA    :  1'25"7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6 : BURRI AURORA               : 98 : RARI NANTES FLORENTIA    :  1'26"0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7 : NOVIA MARTINA              : 98 : COOPERNUOTO              :  1'27"9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8 : DALL'ARNO ALICE            : 98 : NUOTO CLUB 2000 FAENZA   :  1'29"8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9 : CARITA' ANITA              : 98 : COOPERNUOTO              :  1'35"4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DORSO RAGAZZI 2 FEMMINE               Codice: FRD3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*1 : CIOCCA FRANCESCA           : 97 : POL.VERDEAQUA            :  1'07"13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ZANOTTO ILARIA             : 97 : TEAM EUGANEO             :  1'10"17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FERRARI ALICE              : 97 : COOPERNUOTO              :  1'10"45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GAVAZZONI GRETA            : 97 : NUOTATORI ESTENSI        :  1'10"68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TARPANI ELENA              : 97 : ASD PONTEVECCHIO         :  1'10"97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MARIANI MARIA VITTORIA     : 97 : PESARO NUOTO             :  1'11"47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FOGLIETTA ALEIDA           : 97 : PESARO NUOTO             :  1'11"87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SPIMI SHARON               : 97 : POL COMUNALE RICCIONE    :  1'12"68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ORVIETI ELENA              : 97 : RARI NANTES FLORENTIA    :  1'13"1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MONTANARI ASIA             : 97 : NUOTO CLUB 2000 FAENZA   :  1'13"3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PECCHIOLI REBECCA          : 97 : HIDRON SPORT - FIRENZE   :  1'14"0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2 : CASELLI CAROLINA           : 97 : NUOTATORI ESTENSI        :  1'14"4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3 : NIZZI ANNA                 : 97 : NUOTATORI ESTENSI        :  1'14"8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4 : BOCCARDO MIRIANA           : 97 : SISPORT FIAT             :  1'15"5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5 : ZANAROTTI ELENA            : 97 : NUOTATORI ESTENSI        :  1'16"1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6 : DI GIROLAMO LUDOVICA       : 97 : ISERNIA NUOTO            :  1'16"2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7 : FROZZI GIULIA MARIA        : 97 : VELA NUOTO ANCONA        :  1'16"3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7 : FALTONI SOFIA              : 97 : RARI NANTES FLORENTIA    :  1'16"3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9 : ZANETTI BENEDETTA          : 97 : TEAM EUGANEO             :  1'17"2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0 : BARAGLIA AMBRA             : 97 : NUOTO UISP 2003          :  1'18"7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1 : MANTENUTO GIORGIA          : 97 : NUOTO CLUB 91 PARMA      :  1'18"9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2 : MARMO GRETA                : 97 : SISPORT FIAT             :  1'19"8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3 : BOLOGNA MARTINA            : 97 : TEAM EUGANEO             :  1'20"1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4 : SALCICCIA MICHELA          : 97 : CENTRO NUOTO CAGLI       :  1'20"7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5 : CROBU ELENA                : 97 : RINASCITA TEAM ROMAGNA   :  1'22"7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6 : DI MANGANO SARA            : 97 : POL COMUNALE RICCIONE    :  1'23"3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7 : PIANESE FRANCESCA          : 97 : RINASCITA TEAM ROMAGNA   :  1'24"4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8 : CECI BENEDETTA             : 97 : COOPERNUOTO              :  1'25"5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9 : RIMONDI MARTINA            : 97 : NUOTATORI ESTENSI        :  1'26"1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0 : MARFELLA ALESSANDRA        : 97 : RINASCITA TEAM ROMAGNA   :  1'26"4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1 : GARUTI FRANCESCA           : 97 : VELA NUOTO ANCONA        :  1'28"8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(*) Record della manifestazione. Precedente: 1'07"18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di PEZZATO AGLAIA (PLAIN TEAM VEN.- VIGONZA) del 2008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DORSO RAGAZZI 1 MASCHI                Codice: MQD3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*1 : GAZZOLA GIANLUCA           : 97 : PLAIN TEAM VENETO        :  1'01"39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TABARRONI ALBERTO          : 97 : CN UISP - BOLOGNA        :  1'05"78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MORINO TOMMASO             : 97 : NUOTO UISP 2003          :  1'07"67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MARRONE EMANUELE           : 97 : POL.VERDEAQUA            :  1'08"29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BOLDRINI DIEGO             : 97 : PESARO NUOTO             :  1'09"58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MONDIN MATTIA              : 97 : CN UISP - BOLOGNA        :  1'09"59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PAINI FILIPPO              : 97 : NUOTO CLUB 91 PARMA      :  1'10"03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UBERTINI SIMONE            : 97 : VELA NUOTO ANCONA        :  1'10"60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STENTELLA MATTIA           : 97 : POL.VERDEAQUA            :  1'10"7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GUIDI ALAN                 : 97 : CN UISP - BOLOGNA        :  1'10"9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CAVALLERI ANDREA           : 97 : CN UISP - BOLOGNA        :  1'11"1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2 : BENEDETTI MARCO            : 97 : PESARO NUOTO             :  1'11"2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3 : MAZZONE LORENZO            : 97 : SISPORT FIAT             :  1'11"4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4 : BARTELLUCCI NICOLO'        : 97 : PESARO NUOTO             :  1'11"7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5 : CAPUTO LORENZO             : 97 : POL COMUNALE RICCIONE    :  1'11"8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6 : NIZZOLI AXEL               : 97 : COOPERNUOTO              :  1'12"1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7 : CANEVA SIMONE              : 97 : TEAM EUGANEO             :  1'12"1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8 : BELLATI IVAN               : 97 : OSTIGLIA NUOTO           :  1'12"3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9 : PICCOLI FRANCESCO          : 97 : NUOTATORI ESTENSI        :  1'13"0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0 : RACHINI EDOARDO            : 97 : RARI NANTES FLORENTIA    :  1'13"5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1 : ZANELLA NIKITA             : 97 : NUOTATORI ESTENSI        :  1'13"6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2 : SPANO' LUIGI               : 97 : NUOTATORI ESTENSI        :  1'14"4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3 : BANFICHI UMBERTO           : 97 : TEAM EUGANEO             :  1'14"6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4 : ANTONINI ALESSANDRO        : 97 : VELA NUOTO ANCONA        :  1'14"8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5 : PAGANI SIMONE              : 97 : UISP NUOTO LUGO          :  1'15"1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6 : PANCIROLI MARCO            : 97 : COOPERNUOTO              :  1'15"9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7 : GREGGIO MATTIA             : 97 : TEAM EUGANEO             :  1'15"9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8 : PATERLINI MATTIA           : 97 : CN UISP - BOLOGNA        :  1'16"7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9 : DALLA RIVA LUCA            : 97 : US TRIESTINA NUOTO       :  1'16"8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0 : DE CARLI MATTEO            : 97 : RINASCITA TEAM ROMAGNA   :  1'18"4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1 : RINALDO FILIPPO            : 98 : TEAM EUGANEO             :  1'19"0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2 : CAPRARI MARCO              : 97 : NUOTO CLUB 91 PARMA      :  1'20"1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3 : BALLABENE MICHELANGELO     : 97 : POL COMUNALE RICCIONE    :  1'21"4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4 : ULIVI NICOLAS              : 97 : CNAT 99 AMICI DEL NUOTO  :  1'24"0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5 : DELAMI FEDERICO            : 97 : US TRIESTINA NUOTO       :  1'25"4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(*) Record della manifestazione. Precedente: 1'03"05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di GENI SIMONE (CN UISP BOLOGNA) del 2006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DORSO RAGAZZI 2 MASCHI                Codice: MTD3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*1 : SABBIONI SIMONE            : 96 : POL COMUNALE RICCIONE    :    59"94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TURCHI EMANUEL             : 96 : VELA NUOTO ANCONA        :  1'03"33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TONIATO MAURO              : 96 : PLAIN TEAM VENETO        :  1'03"66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CANDEO FILIPPO             : 96 : TEAM EUGANEO             :  1'06"17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HUA SHENG ANTONIO          : 96 : PESARO NUOTO             :  1'08"92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POMPEI LORENZO             : 96 : S.S. LAZIO NUOTO ASD     :  1'09"05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RENZI GIORGIO              : 96 : CN UISP - BOLOGNA        :  1'09"18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ORLANDO STEFANO            : 96 : MAIELLA NUOTO            :  1'09"28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BONANNI ALESSANDRO         : 96 : NUOTO UISP 2003          :  1'09"5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PALLERI FEDERICO           : 96 : RINASCITA TEAM ROMAGNA   :  1'11"3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BUZZONI NICCOLO'           : 96 : NUOTATORI ESTENSI        :  1'11"4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2 : MARCIANO ALESSIO           : 96 : POL COMUNALE RICCIONE    :  1'11"9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3 : SESIA ALESSANDRO           : 96 : SISPORT FIAT             :  1'12"1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4 : MANZOLI LUCA               : 96 : OSTIGLIA NUOTO           :  1'13"1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5 : ROSSETTI MATTEO            : 96 : OSTIGLIA NUOTO           :  1'13"4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6 : PIGNATTI MATTEO            : 96 : NUOTATORI ESTENSI        :  1'13"6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7 : GALIMBERTI DAVIDE          : 96 : US TRIESTINA NUOTO       :  1'13"9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8 : BERNARDELLI GIACOMO        : 96 : VELA NUOTO ANCONA        :  1'14"6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9 : COVIC ROBERT               : 96 : NUOTATORI ESTENSI        :  1'14"7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0 : CROTTI FEDERICO            : 96 : COOPERNUOTO              :  1'14"9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1 : ROSELLINI MARCO            : 96 : NUOTO UISP 2003          :  1'15"3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2 : CAVAZZANA YURI             : 96 : TEAM EUGANEO             :  1'16"7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3 : PASQUALINI LUCA            : 96 : VELA NUOTO ANCONA        :  1'17"2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4 : GUIDOBONI DIEGO            : 96 : NUOTATORI ESTENSI        :  1'21"7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5 : FUSI JACOPO                : 96 : SSD ARESE NUOTO          :  1'37"5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(*) Record della manifestazione. Precedente: 1'00"75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di GENI SIMONE (CN UISP BOLOGNA) del 2007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DORSO RAGAZZI 3 MASCHI                Codice: MRD3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1 : DEL CORTO LORENZO          : 95 : RARI NANTES FLORENTIA    :  1'00"81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BIANCHINI MICHAEL          : 95 : POL COMUNALE RICCIONE    :  1'01"15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PERINI VITTORIO            : 95 : SISPORT FIAT             :  1'04"71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SCIARRA ALESSIO            : 95 : MAIELLA NUOTO            :  1'04"95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AMORE GIAMMARCO            : 95 : CN UISP - BOLOGNA        :  1'05"22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CAPRARI DAVID              : 95 : PESARO NUOTO             :  1'05"46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FAVARO ALBERTO             : 95 : GIS PORDENUOTO           :  1'05"74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CASSANELLI ANDREA          : 95 : POLIV.OLIMPIA VIGNOLA    :  1'07"33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MANFRINI ELIA              : 95 : VELA NUOTO ANCONA        :  1'07"5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PILONE ALESSIO             : 95 : SISPORT FIAT             :  1'07"9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MAZZUCCHELLI FABIANO       : 95 : NUOTATORI ESTENSI        :  1'08"6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2 : BERNARDINI LEONARDO        : 95 : NUOTO UISP 2003          :  1'08"6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3 : ESPOSITO RICCARDO          : 95 : MAIELLA NUOTO            :  1'10"7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4 : GHEDA EDOARDO              : 95 : OSTIGLIA NUOTO           :  1'11"0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5 : MELI AMEDEO                : 95 : NUOTO UISP 2003          :  1'11"3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6 : CANTONO NICOLO'            : 95 : SISPORT FIAT             :  1'11"4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7 : GARAVALDI DAVIDE           : 95 : COOPERNUOTO              :  1'11"8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8 : BAZZURRI FEDERICO          : 95 : ASD PONTEVECCHIO         :  1'17"9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9 : BARBIERI MATTEO            : 95 : NUOTATORI ESTENSI        :  1'22"7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0 : CICOLINI SIMONE            : 95 : MAIELLA NUOTO            :  1'29"5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DORSO JUNIOR FEMMINE                  Codice: FJD3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1 : CHECCO CHIARA              : 96 : SOGEIS SSD - MONTICHIARI :  1'07"30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SINIBALDI ANGELICA         : 96 : PESARO NUOTO             :  1'08"91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LONGHI MELANIA             : 96 : VELA NUOTO ANCONA        :  1'08"93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VACCHI ALICE               : 96 : CN UISP - BOLOGNA        :  1'09"46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TARQUINI FEDERICA          : 95 : NUOTO UISP 2003          :  1'09"60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REGGIANI MARTINA           : 96 : COOPERNUOTO              :  1'10"78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GALLINA ALICE              : 96 : HIDRON SPORT - FIRENZE   :  1'11"24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CHIACCHIARETTA GIORGIA     : 95 : MAIELLA NUOTO            :  1'11"86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BRUNIERA ALESSANDRA        : 95 : VELA NUOTO ANCONA        :  1'11"8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MOSCARIELLO LAURA          : 95 : NUOTO UISP 2003          :  1'12"1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GIUBERTONI FRANCESCA       : 95 : NUOTATORI ESTENSI        :  1'12"2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2 : BARIN ANNA                 : 96 : PLAIN TEAM VENETO        :  1'12"7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3 : MUNARI LUCIA               : 96 : CNAT 99 AMICI DEL NUOTO  :  1'13"3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4 : ADRIANI MICHELA            : 95 : MAIELLA NUOTO            :  1'13"4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5 : CARRARO GIULIA             : 96 : 2001 TEAM                :  1'13"8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6 : GIANNETTI IRENE            : 95 : RARI NANTES FLORENTIA    :  1'14"1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7 : PESCA ENRICA               : 95 : SISPORT FIAT             :  1'14"2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8 : MEDICI CECILIA             : 96 : VELA NUOTO ANCONA        :  1'14"7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9 : CASCIO ALICE               : 95 : CN UISP - BOLOGNA        :  1'15"0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0 : BREGOLIN ELISA             : 96 : TEAM EUGANEO             :  1'16"5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1 : ZANOTTI FRANCESCA          : 95 : NUOTATORI ESTENSI        :  1'16"6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2 : MANFREDI CHIARA            : 96 : VELA NUOTO ANCONA        :  1'16"9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3 : BALBONI IRENE              : 96 : NUOTATORI ESTENSI        :  1'16"9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4 : MARCHI CECILIA             : 96 : ASD PONTEVECCHIO         :  1'17"0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5 : VECCHI GIADA               : 96 : COOPERNUOTO              :  1'17"2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6 : CRISTINI ANNA              : 96 : CNAT 99 AMICI DEL NUOTO  :  1'17"7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7 : ZOLFO ILARIA               : 96 : S.S. LAZIO NUOTO ASD     :  1'17"9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8 : VISAGGI SILVIA             : 95 : SISPORT FIAT             :  1'18"2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9 : ALESSI ANNA                : 96 : NUOTATORI ESTENSI        :  1'18"9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0 : TESONE MARIA               : 96 : ISERNIA NUOTO            :  1'19"5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1 : PALUMBO SHEILA             : 96 : ISERNIA NUOTO            :  1'19"9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2 : ROSATI TOSCA               : 96 : CENTRO NUOTO CAGLI       :  1'20"3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3 : TABASSO VERONICA           : 96 : SISPORT FIAT             :  1'20"6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4 : PICCININI SOEMI            : 95 : NUOTATORI ESTENSI        :  1'21"2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5 : AGNINI BRIGIDA             : 95 : NUOTO CLUB 2000 FAENZA   :  1'21"3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6 : MOLINARI MARGHERITA        : 96 : OSTIGLIA NUOTO           :  1'22"3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7 : RIVAROLI COSTANZA          : 96 : OSTIGLIA NUOTO           :  1'24"3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8 : GALLO VERONICA             : 96 : OSTIGLIA NUOTO           :  1'24"5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9 : CIACCIO GIORGIA            : 96 : ASD PONTEVECCHIO         :  1'25"4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0 : DI GNEO LUCREZIA           : 96 : ISERNIA NUOTO            :  1'26"7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1 : SILLO GIULIA               : 96 : TEAM EUGANEO             :  1'30"6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2 : PIZZOFERRATO MARTINA       : 95 : ASD PONTEVECCHIO         :  1'32"2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DORSO JUNIOR MASCHI                   Codice: MJD3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*1 : GRAF STEFANO               : 94 : NUOTO CLUB 2000 FAENZA   :    58"35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PINTER LUCA                : 93 : 2001 TEAM                :  1'03"80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ALBERTI EMANUELE           : 94 : PLAIN TEAM VENETO        :  1'03"86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DE NATALE MATTIA           : 94 : SOGEIS SSD - MONTICHIARI :  1'04"13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GERMELLI LORENZO           : 94 : NUOTO UISP 2003          :  1'04"24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VECCHI EMANUELE            : 93 : S.S. LAZIO NUOTO ASD     :  1'05"58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MILITELLO CARLO            : 93 : HIDRON SPORT - FIRENZE   :  1'06"02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MALLOGGI FABIO             : 94 : NUOTO UISP 2003          :  1'06"15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ROSATI YURI                : 94 : CENTRO NUOTO CAGLI       :  1'06"2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ANTONIONI GIOVANNI         : 94 : NUOTATORI ESTENSI        :  1'06"8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GUERRA ALESSANDRO          : 94 : NUOTO CLUB 91 PARMA      :  1'07"0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2 : PAGLIAI LORENZO            : 94 : RARI NANTES FLORENTIA    :  1'07"0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3 : BAZZOLI ALESSIO            : 94 : NUOTO UISP 2003          :  1'07"0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4 : CALIENDI FLAVIO            : 93 : VELA NUOTO ANCONA        :  1'07"7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4 : MUGNAI GIACOMO             : 93 : RARI NANTES FLORENTIA    :  1'07"7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6 : RINALDI NICOLO'            : 94 : NUOTO CLUB 2000 FAENZA   :  1'07"9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7 : LUPPI FRANCESCO            : 94 : CN UISP - BOLOGNA        :  1'08"3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8 : MAGAGNOTTI SIMONE          : 93 : 2001 TEAM                :  1'10"6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9 : SCEKIC IVAN                : 94 : 2001 TEAM                :  1'16"4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(*) Record della manifestazione. Precedente: 58"75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di ORSI MARCO (CN UISP) del 2008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DORSO ASSOLUTI FEMMINE                Codice: FSD3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1 : MIANI VALERIA              : 94 : MAIELLA NUOTO            :  1'07"25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LUCCONI VALENTINA          : 92 : CC ANIENE                :  1'07"98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GUERNELLI SOFIA            : 94 : CN UISP - BOLOGNA        :  1'08"97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PROIA FRANCESCA            : 94 : IMOLANUOTO               :  1'08"97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VITTOZZI ILARIA            : 94 : S.S. LAZIO NUOTO ASD     :  1'09"08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SAPIGNOLI SONIA            : 93 : POL COMUNALE RICCIONE    :  1'10"81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CRISTINI LISA              : 94 : CNAT 99 AMICI DEL NUOTO  :  1'12"05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MARCHETTI CHIARA           : 94 : SISPORT FIAT             :  1'12"08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GRAZI MARIANNA             : 93 : RARI NANTES FLORENTIA    :  1'12"2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OPPIOLI GIORGIA            : 93 : POL COMUNALE RICCIONE    :  1'12"9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RAGAU' DEBORA              : 92 : US TRIESTINA NUOTO       :  1'13"4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2 : DUATTI ASSIA               : 94 : NUOTATORI ESTENSI        :  1'13"8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3 : BARONI ELENA               : 94 : RINASCITA TEAM ROMAGNA   :  1'15"5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4 : SILVESTRI GIULIA           : 94 : S.S. LAZIO NUOTO ASD     :  1'15"9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5 : GHEDINI COSTANZA           : 94 : CN UISP - BOLOGNA        :  1'16"4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6 : VECCHI CAMILLA             : 94 : COOPERNUOTO              :  1'16"7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7 : GUARESCHI MARTINA          : 90 : NUOTO CLUB 91 PARMA      :  1'16"9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8 : FREGNANI ARIANNA           : 94 : NUOTATORI ESTENSI        :  1'18"7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9 : ZANCA CAROLINA             : 94 : POL COMUNALE RICCIONE    :  1'19"0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0 : BUCONI FLAVIA              : 91 : ASD PONTEVECCHIO         :  1'29"8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DORSO ASSOLUTI MASCHI                 Codice: MSD3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*1 : GENI SIMONE                : 92 : CN UISP - BOLOGNA        :    59"33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RICCI MARCO                : 89 : PESARO NUOTO             :  1'01"61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SLOBIC LUCA                : 92 : US TRIESTINA NUOTO       :  1'04"01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DEL TEDESCO ALESSANDRO     : 92 : GIS PORDENUOTO           :  1'04"09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ULIVI ALEX                 : 92 : CNAT 99 AMICI DEL NUOTO  :  1'05"88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FAVILLA FRANCESCO          : 92 : PESARO NUOTO             :  1'07"49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ZULIANI MATTEO             : 92 : COOPERNUOTO              :  1'07"84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BORTOLOTTO DARIO           : 92 : NUOTO UISP 2003          :  1'11"22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(*) Record della manifestazione. Precedente: 59"45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di BELFIORETTI LEONARDO (VELA NUOTO ANCONA) del 2010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RANA RAGAZZI 1 FEMMINE                Codice: FQR4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*1 : SPADAZZI SARA              : 98 : CN UISP - BOLOGNA        :  2'47"75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PASQUALINI SABRINA         : 98 : NUOTATORI ESTENSI        :  2'50"76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BAGGIO ALLEGRA             : 98 : PLAIN TEAM VENETO        :  2'50"81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SUSIO FRANCESCA            : 98 : SOGEIS SSD - MONTICHIARI :  2'54"91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ANGELINI VANESSA           : 98 : PESARO NUOTO             :  2'59"71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PARENTINI ELENA            : 98 : NUOTO UISP 2003          :  3'00"54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DELLA BELLA ELETTRA        : 98 : PLAIN TEAM VENETO        :  3'00"68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MARIOTTI ANDREA GIULIA     : 98 : COOPERNUOTO              :  3'02"10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FERRARI SILVIA             : 98 : NUOTO CLUB 2000 FAENZA   :  3'02"2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TUFANO SILVIA              : 98 : NUOTATORI ESTENSI        :  3'03"2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ZACCHEI ARIANNA            : 98 : RARI NANTES FLORENTIA    :  3'04"4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2 : BOCCALON NICOLE            : 98 : GIS PORDENUOTO           :  3'04"5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3 : ESPOSITO ALICE             : 98 : VELA NUOTO ANCONA        :  3'05"7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4 : CHECCHI LINDA              : 98 : NUOTO UISP 2003          :  3'06"1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5 : PALIERI GIORGIA            : 98 : SISPORT FIAT             :  3'06"4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6 : BERTINI FEDERICA           : 98 : NUOTO UISP 2003          :  3'06"6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7 : PETRUCCI MARTA             : 98 : NUOTATORI ESTENSI        :  3'07"9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8 : LATINI LISA                : 98 : VELA NUOTO ANCONA        :  3'11"1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9 : MARCELLINI ALICE           : 98 : PESARO NUOTO             :  3'15"2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0 : ZAMBON ELEONORA            : 98 : 2001 TEAM                :  3'17"3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1 : MONACO NOEMI               : 98 : MAIELLA NUOTO            :  3'20"5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2 : DI PEDE MARGHERITA         : 98 : NUOTO UISP 2003          :  3'22"3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3 : PESCE STEFANIA             : 98 : POL.VERDEAQUA            :  3'22"6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4 : EL ASMAR SARA              : 98 : ASD PONTEVECCHIO         :  3'23"5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5 : RIPESI ELENA               : 98 : VELA NUOTO ANCONA        :  3'32"3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(*) Record della manifestazione. Precedente: 2'54"55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di ANTONELLI VALENTINA (VELA NUOTO ANCONA) del 2010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RANA RAGAZZI 2 FEMMINE                Codice: FRR4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1 : VARINI ERICA               : 97 : COOPERNUOTO              :  2'44"97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FRANCESCHI DONATELLA       : 97 : SOGEIS SSD - MONTICHIARI :  2'47"12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FRAZZANO KATIA             : 97 : NUOTO CLUB 2000 FAENZA   :  2'49"52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SETTI VERONICA             : 97 : COOPERNUOTO              :  2'49"82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LEZZIERO ELEONORA          : 97 : TEAM EUGANEO             :  2'55"32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ALEMANNO CLAUDIA           : 97 : SISPORT FIAT             :  3'01"19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BERTOLINI MICHELLE         : 97 : NUOTO CLUB 91 PARMA      :  3'03"68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RINALDI FRANCESCA          : 97 : SAN MARINO NUOTO         :  3'03"75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BATTAGLINI BIANCA MARIA    : 97 : ASD PONTEVECCHIO         :  3'04"1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MALASCORTA ALEXIA          : 97 : NUOTO CLUB 2000 FAENZA   :  3'06"1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BREGA ARIANNA              : 97 : VELA NUOTO ANCONA        :  3'07"9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2 : BARAGLIA AMBRA             : 97 : NUOTO UISP 2003          :  3'13"3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3 : RUGGERI MARTINA EVA        : 97 : POL COMUNALE RICCIONE    :  3'13"7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4 : FERRUCCI ARIANNA           : 97 : NUOTO UISP 2003          :  3'15"7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5 : PASSETTI LAVINIA           : 97 : NUOTO UISP 2003          :  3'18"4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6 : DEGLI ALBERI CHIARA        : 97 : COOPERNUOTO              :  3'21"1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7 : VERINI SUPPLIZI SOFIA      : 97 : ASD PONTEVECCHIO         :  3'21"9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RANA RAGAZZI 1 MASCHI                 Codice: MQR4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*1 : VIAZZO GIACOMO             : 97 : SOGEIS SSD - MONTICHIARI :  2'32"17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PAGANELLI MARCO            : 97 : POL COMUNALE RICCIONE    :  2'38"63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GRASSIGLI GIACOMO          : 97 : CN UISP - BOLOGNA        :  2'39"14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PUCCI LAPO                 : 97 : HIDRON SPORT - FIRENZE   :  2'41"66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CAROGIULO DAVIDE           : 97 : PLAIN TEAM VENETO        :  2'44"03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MALVALDI LORENZO           : 97 : NUOTO UISP 2003          :  2'46"30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VALLINI MARCELLO           : 97 : CN UISP - BOLOGNA        :  2'48"99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PALMA ANTONIO              : 97 : CN UISP - BOLOGNA        :  2'50"29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BRASINI MARCO              : 97 : PESARO NUOTO             :  2'50"4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SCALABRIN MATTEO           : 97 : NUOTATORI ESTENSI        :  2'50"8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ZULIAN GIACOMO             : 97 : PLAIN TEAM VENETO        :  2'51"5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2 : BARTOLINI LEONARDO         : 97 : NUOTO UISP 2003          :  2'53"0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3 : INGLESE ALBERTO            : 97 : PLAIN TEAM VENETO        :  2'54"3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4 : SEGALA ANDREA              : 97 : 2001 TEAM                :  2'54"4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5 : CAROSO DAVIDE              : 97 : COOPERNUOTO              :  2'55"4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6 : IOLI ALESSANDRO            : 97 : POL COMUNALE RICCIONE    :  2'56"0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7 : MIANI LORENZO              : 97 : MAIELLA NUOTO            :  2'56"1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8 : GUIDI SIMONE               : 97 : SAN MARINO NUOTO         :  2'59"2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9 : SPEZZACATENA TOMMASO       : 97 : SISPORT FIAT             :  2'59"8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0 : ROSSI MARCO                : 97 : NUOTO CLUB 91 PARMA      :  3'01"5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1 : BIASION GIULIO             : 97 : 2001 TEAM                :  3'01"8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2 : ANTONELLI DIEGO            : 97 : PESARO NUOTO             :  3'08"1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3 : LUMINARI CARLO             : 97 : PESARO NUOTO             :  3'08"2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4 : GHISI LUCA                 : 97 : US TRIESTINA NUOTO       :  3'13"5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5 : CICIANI MANUEL             : 97 : PESARO NUOTO             :  3'13"8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(*) Record della manifestazione. Precedente: 2'40"8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di D'EGIDIO VINCENZO (CN LUCANO SAVIGI) del 2010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RANA RAGAZZI 2 MASCHI                 Codice: MTR4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1 : PISTOLA RICCARDO           : 96 : PESARO NUOTO             :  2'36"85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BASCHIERI LORENZO          : 96 : CN UISP - BOLOGNA        :  2'39"10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COLORETTI TOMMASO          : 96 : CN UISP - BOLOGNA        :  2'40"08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PALMA ALEX                 : 96 : CN UISP - BOLOGNA        :  2'43"70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NATALI MATTEO              : 96 : NUOTATORI ESTENSI        :  2'43"74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DELLA VALLE LORENZO        : 96 : US TRIESTINA NUOTO       :  2'44"34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PISTORIO FEDERICO          : 96 : SISPORT FIAT             :  2'44"96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SACCO FEDERICO             : 96 : RARI NANTES FLORENTIA    :  2'50"69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FELICIAN LORIS             : 96 : SISPORT FIAT             :  2'51"4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FIORELLI EMANUELE          : 96 : CNAT 99 AMICI DEL NUOTO  :  2'58"5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GRAZIA MARCO               : 96 : POLIV.OLIMPIA VIGNOLA    :  3'07"3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RANA RAGAZZI 3 MASCHI                 Codice: MRR4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*1 : BAIONI ANDREA              : 95 : PESARO NUOTO             :  2'24"63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COVEZZI GIANLUCA           : 95 : NUOTATORI ESTENSI        :  2'32"21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VIANI TOMMASO              : 95 : COOPERNUOTO              :  2'32"54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SAVINI LORENZO             : 95 : CN UISP - BOLOGNA        :  2'34"60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MENGARELLI FRANCESCO       : 95 : VELA NUOTO ANCONA        :  2'39"67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DESANTIS EMANUELE          : 95 : S.S. LAZIO NUOTO ASD     :  2'39"70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PALAZZETTI DAVID           : 95 : ASD PONTEVECCHIO         :  2'42"59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LUPATO RAFFAELLO           : 95 : TEAM EUGANEO             :  2'42"72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BELLACCI GIOVANNI          : 95 : RARI NANTES FLORENTIA    :  2'45"5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SALDANERI ALESSANDRO       : 95 : NUOTATORI ESTENSI        :  2'50"5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BITI MICHELE               : 95 : CNAT 99 AMICI DEL NUOTO  :  2'51"2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2 : ROSSI FRANCESCO            : 95 : NUOTATORI ESTENSI        :  2'52"9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(*) Record della manifestazione. Precedente: 2'31"7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di SANGIACOMO MATTIA (CN LUCANO SAVIGI) del 2010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RANA JUNIOR FEMMINE                   Codice: FJR4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1 : CICCARELLI SOFIA           : 96 : PESARO NUOTO             :  2'42"09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NOCERINO ALESSIA           : 95 : S.S. LAZIO NUOTO ASD     :  2'44"63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DOBLONI LAVINIA            : 95 : PESARO NUOTO             :  2'47"34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PEZZAIOLI LISA             : 95 : SOGEIS SSD - MONTICHIARI :  2'47"36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TONELLI LAURA              : 95 : CN UISP - BOLOGNA        :  2'49"35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BABBI VALENTINA            : 96 : SAN MARINO NUOTO         :  2'50"24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VARAGNOLI FRANCESCA        : 96 : PESARO NUOTO             :  2'52"46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GUALTIERI GIULIA           : 96 : COOPERNUOTO              :  2'55"91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DE PETRIS MICHELA          : 96 : US TRIESTINA NUOTO       :  2'56"0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ORBEN ELEONORA             : 96 : 2001 TEAM                :  2'56"2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BREVEGLIERI VIVIANA        : 96 : CN UISP - BOLOGNA        :  2'56"7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2 : SPAGNOLI ELENA             : 95 : NUOTATORI ESTENSI        :  2'57"3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3 : LOCCHI MELISSA             : 95 : CNAT 99 AMICI DEL NUOTO  :  2'58"8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4 : TASSONE GIORGIA            : 96 : US TRIESTINA NUOTO       :  3'01"6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5 : AMINI SHADE                : 95 : NUOTATORI ESTENSI        :  3'02"1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6 : BUGATTI ALICE              : 96 : VELA NUOTO ANCONA        :  3'05"8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7 : BELLO TIFFANY              : 95 : NUOTO UISP 2003          :  3'06"9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8 : BONET FEDERICA             : 95 : SISPORT FIAT             :  3'08"7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9 : GALEOTTI MICHELA           : 96 : CNAT 99 AMICI DEL NUOTO  :  3'10"5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0 : GALLO VERONICA             : 96 : OSTIGLIA NUOTO           :  3'17"4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1 : LANARO MARTINA             : 96 : RINASCITA TEAM ROMAGNA   :  3'17"6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RANA JUNIOR MASCHI                    Codice: MJR4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*1 : COLORETTI VITTORIO         : 94 : CN UISP - BOLOGNA        :  2'20"88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CLAUDIO CRISTIANO          : 94 : SOGEIS SSD - MONTICHIARI :  2'22"55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BAZZOLI ANDREA             : 94 : SOGEIS SSD - MONTICHIARI :  2'22"98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D'UVA ALESSANDRO           : 93 : ISERNIA NUOTO            :  2'26"82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POLI FILIPPO               : 94 : CN UISP - BOLOGNA        :  2'32"08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TRITTO FRANCESCO           : 93 : VELA NUOTO ANCONA        :  2'36"71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VONO TOMMASO               : 94 : CN UISP - BOLOGNA        :  2'37"00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FERRARO FEDERICO           : 94 : RARI NANTES FLORENTIA    :  2'37"12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MONTAGNANI FEDERICO        : 93 : NUOTO UISP 2003          :  2'40"4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PAGANELLI LUCA             : 94 : PESARO NUOTO             :  2'41"3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BRAGGION EDORADO           : 94 : TEAM EUGANEO             :  2'41"5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2 : GIACALONE LUCA             : 94 : SISPORT FIAT             :  2'45"1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3 : MEZZOLANI SAMUELE          : 93 : CENTRO NUOTO CAGLI       :  2'48"2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4 : MARAGNO MARCELLO           : 94 : NUOTATORI ESTENSI        :  2'49"1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5 : GIORI JACOPO               : 93 : NUOTATORI ESTENSI        :  2'53"0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6 : VANNINI FABIO              : 94 : NUOTO UISP 2003          :  2'54"7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(*) Record della manifestazione. Precedente: 2'29"13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di SANTINELLI LUCA (VELA NUOTO ANCONA) del 2010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RANA ASSOLUTI FEMMINE                 Codice: FSR4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*1 : CELLI ELISA                : 90 : POL COMUNALE RICCIONE    :  2'32"12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NASI NICOLE                : 94 : COOPERNUOTO              :  2'40"72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PANATTONI VERONICA         : 92 : A.S.D. LARUS NUOTO       :  2'42"39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MONTEVECCHI ILARIA         : 94 : NUOTO CLUB 2000 FAENZA   :  2'45"42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OLIVERIO MARTINA           : 94 : RARI NANTES FLORENTIA    :  2'53"21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PACI VALENTINA             : 93 : POL COMUNALE RICCIONE    :  2'56"71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MARINELLI ARIANNA          : 94 : NUOTATORI ESTENSI        :  3'02"26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FORTINI FRANCESCA          : 94 : NUOTATORI ESTENSI        :  3'07"67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BUCONI FLAVIA              : 91 : ASD PONTEVECCHIO         :  3'27"1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(*) Record della manifestazione. Precedente: 2'33"58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di CELLI ELISA (POL.COMUNALE RICCIONE) del 2010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RANA ASSOLUTI MASCHI                  Codice: MSR4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*1 : SANTINELLI LUCA            : 92 : PESARO NUOTO             :  2'24"50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GRAZZI ENRICO              : 91 : NUOTATORI ESTENSI        :  2'24"84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GENI SIMONE                : 92 : CN UISP - BOLOGNA        :  2'26"08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GUERRA MATTIA              : 87 : SAN MARINO NUOTO         :  2'37"25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MATTEUCCI ANDREA           : 91 : RINASCITA TEAM ROMAGNA   :  2'53"41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FABBRI FRANCESCO           : 90 : SSD ARESE NUOTO          :  3'14"12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(*) Record della manifestazione. Precedente: 2'26"24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di SANNA DANIELE (MODENA NUOTO) del 2010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Ravenna. Domenica, 1 Maggio - Pomeriggio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STILE LIBERO RAGAZZI 1 FEMMINE        Codice: FQS3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*1 : ZAMINATO GIORGIA           : 98 : PLAIN TEAM VENETO        :  1'00"25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RIGONI LISA                : 98 : PLAIN TEAM VENETO        :  1'01"79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FANCHIN LAURA              : 98 : SISPORT FIAT             :  1'03"26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ESPOSITO ALICE             : 98 : VELA NUOTO ANCONA        :  1'03"85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MICHELON AURORA            : 98 : PLAIN TEAM VENETO        :  1'04"29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VERONESI FRANCESCA         : 98 : NUOTATORI ESTENSI        :  1'04"77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TEMPONI GIORGIA            : 98 : SOGEIS SSD - MONTICHIARI :  1'05"05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GIRARDI MARIA CHIARA       : 98 : 2001 TEAM                :  1'05"18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TONTINI BEATRICE           : 98 : POL COMUNALE RICCIONE    :  1'05"7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PETRONIO AURORA            : 98 : SISPORT FIAT             :  1'05"8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MARASCIULO ANA CAROLINA    : 98 : FUMANE NUOTO             :  1'06"2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2 : RIZZATO ALESSIA            : 98 : 2001 TEAM                :  1'06"4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3 : SALVADERI ALESSIA          : 98 : NUOTO UISP 2003          :  1'06"5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4 : GALLONE STEFANIA           : 98 : US TRIESTINA NUOTO       :  1'06"6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5 : FALASCA GIULIA             : 98 : CN UISP - BOLOGNA        :  1'06"9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6 : FERRARI BENEDETTA          : 98 : COOPERNUOTO              :  1'07"0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7 : DE POLI GRETA              : 98 : PLAIN TEAM VENETO        :  1'07"2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8 : MARCELLINI ALICE           : 98 : PESARO NUOTO             :  1'07"2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9 : EMILIANI GIORGIA           : 98 : NUOTO CLUB 91 PARMA      :  1'07"3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0 : FASOLO ALESSIA             : 98 : SISPORT FIAT             :  1'07"3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1 : PAINI ILARIA               : 98 : NUOTO CLUB 91 PARMA      :  1'07"4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2 : ZAMPINO CHIARA             : 98 : COOPERNUOTO              :  1'07"5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3 : PAGANELLI SONIA            : 98 : PESARO NUOTO             :  1'07"5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4 : RANDI FRANCESCA            : 98 : UISP NUOTO LUGO          :  1'07"6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5 : MICUCCI LUCIA              : 98 : MAIELLA NUOTO            :  1'07"8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6 : GALLONE SAMANTHA           : 98 : US TRIESTINA NUOTO       :  1'07"8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7 : BORELLO GIADA              : 98 : SISPORT FIAT             :  1'07"9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8 : ROMITO EMMA MARIA          : 98 : TEAM EUGANEO             :  1'07"9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9 : ANASTASI ANASTASIA         : 98 : PESARO NUOTO             :  1'08"0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0 : GUGLIELMI GAIA             : 98 : CN UISP - BOLOGNA        :  1'08"1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1 : MARIANI ALICE              : 98 : NUOTATORI ESTENSI        :  1'08"2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2 : POTRICH ANNA               : 98 : 2001 TEAM                :  1'08"4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3 : SIMONETTI ASIA             : 98 : VELA NUOTO ANCONA        :  1'08"4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4 : BERTINI FEDERICA           : 98 : NUOTO UISP 2003          :  1'08"5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5 : CECCARONI MARTINA          : 98 : POL COMUNALE RICCIONE    :  1'09"3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6 : ZAMBON ELEONORA            : 98 : 2001 TEAM                :  1'09"5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7 : GIULIANELLI SOFIA          : 98 : POL COMUNALE RICCIONE    :  1'09"9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8 : VENTURI MICHELA            : 98 : POLIV.OLIMPIA VIGNOLA    :  1'10"0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9 : BAROTTI IRENE              : 98 : TEAM EUGANEO             :  1'10"4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0 : BOLOGNINI MARGHERITA       : 98 : TEAM EUGANEO             :  1'10"5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1 : FILIPPETTI NOA             : 98 : VELA NUOTO ANCONA        :  1'10"8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2 : DAVOLIO ALESSIA            : 98 : COOPERNUOTO              :  1'11"0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3 : CAPRARI LUNA               : 98 : PESARO NUOTO             :  1'11"1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4 : MEDICI VITTORIA            : 98 : VELA NUOTO ANCONA        :  1'11"1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5 : CANOLA ANNA                : 98 : TEAM EUGANEO             :  1'11"5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6 : MAGGIO GIULIA              : 98 : COOPERNUOTO              :  1'11"5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7 : COLOMBINI VITTORIA         : 98 : NUOTO UISP 2003          :  1'11"6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8 : SAVORETTI SOFIA            : 98 : POL COMUNALE RICCIONE    :  1'11"7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8 : D'AGNONE GIULIA            : 98 : ISERNIA NUOTO            :  1'11"7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8 : DINUCCI ALESSIA            : 98 : NUOTO UISP 2003          :  1'11"7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51 : TRABALZINI ALICE           : 98 : RARI NANTES FLORENTIA    :  1'11"9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52 : GIANFERRARI ELEONORA       : 98 : COOPERNUOTO              :  1'11"9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53 : GIORDANO DANILA            : 98 : MAIELLA NUOTO            :  1'12"2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54 : PALUMBO CINDY              : 98 : ISERNIA NUOTO            :  1'12"3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55 : EVARCHI BIANCA             : 98 : TEAM EUGANEO             :  1'12"4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56 : BURRI AURORA               : 98 : RARI NANTES FLORENTIA    :  1'12"4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57 : VALERI PIERA               : 98 : ISERNIA NUOTO            :  1'12"6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58 : DONATI FEDERICA            : 98 : RINASCITA TEAM ROMAGNA   :  1'12"8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59 : BRANCHETTI CECILIA         : 98 : NUOTO UISP 2003          :  1'12"9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60 : GALLI ELISA                : 98 : RINASCITA TEAM ROMAGNA   :  1'13"0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61 : MOSCHINI FRANCESCA         : 98 : POLIV.OLIMPIA VIGNOLA    :  1'13"0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62 : RIPESI ELENA               : 98 : VELA NUOTO ANCONA        :  1'14"2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63 : MANCA SARA                 : 98 : NUOTO CLUB 91 PARMA      :  1'14"6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64 : GRECO MARTINA              : 98 : NUOTO CLUB 91 PARMA      :  1'15"0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65 : LOMBARDO ALESSANDRA        : 98 : SISPORT FIAT             :  1'16"3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66 : ISA VERONICA               : 98 : POL COMUNALE RICCIONE    :  1'17"6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67 : NOVIA MARTINA              : 98 : COOPERNUOTO              :  1'19"9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68 : PALIERI GIORGIA            : 98 : SISPORT FIAT             :  1'20"0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69 : BONACINI GAIA              : 98 : NUOTO CLUB 91 PARMA      :  1'21"2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70 : CARITA' ANITA              : 98 : COOPERNUOTO              :  1'24"9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71 : BAROSI VALENTINA           : 98 : POL COMUNALE RICCIONE    :  1'27"2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72 : CAVAGNA AURORA             : 98 : NUOTO CLUB 91 PARMA      :  1'28"1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73 : EL ASMAR SARA              : 98 : ASD PONTEVECCHIO         :  1'28"4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  : MUSSINO CHIARA             : 98 : TEAM EUGANEO             : RITIRATO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(*) Record della manifestazione. Precedente: 1'01"31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di TRENTIN GIADA (PLAIN TEAM VEN.- ROSA') del 2008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STILE LIBERO RAGAZZI 2 FEMMINE        Codice: FRS3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1 : LANDO SARA                 : 97 : PLAIN TEAM VENETO        :  1'01"11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GAVAZZONI GRETA            : 97 : NUOTATORI ESTENSI        :  1'02"34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TASCHINI IDA               : 97 : COOPERNUOTO              :  1'02"50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FERRARI ALICE              : 97 : COOPERNUOTO              :  1'03"16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TARPANI ELENA              : 97 : ASD PONTEVECCHIO         :  1'03"39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RADDI GIULIA               : 97 : POL COMUNALE RICCIONE    :  1'03"43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GETI ALESSANDRA            : 97 : COOPERNUOTO              :  1'03"47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PAGLIARINI LINDA           : 97 : SAN MARINO NUOTO         :  1'04"17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BELTRAMI TEA               : 97 : COOPERNUOTO              :  1'04"2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FALTONI SOFIA              : 97 : RARI NANTES FLORENTIA    :  1'04"4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MASETTI ANNALISA           : 97 : CN UISP - BOLOGNA        :  1'04"4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2 : MESA BENEDETTA             : 97 : SOGEIS SSD - MONTICHIARI :  1'05"0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3 : CORVINO GIULIA             : 97 : PESARO NUOTO             :  1'05"1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4 : LISATO LAURA               : 97 : TEAM EUGANEO             :  1'05"2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5 : MARMO GRETA                : 97 : SISPORT FIAT             :  1'05"3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6 : ZANETTI BENEDETTA          : 97 : TEAM EUGANEO             :  1'05"7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7 : ZACCAGNA SARA              : 97 : US TRIESTINA NUOTO       :  1'05"7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7 : BREGA ARIANNA              : 97 : VELA NUOTO ANCONA        :  1'05"7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9 : MATTIOLI ANNA MARIA        : 97 : CN UISP - BOLOGNA        :  1'05"8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0 : PECCHIOLI REBECCA          : 97 : HIDRON SPORT - FIRENZE   :  1'05"8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1 : CASELLI CAROLINA           : 97 : NUOTATORI ESTENSI        :  1'05"8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2 : SALCICCIA MICHELA          : 97 : CENTRO NUOTO CAGLI       :  1'05"9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3 : LEZZIERO ELEONORA          : 97 : TEAM EUGANEO             :  1'06"2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4 : FROZZI GIULIA MARIA        : 97 : VELA NUOTO ANCONA        :  1'06"3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5 : SPAGGIARI SARA             : 97 : COOPERNUOTO              :  1'06"4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6 : NIZZI ANNA                 : 97 : NUOTATORI ESTENSI        :  1'06"7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7 : CASTELLETTI GRETA          : 97 : POL COMUNALE RICCIONE    :  1'06"7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8 : ORVIETI ELENA              : 97 : RARI NANTES FLORENTIA    :  1'06"8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9 : BOLOGNA MARTINA            : 97 : TEAM EUGANEO             :  1'07"3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0 : ROBIN MATILDA              : 97 : SISPORT FIAT             :  1'07"3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1 : DI COLA SARA               : 97 : CN UISP - BOLOGNA        :  1'07"3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2 : GUERRIERI ELENA            : 97 : CN UISP - BOLOGNA        :  1'07"3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3 : GORI GIULIA                : 97 : 2001 TEAM                :  1'07"7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4 : ZANAROTTI ELENA            : 97 : NUOTATORI ESTENSI        :  1'07"7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5 : DI GIROLAMO LUDOVICA       : 97 : ISERNIA NUOTO            :  1'08"1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6 : MONARI ANGELICA            : 97 : CN UISP - BOLOGNA        :  1'08"5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7 : ESPOSITO MARTINA           : 97 : POLIV.OLIMPIA VIGNOLA    :  1'08"6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8 : PASTORINI ARIANNA          : 97 : POLIV.OLIMPIA VIGNOLA    :  1'08"8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9 : BOCCARDO MIRIANA           : 97 : SISPORT FIAT             :  1'08"8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0 : DI MANGANO SARA            : 97 : POL COMUNALE RICCIONE    :  1'09"1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1 : CECCARINI EVA              : 97 : POL COMUNALE RICCIONE    :  1'09"2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2 : ALEMANNO CLAUDIA           : 97 : SISPORT FIAT             :  1'09"3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3 : FRANCIOSI AURORA           : 97 : PESARO NUOTO             :  1'09"4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4 : MANTENUTO GIORGIA          : 97 : NUOTO CLUB 91 PARMA      :  1'09"6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5 : MARCHI AURORA              : 97 : RARI NANTES FLORENTIA    :  1'09"8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6 : CECI BENEDETTA             : 97 : COOPERNUOTO              :  1'10"2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7 : BATTAGLINI BIANCA MARIA    : 97 : ASD PONTEVECCHIO         :  1'10"6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8 : SILVESTRI REBECCA          : 97 : COOPERNUOTO              :  1'11"1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9 : TINCANI LINDA              : 97 : NUOTO CLUB SASSUOLO      :  1'11"6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50 : GARUTI FRANCESCA           : 97 : VELA NUOTO ANCONA        :  1'12"3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51 : MARFELLA ALESSANDRA        : 97 : RINASCITA TEAM ROMAGNA   :  1'16"1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52 : PALADINI SERENA            : 97 : VELA NUOTO ANCONA        :  1'16"4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53 : ARATA MARINA               : 97 : NUOTO CLUB 91 PARMA      :  1'21"6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STILE LIBERO RAGAZZI 1 MASCHI         Codice: MQS3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1 : GAZZOLA GIANLUCA           : 97 : PLAIN TEAM VENETO        :    55"92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MACCHIA STEFANO            : 97 : NUOTO UISP 2003          :    56"55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CAVALLERI ANDREA           : 97 : CN UISP - BOLOGNA        :    58"23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ESPOSITO MATTEO            : 97 : US TRIESTINA NUOTO       :    59"21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CAROGIULO DAVIDE           : 97 : PLAIN TEAM VENETO        :  1'00"07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MALVALDI LORENZO           : 97 : NUOTO UISP 2003          :  1'00"10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BIASION GIULIO             : 97 : 2001 TEAM                :  1'00"14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PUCCI LAPO                 : 97 : HIDRON SPORT - FIRENZE   :  1'00"31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SEGALA ANDREA              : 97 : 2001 TEAM                :  1'00"31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INGLESE ALBERTO            : 97 : PLAIN TEAM VENETO        :  1'01"1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VEZZANI ALESSANDRO         : 97 : COOPERNUOTO              :  1'01"4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2 : MARRONE EMANUELE           : 97 : POL.VERDEAQUA            :  1'01"4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3 : BOLDRINI DIEGO             : 97 : PESARO NUOTO             :  1'01"7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4 : STENTELLA MATTIA           : 97 : POL.VERDEAQUA            :  1'02"0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5 : DE ROSSI ELIA              : 97 : TEAM EUGANEO             :  1'02"2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6 : TEDESCHI CHRISTIAN         : 97 : ISERNIA NUOTO            :  1'02"5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7 : ALESSANDRI FILIPPO         : 97 : POL COMUNALE RICCIONE    :  1'02"8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8 : MAZZONE LORENZO            : 97 : SISPORT FIAT             :  1'02"99    </w:t>
      </w:r>
    </w:p>
    <w:p>
      <w:pPr>
        <w:pStyle w:val="Testonormale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 xml:space="preserve">: 19 : TOSI FILIPPO               : 97 : COOPERNUOTO              :  1'03"04    </w:t>
      </w:r>
    </w:p>
    <w:p>
      <w:pPr>
        <w:pStyle w:val="Testonormale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 xml:space="preserve">: 20 : ZOMER ANDREAS              : 97 : 2001 TEAM                :  1'03"1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1 : NIZZOLI AXEL               : 97 : COOPERNUOTO              :  1'03"2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2 : GRAZIANI SAMUELE           : 97 : CN UISP - BOLOGNA        :  1'03"3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3 : PANCIROLI MARCO            : 97 : COOPERNUOTO              :  1'03"4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4 : LUMINARI CARLO             : 97 : PESARO NUOTO             :  1'03"6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5 : PAINI FILIPPO              : 97 : NUOTO CLUB 91 PARMA      :  1'03"8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6 : BARTELLUCCI NICOLO'        : 97 : PESARO NUOTO             :  1'04"3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7 : CAROSO DAVIDE              : 97 : COOPERNUOTO              :  1'04"4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8 : GUIDI ALAN                 : 97 : CN UISP - BOLOGNA        :  1'04"6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9 : BELLAMIO FRANCESCO         : 97 : TEAM EUGANEO             :  1'04"7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0 : CAPUTO LORENZO             : 97 : POL COMUNALE RICCIONE    :  1'04"7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1 : RACHINI EDOARDO            : 97 : RARI NANTES FLORENTIA    :  1'04"9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2 : BRASINI MARCO              : 97 : PESARO NUOTO             :  1'04"9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3 : BROSSA ALESSANDRO          : 97 : SISPORT FIAT             :  1'05"0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4 : GILLI GIACOMO              : 97 : NUOTATORI ESTENSI        :  1'05"4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5 : ZULIAN GIACOMO             : 97 : PLAIN TEAM VENETO        :  1'05"9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6 : SANTILLI DANIELE           : 97 : ISERNIA NUOTO            :  1'06"0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7 : BANFICHI UMBERTO           : 97 : TEAM EUGANEO             :  1'06"0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8 : ANTONELLI DIEGO            : 97 : PESARO NUOTO             :  1'06"0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9 : MIANI LORENZO              : 97 : MAIELLA NUOTO            :  1'06"1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0 : RINALDO FILIPPO            : 98 : TEAM EUGANEO             :  1'06"1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1 : SPEZZACATENA TOMMASO       : 97 : SISPORT FIAT             :  1'06"3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2 : PIRANI LUCA                : 97 : MAIELLA NUOTO            :  1'06"5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3 : CORAZZIN LORENZO           : 97 : PESARO NUOTO             :  1'06"5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3 : VISENTIN FRANCESCO         : 97 : NUOTATORI ESTENSI        :  1'06"5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5 : CICIANI MANUEL             : 97 : PESARO NUOTO             :  1'06"9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6 : IOTTI LUCA                 : 97 : COOPERNUOTO              :  1'07"5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7 : PATERLINI MATTIA           : 97 : CN UISP - BOLOGNA        :  1'07"6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8 : GREGGIO MATTIA             : 97 : TEAM EUGANEO             :  1'08"2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9 : ROSSI MARCO                : 97 : NUOTO CLUB 91 PARMA      :  1'08"2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50 : ULIVI NICOLAS              : 97 : CNAT 99 AMICI DEL NUOTO  :  1'08"3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51 : DE CARLI MATTEO            : 97 : RINASCITA TEAM ROMAGNA   :  1'08"5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52 : ZINI ENRICO EDOARDO        : 97 : NUOTO CLUB SASSUOLO      :  1'08"7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53 : CAPRARI MARCO              : 97 : NUOTO CLUB 91 PARMA      :  1'08"8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54 : ANTONINI ALESSANDRO        : 97 : VELA NUOTO ANCONA        :  1'09"1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55 : DALLA RIVA LUCA            : 97 : US TRIESTINA NUOTO       :  1'09"2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56 : DELAMI FEDERICO            : 97 : US TRIESTINA NUOTO       :  1'09"2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57 : GHISI LUCA                 : 97 : US TRIESTINA NUOTO       :  1'10"2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58 : BIONDI LORENZO             : 97 : NUOTATORI ESTENSI        :  1'10"4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59 : MAURIZIO JACOPO            : 97 : NUOTO UISP 2003          :  1'10"6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60 : ZACCAGNA LUCA              : 97 : US TRIESTINA NUOTO       :  1'10"9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61 : MALAFARINA LORENZO         : 97 : ASD PONTEVECCHIO         :  1'12"6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62 : BALLABENE MICHELANGELO     : 97 : POL COMUNALE RICCIONE    :  1'13"1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63 : BRUNETTI LUCA              : 97 : SISPORT FIAT             :  1'14"3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64 : RASTELLI MARCO             : 97 : POL COMUNALE RICCIONE    :  1'19"0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STILE LIBERO RAGAZZI 2 MASCHI         Codice: MTS3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1 : TONIATO MAURO              : 96 : PLAIN TEAM VENETO        :    54"02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SABBIONI SIMONE            : 96 : POL COMUNALE RICCIONE    :    54"73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MION GILBERTO              : 96 : TEAM EUGANEO             :    56"24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RONCOLATO MATTIA           : 96 : TEAM EUGANEO             :    56"60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VERZOLINI PAOLO            : 96 : PESARO NUOTO             :    57"75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PASQUALINI LUCA            : 96 : VELA NUOTO ANCONA        :    58"45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COTTI LORENZO              : 96 : CN UISP - BOLOGNA        :    58"73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SESIA ALESSANDRO           : 96 : SISPORT FIAT             :    59"08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MAGNANI OMAR               : 96 : POL COMUNALE RICCIONE    :    59"2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FRIGHI NICOLA              : 96 : NUOTATORI ESTENSI        :    59"2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TURCHI EMANUEL             : 96 : VELA NUOTO ANCONA        :    59"4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2 : CANDEO FILIPPO             : 96 : TEAM EUGANEO             :    59"4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3 : DI BERNARDO MATTEO         : 96 : MAIELLA NUOTO            :    59"8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4 : PALMA ALEX                 : 96 : CN UISP - BOLOGNA        :    59"8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5 : DRAGHETTI DAVIDE           : 96 : CN UISP - BOLOGNA        :    59"8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6 : CIRIELLO MATTEO            : 96 : PLAIN TEAM VENETO        :  1'00"1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7 : SANDRIN MATTIA             : 96 : TEAM EUGANEO             :  1'00"1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8 : ROGNINI FEDERICO           : 96 : NUOTO UISP 2003          :  1'00"2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9 : DI TONTO FEDERICO          : 96 : MAIELLA NUOTO            :  1'00"8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9 : GAGLIARDINI GIOVANNI       : 96 : ASD PONTEVECCHIO         :  1'00"8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1 : FIORELLI EMANUELE          : 96 : CNAT 99 AMICI DEL NUOTO  :  1'00"9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2 : PERILLI FRANCESCO          : 96 : MAIELLA NUOTO            :  1'00"9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3 : DELLA VALLE LORENZO        : 96 : US TRIESTINA NUOTO       :  1'01"1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4 : ZINI DAVIDE                : 96 : NUOTO CLUB SASSUOLO      :  1'01"3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5 : ROSELLINI MARCO            : 96 : NUOTO UISP 2003          :  1'01"8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6 : MARCIANO ALESSIO           : 96 : POL COMUNALE RICCIONE    :  1'02"0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7 : HUA SHENG ANTONIO          : 96 : PESARO NUOTO             :  1'02"0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8 : POMPEI LORENZO             : 96 : S.S. LAZIO NUOTO ASD     :  1'02"6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9 : RENZI GIORGIO              : 96 : CN UISP - BOLOGNA        :  1'02"7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0 : NATALI MATTEO              : 96 : NUOTATORI ESTENSI        :  1'02"7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1 : ORLANDO STEFANO            : 96 : MAIELLA NUOTO            :  1'02"8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2 : BONFANTE FEDERICO          : 96 : NUOTATORI ESTENSI        :  1'02"9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3 : BERTOLINI ALESSANDRO       : 96 : COOPERNUOTO              :  1'03"1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4 : BERNARDELLI GIACOMO        : 96 : VELA NUOTO ANCONA        :  1'03"4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5 : BONINI KRISTIAN            : 96 : NUOTATORI ESTENSI        :  1'03"9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6 : SIMONCINI LORENZO          : 96 : SAN MARINO NUOTO         :  1'03"9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7 : RETTA NICOLA               : 96 : SISPORT FIAT             :  1'04"6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8 : CAVAZZANA YURI             : 96 : TEAM EUGANEO             :  1'05"5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9 : CROTTI FEDERICO            : 96 : COOPERNUOTO              :  1'05"8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0 : ALESSO MARCO               : 96 : SISPORT FIAT             :  1'06"5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1 : GORGATTI FRANCESCO         : 96 : NUOTATORI ESTENSI        :  1'06"6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2 : BRARDA FRANCESCO           : 96 : COOPERNUOTO              :  1'06"7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3 : GRAZIA MARCO               : 96 : POLIV.OLIMPIA VIGNOLA    :  1'06"9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4 : CAZACU IOAN CRISTIAN       : 96 : S.S. LAZIO NUOTO ASD     :  1'07"3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5 : COVIC ROBERT               : 96 : NUOTATORI ESTENSI        :  1'09"2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6 : FOGAGNOLO DAVIDE           : 96 : TEAM EUGANEO             :  1'09"6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7 : GUIDOBONI DIEGO            : 96 : NUOTATORI ESTENSI        :  1'10"2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8 : FUSI JACOPO                : 96 : SSD ARESE NUOTO          :  1'16"1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STILE LIBERO RAGAZZI 3 MASCHI         Codice: MRS3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1 : MINICHINI GABRIELE         : 95 : IMOLANUOTO               :    54"41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BASSI RICCARDO             : 95 : CN UISP - BOLOGNA        :    55"66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DEL CORTO LORENZO          : 95 : RARI NANTES FLORENTIA    :    55"71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PIPITONE PARIDE            : 95 : CN UISP - BOLOGNA        :    55"83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MORETTI GIORGIO            : 95 : NUOTO CLUB 91 PARMA      :    56"17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REGOLINI MARTIN            : 95 : 2001 TEAM                :    56"63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REITANO GIANMARCO          : 95 : HIDRON SPORT - FIRENZE   :    57"05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MARTINELLI LUCA            : 95 : CN UISP - BOLOGNA        :    57"30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CAROSO FRANCESCO           : 95 : COOPERNUOTO              :    57"8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AMORE GIAMMARCO            : 95 : CN UISP - BOLOGNA        :    58"0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MELI AMEDEO                : 95 : NUOTO UISP 2003          :    58"3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2 : PERINI VITTORIO            : 95 : SISPORT FIAT             :    58"6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3 : ODORISIO GRAZIANO          : 95 : MAIELLA NUOTO            :    58"7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4 : CASSANELLI ANDREA          : 95 : POLIV.OLIMPIA VIGNOLA    :    58"8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5 : COPPOLA ALESSIO            : 95 : NUOTO UISP 2003          :    59"0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6 : RINALDI DANIEL             : 95 : PESARO NUOTO             :    59"1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7 : MAZZUCCHELLI FABIANO       : 95 : NUOTATORI ESTENSI        :    59"4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8 : GUALTIERI RICCARDO         : 95 : NUOTO CLUB SASSUOLO      :    59"7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9 : MENGARELLI FRANCESCO       : 95 : VELA NUOTO ANCONA        :    59"8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0 : CAPRARI DAVID              : 95 : PESARO NUOTO             :    59"9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1 : CANTONO NICOLO'            : 95 : SISPORT FIAT             :  1'00"2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2 : MANFRINI ELIA              : 95 : VELA NUOTO ANCONA        :  1'00"3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3 : BONINI LORENZO             : 95 : CN UISP - BOLOGNA        :  1'00"4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4 : PALAZZETTI DAVID           : 95 : ASD PONTEVECCHIO         :  1'00"5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5 : GASPERONI MICHELE          : 95 : SAN MARINO NUOTO         :  1'00"7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6 : TRINATI EUGENIO            : 95 : ASD PONTEVECCHIO         :  1'01"0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7 : CREVATIN ANDREA            : 95 : US TRIESTINA NUOTO       :  1'01"2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8 : BELTRAMI EDOARDO           : 95 : POL COMUNALE RICCIONE    :  1'01"3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9 : TINCANI MIRCO              : 95 : NUOTO CLUB SASSUOLO      :  1'01"8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0 : BITI MICHELE               : 95 : CNAT 99 AMICI DEL NUOTO  :  1'01"8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1 : BRIGNOLI NICOLA            : 95 : NUOTO CLUB 91 PARMA      :  1'01"9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2 : CIGARINI EUGENIO           : 95 : CN UISP - BOLOGNA        :  1'02"9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3 : DI PASQUALE DAVIDE         : 95 : SSD ARESE NUOTO          :  1'03"0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4 : CORTESI CRISTIAN           : 95 : RINASCITA TEAM ROMAGNA   :  1'03"5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5 : ESPOSITO RICCARDO          : 95 : MAIELLA NUOTO            :  1'05"0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6 : BAZZURRI FEDERICO          : 95 : ASD PONTEVECCHIO         :  1'05"2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7 : RUBINO ANDREA              : 95 : SISPORT FIAT             :  1'05"9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8 : MASCIARRI MICHELE          : 95 : CNAT 99 AMICI DEL NUOTO  :  1'06"7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9 : RANERI RICCARDO            : 95 : NUOTO CLUB SASSUOLO      :  1'06"9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0 : COLUSSO PAOLO              : 95 : SISPORT FIAT             :  1'09"4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1 : BARBIERI MATTEO            : 95 : NUOTATORI ESTENSI        :  1'12"1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2 : RUSSO FILIPPO              : 95 : POLIV.OLIMPIA VIGNOLA    :  1'12"2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3 : CICOLINI SIMONE            : 95 : MAIELLA NUOTO            :  1'14"4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4 : GUERRA SIMONE              : 95 : NUOTATORI ESTENSI        :  1'19"4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STILE LIBERO JUNIOR FEMMINE           Codice: FJS3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1 : FRISONI ILENIA             : 95 : POL COMUNALE RICCIONE    :  1'00"43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BATTISTONI MARTINA         : 96 : PESARO NUOTO             :  1'01"13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MUNERATI FABIOLA           : 95 : NUOTATORI ESTENSI        :  1'01"26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IUFFRIDA LETIZIA           : 95 : IMOLANUOTO               :  1'01"52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BELLABARBA ALICE           : 96 : NUOTATORI ESTENSI        :  1'01"81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RENZI ELENA                : 95 : VELA NUOTO ANCONA        :  1'02"04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MARIANI MARTA              : 96 : PESARO NUOTO             :  1'02"08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BONELLO SARA               : 96 : TEAM EUGANEO             :  1'02"09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BARIN ANNA                 : 96 : PLAIN TEAM VENETO        :  1'02"3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ZILIO LINDA                : 96 : TEAM EUGANEO             :  1'02"4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TOCCHINI GIORGIA           : 96 : CNAT 99 AMICI DEL NUOTO  :  1'02"4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2 : GENNAIOLI ADELE            : 95 : CNAT 99 AMICI DEL NUOTO  :  1'02"8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3 : VACCHI ALICE               : 96 : CN UISP - BOLOGNA        :  1'02"8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3 : SLOBIC ELISA               : 96 : US TRIESTINA NUOTO       :  1'02"8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5 : LONGHI MELANIA             : 96 : VELA NUOTO ANCONA        :  1'03"0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6 : RUGGERI ALICE              : 96 : CN UISP - BOLOGNA        :  1'03"3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7 : BACCHETTI SOFIA            : 95 : CNAT 99 AMICI DEL NUOTO  :  1'03"3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8 : BUCALOSSI NOEMI            : 95 : COOPERNUOTO              :  1'03"7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9 : BORASIO LAURA              : 95 : SISPORT FIAT             :  1'03"9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9 : SKORYATINA VALENTYNA       : 95 : UISP NUOTO LUGO          :  1'03"9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9 : TONELLI LAURA              : 95 : CN UISP - BOLOGNA        :  1'03"9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2 : FABBRINI COSTANZA          : 96 : PESARO NUOTO             :  1'03"9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3 : MOR GRETA                  : 96 : SOGEIS SSD - MONTICHIARI :  1'03"9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4 : CARRARO GIULIA             : 96 : 2001 TEAM                :  1'04"1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5 : BELFIORETTI CHIARA         : 96 : VELA NUOTO ANCONA        :  1'04"2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6 : PIAZZA ALESSANDRA          : 95 : SISPORT FIAT             :  1'04"2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7 : DAVOLIO CHIARA             : 96 : CN UISP - BOLOGNA        :  1'04"3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8 : BRUNIERA ALESSANDRA        : 95 : VELA NUOTO ANCONA        :  1'04"3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9 : VISAGGI SILVIA             : 95 : SISPORT FIAT             :  1'04"4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0 : BRIONI SUSANNA             : 96 : COOPERNUOTO              :  1'04"8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1 : GIANNETTI IRENE            : 95 : RARI NANTES FLORENTIA    :  1'04"9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2 : LOCCHI MELISSA             : 95 : CNAT 99 AMICI DEL NUOTO  :  1'05"0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3 : RANDON CAMILLA             : 96 : TEAM EUGANEO             :  1'05"1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4 : MARSI VIRGINIA             : 96 : NUOTO UISP 2003          :  1'05"2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5 : GALLINA ALICE              : 96 : HIDRON SPORT - FIRENZE   :  1'05"5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6 : CHIACCHIARETTA GIORGIA     : 95 : MAIELLA NUOTO            :  1'05"8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7 : MUNARI LUCIA               : 96 : CNAT 99 AMICI DEL NUOTO  :  1'06"0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8 : RIVOLA ALICE               : 95 : UISP NUOTO LUGO          :  1'06"4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9 : DI BENEDETTO LUCIA         : 96 : MAIELLA NUOTO            :  1'06"4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0 : ORBEN ELEONORA             : 96 : 2001 TEAM                :  1'06"4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1 : BENASSI AGNESE             : 95 : COOPERNUOTO              :  1'06"6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2 : MONTESI CATERINA           : 95 : PESARO NUOTO             :  1'06"6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3 : DE PETRIS MICHELA          : 96 : US TRIESTINA NUOTO       :  1'06"8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4 : PESCA ENRICA               : 95 : SISPORT FIAT             :  1'07"0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5 : CRISTINI ANNA              : 96 : CNAT 99 AMICI DEL NUOTO  :  1'07"0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5 : BERTACCHI ALESSIA          : 96 : COOPERNUOTO              :  1'07"0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7 : MOSCARIELLO LAURA          : 95 : NUOTO UISP 2003          :  1'07"1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8 : BREGOLIN ELISA             : 96 : TEAM EUGANEO             :  1'07"5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9 : MEDICI CECILIA             : 96 : VELA NUOTO ANCONA        :  1'07"5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50 : MILANINI ARIANNA           : 96 : CNAT 99 AMICI DEL NUOTO  :  1'08"2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51 : GALEOTTI MICHELA           : 96 : CNAT 99 AMICI DEL NUOTO  :  1'08"3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52 : TABASSO VERONICA           : 96 : SISPORT FIAT             :  1'08"4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53 : PATERLINI GRETA            : 95 : COOPERNUOTO              :  1'08"7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54 : MARCHI CECILIA             : 96 : ASD PONTEVECCHIO         :  1'08"7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55 : MANFREDI CHIARA            : 96 : VELA NUOTO ANCONA        :  1'08"8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56 : CALABRESE LUCREZIA         : 95 : SISPORT FIAT             :  1'08"9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57 : ZOLFO ILARIA               : 96 : S.S. LAZIO NUOTO ASD     :  1'09"0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58 : VECCHI GIADA               : 96 : COOPERNUOTO              :  1'09"3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59 : TASSONE GIORGIA            : 96 : US TRIESTINA NUOTO       :  1'10"0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60 : BURRI SELENE               : 95 : RARI NANTES FLORENTIA    :  1'10"1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61 : BUGATTI ALICE              : 96 : VELA NUOTO ANCONA        :  1'10"6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62 : BRAVIN SILVIA              : 96 : SISPORT FIAT             :  1'10"7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63 : PALUMBO SHEILA             : 96 : ISERNIA NUOTO            :  1'10"9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64 : TESONE MARIA               : 96 : ISERNIA NUOTO            :  1'11"9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65 : DI GNEO LUCREZIA           : 96 : ISERNIA NUOTO            :  1'12"4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66 : PONTI NAOMI TRISHA         : 95 : COOPERNUOTO              :  1'12"6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67 : CIACCIO GIORGIA            : 96 : ASD PONTEVECCHIO         :  1'13"0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68 : CERIONI VERONICA           : 96 : PESARO NUOTO             :  1'13"5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69 : ROSATI TOSCA               : 96 : CENTRO NUOTO CAGLI       :  1'13"9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70 : SILLO GIULIA               : 96 : TEAM EUGANEO             :  1'17"4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71 : PIZZOFERRATO MARTINA       : 95 : ASD PONTEVECCHIO         :  1'18"0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STILE LIBERO JUNIOR MASCHI            Codice: MJS3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1 : BELLACCI FRANCESCO         : 93 : RARI NANTES FLORENTIA    :    52"02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VEZZADINI LUCA             : 94 : COOPERNUOTO              :    53"97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ALBERTI EMANUELE           : 94 : PLAIN TEAM VENETO        :    54"10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D'UVA ALESSANDRO           : 93 : ISERNIA NUOTO            :    54"67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QUAGLIERI LUCA             : 94 : CN UISP - BOLOGNA        :    54"83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CERIONI JACOPO             : 93 : PESARO NUOTO             :    55"29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FALCINELLI FILIPPO         : 93 : HIDRON SPORT - FIRENZE   :    55"38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MONTECCHI LORENZO          : 94 : POLIV.OLIMPIA VIGNOLA    :    55"86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BATTISTELLA ENRICO         : 93 : TEAM EUGANEO             :    55"9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RAVANETTI ANDREA           : 94 : NUOTO CLUB 91 PARMA      :    56"0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VERLATO ALESSANDRO         : 93 : TEAM EUGANEO             :    56"1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2 : MILITELLO CARLO            : 93 : HIDRON SPORT - FIRENZE   :    56"3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3 : VECCHI EMANUELE            : 93 : S.S. LAZIO NUOTO ASD     :    56"4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4 : ANTOLLOVICH GABRIELE       : 94 : US TRIESTINA NUOTO       :    56"5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5 : ANZILIERO MATTEO           : 94 : PLAIN TEAM VENETO        :    56"5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6 : RAVAZZINI GABRIELE         : 93 : COOPERNUOTO              :    56"6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7 : MAGAGNOTTI SIMONE          : 93 : 2001 TEAM                :    56"7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8 : TRITTO FRANCESCO           : 93 : VELA NUOTO ANCONA        :    56"8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9 : ROSATI YURI                : 94 : CENTRO NUOTO CAGLI       :    57"3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0 : BULZONI DAVIDE             : 93 : POL COMUNALE RICCIONE    :    57"3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1 : MUGNAI GIACOMO             : 93 : RARI NANTES FLORENTIA    :    57"3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2 : PINTER LUCA                : 93 : 2001 TEAM                :    57"4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3 : GAMBUTI EDOARDO            : 94 : POL COMUNALE RICCIONE    :    57"6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4 : CABRUCCI FRANCESCO         : 93 : HIDRON SPORT - FIRENZE   :    57"7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5 : MALLOGGI FABIO             : 94 : NUOTO UISP 2003          :    57"8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6 : TONTI OREKOV ARTOUR        : 93 : POL COMUNALE RICCIONE    :    58"2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7 : SAMMARTANO MARCO           : 94 : CN UISP - BOLOGNA        :    58"2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8 : FILONZI MATTEO             : 94 : PESARO NUOTO             :    58"2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9 : FIORENTINI MARCO           : 94 : S.S. LAZIO NUOTO ASD     :    58"4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0 : BATTELLI MATTIA            : 93 : COOPERNUOTO              :    59"0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1 : PAGANELLI LUCA             : 94 : PESARO NUOTO             :    59"0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2 : IARZ BRYAN                 : 94 : US TRIESTINA NUOTO       :    59"0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3 : ARTUSO JACOPO              : 94 : RECORD NUOTO CLUB - BO   :    59"1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4 : FERRARO FEDERICO           : 94 : RARI NANTES FLORENTIA    :    59"2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5 : BALDUCCIO FEDERICO         : 94 : PESARO NUOTO             :    59"5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6 : MEZZOLANI SAMUELE          : 93 : CENTRO NUOTO CAGLI       :    59"5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7 : GIACALONE LUCA             : 94 : SISPORT FIAT             :    59"9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8 : VANNINI FABIO              : 94 : NUOTO UISP 2003          :  1'00"3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39 : CONTI ALESSANDRO           : 94 : SAN MARINO NUOTO         :  1'00"4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0 : KAULARD MATTIA             : 94 : SAN MARINO NUOTO         :  1'00"5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1 : MOTTA MARCO                : 94 : CN UISP - BOLOGNA        :  1'00"74    </w:t>
      </w:r>
    </w:p>
    <w:p>
      <w:pPr>
        <w:pStyle w:val="Testonormale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 xml:space="preserve">: 42 : GALLI IVAN                 : 94 : RECORD NUOTO CLUB - BO   :  1'01"3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3 : PAGLIAI LORENZO            : 94 : RARI NANTES FLORENTIA    :  1'01"5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4 : SCEKIC IVAN                : 94 : 2001 TEAM                :  1'01"5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5 : BERNARDINI MATTEO          : 94 : SISPORT FIAT             :  1'01"6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6 : CARLINI LORENZO            : 94 : POL COMUNALE RICCIONE    :  1'02"1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7 : COMELLI DAVIDE             : 94 : SSD ARESE NUOTO          :  1'02"5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48 : SACCHETTI ALESSANDRO       : 93 : SAN MARINO NUOTO         :  1'03"4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STILE LIBERO ASSOLUTI FEMMINE         Codice: FSS3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1 : OLIVERIO MARTINA           : 94 : RARI NANTES FLORENTIA    :  1'00"01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BANFICHI IRENE             : 93 : TEAM EUGANEO             :  1'00"16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BONACINI AMBRA             : 93 : CN UISP - BOLOGNA        :  1'00"57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MIANI VALERIA              : 94 : MAIELLA NUOTO            :  1'00"82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GALLI LUDOVICA             : 94 : PESARO NUOTO             :  1'00"84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MARTELLI SARA              : 92 : RARI NANTES FLORENTIA    :  1'00"89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CIPRIANI MARIKA            : 91 : VELA NUOTO ANCONA        :  1'01"45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BERNI SAMANTA              : 92 : CN UISP - BOLOGNA        :  1'01"76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GRAZI MARIANNA             : 93 : RARI NANTES FLORENTIA    :  1'02"2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SAPIGNOLI SONIA            : 93 : POL COMUNALE RICCIONE    :  1'02"2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FRANCESCHI GIULIA          : 94 : RARI NANTES FLORENTIA    :  1'03"8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2 : CARNEVALI SARA             : 93 : CN UISP - BOLOGNA        :  1'04"0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3 : TOMESANI ERIKA             : 94 : CN UISP - BOLOGNA        :  1'04"1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4 : RAGAU' DEBORA              : 92 : US TRIESTINA NUOTO       :  1'04"2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5 : CRISTINI LISA              : 94 : CNAT 99 AMICI DEL NUOTO  :  1'04"8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6 : SALVIOLI SOLEIKA           : 93 : NUOTATORI ESTENSI        :  1'04"9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7 : ALFANO SARA                : 94 : PLAIN TEAM VENETO        :  1'04"9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8 : VITTOZZI ILARIA            : 94 : S.S. LAZIO NUOTO ASD     :  1'04"9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8 : MARCHETTI CHIARA           : 94 : SISPORT FIAT             :  1'04"9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0 : GUARESCHI MARTINA          : 90 : NUOTO CLUB 91 PARMA      :  1'05"3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1 : DAVOLIO ERICA              : 94 : COOPERNUOTO              :  1'05"3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2 : GUGLIELMINI FRANCESCA      : 94 : NUOTATORI ESTENSI        :  1'06"8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3 : FORTINI FRANCESCA          : 94 : NUOTATORI ESTENSI        :  1'07"0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4 : POGGIOLI GIULIA            : 94 : POL COMUNALE RICCIONE    :  1'07"4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5 : VECCHI CAMILLA             : 94 : COOPERNUOTO              :  1'10"9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6 : BUCONI FLAVIA              : 91 : ASD PONTEVECCHIO         :  1'15"9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7 : ZAGATTI ELISA              : 94 : NUOTATORI ESTENSI        :  1'25"6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STILE LIBERO ASSOLUTI MASCHI          Codice: MSS3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1 : BOCCHIA FEDERICO           : 86 : NUOTO CLUB 91 PARMA      :    51"98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DELMONTE ALBERTO           : 92 : CN UISP - BOLOGNA        :    52"91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PINTIMALLI DAVID           : 89 : POL COMUNALE RICCIONE    :    53"66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SLOBIC LUCA                : 92 : US TRIESTINA NUOTO       :    53"78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MATELICH ANDREA            : 91 : US TRIESTINA NUOTO       :    54"69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IBATICI ALESSANDRO         : 92 : CN UISP - BOLOGNA        :    54"81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BERNARDINI SIMONE          : 91 : SISPORT FIAT             :    55"58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ULIVI ALEX                 : 92 : CNAT 99 AMICI DEL NUOTO  :    56"20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CRECI SIMONE               : 92 : US TRIESTINA NUOTO       :    56"2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BARBIERI EMILIANO          : 92 : CN UISP - BOLOGNA        :    56"7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GRAMOLINI ANDREA           : 88 : PESARO NUOTO             :    56"8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2 : FALZETTI ANDREA            : 92 : PESARO NUOTO             :    56"9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3 : REGARD LORENZO             : 92 : CN UISP - BOLOGNA        :    56"9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4 : BOTTEGHI MARCO             : 90 : CN UISP - BOLOGNA        :    57"2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5 : GIAIMO ROBERTO             : 91 : ASD PONTEVECCHIO         :    58"0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6 : TURRA ALBERTO              : 92 : TEAM EUGANEO             :    58"1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7 : TESTA GIUSEPPE             : 92 : US TRIESTINA NUOTO       :    58"8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8 : BORTOLOTTO SAVERIO         : 92 : NUOTO UISP 2003          :    59"54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9 : ANTOLLOVICH MARCO          : 91 : US TRIESTINA NUOTO       :  1'00"2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0 : GALLI ALESSIO              : 92 : RECORD NUOTO CLUB - BO   :  1'01"5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1 : DI FABIO DANIELE           : 91 : NUOTO CLUB SASSUOLO      :  1'01"8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2 : LODI LORENZO               : 92 : RECORD NUOTO CLUB - BO   :  1'04"3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  : PEZZI AMEDEO               : 90 : US TRIESTINA NUOTO       : SQUALIF.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400 MISTI RAGAZZI FEMMINE                 Codice: FRX5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*1 : VARINI ERICA               : 97 : COOPERNUOTO              :  5'05"15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CECCONI MARIA VITTORIA     : 97 : PESARO NUOTO             :  5'12"77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FOGAZZI REBECCA            : 98 : SOGEIS SSD - MONTICHIARI :  5'15"20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SPIMI SHARON               : 97 : POL COMUNALE RICCIONE    :  5'22"01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RIGONI LISA                : 98 : PLAIN TEAM VENETO        :  5'24"41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ZANOTTO ILARIA             : 97 : TEAM EUGANEO             :  5'29"19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PASSERINI ALICE            : 98 : NUOTATORI ESTENSI        :  5'30"68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FRANCESCHI DONATELLA       : 97 : SOGEIS SSD - MONTICHIARI :  5'31"42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SUSIO FRANCESCA            : 98 : SOGEIS SSD - MONTICHIARI :  5'31"7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MASSIMINO ELENA            : 98 : SISPORT FIAT             :  5'33"4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LATINI LISA                : 98 : VELA NUOTO ANCONA        :  5'34"3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2 : ELIA ANNA                  : 98 : SISPORT FIAT             :  5'35"1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3 : DEL CORSO BEATRICE         : 98 : NUOTO UISP 2003          :  5'39"9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4 : DELLA BELLA ELETTRA        : 98 : PLAIN TEAM VENETO        :  5'44"1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5 : MASOERO ALICE              : 98 : SISPORT FIAT             :  5'44"8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(*) Record della manifestazione. Precedente: 5'13"33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di PAGANELLI MICHELA (MASSAROSA NUOTO) del 2010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400 MISTI JUNIOR FEMMINE                  Codice: FJX5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1 : SINIBALDI ANGELICA         : 96 : PESARO NUOTO             :  5'15"22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GIOLIVI SARA               : 95 : CNAT 99 AMICI DEL NUOTO  :  5'22"20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CUZZANI GIULIA             : 95 : CN UISP - BOLOGNA        :  5'23"10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STEFANI VALENTINA          : 95 : 2001 TEAM                :  5'23"97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NOCERINO ALESSIA           : 95 : S.S. LAZIO NUOTO ASD     :  5'25"82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ALATI ILARIA               : 96 : CN UISP - BOLOGNA        :  5'26"55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CINQUATTI ALESSANDRA       : 96 : SISPORT FIAT             :  5'27"57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FABBRI SARA                : 96 : NUOTATORI ESTENSI        :  5'28"02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TERZI GIULIA               : 96 : NUOTATORI ESTENSI        :  5'28"4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VARAGNOLI FRANCESCA        : 96 : PESARO NUOTO             :  5'32"0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CHIESI GIULIA              : 96 : CN UISP - BOLOGNA        :  5'34"3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2 : BREVEGLIERI VIVIANA        : 96 : CN UISP - BOLOGNA        :  5'43"1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400 MISTI ASSOLUTI FEMMINE                Codice: FSX5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1 : SEVERINI GIAELE            : 93 : VELA NUOTO ANCONA        :  5'11"49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GIORDANO CECILIA           : 94 : MAIELLA NUOTO            :  5'14"57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ARLOTTI MARIKA             : 94 : CN UISP - BOLOGNA        :  5'15"02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MUCCIOLI SIMONA            : 84 : POL COMUNALE RICCIONE    :  5'15"25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BEGA SILVIA                : 93 : CN UISP - BOLOGNA        :  5'16"14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ALFANO FRANCESCA           : 94 : PLAIN TEAM VENETO        :  5'18"38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GUERNELLI SOFIA            : 94 : CN UISP - BOLOGNA        :  5'20"46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PAGANOTTO ALICE            : 94 : TEAM EUGANEO             :  5'21"25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STEFANI FEDERICA           : 93 : 2001 TEAM                :  5'22"6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FELICIAN GIULIA            : 94 : SISPORT FIAT             :  5'25"9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FABBRIS LUCILLA            : 94 : PESARO NUOTO             :  5'26"0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2 : BRUSCO SARA                : 94 : 2001 TEAM                :  5'30"93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3 : VICCINELLI MARTINA         : 93 : CN UISP - BOLOGNA        :  5'34"2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4 : LIA PAOLA                  : 94 : SISPORT FIAT             :  5'45"8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400 MISTI RAGAZZI MASCHI                  Codice: MRX5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1 : BAIONI ANDREA              : 95 : PESARO NUOTO             :  4'48"23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FANFANI FILIPPO            : 97 : HIDRON SPORT - FIRENZE   :  4'52"01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SAVINI LORENZO             : 95 : CN UISP - BOLOGNA        :  4'52"19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SCIARRA ALESSIO            : 95 : MAIELLA NUOTO            :  4'57"13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PILONE ALESSIO             : 95 : SISPORT FIAT             :  4'57"69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DESANTIS EMANUELE          : 95 : S.S. LAZIO NUOTO ASD     :  5'01"87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CHILONIDE GIANNI           : 97 : CN UISP - BOLOGNA        :  5'03"44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PISTOLA RICCARDO           : 96 : PESARO NUOTO             :  5'04"23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VIAZZO GIACOMO             : 97 : SOGEIS SSD - MONTICHIARI :  5'05"5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0 : GALLI FILIPPO              : 96 : RINASCITA TEAM ROMAGNA   :  5'07"4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1 : LUPATO RAFFAELLO           : 95 : TEAM EUGANEO             :  5'07"7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2 : BERTOLDI MATTEO            : 97 : COOPERNUOTO              :  5'08"31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3 : FELICIAN LORIS             : 96 : SISPORT FIAT             :  5'11"8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4 : GRAZIANI SAMUELE           : 97 : CN UISP - BOLOGNA        :  5'13"2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5 : BONDAVALLI MATTIA          : 96 : CN UISP - BOLOGNA        :  5'14"19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6 : CORONICA TIZIANO           : 97 : NUOTATORI ESTENSI        :  5'15"70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7 : PISTORIO FEDERICO          : 96 : SISPORT FIAT             :  5'15"7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8 : POLA MARCELLO              : 97 : NUOTATORI ESTENSI        :  5'17"8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19 : CAMPANELLA MATTEO          : 95 : VELA NUOTO ANCONA        :  5'18"0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0 : COLORETTI TOMMASO          : 96 : CN UISP - BOLOGNA        :  5'21"65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1 : GARAVALDI DAVIDE           : 95 : COOPERNUOTO              :  5'22"4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2 : MORELLI MATTEO             : 97 : NUOTO UISP 2003          :  5'29"5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3 : PERUGINI LEONARDO          : 95 : CNAT 99 AMICI DEL NUOTO  :  5'31"92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4 : MORINO TOMMASO             : 97 : NUOTO UISP 2003          :  5'33"18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25 : MASCIARRI MICHELE          : 95 : CNAT 99 AMICI DEL NUOTO  :  5'45"46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400 MISTI JUNIOR MASCHI                   Codice: MJX5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*1 : COLORETTI VITTORIO         : 94 : CN UISP - BOLOGNA        :  4'41"61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ZAGLI LORENZO              : 94 : HIDRON SPORT - FIRENZE   :  4'44"78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POLI FILIPPO               : 94 : CN UISP - BOLOGNA        :  4'51"86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BALDELLA NICOLA            : 93 : PESARO NUOTO             :  4'56"95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BASSI FABRIZIO             : 93 : CN UISP - BOLOGNA        :  5'03"79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6 : VESCIA GIULIO              : 94 : POL COMUNALE RICCIONE    :  5'04"08  3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7 : MEZZOLANI SAMUELE          : 93 : CENTRO NUOTO CAGLI       :  5'04"58  2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8 : BRAGGION EDORADO           : 94 : TEAM EUGANEO             :  5'08"59  1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9 : CANDINI ALESSIO            : 93 : CN UISP - BOLOGNA        :  5'10"57   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(*) Record della manifestazione. Precedente: 4'51"3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di PALANGA ANDREA (TEAM OSIMO NUOTO) del 2010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400 MISTI ASSOLUTI MASCHI                 Codice: MSX5        Vasca 50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1 : SANTINELLI LUCA            : 92 : PESARO NUOTO             :  4'46"93  9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2 : TASINI ALBERTO             : 89 : SAN MARINO NUOTO         :  4'52"66  7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3 : SARTINI STEFANO            : 92 : POL COMUNALE RICCIONE    :  4'57"40  6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4 : FALZETTI ANDREA            : 92 : PESARO NUOTO             :  4'58"00  5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:  5 : GALBUSERA GIORGIO          : 85 : RINASCITA TEAM ROMAGNA   :  5'02"73  4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assifica Società – X Meeting Città di Ravenna</w:t>
      </w:r>
    </w:p>
    <w:p>
      <w:pPr>
        <w:pStyle w:val="Testonormal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Pti     Oro Arg Brz</w:t>
      </w:r>
    </w:p>
    <w:p>
      <w:pPr>
        <w:pStyle w:val="Testonormale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1)  024  CN UISP - BOLOGNA                866      27  26  26</w:t>
      </w:r>
    </w:p>
    <w:p>
      <w:pPr>
        <w:pStyle w:val="Testonormale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2)  016  PESARO NUOTO                     418      16  12  11</w:t>
      </w:r>
    </w:p>
    <w:p>
      <w:pPr>
        <w:pStyle w:val="Testonormale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3)  007  POL COMUNALE RICCIONE            322      12  10   8</w:t>
      </w:r>
    </w:p>
    <w:p>
      <w:pPr>
        <w:pStyle w:val="Testonormale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4)  008  COOPERNUOTO                      267       8   9   6</w:t>
      </w:r>
    </w:p>
    <w:p>
      <w:pPr>
        <w:pStyle w:val="Testonormale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5)  037  PLAIN TEAM VENETO                253      11   7   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)  034  SOGEIS SSD - MONTICHIARI         225       7   6   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)  013  NUOTATORI ESTENSI                215       4   8   5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)  039  SISPORT FIAT                     180       1   2   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9)  032  VELA NUOTO ANCONA                175       4   5   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10)  036  NUOTO CLUB 2000 FAENZA           140       6   1   5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11)  014  2001 TEAM                        125       3   4   3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12)  021  NUOTO UISP 2003                  123       1   4   2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13)  028  RARI NANTES FLORENTIA            120       7   2   2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14)  011  TEAM EUGANEO                     108       -   2   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15)  019  MAIELLA NUOTO                     89       2   3   2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16)  010  US TRIESTINA NUOTO                86       1   -   3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17)  006  CNAT 99 AMICI DEL NUOTO           85       2   3   1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18)  035  HIDRON SPORT - FIRENZE            79       1   5   -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19)  017  S.S. LAZIO NUOTO ASD              68       -   1   1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20)  012  NUOTO CLUB 91 PARMA               54       1   1   1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21)  020  IMOLANUOTO                        50       1   1   4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22)  025  NUOTATORI MODENESI                40       1   1   -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23)  018  GIS PORDENUOTO                    38       1   -   2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24)  026  POL.VERDEAQUA                     34       2   -   -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25)  030  SAN MARINO NUOTO                  34       -   1   -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26)  023  RINASCITA TEAM ROMAGNA            31       -   1   1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27)  009  ISERNIA NUOTO                     28       -   1   1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28)  029  ASD PONTEVECCHIO                  26       -   -   1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29)  041  CC ANIENE                         23       1   1   -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30)  040  CO.GE.SE. SAN BENEDETTO           20       -   1   1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  <w:lang w:val="fr-FR"/>
        </w:rPr>
        <w:t>31)  022  A.S.D. LARUS NUOTO                18       -   1   1</w:t>
      </w:r>
    </w:p>
    <w:p>
      <w:pPr>
        <w:pStyle w:val="Testonormale"/>
        <w:rPr/>
      </w:pPr>
      <w:r>
        <w:rPr>
          <w:rFonts w:eastAsia="Courier New"/>
          <w:sz w:val="18"/>
          <w:szCs w:val="18"/>
          <w:lang w:val="fr-FR"/>
        </w:rPr>
        <w:t xml:space="preserve"> </w:t>
      </w:r>
      <w:r>
        <w:rPr>
          <w:sz w:val="18"/>
          <w:szCs w:val="18"/>
        </w:rPr>
        <w:t>32)  004  POLIV.OLIMPIA VIGNOLA             14       -   -   -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33)  003  OSTIGLIA NUOTO                    12       -   1   -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34)  033  RECORD NUOTO CLUB - BO            11       -   -   -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35)  005  POOL NUOTO SAMBENEDETTESE         10       -   -   -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36)  038  FUMANE NUOTO                       7       -   -   -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001  CENTRO NUOTO CAGLI                 7       -   -   -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38)  015  NUOTO CLUB SASSUOLO                5       -   -   -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031  UISP NUOTO LUGO                    5       -   -   -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40)  027  SSD ARESE NUOTO                    3       -   -   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assifica Società – Ragazzi – XXIV Trofeo Michele Zaccaria</w:t>
      </w:r>
    </w:p>
    <w:p>
      <w:pPr>
        <w:pStyle w:val="Testonormal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Pti     Oro Arg Brz</w:t>
      </w:r>
    </w:p>
    <w:p>
      <w:pPr>
        <w:pStyle w:val="Testonormale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1)  024  CN UISP - BOLOGNA                286       7  11  10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)  037  PLAIN TEAM VENETO                228      11   7   5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)  008  COOPERNUOTO                      156       5   4   4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)  016  PESARO NUOTO                     149       8   2   2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)  039  SISPORT FIAT                     149       1   2   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)  007  POL COMUNALE RICCIONE            148       6   6   2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)  013  NUOTATORI ESTENSI                126       3   5   2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)  034  SOGEIS SSD - MONTICHIARI         110       3   3   4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9)  011  TEAM EUGANEO                      91       -   1   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10)  021  NUOTO UISP 2003                   88       1   4   2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11)  014  2001 TEAM                         78       3   1   2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12)  036  NUOTO CLUB 2000 FAENZA            64       1   1   4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13)  032  VELA NUOTO ANCONA                 57       -   3   1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14)  035  HIDRON SPORT - FIRENZE            55       1   4   -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15)  028  RARI NANTES FLORENTIA             50       3   -   1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16)  026  POL.VERDEAQUA                     34       2   -   -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17)  019  MAIELLA NUOTO                     33       -   1   1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18)  025  NUOTATORI MODENESI                28       -   1   -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19)  017  S.S. LAZIO NUOTO ASD              23       -   -   -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20)  029  ASD PONTEVECCHIO                  21       -   -   1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21)  020  IMOLANUOTO                        20       1   -   1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22)  012  NUOTO CLUB 91 PARMA               17       -   -   1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23)  010  US TRIESTINA NUOTO                13       -   -   -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24)  018  GIS PORDENUOTO                    12       -   -   -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25)  038  FUMANE NUOTO                       7       -   -   -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26)  040  CO.GE.SE. SAN BENEDETTO            6       -   -   1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27)  006  CNAT 99 AMICI DEL NUOTO            6       -   -   -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28)  031  UISP NUOTO LUGO                    5       -   -   -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29)  030  SAN MARINO NUOTO                   4       -   -   -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004  POLIV.OLIMPIA VIGNOLA              4       -   -   -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31)  001  CENTRO NUOTO CAGLI                 3       -   -   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7:27:00Z</dcterms:created>
  <dc:creator>Pippo</dc:creator>
  <dc:description/>
  <cp:keywords/>
  <dc:language>en-US</dc:language>
  <cp:lastModifiedBy>Pippo</cp:lastModifiedBy>
  <dcterms:modified xsi:type="dcterms:W3CDTF">2011-05-01T16:08:00Z</dcterms:modified>
  <cp:revision>4</cp:revision>
  <dc:subject/>
  <dc:title/>
</cp:coreProperties>
</file>