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Migliori  3 prestazioni - Femmine RAGAZZI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 : 645,49 : ZAMINATO GIORGIA           : 98 Q : PLAIN TEAM VENETO        : 1'00"25 :  1 : 100 S.L.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621,09 : GIRARDI MARIA CHIARA       : 98 Q : 2001 TEAM                : 1'08"12 :  1 : 100 DORSO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611,06 : GIRARDI MARIA CHIARA       : 98 Q : 2001 TEAM                : 2'27"08 :  1 : 200 DORSO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>Migliori  3 prestazioni - Femmine RAGAZZI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 : 688,48 : VARINI ERICA               : 97 R : COOPERNUOTO              : 5'05"15 :  1 : 400 MISTI: 50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: 659,24 : GAVAZZONI GRETA            : 97 R : NUOTATORI ESTENSI        : 9'27"72 :  1 : 800 S.L. : 50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: 649,68 : MANZELLA ILARIA            : 97 R : CN UISP - BOLOGNA        : 9'30"49 :  2 : 800 S.L.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Migliori  3 prestazioni - Femmine JUNIOR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 : 688,17 : SARTINI LISA               : 96 J : PESARO NUOTO             : 9'19"65 :  1 : 800 S.L.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672,80 : SINIBALDI ANGELICA         : 96 J : PESARO NUOTO             : 9'23"88 :  2 : 800 S.L.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654,65 : TONELLI LAURA              : 95 J : CN UISP - BOLOGNA        :   34"32 :  1 : 50 RANA 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Migliori  3 prestazioni - Femmine ASSOLUT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 : 804,40 : GRIMALDI MARTINA           : 88 S : CN UISP - BOLOGNA        : 8'51"28 :  1 : 800 S.L.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781,52 : CELLI ELISA                : 90 S : POL COMUNALE RICCIONE    : 2'32"12 :  1 : 200 RANA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761,74 : SANDRINI GRETA             : 93 S : CN UISP - BOLOGNA        : 9'01"02 :  2 : 800 S.L.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Migliori  3 prestazioni - Maschi RAGAZZI 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 : 606,36 : GAZZOLA GIANLUCA           : 97 Q : PLAIN TEAM VENETO        : 2'12"23 :  1 : 200 DORSO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605,64 : GAZZOLA GIANLUCA           : 97 Q : PLAIN TEAM VENETO        : 1'01"39 :  1 : 100 DORSO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590,33 : GAZZOLA GIANLUCA           : 97 Q : PLAIN TEAM VENETO        :   55"92 :  1 : 100 S.L.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>Migliori  3 prestazioni - Maschi RAGAZZI 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 : 654,84 : TONIATO MAURO              : 96 T : PLAIN TEAM VENETO        :   54"02 :  1 : 100 S.L.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650,66 : SABBIONI SIMONE            : 96 T : POL COMUNALE RICCIONE    :   59"94 :  1 : 100 DORSO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641,65 : SABBIONI SIMONE            : 96 T : POL COMUNALE RICCIONE    : 2'09"76 :  1 : 200 DORSO: 50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igliori  3 prestazioni - Maschi RAGAZZI 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 : 682,04 : BAIONI ANDREA              : 95 R : PESARO NUOTO             : 2'24"63 :  1 : 200 RANA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682,03 : BAIONI ANDREA              : 95 R : PESARO NUOTO             : 1'06"55 :  1 : 100 RANA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663,19 : CAROSO FRANCESCO           : 95 R : COOPERNUOTO              :16'42"87 :  1 : 1500 S.L.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  <w:t xml:space="preserve">Migliori  3 prestazioni - Maschi JUNIOR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 : 740,43 : BAZZOLI ANDREA             : 94 J : SOGEIS SSD - MONTICHIARI :   29"48 :  1 : 50 RANA 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737,97 : COLORETTI VITTORIO         : 94 J : CN UISP - BOLOGNA        : 2'20"88 :  1 : 200 RANA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733,31 : BELLACCI FRANCESCO         : 93 J : RARI NANTES FLORENTIA    :   52"02 :  1 : 100 S.L.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Migliori  3 prestazioni - Maschi ASSOLUT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:    Pti : Atleta                     : AA C : Società                  :   Tempo :Pos.: Gara     :Base:</w:t>
      </w:r>
    </w:p>
    <w:p>
      <w:pPr>
        <w:pStyle w:val="Testonormale"/>
        <w:rPr/>
      </w:pPr>
      <w:r>
        <w:rPr/>
        <w:t>---+--------+----------------------------+------+--------------------------+---------+----+----------:----: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 : 811,49 : ORSI MARCO                 : 90 S : CN UISP - BOLOGNA        :   22"45 :  1 : 50 S.L. 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 : 797,55 : BOCCHIA FEDERICO           : 86 S : NUOTO CLUB 91 PARMA      :   22"58 :  2 : 50 S.L.  : 50 :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 : 735,00 : BOCCHIA FEDERICO           : 86 S : NUOTO CLUB 91 PARMA      :   51"98 :  1 : 100 S.L. : 50 :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1418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09:00Z</dcterms:created>
  <dc:creator>Pippo</dc:creator>
  <dc:description/>
  <cp:keywords/>
  <dc:language>en-US</dc:language>
  <cp:lastModifiedBy>Pippo</cp:lastModifiedBy>
  <cp:lastPrinted>2011-05-01T17:05:00Z</cp:lastPrinted>
  <dcterms:modified xsi:type="dcterms:W3CDTF">2011-05-01T15:48:00Z</dcterms:modified>
  <cp:revision>3</cp:revision>
  <dc:subject/>
  <dc:title>Migliori  3 prestazioni - Femmine RAGAZZI 1</dc:title>
</cp:coreProperties>
</file>