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3 Apr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16 Ma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4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b/>
                <w:i/>
                <w:sz w:val="14"/>
                <w:szCs w:val="14"/>
                <w:lang w:val="en-GB"/>
              </w:rPr>
              <w:t>17 Ma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4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0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b/>
                <w:i/>
                <w:sz w:val="14"/>
                <w:szCs w:val="14"/>
                <w:lang w:val="en-GB"/>
              </w:rPr>
              <w:t>19 Ma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16 Apr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6 Ap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30 Apr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3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3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4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1Apr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7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4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7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8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8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0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8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8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+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>6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20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3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b/>
                <w:b/>
                <w:i/>
                <w:i/>
                <w:caps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24 Mar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1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3-14T17:55:00Z</dcterms:modified>
  <cp:revision>9</cp:revision>
  <dc:subject/>
  <dc:title> </dc:title>
</cp:coreProperties>
</file>