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0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rtoreti Emanuele(5 giorna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Di Nardo      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 Nardo(4)Tortoreti-Dicara-Drago(3) Brunello(2) Rossello-Nanì Franchina-Rizzo-Arpaia-Alioto- Foti-Lo Presti Andrea-Armeli-Caviglia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>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cirella(4)Giuliano-LaMonica-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Svelti-Caminiti (2)Condipodero Mercurio-Lunetta-Triolo-Arasi A- Arasi N-Gullotti-Starvagg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/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8"/>
                <w:szCs w:val="28"/>
              </w:rPr>
              <w:t>Di Nardo Salvatore(1 giorn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Nardo(4)SpinellaMau-Maraffa (3)Ballato(2)Spinella GM-Cusmà Ceraolo- Caruana- Magistro Sidoti Aroussi- Lo Veter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-Russo(3)Saporito-LaFace(2)ArtaleG-Cacciolo-Calà-Ceraso-Ceraolo-Triscari-Gullà-Faranda-Sapon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aglio Massimo (1 giorn)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Mancuso Calogero (1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glio(5)Mancuso(4)Marano FamianiPizzinoScaffidi(2)Bruno -D’Atri-Cangemi Freni-Costan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Merlo Emanuele Salvatore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1 Giorn)Raffaele Carmel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0"/>
                <w:szCs w:val="20"/>
              </w:rPr>
              <w:t>Merlo(4)Rasizza(3)Condipodaro-Mondello(2)Cusimano-Lupica-Princiotta Maur A 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BompilioBaratta(2) Raspanti-Vitale-Caruso-Villa-Aenachioaie-Nuz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Di Pietro Rosario Giuseppe Fonti  Matteo-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10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22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83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36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14T11:54:00Z</dcterms:modified>
  <cp:revision>28</cp:revision>
  <dc:subject/>
  <dc:title> </dc:title>
</cp:coreProperties>
</file>