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opo </w:t>
            </w:r>
            <w:r>
              <w:rPr>
                <w:b/>
                <w:sz w:val="26"/>
                <w:szCs w:val="26"/>
              </w:rPr>
              <w:t>il turno eliminatorio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4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25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PORTING P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E C  O  M  E  D </w:t>
            </w:r>
            <w:r>
              <w:rPr>
                <w:b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8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  <w:t>Swt-Ecomed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a recuperare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abato 24 Mar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87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9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24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3" w:hanging="176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38" w:hanging="111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1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6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4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6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3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0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14T11:34:00Z</dcterms:modified>
  <cp:revision>12</cp:revision>
  <dc:subject/>
  <dc:title> </dc:title>
</cp:coreProperties>
</file>