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38"/>
      </w:tblGrid>
      <w:tr>
        <w:trPr>
          <w:trHeight w:val="197" w:hRule="atLeast"/>
        </w:trPr>
        <w:tc>
          <w:tcPr>
            <w:tcW w:w="4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n i o n e      I t a l i a n a     S  p  o  r  t     P e r  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N   e   b   r   o   d   i   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2"/>
          <w:szCs w:val="2"/>
          <w:bdr w:val="single" w:sz="18" w:space="0" w:color="000000"/>
        </w:rPr>
      </w:pPr>
      <w:r>
        <w:rPr>
          <w:b/>
          <w:sz w:val="2"/>
          <w:szCs w:val="2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rPr>
          <w:b/>
          <w:b/>
          <w:sz w:val="16"/>
          <w:szCs w:val="16"/>
          <w:bdr w:val="single" w:sz="18" w:space="0" w:color="000000"/>
        </w:rPr>
      </w:pPr>
      <w:r>
        <w:rPr>
          <w:b/>
          <w:sz w:val="16"/>
          <w:szCs w:val="16"/>
          <w:bdr w:val="single" w:sz="18" w:space="0" w:color="00000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96"/>
        <w:gridCol w:w="1800"/>
        <w:gridCol w:w="1080"/>
        <w:gridCol w:w="1800"/>
        <w:gridCol w:w="1800"/>
        <w:gridCol w:w="720"/>
      </w:tblGrid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8_c_2018_CURRICULUM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SOCIETà_Dopo_20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Bernard MT Condensed" w:hAnsi="Bernard MT Condensed" w:cs="Bernard MT Condensed"/>
                <w:b/>
                <w:b/>
                <w:bC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rPr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1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Data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r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ittà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m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saling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spi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is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72" w:leader="none"/>
                <w:tab w:val="left" w:pos="192" w:leader="none"/>
              </w:tabs>
              <w:ind w:left="4242" w:right="-108" w:hanging="435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I punti si riferiscono alle sole partite valide per il Campionato Dilettanti Nebrodi</w:t>
            </w:r>
          </w:p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b/>
                <w:bCs/>
                <w:i/>
                <w:sz w:val="22"/>
                <w:szCs w:val="22"/>
              </w:rPr>
              <w:t>Il curriculum include invece i risultati delle gare di tutte le Attività della Squadr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SGEENG’S WINE e T. GIOIOSA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5 punti             *  1 </w:t>
            </w:r>
            <w:r>
              <w:rPr>
                <w:b/>
                <w:bCs/>
                <w:i/>
              </w:rPr>
              <w:t>gara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  4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11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ins C. Adra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20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27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d’Orlando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Gioiosa M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9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Messina (</w:t>
            </w:r>
            <w:r>
              <w:rPr>
                <w:b/>
                <w:i/>
                <w:sz w:val="20"/>
                <w:szCs w:val="20"/>
                <w:u w:val="single"/>
              </w:rPr>
              <w:t>Champ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onan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oro Annunziat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Ven 15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d’Orlando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med Fantac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23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,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S. Agata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Merc 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Dom  7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13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9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3 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1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Gioiosa Mar(</w:t>
            </w:r>
            <w:r>
              <w:rPr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1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10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brolo soccer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=   15 punti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>
          <w:trHeight w:val="67" w:hRule="atLeast"/>
        </w:trPr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7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4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1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t 19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 2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6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Sab  3   Febb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Sab  17 Febb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Acquedolci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12 Marz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Orlandina u.i.s.p.    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-108" w:right="-108" w:hanging="0"/>
              <w:rPr>
                <w:rFonts w:ascii="Bernard MT Condensed" w:hAnsi="Bernard MT Condensed" w:cs="Bernard MT Condensed"/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5 punti                          </w:t>
            </w:r>
            <w:r>
              <w:rPr>
                <w:b/>
                <w:bCs/>
                <w:i/>
              </w:rPr>
              <w:t>1 di Coppa in +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  <w:caps/>
                <w:bdr w:val="single" w:sz="18" w:space="0" w:color="000000"/>
              </w:rPr>
            </w:pPr>
            <w:r>
              <w:rPr>
                <w:b/>
                <w:bCs/>
                <w:i/>
                <w:caps/>
                <w:bdr w:val="single" w:sz="18" w:space="0" w:color="000000"/>
              </w:rPr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Lun   6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Ven  10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Lun  20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Lun  27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 xml:space="preserve">Lun    4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11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16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Gliaca Pir. </w:t>
            </w:r>
            <w:r>
              <w:rPr>
                <w:b/>
                <w:i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Giov  2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Brolo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Lun  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5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S.Agata M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i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Dom  7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Brolo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15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Capo d’Orl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22  Genn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6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  5   Febb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16 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Sab 24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5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9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</w:rPr>
              <w:t>La cascina calci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/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3 punti              *  1 </w:t>
            </w:r>
            <w:r>
              <w:rPr>
                <w:b/>
                <w:bCs/>
                <w:i/>
              </w:rPr>
              <w:t>gara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/>
                <w:b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bdr w:val="single" w:sz="18" w:space="0" w:color="000000"/>
              </w:rPr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  3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  24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</w:t>
            </w:r>
            <w:r>
              <w:rPr>
                <w:b/>
                <w:i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    4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 1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S.Agata M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16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Acquedolci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Giov  21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Cd’Orlando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1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S.Agata M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 23 Genn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6 Genn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9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 19 Febbr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Roccaprileone(</w:t>
            </w:r>
            <w:r>
              <w:rPr>
                <w:i/>
                <w:u w:val="single"/>
              </w:rPr>
              <w:t>Cop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 12 Marz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sporting pirain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snapToGrid w:val="false"/>
              <w:ind w:left="-108" w:right="-108" w:hanging="0"/>
              <w:rPr>
                <w:rFonts w:ascii="Bernard MT Condensed" w:hAnsi="Bernard MT Condensed" w:cs="Bernard MT Condensed"/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</w:rPr>
              <w:t xml:space="preserve">=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0 punti   *  1 </w:t>
            </w:r>
            <w:r>
              <w:rPr>
                <w:b/>
                <w:bCs/>
                <w:i/>
              </w:rPr>
              <w:t>di Camp in meno   1 di Coppa in +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  <w:bdr w:val="single" w:sz="18" w:space="0" w:color="000000"/>
              </w:rPr>
            </w:pPr>
            <w:r>
              <w:rPr>
                <w:b/>
                <w:bCs/>
                <w:i/>
                <w:bdr w:val="single" w:sz="18" w:space="0" w:color="000000"/>
              </w:rPr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 4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Ven  10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Sab  18 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/>
            </w:pPr>
            <w:r>
              <w:rPr>
                <w:b/>
                <w:bCs/>
                <w:i/>
              </w:rPr>
              <w:t xml:space="preserve">  </w:t>
            </w:r>
            <w:r>
              <w:rPr>
                <w:b/>
                <w:bCs/>
                <w:i/>
              </w:rPr>
              <w:t>Ven  24 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</w:t>
            </w:r>
            <w:r>
              <w:rPr>
                <w:b/>
                <w:i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  4  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  11 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Roccapril. </w:t>
            </w:r>
            <w:r>
              <w:rPr>
                <w:b/>
                <w:i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 16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Gliaca Pir. </w:t>
            </w:r>
            <w:r>
              <w:rPr>
                <w:b/>
                <w:i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23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Gliaca Pir. </w:t>
            </w:r>
            <w:r>
              <w:rPr>
                <w:b/>
                <w:i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5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Merc  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13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22  Genn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Sab  27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1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10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3-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</w:rPr>
              <w:t>new gym planet acquedolcese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6 punti              *  1 </w:t>
            </w:r>
            <w:r>
              <w:rPr>
                <w:b/>
                <w:bCs/>
                <w:i/>
              </w:rPr>
              <w:t>gara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</w:rPr>
              <w:t xml:space="preserve">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6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Brolo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Gioiosa M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16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Acquedolci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23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,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S. Agata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8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</w:rPr>
              <w:t>1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1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9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19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29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3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9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Sab  17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Acquedolci </w:t>
            </w:r>
            <w:r>
              <w:rPr>
                <w:b/>
                <w:i/>
              </w:rPr>
              <w:t>(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0 tav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1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Roccapril 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3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nicolino costanz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6 punti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27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11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>
          <w:trHeight w:val="152" w:hRule="atLeast"/>
        </w:trPr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t 19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23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Gliaca Pir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8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23 Genn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27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5   Febb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19 Febbr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ECOMED FANTACAP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/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0 punt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  <w:bdr w:val="single" w:sz="18" w:space="0" w:color="000000"/>
              </w:rPr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  3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8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1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Ven 15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Giov 21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15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19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26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3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16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. (</w:t>
            </w:r>
            <w:r>
              <w:rPr>
                <w:b/>
                <w:i/>
                <w:sz w:val="22"/>
                <w:szCs w:val="22"/>
                <w:u w:val="single"/>
              </w:rPr>
              <w:t>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 5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rPr>
          <w:sz w:val="2"/>
          <w:szCs w:val="2"/>
          <w:bdr w:val="single" w:sz="18" w:space="0" w:color="000000"/>
        </w:rPr>
      </w:pPr>
      <w:r>
        <w:rPr>
          <w:sz w:val="2"/>
          <w:szCs w:val="2"/>
          <w:bdr w:val="single" w:sz="18" w:space="0" w:color="000000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708"/>
        </w:tabs>
        <w:ind w:left="42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8:21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3-13T21:03:00Z</dcterms:modified>
  <cp:revision>19</cp:revision>
  <dc:subject/>
  <dc:title> </dc:title>
</cp:coreProperties>
</file>