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Caviglia-Alioto-Franchina- </w:t>
                  </w:r>
                </w:p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Arpaia-Armeli-RosselloFoti  </w:t>
                  </w:r>
                </w:p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Lo Presti And-Rizzo-Nanì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icara-Drago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5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runo-D’Atri-Costanzo-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Scaffidi Famiani</w:t>
                  </w: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Marano Pizzi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usmà- Ceraolo T-Sidoti Spinella GM-Caruana – Aroussi-Lo Vetere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 Spinella M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1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Arasi A- Arasi N- Starvaggi- Condipodero - Mercurio-Triolo – Lunetta - Gullotti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GiulianoSvelti Caminiti- Lamonic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0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tale G-Triscari Calà-Cacciolo-Ceraolo-Ceraso-Faranda-Gullà-Sapone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a Face-Saporito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Russo Lomb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 - Lupica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inciottaM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Condipodar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Nuzzo-Caruso-Vitale Aenachioaie-Santaromita Raspan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</w:p>
                <w:p>
                  <w:pPr>
                    <w:pStyle w:val="Normal"/>
                    <w:ind w:right="-288" w:hanging="108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2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51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1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8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8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5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8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9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</w:rPr>
                    <w:t>136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3-14T14:35:00Z</dcterms:modified>
  <cp:revision>39</cp:revision>
  <dc:subject/>
  <dc:title>QUADRO  </dc:title>
</cp:coreProperties>
</file>