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2880"/>
        <w:gridCol w:w="2160"/>
        <w:gridCol w:w="720"/>
      </w:tblGrid>
      <w:tr>
        <w:trPr/>
        <w:tc>
          <w:tcPr>
            <w:tcW w:w="406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80" w:right="7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098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Comitato Nebrodi - Calcio</w:t>
            </w:r>
          </w:p>
        </w:tc>
        <w:tc>
          <w:tcPr>
            <w:tcW w:w="576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 xml:space="preserve">04_a_A L B O       D ’ O R O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C  A  M  P  I  O  N  A  T  O dilettanti    NEBRODI</w:t>
            </w:r>
          </w:p>
        </w:tc>
      </w:tr>
      <w:tr>
        <w:trPr>
          <w:trHeight w:val="35" w:hRule="atLeast"/>
        </w:trPr>
        <w:tc>
          <w:tcPr>
            <w:tcW w:w="9828" w:type="dxa"/>
            <w:gridSpan w:val="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80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D. N°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Stag Sp</w:t>
            </w:r>
          </w:p>
        </w:tc>
        <w:tc>
          <w:tcPr>
            <w:tcW w:w="41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QUADRA VINCITRICE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EDE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8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Sq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3-1984</w:t>
            </w:r>
          </w:p>
        </w:tc>
        <w:tc>
          <w:tcPr>
            <w:tcW w:w="41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5"/>
              <w:ind w:left="72" w:right="-108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ASSOCIAZIONE  CALCIO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Raccuia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4-198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  E  A  L    C  R  E  S  T  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a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5-198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.  RICR.  CULT.  ITA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6-198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OC.  CALCIO   BROL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-198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  <w:lang w:val="en-GB"/>
              </w:rPr>
              <w:t>J U V E N T U S   -   C L U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S.Angelo 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2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-198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OCIAZIONE   CALCI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orrenov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9-199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OC.  CALCIO   BROL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0-199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S  A  N      M  A  R  T  I  N  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1-199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 xml:space="preserve">A. C. O. M. S.      </w:t>
            </w:r>
            <w:r>
              <w:rPr>
                <w:b/>
                <w:caps/>
                <w:sz w:val="28"/>
                <w:szCs w:val="28"/>
                <w:lang w:val="en-GB"/>
              </w:rPr>
              <w:t>S A L I N à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liaca Pira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-199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POLISP. ACQUEDOLC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3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-199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4-199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-199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-199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-199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  N   T   E   R   -   C  L  U  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-199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GENZIA L O  V E R C I O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-200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SS. SPORT. CULT.  RICR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alati Mamertin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-200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E T R E R I A  BROL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35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-200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COLORIFICIO FAI PLAS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Bro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-200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.  COSTANZO  </w:t>
            </w:r>
            <w:r>
              <w:rPr>
                <w:b/>
                <w:caps/>
                <w:sz w:val="28"/>
                <w:szCs w:val="28"/>
              </w:rPr>
              <w:t>Torr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-200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T E M P O    D I    S P O R 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-200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.  COSTANZO  </w:t>
            </w:r>
            <w:r>
              <w:rPr>
                <w:b/>
                <w:caps/>
                <w:sz w:val="28"/>
                <w:szCs w:val="28"/>
              </w:rPr>
              <w:t>Torr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-200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LARIS utd of </w:t>
            </w:r>
            <w:r>
              <w:rPr>
                <w:b/>
                <w:caps/>
                <w:sz w:val="28"/>
                <w:szCs w:val="28"/>
              </w:rPr>
              <w:t>Benetto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-200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sz w:val="28"/>
                <w:szCs w:val="28"/>
              </w:rPr>
              <w:t>A T L E T I C O   BELAND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att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-2008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 L E T I C O   BELAND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Patt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-2009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caps/>
                <w:sz w:val="28"/>
                <w:szCs w:val="28"/>
              </w:rPr>
              <w:t>C. p. r.  c o n s u l t i n g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-2010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Heading5"/>
              <w:ind w:left="72" w:right="-108" w:hanging="0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C. P. R.  T E N T A Z I O N 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-2011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OTELLI FERRARI C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-2012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UDERIA FERRARI CLUB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-2013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TENTAZIONI cAPO D’OR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-2014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a . c .    a  l  u  n  t  i  u  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S.Marco d’Alunz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-2015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TENTAZIONI cAPO D’ORL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po d’Orland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-2016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GEENG’S WINE T GIOIOS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1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-2017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7" w:leader="none"/>
              </w:tabs>
              <w:ind w:left="72" w:right="-108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SGEENG’S WINE T GIOIOS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Gioiosa Mare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Algerian" w:hAnsi="Algerian" w:cs="Algerian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0" w:right="-90" w:hanging="0"/>
      <w:outlineLvl w:val="2"/>
    </w:pPr>
    <w:rPr>
      <w:rFonts w:ascii="Algerian" w:hAnsi="Algerian" w:cs="Algerian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" w:right="-90" w:hanging="0"/>
      <w:jc w:val="center"/>
      <w:outlineLvl w:val="3"/>
    </w:pPr>
    <w:rPr>
      <w:rFonts w:ascii="Algerian" w:hAnsi="Algerian" w:cs="Algerian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gerian" w:hAnsi="Algerian" w:cs="Algeri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outlineLvl w:val="5"/>
    </w:pPr>
    <w:rPr>
      <w:rFonts w:ascii="Algerian" w:hAnsi="Algerian" w:cs="Algeri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lgerian" w:hAnsi="Algerian" w:cs="Algeri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90"/>
      <w:outlineLvl w:val="7"/>
    </w:pPr>
    <w:rPr>
      <w:rFonts w:ascii="Algerian" w:hAnsi="Algerian" w:cs="Algeri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24:00Z</dcterms:created>
  <dc:creator> </dc:creator>
  <dc:description/>
  <cp:keywords/>
  <dc:language>en-US</dc:language>
  <cp:lastModifiedBy>Nunzio Guido</cp:lastModifiedBy>
  <cp:lastPrinted>2013-10-18T14:36:00Z</cp:lastPrinted>
  <dcterms:modified xsi:type="dcterms:W3CDTF">2017-10-11T19:24:00Z</dcterms:modified>
  <cp:revision>2</cp:revision>
  <dc:subject/>
  <dc:title>ALBO D’ORO </dc:title>
</cp:coreProperties>
</file>