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>
          <w:trHeight w:val="197" w:hRule="atLeast"/>
        </w:trPr>
        <w:tc>
          <w:tcPr>
            <w:tcW w:w="3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863"/>
      </w:tblGrid>
      <w:tr>
        <w:trPr>
          <w:trHeight w:val="197" w:hRule="atLeast"/>
        </w:trPr>
        <w:tc>
          <w:tcPr>
            <w:tcW w:w="92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  <w:t>04_l_2018_CAMPIONI TERRITORIALI 2017</w:t>
            </w:r>
          </w:p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top w:val="single" w:sz="18" w:space="0" w:color="000000"/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PINELLA</w:t>
            </w:r>
          </w:p>
        </w:tc>
        <w:tc>
          <w:tcPr>
            <w:tcW w:w="4863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Carmel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ILVESTRI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Sebastian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MASTROLEMBO BARN</w:t>
            </w: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à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Salvatore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RAFFAELE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ari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MOLIC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ar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AROUSSI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dib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BIOND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Domeni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BORà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Nin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BUTTò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Gaetan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CALABRESE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lessandr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CARUAN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Vincenz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CERAOL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Tindar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CERAOL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ar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CIPRIAN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ntoni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/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CUSMà</w:t>
            </w:r>
            <w:r>
              <w:rPr>
                <w:rFonts w:cs="Bernard MT Condensed" w:ascii="Bernard MT Condensed" w:hAnsi="Bernard MT Condensed"/>
                <w:sz w:val="30"/>
                <w:szCs w:val="30"/>
              </w:rPr>
              <w:t xml:space="preserve"> PICCIONE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Conucci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DI NARD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Salvatore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 xml:space="preserve">LEMBO </w:t>
            </w: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Luscari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Giovanni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LO VETERE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Gianluca Domeni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MAGISTRO CONTENT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Carmel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MARAFF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ndrea Mattia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NARD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ntonin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caps/>
                <w:sz w:val="30"/>
                <w:szCs w:val="30"/>
              </w:rPr>
              <w:t>RIDINò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Enz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CAFFIDI ARGENTIN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Frances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ILVESTRI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irk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PINELL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Dari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PINELL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Giovanni Marc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SPINELL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aur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TOTO LUCC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Corrad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TOTO LUCCA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Massim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VALDESI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bCs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Luca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BALLATO</w:t>
            </w:r>
          </w:p>
        </w:tc>
        <w:tc>
          <w:tcPr>
            <w:tcW w:w="4863" w:type="dxa"/>
            <w:tcBorders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Alessandro</w:t>
            </w:r>
          </w:p>
        </w:tc>
      </w:tr>
      <w:tr>
        <w:trPr>
          <w:trHeight w:val="35" w:hRule="atLeast"/>
        </w:trPr>
        <w:tc>
          <w:tcPr>
            <w:tcW w:w="4425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ind w:left="360" w:right="-111" w:hanging="0"/>
              <w:rPr>
                <w:rFonts w:ascii="Bernard MT Condensed" w:hAnsi="Bernard MT Condensed" w:cs="Bernard MT Condensed"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sz w:val="30"/>
                <w:szCs w:val="30"/>
              </w:rPr>
              <w:t>LIUZZO</w:t>
            </w:r>
          </w:p>
        </w:tc>
        <w:tc>
          <w:tcPr>
            <w:tcW w:w="4863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360" w:right="-111" w:hanging="0"/>
              <w:rPr>
                <w:rFonts w:ascii="Bernard MT Condensed" w:hAnsi="Bernard MT Condensed" w:cs="Bernard MT Condensed"/>
                <w:i/>
                <w:i/>
                <w:sz w:val="30"/>
                <w:szCs w:val="30"/>
              </w:rPr>
            </w:pPr>
            <w:r>
              <w:rPr>
                <w:rFonts w:cs="Bernard MT Condensed" w:ascii="Bernard MT Condensed" w:hAnsi="Bernard MT Condensed"/>
                <w:i/>
                <w:sz w:val="30"/>
                <w:szCs w:val="30"/>
              </w:rPr>
              <w:t>Carmelo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ind w:left="360" w:hanging="0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23:2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0-11T20:54:00Z</dcterms:modified>
  <cp:revision>3</cp:revision>
  <dc:subject/>
  <dc:title> </dc:title>
</cp:coreProperties>
</file>