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3"/>
        <w:gridCol w:w="4680"/>
      </w:tblGrid>
      <w:tr>
        <w:trPr>
          <w:trHeight w:val="35" w:hRule="atLeast"/>
        </w:trPr>
        <w:tc>
          <w:tcPr>
            <w:tcW w:w="43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86990" cy="656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699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Comitato Nebrodi - Calcio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8" w:leader="none"/>
              </w:tabs>
              <w:autoSpaceDE w:val="false"/>
              <w:ind w:right="142" w:hanging="0"/>
              <w:rPr>
                <w:b/>
                <w:b/>
                <w:color w:val="008000"/>
                <w:sz w:val="2"/>
                <w:szCs w:val="2"/>
              </w:rPr>
            </w:pPr>
            <w:r>
              <w:rPr>
                <w:b/>
                <w:color w:val="008000"/>
                <w:sz w:val="2"/>
                <w:szCs w:val="2"/>
              </w:rPr>
            </w:r>
          </w:p>
        </w:tc>
        <w:tc>
          <w:tcPr>
            <w:tcW w:w="46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38" w:leader="none"/>
              </w:tabs>
              <w:autoSpaceDE w:val="false"/>
              <w:ind w:left="180" w:right="180" w:hanging="0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6"/>
                <w:szCs w:val="26"/>
              </w:rPr>
              <w:t>Unione  Italiana  Sport  Per  tutti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8" w:leader="none"/>
              </w:tabs>
              <w:autoSpaceDE w:val="false"/>
              <w:ind w:left="180" w:right="180" w:hanging="0"/>
              <w:jc w:val="center"/>
              <w:rPr>
                <w:caps/>
                <w:color w:val="008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6"/>
                <w:szCs w:val="26"/>
              </w:rPr>
              <w:t>COMITATO  N E B R O D I  –  c a l c i o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8" w:leader="none"/>
              </w:tabs>
              <w:autoSpaceDE w:val="false"/>
              <w:ind w:left="180" w:right="180" w:hanging="0"/>
              <w:jc w:val="center"/>
              <w:rPr>
                <w:rFonts w:ascii="Arial Narrow" w:hAnsi="Arial Narrow" w:cs="Arial Narrow"/>
                <w:i/>
                <w:i/>
                <w:color w:val="008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color w:val="008000"/>
                <w:sz w:val="18"/>
                <w:szCs w:val="18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18"/>
                <w:szCs w:val="18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008000"/>
                <w:sz w:val="18"/>
                <w:szCs w:val="18"/>
              </w:rPr>
              <w:t xml:space="preserve"> - </w:t>
            </w:r>
            <w:r>
              <w:rPr>
                <w:rFonts w:cs="Arial Narrow" w:ascii="Arial Narrow" w:hAnsi="Arial Narrow"/>
                <w:i/>
                <w:color w:val="0000FF"/>
                <w:sz w:val="18"/>
                <w:szCs w:val="18"/>
              </w:rPr>
              <w:t>98071 Capo d’Orlando (Messina)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8" w:leader="none"/>
              </w:tabs>
              <w:autoSpaceDE w:val="false"/>
              <w:ind w:left="180" w:right="180" w:hanging="0"/>
              <w:jc w:val="center"/>
              <w:rPr/>
            </w:pPr>
            <w:r>
              <w:rPr>
                <w:rFonts w:cs="Arial Narrow" w:ascii="Arial Narrow" w:hAnsi="Arial Narrow"/>
                <w:i/>
                <w:color w:val="008000"/>
                <w:sz w:val="18"/>
                <w:szCs w:val="18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18"/>
                <w:szCs w:val="18"/>
              </w:rPr>
              <w:t xml:space="preserve">0941. 901834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18"/>
                <w:szCs w:val="18"/>
              </w:rPr>
              <w:t>-</w:t>
            </w:r>
            <w:r>
              <w:rPr>
                <w:rFonts w:cs="Arial Narrow" w:ascii="Arial Narrow" w:hAnsi="Arial Narrow"/>
                <w:i/>
                <w:color w:val="008000"/>
                <w:sz w:val="18"/>
                <w:szCs w:val="18"/>
              </w:rPr>
              <w:t xml:space="preserve"> e-mail : </w:t>
            </w:r>
            <w:r>
              <w:rPr>
                <w:rFonts w:cs="Arial Narrow" w:ascii="Arial Narrow" w:hAnsi="Arial Narrow"/>
                <w:i/>
                <w:color w:val="0000FF"/>
                <w:sz w:val="18"/>
                <w:szCs w:val="18"/>
              </w:rPr>
              <w:t>capodorlando@uisp.it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8" w:leader="none"/>
              </w:tabs>
              <w:autoSpaceDE w:val="false"/>
              <w:ind w:left="180" w:right="180" w:hanging="0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18"/>
                <w:szCs w:val="18"/>
              </w:rPr>
              <w:t>sito: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18"/>
                  <w:szCs w:val="18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20"/>
          <w:szCs w:val="20"/>
          <w:bdr w:val="single" w:sz="18" w:space="0" w:color="000000"/>
        </w:rPr>
      </w:pPr>
      <w:r>
        <w:rPr>
          <w:b/>
          <w:sz w:val="20"/>
          <w:szCs w:val="20"/>
          <w:bdr w:val="single" w:sz="18" w:space="0" w:color="000000"/>
        </w:rPr>
      </w:r>
    </w:p>
    <w:tbl>
      <w:tblPr>
        <w:tblW w:w="900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696"/>
        <w:gridCol w:w="1799"/>
        <w:gridCol w:w="1080"/>
        <w:gridCol w:w="1799"/>
        <w:gridCol w:w="1799"/>
        <w:gridCol w:w="720"/>
      </w:tblGrid>
      <w:tr>
        <w:trPr/>
        <w:tc>
          <w:tcPr>
            <w:tcW w:w="900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  <w:t>08_c_2017_CURRICULUM_</w:t>
            </w:r>
            <w:r>
              <w:rPr>
                <w:rFonts w:cs="Bernard MT Condensed" w:ascii="Bernard MT Condensed" w:hAnsi="Bernard MT Condensed"/>
                <w:bCs/>
                <w:caps/>
              </w:rPr>
              <w:t>SOCIETà_Dopo_30°_Comunicat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rPr>
                <w:rFonts w:ascii="Bernard MT Condensed" w:hAnsi="Bernard MT Condensed" w:cs="Bernard MT Condensed"/>
                <w:b/>
                <w:b/>
                <w:bCs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sz w:val="20"/>
                <w:szCs w:val="20"/>
                <w:bdr w:val="single" w:sz="18" w:space="0" w:color="000000"/>
              </w:rPr>
            </w:r>
          </w:p>
        </w:tc>
      </w:tr>
      <w:tr>
        <w:trPr/>
        <w:tc>
          <w:tcPr>
            <w:tcW w:w="11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2"/>
                <w:szCs w:val="22"/>
                <w:bdr w:val="single" w:sz="18" w:space="0" w:color="00000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Data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Ora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Città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campo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casalinga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ospi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ris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72" w:leader="none"/>
                <w:tab w:val="left" w:pos="192" w:leader="none"/>
              </w:tabs>
              <w:ind w:left="4242" w:right="-108" w:hanging="435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I punti si riferiscono alle sole partite valide per il Campionato Dilettanti Nebrod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50" w:leader="none"/>
              </w:tabs>
              <w:ind w:left="4242" w:right="-108" w:hanging="435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Il curriculum include invece i risultati delle gare di tutte le Attività della Squadra</w:t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left" w:pos="612" w:leader="none"/>
              </w:tabs>
              <w:ind w:left="-108" w:right="-108" w:firstLine="720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* </w:t>
            </w:r>
            <w:r>
              <w:rPr>
                <w:b/>
                <w:bCs/>
                <w:i/>
                <w:sz w:val="22"/>
                <w:szCs w:val="22"/>
              </w:rPr>
              <w:t>Punto di penalizzazione per rinuncia ad una gara</w:t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left" w:pos="612" w:leader="none"/>
              </w:tabs>
              <w:ind w:left="-108" w:right="-108" w:firstLine="72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&amp; </w:t>
            </w:r>
            <w:r>
              <w:rPr>
                <w:b/>
                <w:bCs/>
                <w:i/>
                <w:sz w:val="22"/>
                <w:szCs w:val="22"/>
              </w:rPr>
              <w:t>Punto di penalizzazione per aver superato le 100 penalità in classifica disciplin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71500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720"/>
                              <w:gridCol w:w="1692"/>
                              <w:gridCol w:w="1080"/>
                              <w:gridCol w:w="1800"/>
                              <w:gridCol w:w="1800"/>
                              <w:gridCol w:w="720"/>
                            </w:tblGrid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8940" w:leader="none"/>
                                    </w:tabs>
                                    <w:snapToGrid w:val="false"/>
                                    <w:ind w:left="540" w:right="-108" w:hanging="0"/>
                                    <w:rPr>
                                      <w:rFonts w:ascii="Bernard MT Condensed" w:hAnsi="Bernard MT Condensed" w:cs="Bernard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8940" w:leader="none"/>
                                    </w:tabs>
                                    <w:ind w:left="540" w:right="-108" w:hanging="0"/>
                                    <w:rPr>
                                      <w:rFonts w:ascii="Bernard MT Condensed" w:hAnsi="Bernard MT Condensed" w:cs="Bernard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8"/>
                                      <w:szCs w:val="28"/>
                                    </w:rPr>
                                    <w:t>SGEENG’S WINE e T. GIOIOSA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4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snapToGrid w:val="false"/>
                                    <w:ind w:left="180" w:right="-108" w:hanging="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8"/>
                                      <w:szCs w:val="28"/>
                                    </w:rPr>
                                    <w:t xml:space="preserve">=   </w:t>
                                  </w: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  <w:t xml:space="preserve">55 punti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Sabato 22 Ot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15.0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ioiosa Mare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Sottogrot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S. W. T.  GIOIOS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Brolo Socce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bdr w:val="single" w:sz="18" w:space="0" w:color="00000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Sabato 29 Ot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14.3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liaca di Pirai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E. Va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Sporting Pirain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S. W. T.  GIOIOS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1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Ven.     4 Nov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ioiosa Mare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0"/>
                                      <w:szCs w:val="20"/>
                                    </w:rPr>
                                    <w:t>C. Nebrod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S. W. T.  GIOIOS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nard MT Condensed" w:hAnsi="Bernard MT Condensed" w:cs="Bernard MT Condense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rlandina Uisp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Lun    14 Nov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occa di Capril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Comun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Nicolino Costanz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S. W. T.  GIOIOS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Sabato 19Nov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14.3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liaca di Pirai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E. Va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S. W. T.  GIOIOS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1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Sabato 26 Nov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14.3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ioiosa Mare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Sottogrot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S. W. T.  GIOIOS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 Cascina Cal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Lunedì 5 Di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apo d’Orland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C. Mic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landina Uisp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S. W. T.  GIOIOS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Ven 9 Dicembr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ioiosa Mare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Sottogrot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S. W. T.  GIOIOS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A.C. Aluntiu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bdr w:val="single" w:sz="18" w:space="0" w:color="00000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5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Ven 16 Di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20.0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ioiosa Mare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T.Nat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S. W. T.  GIOIOS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3-1 (0-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Ven 16 Di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21.0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ioiosa Mare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T.Nat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S. W. T.  GIOIOS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Brolo Socce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Giovedì 29 Di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ioiosa Mare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T.Nat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nard MT Condensed" w:hAnsi="Bernard MT Condensed" w:cs="Bernard MT Condense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S. W. T.  GIOIOS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landina Uisp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5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Martedì 3 Gen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ioiosa Mare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T.Nat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nard MT Condensed" w:hAnsi="Bernard MT Condensed" w:cs="Bernard MT Condense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S. W. T.  GIOIOS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Sporting Pirain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5-6(3-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Sabato 14 Gen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14.3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ioiosa Mare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Sottogrot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nard MT Condensed" w:hAnsi="Bernard MT Condensed" w:cs="Bernard MT Condense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S. W. T.  GIOIOS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Nasense 20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Ven 20 Gen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apo d’Orland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C. Mic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nard MT Condensed" w:hAnsi="Bernard MT Condensed" w:cs="Bernard MT Condense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comed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S. W. T.  GIOIOS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1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Sabato 28 Gen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14.3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ioiosa Mare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Sottogrot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S. W. T.  GIOIOS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ntazioni Ran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bdr w:val="single" w:sz="18" w:space="0" w:color="00000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4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Ven 3 Febb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liaca di Pirai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E. Va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nard MT Condensed" w:hAnsi="Bernard MT Condensed" w:cs="Bernard MT Condense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Paolo Gull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S. W. T.  GIOIOS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4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Lun 13 Febb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Gioiosa Mare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Sottogrot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S. W. T.  GIOIOS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A.C. Aluntiu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0"/>
                                      <w:szCs w:val="20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 20 Febb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rol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mun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Brolo Socce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S. W. T.  GIOIOS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Sabato 25 Fe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4.3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ioiosa Mare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ottogrot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S. W. T.  GIOIOS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Sporting Pirain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4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 3 Mar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ioiosa Mare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ottogrot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S. W. T.  GIOIOS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Nicol.  Costan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Sab 11Mar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4.3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ioiosa Mare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ottogrot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S. W. T.  GIOIOS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 17 Mar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.Agata Militell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osmarin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 Cascina Calc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S. W. T.  GIOIOS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3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Sab 25Mar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4.3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ioiosa Mare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ottogrot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S. W. T.  GIOIOS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rlandina Uisp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Mer 29Mar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occa di Capril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mun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A.C. Alunti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S. W. T.  GIOIOS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0-3 ta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Sab 8 April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5.0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as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Ficheruzz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Nasense 200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S. W. T.  GIOIOS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Sab 22 April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5.0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ioiosa Mare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ottogrot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S. W. T.  GIOIOS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Ecom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3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 28 Ap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liaca di Pirai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. Va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Paolo Gull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S. W. T.  GIOIOS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0-3 ta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 8 Maggi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apo d’Orland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. Mic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ntazioni Ran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S. W. T.  GIOIOS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Sab 13 Magg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5.0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ioiosa Mare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ottogrot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S. W. T.  GIOIOS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Paolo Gull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3-0 ta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 26 Magg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apo d’Orland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. Mic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S. W. T.  GIOIOS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Brolo Socce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41.9pt;mso-wrap-distance-left:7.05pt;mso-wrap-distance-right:7.05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720"/>
                        <w:gridCol w:w="1692"/>
                        <w:gridCol w:w="1080"/>
                        <w:gridCol w:w="1800"/>
                        <w:gridCol w:w="1800"/>
                        <w:gridCol w:w="720"/>
                      </w:tblGrid>
                      <w:tr>
                        <w:trPr>
                          <w:trHeight w:val="35" w:hRule="atLeast"/>
                        </w:trPr>
                        <w:tc>
                          <w:tcPr>
                            <w:tcW w:w="360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8940" w:leader="none"/>
                              </w:tabs>
                              <w:snapToGrid w:val="false"/>
                              <w:ind w:left="540" w:right="-108" w:hanging="0"/>
                              <w:rPr>
                                <w:rFonts w:ascii="Bernard MT Condensed" w:hAnsi="Bernard MT Condensed" w:cs="Bernard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8940" w:leader="none"/>
                              </w:tabs>
                              <w:ind w:left="540" w:right="-108" w:hanging="0"/>
                              <w:rPr>
                                <w:rFonts w:ascii="Bernard MT Condensed" w:hAnsi="Bernard MT Condensed" w:cs="Bernard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szCs w:val="28"/>
                              </w:rPr>
                              <w:t>SGEENG’S WINE e T. GIOIOSA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4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snapToGrid w:val="false"/>
                              <w:ind w:left="180" w:right="-108" w:hanging="0"/>
                              <w:jc w:val="center"/>
                              <w:rPr>
                                <w:rFonts w:ascii="Bernard MT Condensed" w:hAnsi="Bernard MT Condensed" w:cs="Bernard MT Condens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0"/>
                              <w:jc w:val="center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szCs w:val="28"/>
                              </w:rPr>
                              <w:t xml:space="preserve">= 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8"/>
                                <w:szCs w:val="28"/>
                              </w:rPr>
                              <w:t xml:space="preserve">55 punti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0"/>
                              <w:jc w:val="center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Sabato 22 Ot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5.0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ioiosa Mare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ottogrott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S. W. T.  GIOIOS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Brolo Socce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bdr w:val="single" w:sz="18" w:space="0" w:color="00000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Sabato 29 Ot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4.3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liaca di Pirai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E. Va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Sporting Pirain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S. W. T.  GIOIOS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1-1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Ven.     4 Nov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ioiosa Mare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C. Nebrod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S. W. T.  GIOIOS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rlandina Uisp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0-3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Lun    14 Nov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occa di Capril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Comun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Nicolino Costanz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S. W. T.  GIOIOS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1-2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Sabato 19Nov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4.3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liaca di Pirai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E. Va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S. W. T.  GIOIOS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1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Sabato 26 Nov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4.3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ioiosa Mare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ottogrott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S. W. T.  GIOIOS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 Cascina Cal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Lunedì 5 Di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apo d’Orland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C. Mic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landina Uisp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S. W. T.  GIOIOS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Ven 9 Dicembr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ioiosa Mare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ottogrott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S. W. T.  GIOIOS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A.C. Aluntiu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bdr w:val="single" w:sz="18" w:space="0" w:color="00000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5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Ven 16 Di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.0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ioiosa Mare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i/>
                                <w:sz w:val="20"/>
                                <w:szCs w:val="20"/>
                              </w:rPr>
                              <w:t>T.Nat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S. W. T.  GIOIOS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3-1 (0-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Ven 16 Di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1.0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ioiosa Mare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i/>
                                <w:sz w:val="20"/>
                                <w:szCs w:val="20"/>
                              </w:rPr>
                              <w:t>T.Nat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S. W. T.  GIOIOS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Brolo Socce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Giovedì 29 Di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ioiosa Mare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i/>
                                <w:sz w:val="20"/>
                                <w:szCs w:val="20"/>
                              </w:rPr>
                              <w:t>T.Nat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S. W. T.  GIOIOS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rlandina Uisp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5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Martedì 3 Gen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ioiosa Mare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i/>
                                <w:sz w:val="20"/>
                                <w:szCs w:val="20"/>
                              </w:rPr>
                              <w:t>T.Nat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S. W. T.  GIOIOS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Sporting Pirain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5-6(3-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Sabato 14 Gen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4.3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ioiosa Mare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ottogrott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S. W. T.  GIOIOS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Nasense 20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Ven 20 Gen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apo d’Orland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C. Mic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Ecomed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S. W. T.  GIOIOS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1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Sabato 28 Gen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4.3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ioiosa Mare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ottogrott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S. W. T.  GIOIOS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tazioni Ran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bdr w:val="single" w:sz="18" w:space="0" w:color="00000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4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Ven 3 Febb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liaca di Pirai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E. Va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Paolo Gull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S. W. T.  GIOIOS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4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Lun 13 Febb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ioiosa Mare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ottogrott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S. W. T.  GIOIOS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A.C. Aluntiu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0"/>
                                <w:szCs w:val="20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 20 Febb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rol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un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Brolo Socce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S. W. T.  GIOIOS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Sabato 25 Fe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4.3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ioiosa Mare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ottogrott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S. W. T.  GIOIOS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Sporting Pirain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4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 3 Mar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ioiosa Mare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ottogrott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S. W. T.  GIOIOS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icol.  Costan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Sab 11Mar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4.3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ioiosa Mare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ottogrott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S. W. T.  GIOIOS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 17 Mar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.Agata Militell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osmarin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 Cascina Calc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S. W. T.  GIOIOS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3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Sab 25Mar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4.3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ioiosa Mare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ottogrott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S. W. T.  GIOIOS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rlandina Uisp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Mer 29Mar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occa di Capril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un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A.C. Alunti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S. W. T.  GIOIOS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0-3 ta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Sab 8 April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5.0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as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Ficheruzz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asense 200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S. W. T.  GIOIOS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Sab 22 April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5.0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ioiosa Mare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ottogrott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S. W. T.  GIOIOS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Ecome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3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 28 Ap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liaca di Pirai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. Va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Paolo Gull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S. W. T.  GIOIOS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0-3 ta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 8 Maggi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apo d’Orland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. Mic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ntazioni Ran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S. W. T.  GIOIOS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Sab 13 Magg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5.0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ioiosa Mare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ottogrott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S. W. T.  GIOIOS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Paolo Gull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3-0 ta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 26 Magg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apo d’Orland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. Mic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S. W. T.  GIOIOS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Brolo Socce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002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1622"/>
        <w:gridCol w:w="1080"/>
        <w:gridCol w:w="1800"/>
        <w:gridCol w:w="1800"/>
        <w:gridCol w:w="720"/>
      </w:tblGrid>
      <w:tr>
        <w:trPr>
          <w:trHeight w:val="35" w:hRule="atLeast"/>
        </w:trPr>
        <w:tc>
          <w:tcPr>
            <w:tcW w:w="360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brolo soccer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=  49 punti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0"/>
              <w:jc w:val="center"/>
              <w:rPr>
                <w:rFonts w:ascii="Bernard MT Condensed" w:hAnsi="Bernard MT Condensed" w:eastAsia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ato 22 Ot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6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edì 31 Ot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edì 7 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rFonts w:cs="Impact" w:ascii="Impact" w:hAnsi="Impact"/>
                <w:sz w:val="22"/>
                <w:szCs w:val="22"/>
              </w:rPr>
              <w:t xml:space="preserve">C. Nebrodi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28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1 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s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Ficheruzz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sense 200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. 21 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. 28 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7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.   5 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 C. Aluntiu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. 12 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28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olo Gull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16 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.00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Arial Rounded MT Bold" w:hAnsi="Arial Rounded MT Bold" w:cs="Arial Rounded MT Bol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i/>
                <w:sz w:val="22"/>
                <w:szCs w:val="22"/>
              </w:rPr>
              <w:t>T.Nat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lympic Saracen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4(0-0)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16 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.00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i/>
                <w:sz w:val="22"/>
                <w:szCs w:val="22"/>
              </w:rPr>
              <w:t>T.Nat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14 Gen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lympic Saracen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3 Gen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. 30 Gen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. 9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10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ntazioni Ran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3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sense 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52" w:leader="none"/>
                <w:tab w:val="left" w:pos="432" w:leader="none"/>
                <w:tab w:val="left" w:pos="540" w:leader="none"/>
                <w:tab w:val="left" w:pos="8940" w:leader="none"/>
              </w:tabs>
              <w:ind w:right="-108" w:hanging="108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ab/>
              <w:t xml:space="preserve">  4-2</w:t>
            </w:r>
          </w:p>
        </w:tc>
      </w:tr>
      <w:tr>
        <w:trPr/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0 Febbr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24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6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sense 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0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5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0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2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 C. Aluntiu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3 Apri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olo Gullà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0 Apri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lympic Sarac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0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21 Apri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28 Apri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10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ntazioni Ran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8 Magg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13 Magg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lympic Saracen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ind w:right="-28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7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19 Magg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ntazioni Ran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2 Magg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ind w:right="-28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26 Magg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wt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ind w:right="-28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715000" cy="106921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720"/>
                              <w:gridCol w:w="1692"/>
                              <w:gridCol w:w="1080"/>
                              <w:gridCol w:w="1800"/>
                              <w:gridCol w:w="1800"/>
                              <w:gridCol w:w="720"/>
                            </w:tblGrid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8940" w:leader="none"/>
                                    </w:tabs>
                                    <w:snapToGrid w:val="false"/>
                                    <w:ind w:left="540" w:right="-10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8940" w:leader="none"/>
                                    </w:tabs>
                                    <w:ind w:left="540" w:right="-108" w:hanging="0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  <w:bdr w:val="single" w:sz="18" w:space="0" w:color="00000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8"/>
                                      <w:szCs w:val="28"/>
                                    </w:rPr>
                                    <w:t xml:space="preserve">la cascina calcio  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4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snapToGrid w:val="false"/>
                                    <w:ind w:left="180" w:right="-108" w:hanging="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  <w:bdr w:val="single" w:sz="18" w:space="0" w:color="00000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/>
                                      <w:caps/>
                                      <w:sz w:val="28"/>
                                      <w:szCs w:val="28"/>
                                      <w:bdr w:val="single" w:sz="18" w:space="0" w:color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8"/>
                                      <w:szCs w:val="28"/>
                                    </w:rPr>
                                    <w:t xml:space="preserve">=   </w:t>
                                  </w: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  <w:t xml:space="preserve">43 punti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  <w:bdr w:val="single" w:sz="18" w:space="0" w:color="000000"/>
                                    </w:rPr>
                                  </w:pPr>
                                  <w:r>
                                    <w:rPr>
                                      <w:rFonts w:eastAsia="Bernard MT Condensed" w:cs="Bernard MT Condensed" w:ascii="Bernard MT Condensed" w:hAnsi="Bernard MT Condensed"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Dom 23 Ot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0.3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.Agata Militell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osmarin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La cascina calci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Paolo Gull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bdr w:val="single" w:sz="18" w:space="0" w:color="00000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Dom 30 Ot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0.3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.Agata Militell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osmarin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La cascina calci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Orlandina Uisp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Sabato 5 Nov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4.3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liaca di Pirai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Impact" w:cs="Impact" w:ascii="Impact" w:hAnsi="Impact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Impact" w:ascii="Impact" w:hAnsi="Impact"/>
                                      <w:sz w:val="22"/>
                                      <w:szCs w:val="22"/>
                                    </w:rPr>
                                    <w:t>C. Nebrod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La cascina calci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. 11 Nov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apo d’Orland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. Mic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Ecomed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La cascina calci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3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 18  Nov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.Agata Militell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osmarin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La cascina calci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A. C. Aluntiu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Sabato 26 Nov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4.3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ioiosa Mare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288" w:hanging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ottogrot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S. w. t.  Gioios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La cascina calci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    2   Di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.Agata Militell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osmarin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La cascina calci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Nasense 20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    9   Di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.Agata Militell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osmarin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La cascina calci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Sporting Pirain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Merc 14 Dic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0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occa di Capril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T.Nat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A. C. Alunti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La cascina calci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Merc 14 Dic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2.0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occa di Capril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T.Nat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Nasense 200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La cascina calci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. 16 Gen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apo d’Orland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. Mic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Tentazioni Ra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La cascina calci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. 23 Gen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rol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mun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Brolo Socce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La cascina calci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  27 Gen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.Agata Militell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osmarin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La cascina calci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. 6 Febb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occa Caprileon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mun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Nicolino Costanz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La cascina calci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0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Sab 11 Febbr 22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4.3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liaca di Pirai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. Va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Sporting Pirain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La cascina calci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4</w:t>
                                  </w: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 17Febb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liaca di Pirai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. Va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Paolo Gull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La cascina calci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4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 27 Febb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apo d’Orland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. Mic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Orlandina Uisp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La cascina calci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 3 Mar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.Agata Militell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osmarin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La cascina calci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Ecom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6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 10 Mar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.Agata Militell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osmarin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A. C. Alunti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La cascina calci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 17 Mar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.Agata Militell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osmarin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La cascina calci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S. w. t.  Gioios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3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Sab 26 Marz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4.3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as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Ficheruzz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Nasense 200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La cascina calci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Sab 1 Ap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5.0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liaca di Pirai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. Va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Sporting Pirain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La cascina calci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 7 April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.Agata Militell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osmarin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La cascina calci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Tentazioni Ra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 21April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.Agata Militell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osmarin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La cascina calci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Brolo Socce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0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 28 April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.Agata Militell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-108"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osmarin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La cascina calci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Ecom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. 8 Magg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liaca di Pirai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. Va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La cascina calci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 28 April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.Agata Militell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-108"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osmarin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La cascina calci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Costan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41.9pt;mso-wrap-distance-left:7.05pt;mso-wrap-distance-right:7.05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720"/>
                        <w:gridCol w:w="1692"/>
                        <w:gridCol w:w="1080"/>
                        <w:gridCol w:w="1800"/>
                        <w:gridCol w:w="1800"/>
                        <w:gridCol w:w="720"/>
                      </w:tblGrid>
                      <w:tr>
                        <w:trPr>
                          <w:trHeight w:val="35" w:hRule="atLeast"/>
                        </w:trPr>
                        <w:tc>
                          <w:tcPr>
                            <w:tcW w:w="360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8940" w:leader="none"/>
                              </w:tabs>
                              <w:snapToGrid w:val="false"/>
                              <w:ind w:left="540" w:right="-108" w:hanging="0"/>
                              <w:rPr>
                                <w:rFonts w:ascii="Bernard MT Condensed" w:hAnsi="Bernard MT Condensed" w:cs="Bernard MT Condensed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8940" w:leader="none"/>
                              </w:tabs>
                              <w:ind w:left="540" w:right="-108" w:hanging="0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  <w:bdr w:val="single" w:sz="18" w:space="0" w:color="00000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8"/>
                                <w:szCs w:val="28"/>
                              </w:rPr>
                              <w:t xml:space="preserve">la cascina calcio  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4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snapToGrid w:val="false"/>
                              <w:ind w:left="180" w:right="-108" w:hanging="0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caps/>
                                <w:sz w:val="28"/>
                                <w:szCs w:val="28"/>
                                <w:bdr w:val="single" w:sz="18" w:space="0" w:color="00000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aps/>
                                <w:sz w:val="28"/>
                                <w:szCs w:val="28"/>
                                <w:bdr w:val="single" w:sz="18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0"/>
                              <w:jc w:val="center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szCs w:val="28"/>
                              </w:rPr>
                              <w:t xml:space="preserve">= 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8"/>
                                <w:szCs w:val="28"/>
                              </w:rPr>
                              <w:t xml:space="preserve">43 punt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0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  <w:bdr w:val="single" w:sz="18" w:space="0" w:color="000000"/>
                              </w:rPr>
                            </w:pPr>
                            <w:r>
                              <w:rPr>
                                <w:rFonts w:eastAsia="Bernard MT Condensed" w:cs="Bernard MT Condensed" w:ascii="Bernard MT Condensed" w:hAnsi="Bernard MT Condensed"/>
                                <w:bCs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Dom 23 Ot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0.3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.Agata Militell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osmarin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La cascina calci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Paolo Gull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bdr w:val="single" w:sz="18" w:space="0" w:color="00000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Dom 30 Ot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0.3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.Agata Militell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osmarin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La cascina calci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rlandina Uisp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Sabato 5 Nov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4.3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liaca di Pirai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Impact" w:cs="Impact" w:ascii="Impact" w:hAnsi="Impact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sz w:val="22"/>
                                <w:szCs w:val="22"/>
                              </w:rPr>
                              <w:t>C. Nebrod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La cascina calci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. 11 Nov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apo d’Orland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. Mic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Ecomed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La cascina calci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3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 18  Nov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.Agata Militell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osmarin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La cascina calci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A. C. Aluntiu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Sabato 26 Nov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4.3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ioiosa Mare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288" w:hanging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ottogrott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S. w. t.  Gioios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La cascina calci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    2   Di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.Agata Militell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osmarin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La cascina calci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asense 20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    9   Di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.Agata Militell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osmarin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La cascina calci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Sporting Pirain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Merc 14 Dic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0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occa di Capril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i/>
                                <w:sz w:val="22"/>
                                <w:szCs w:val="22"/>
                              </w:rPr>
                              <w:t>T.Nat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A. C. Alunti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La cascina calci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Merc 14 Dic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2.0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occa di Capril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i/>
                                <w:sz w:val="22"/>
                                <w:szCs w:val="22"/>
                              </w:rPr>
                              <w:t>T.Nat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asense 200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La cascina calci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. 16 Gen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apo d’Orland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. Mic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Tentazioni Ra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La cascina calci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. 23 Gen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rol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un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Brolo Socce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La cascina calci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  27 Gen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.Agata Militell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osmarin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La cascina calci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. 6 Febb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occa Caprileon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un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icolino Costanz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La cascina calci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0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Sab 11 Febbr 22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4.3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liaca di Pirai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. Va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Sporting Pirain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La cascina calci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/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 17Febb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liaca di Pirai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. Va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Paolo Gull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La cascina calci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4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 27 Febb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apo d’Orland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. Mic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rlandina Uisp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La cascina calci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 3 Mar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.Agata Militell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osmarin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La cascina calci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Ecome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6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 10 Mar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.Agata Militell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osmarin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A. C. Alunti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La cascina calci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 17 Mar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.Agata Militell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osmarin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La cascina calci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S. w. t.  Gioios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3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Sab 26 Marz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4.3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as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Ficheruzz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asense 200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La cascina calci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Sab 1 Ap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5.0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liaca di Pirai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. Va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Sporting Pirain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La cascina calci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 7 April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.Agata Militell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osmarin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La cascina calci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Tentazioni Ra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 21April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.Agata Militell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osmarin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La cascina calci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Brolo Socce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0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 28 April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.Agata Militell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-108"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osmarin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La cascina calci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Ecome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. 8 Magg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liaca di Pirai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. Va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La cascina calci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 28 April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.Agata Militell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-108"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osmarin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La cascina calci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Costan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2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1622"/>
        <w:gridCol w:w="1080"/>
        <w:gridCol w:w="1800"/>
        <w:gridCol w:w="1800"/>
        <w:gridCol w:w="720"/>
      </w:tblGrid>
      <w:tr>
        <w:trPr/>
        <w:tc>
          <w:tcPr>
            <w:tcW w:w="360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sporting piraino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8"/>
                <w:szCs w:val="28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0"/>
              <w:jc w:val="center"/>
              <w:rPr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=   41 punti         </w:t>
            </w:r>
          </w:p>
        </w:tc>
      </w:tr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edì 24 Ot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ato 22 Ot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28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4  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rFonts w:cs="Impact" w:ascii="Impact" w:hAnsi="Impact"/>
                <w:sz w:val="22"/>
                <w:szCs w:val="22"/>
              </w:rPr>
              <w:t>C. Nebro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ato 12 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ntazioni Ran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edì 21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ato 26 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lympic Sarac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2 Dicembr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olo Gullà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9 Dicem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16 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00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i/>
                <w:sz w:val="22"/>
                <w:szCs w:val="22"/>
              </w:rPr>
              <w:t>TNat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olo Gullà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16 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.00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i/>
                <w:sz w:val="22"/>
                <w:szCs w:val="22"/>
              </w:rPr>
              <w:t>TNat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ntazioni Ran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edì 29 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i/>
                <w:sz w:val="22"/>
                <w:szCs w:val="22"/>
              </w:rPr>
              <w:t>TNat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sense 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edì 3 Gen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i/>
                <w:sz w:val="22"/>
                <w:szCs w:val="22"/>
              </w:rPr>
              <w:t>TNat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6(3-3)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6 Gen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di Capril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icol.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21 Gen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sense 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7 Gen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erc  8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 C. Aluntiu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Sab 11 Febbr 22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28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  <w:shd w:fill="FFFFFF" w:val="clear"/>
              </w:rPr>
              <w:t>4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Sab 18 Febbr 22 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622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shd w:fill="FFFFFF" w:val="clear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ato 25 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. 6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entazioni Ran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5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18 Marz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lympic Saracen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25 Marz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olo Gull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1 Apri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ab/>
              <w:t>1-2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Sabato 8 Apri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ol.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22 Apri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s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cheruzz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sense 200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29 Apri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lympic Sarac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6 Magg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5 Magg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4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2 Magg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19 Magg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 C. Aluntiu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715000" cy="106921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720"/>
                              <w:gridCol w:w="1692"/>
                              <w:gridCol w:w="1080"/>
                              <w:gridCol w:w="1800"/>
                              <w:gridCol w:w="1800"/>
                              <w:gridCol w:w="720"/>
                            </w:tblGrid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8940" w:leader="none"/>
                                    </w:tabs>
                                    <w:snapToGrid w:val="false"/>
                                    <w:ind w:left="540" w:right="-10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8940" w:leader="none"/>
                                    </w:tabs>
                                    <w:ind w:left="540" w:right="-10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8"/>
                                      <w:szCs w:val="28"/>
                                    </w:rPr>
                                    <w:t xml:space="preserve">Orlandina u.i.s.p.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8940" w:leader="none"/>
                                    </w:tabs>
                                    <w:ind w:left="540" w:right="-108" w:hanging="0"/>
                                    <w:rPr>
                                      <w:rFonts w:ascii="Bernard MT Condensed" w:hAnsi="Bernard MT Condensed" w:cs="Bernard MT Condensed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  <w:bdr w:val="single" w:sz="18" w:space="0" w:color="00000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/>
                                      <w:caps/>
                                      <w:sz w:val="28"/>
                                      <w:szCs w:val="28"/>
                                      <w:bdr w:val="single" w:sz="18" w:space="0" w:color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4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snapToGrid w:val="false"/>
                                    <w:ind w:left="180" w:right="-108" w:hanging="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  <w:bdr w:val="single" w:sz="18" w:space="0" w:color="00000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/>
                                      <w:caps/>
                                      <w:sz w:val="28"/>
                                      <w:szCs w:val="28"/>
                                      <w:bdr w:val="single" w:sz="18" w:space="0" w:color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8"/>
                                      <w:szCs w:val="28"/>
                                    </w:rPr>
                                    <w:t xml:space="preserve">=   </w:t>
                                  </w: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  <w:t xml:space="preserve">38 punti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 24 Ot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apo d’Orland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. Mic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Orlandina U.i.s.p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Sporting Pirain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-288" w:right="-108" w:firstLine="18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bdr w:val="single" w:sz="18" w:space="0" w:color="00000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Dom 30 Ot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0.3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.Agata Militell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osmarin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La Cascina Calc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Orlandina U.i.s.p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-288" w:right="-108" w:firstLine="18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.  4 Nov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ioiosa Mare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2"/>
                                      <w:szCs w:val="22"/>
                                    </w:rPr>
                                    <w:t>C. Nebrod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Swt Gioios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Orlandina U.i.s.p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-288" w:right="-108" w:firstLine="18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 14 Nov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apo d’Orland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. Mic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Orlandina U.i.s.p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-288" w:right="-108" w:firstLine="18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  18 Nov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as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Ficheruzz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Nasense 200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Orlandina U.i.s.p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-288" w:right="-108" w:firstLine="18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Merc  23 Nov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occa di Capril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mun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A. C. Alunti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Orlandina U.i.s.p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0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    5 Di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apo d’Orland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. Mic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Orlandina U.i.s.p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Swt Gioios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-288" w:right="-108" w:firstLine="18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 19 Di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0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apo d’Orland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T.Nat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Orlandina U.i.s.p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Ecom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-288" w:right="-108" w:firstLine="18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 19 Di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2.0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apo d’Orland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T.Nat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Orlandina U.i.s.p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colino Costan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-288" w:right="-108" w:firstLine="18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3-0 ta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Giovedì  29 Di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ioiosa Mare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T.Nat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Swt Gioios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Orlandina U.i.s.p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-288" w:right="-108" w:firstLine="18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5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Mart. 10 Gen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apo d’Orland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. Mic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Tentazion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Orlandina U.i.s.p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-288" w:right="-108" w:firstLine="18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 13 Gen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occa di Capril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mun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Paolo Gull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Orlandina U.i.s.p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-288" w:right="-108" w:firstLine="18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 23Gen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occa di Capril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mun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colino Costanz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Orlandina U.i.s.p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-288" w:right="-108" w:firstLine="18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0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 27 Gen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apo d’Orland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. Mic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Orlandina U.i.s.p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Brolo Socce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-288" w:right="-108" w:firstLine="18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 3 Febb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apo d’Orland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. Mic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Ecomed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Orlandina U.i.s.p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-288" w:right="-108" w:firstLine="18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 13 Febb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apo d’Orland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. Mic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Orlandina U.i.s.p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Paolo Gull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Sab 18 Febbr 22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4.3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liaca di Pirai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. Va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Sporting Pirain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Orlandina U.i.s.p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 27 Febb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apo d’Orland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. Mic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Orlandina U.i.s.p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La Cascina Cal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Sab 4 Mar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4.3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liaca di Pirai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. Va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Orlandina U.i.s.p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 13 Mar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apo d’Orland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. Mic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Orlandina U.i.s.p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Nasense 20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4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 20 Mar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occa di Capril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mun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Orlandina U.i.s.p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A. C. Aluntiu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. 24 Nov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ioiosa Mare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ottogrot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Swt Gioios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Orlandina U.i.s.p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3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 3 Ap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apo d’Orland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. Mic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Orlandina U.i.s.p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Tentazioni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. 10 Ap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apo d’Orland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. Mic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Orlandina U.i.s.p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Paolo Gull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. 21 Ap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apo d’Orland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. Mic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Orlandina U.i.s.p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icolino Costan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4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Merc 26 April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occa Caprileon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mun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A. C. Alunti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Orlandina U.i.s.p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0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 8 Maggi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rol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mun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Brolo Socce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Orlandina U.i.s.p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 12 Maggi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apo d’Orland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. Mic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Orlandina U.i.s.p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ECOM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41.9pt;mso-wrap-distance-left:7.05pt;mso-wrap-distance-right:7.05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720"/>
                        <w:gridCol w:w="1692"/>
                        <w:gridCol w:w="1080"/>
                        <w:gridCol w:w="1800"/>
                        <w:gridCol w:w="1800"/>
                        <w:gridCol w:w="720"/>
                      </w:tblGrid>
                      <w:tr>
                        <w:trPr>
                          <w:trHeight w:val="35" w:hRule="atLeast"/>
                        </w:trPr>
                        <w:tc>
                          <w:tcPr>
                            <w:tcW w:w="360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8940" w:leader="none"/>
                              </w:tabs>
                              <w:snapToGrid w:val="false"/>
                              <w:ind w:left="540" w:right="-108" w:hanging="0"/>
                              <w:rPr>
                                <w:rFonts w:ascii="Bernard MT Condensed" w:hAnsi="Bernard MT Condensed" w:cs="Bernard MT Condensed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8940" w:leader="none"/>
                              </w:tabs>
                              <w:ind w:left="540" w:right="-108" w:hanging="0"/>
                              <w:rPr>
                                <w:rFonts w:ascii="Bernard MT Condensed" w:hAnsi="Bernard MT Condensed" w:cs="Bernard MT Condensed"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8"/>
                                <w:szCs w:val="28"/>
                              </w:rPr>
                              <w:t xml:space="preserve">Orlandina u.i.s.p.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8940" w:leader="none"/>
                              </w:tabs>
                              <w:ind w:left="540" w:right="-108" w:hanging="0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caps/>
                                <w:sz w:val="28"/>
                                <w:szCs w:val="28"/>
                                <w:bdr w:val="single" w:sz="18" w:space="0" w:color="00000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aps/>
                                <w:sz w:val="28"/>
                                <w:szCs w:val="28"/>
                                <w:bdr w:val="single" w:sz="18" w:space="0" w:color="000000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gridSpan w:val="4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snapToGrid w:val="false"/>
                              <w:ind w:left="180" w:right="-108" w:hanging="0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caps/>
                                <w:sz w:val="28"/>
                                <w:szCs w:val="28"/>
                                <w:bdr w:val="single" w:sz="18" w:space="0" w:color="00000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aps/>
                                <w:sz w:val="28"/>
                                <w:szCs w:val="28"/>
                                <w:bdr w:val="single" w:sz="18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0"/>
                              <w:jc w:val="center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8"/>
                                <w:szCs w:val="28"/>
                              </w:rPr>
                              <w:t xml:space="preserve">= 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8"/>
                                <w:szCs w:val="28"/>
                              </w:rPr>
                              <w:t xml:space="preserve">38 punti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 24 Ot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apo d’Orland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. Mic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Orlandina U.i.s.p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Sporting Pirain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-288" w:right="-108" w:firstLine="18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bdr w:val="single" w:sz="18" w:space="0" w:color="00000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Dom 30 Ot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0.3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.Agata Militell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osmarin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a Cascina Calc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Orlandina U.i.s.p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-288" w:right="-108" w:firstLine="180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.  4 Nov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ioiosa Mare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2"/>
                                <w:szCs w:val="22"/>
                              </w:rPr>
                              <w:t>C. Nebrod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Swt Gioios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Orlandina U.i.s.p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-288" w:right="-108" w:firstLine="180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 14 Nov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apo d’Orland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. Mic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Orlandina U.i.s.p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-288" w:right="-108" w:firstLine="180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  18 Nov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as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Ficheruzz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asense 200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Orlandina U.i.s.p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-288" w:right="-108" w:firstLine="180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Merc  23 Nov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occa di Capril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un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A. C. Alunti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Orlandina U.i.s.p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0-4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    5 Di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apo d’Orland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. Mic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Orlandina U.i.s.p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Swt Gioios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-288" w:right="-108" w:firstLine="180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 19 Di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0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apo d’Orland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i/>
                                <w:sz w:val="22"/>
                                <w:szCs w:val="22"/>
                              </w:rPr>
                              <w:t>T.Nat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Orlandina U.i.s.p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Ecome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-288" w:right="-108" w:firstLine="180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 19 Di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2.0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apo d’Orland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i/>
                                <w:sz w:val="22"/>
                                <w:szCs w:val="22"/>
                              </w:rPr>
                              <w:t>T.Nat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Orlandina U.i.s.p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icolino Costan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-288" w:right="-108" w:firstLine="180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3-0 ta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Giovedì  29 Di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ioiosa Mare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i/>
                                <w:sz w:val="22"/>
                                <w:szCs w:val="22"/>
                              </w:rPr>
                              <w:t>T.Nat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Swt Gioios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Orlandina U.i.s.p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-288" w:right="-108" w:firstLine="180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5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Mart. 10 Gen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apo d’Orland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. Mic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Tentazion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Orlandina U.i.s.p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-288" w:right="-108" w:firstLine="180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 13 Gen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occa di Capril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un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Paolo Gull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Orlandina U.i.s.p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-288" w:right="-108" w:firstLine="180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 23Gen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occa di Capril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un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icolino Costanz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Orlandina U.i.s.p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-288" w:right="-108" w:firstLine="180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0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 27 Gen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apo d’Orland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. Mic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Orlandina U.i.s.p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Brolo Socce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-288" w:right="-108" w:firstLine="180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 3 Febb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apo d’Orland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. Mic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Ecomed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Orlandina U.i.s.p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-288" w:right="-108" w:firstLine="180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 13 Febb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apo d’Orland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. Mic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Orlandina U.i.s.p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Paolo Gull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Sab 18 Febbr 22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4.3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liaca di Pirai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. Va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Sporting Pirain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Orlandina U.i.s.p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0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 27 Febb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apo d’Orland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. Mic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Orlandina U.i.s.p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a Cascina Cal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Sab 4 Mar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4.3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liaca di Pirai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. Va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Orlandina U.i.s.p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 13 Mar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apo d’Orland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. Mic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Orlandina U.i.s.p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asense 20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4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 20 Mar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occa di Capril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un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Orlandina U.i.s.p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A. C. Aluntiu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. 24 Nov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ioiosa Mare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ottogrott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Swt Gioios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Orlandina U.i.s.p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3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 3 Ap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apo d’Orland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. Mic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Orlandina U.i.s.p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Tentazioni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. 10 Ap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apo d’Orland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. Mic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Orlandina U.i.s.p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Paolo Gull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. 21 Ap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apo d’Orland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. Mic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Orlandina U.i.s.p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icolino Costan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4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Merc 26 April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occa Caprileon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un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A. C. Alunti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Orlandina U.i.s.p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0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 8 Maggi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rol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un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Brolo Socce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Orlandina U.i.s.p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 12 Maggi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apo d’Orland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. Mic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Orlandina U.i.s.p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ECOME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2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1622"/>
        <w:gridCol w:w="1080"/>
        <w:gridCol w:w="1800"/>
        <w:gridCol w:w="1800"/>
        <w:gridCol w:w="720"/>
      </w:tblGrid>
      <w:tr>
        <w:trPr/>
        <w:tc>
          <w:tcPr>
            <w:tcW w:w="360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775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775" w:leader="none"/>
              </w:tabs>
              <w:ind w:left="540" w:right="-108" w:hanging="0"/>
              <w:rPr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tentazioni by ranocchia</w:t>
              <w:tab/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0"/>
              <w:jc w:val="center"/>
              <w:rPr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26 punti         </w:t>
            </w:r>
          </w:p>
        </w:tc>
      </w:tr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edì 31 Ot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10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tentazioni Ran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lympic Sarac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3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edì 7 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10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tentazioni Ran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sense 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3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ato 12 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10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tentazioni Ran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. 21 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10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tentazioni Ran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28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. 28 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10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tentazioni Ran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28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olo Gull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Ven   2  Dic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10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tentazioni Ran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. 6 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s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10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Ficheruzz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sense 200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tentazioni Ran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16 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00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10" w:right="-108" w:hanging="0"/>
              <w:rPr>
                <w:rFonts w:ascii="Arial Rounded MT Bold" w:hAnsi="Arial Rounded MT Bold" w:cs="Arial Rounded MT Bol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i/>
                <w:sz w:val="22"/>
                <w:szCs w:val="22"/>
              </w:rPr>
              <w:t>T.Nat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olo Gullà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ind w:right="-28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tentazioni Ran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16 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.00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10" w:right="-108" w:hanging="0"/>
              <w:rPr>
                <w:i/>
                <w:i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i/>
                <w:sz w:val="22"/>
                <w:szCs w:val="22"/>
              </w:rPr>
              <w:t>T.Nat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tentazioni Ran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. 10 Gen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10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tentazioni Ran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28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. 16 Gen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10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tentazioni Ran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. 23 Gen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10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tentazioni Ran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C. Aluntiu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ato 28 Gen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tentazioni Ran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right="-108" w:hanging="10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. 9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10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tentazioni Ran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. 20 Febbr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10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tentazioni Ran.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sense 2006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5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28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lympic Saracen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tentazioni Ran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. 6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tentazioni Ran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3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7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tentazioni Ran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17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28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olo Gullà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tentazioni Ran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7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107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tentazioni Ran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3 Apri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tentazioni Ran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7 Apri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tentazioni Ran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4 Apri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7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ind w:right="-28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tentazioni Ran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28 Apri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10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tentazioni Ran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8 Magg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tentazioni Ran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er 10 Magg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C. Aluntiu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tentazioni Ran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19 Magg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tentazioni Ran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0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1620"/>
        <w:gridCol w:w="1080"/>
        <w:gridCol w:w="1800"/>
        <w:gridCol w:w="1800"/>
        <w:gridCol w:w="720"/>
      </w:tblGrid>
      <w:tr>
        <w:trPr/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asense 2006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28"/>
                <w:szCs w:val="28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0"/>
              <w:jc w:val="center"/>
              <w:rPr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= 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21 puntI         </w:t>
            </w:r>
          </w:p>
        </w:tc>
      </w:tr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ercol 26 Ot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di Capril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 C. Aluntium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asens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  <w:shd w:fill="00FFFF" w:val="clear"/>
              </w:rPr>
              <w:t>e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 200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edì 7 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C. Nebro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ntazioni Ran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asense 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3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. 11 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s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asense 200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. 18 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s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asense 200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6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. 25 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asens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  <w:shd w:fill="00FFFF" w:val="clear"/>
              </w:rPr>
              <w:t>e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 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6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   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asens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  <w:shd w:fill="00FFFF" w:val="clear"/>
              </w:rPr>
              <w:t>e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 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 6   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s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asense 200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ntazioni Ran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9   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di Capril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asens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  <w:shd w:fill="00FFFF" w:val="clear"/>
              </w:rPr>
              <w:t>e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 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Merc 14 Dic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.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di Capril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Arial Rounded MT Bold" w:hAnsi="Arial Rounded MT Bold" w:cs="Arial Rounded MT Bol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i/>
                <w:sz w:val="22"/>
                <w:szCs w:val="22"/>
              </w:rPr>
              <w:t>T.Nat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asense 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Merc 14 Dic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.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di Capril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i/>
                <w:sz w:val="22"/>
                <w:szCs w:val="22"/>
              </w:rPr>
              <w:t>T.Nat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 C. Aluntiu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asense 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edì 29 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i/>
                <w:sz w:val="22"/>
                <w:szCs w:val="22"/>
              </w:rPr>
              <w:t>T.Nat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asense 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14 Gen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asense 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21 Gen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asense 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. 27 Gen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s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asense 200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olo Gull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4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46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lympic Saracen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asense 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3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asense 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. 20 Febbr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ntazioni Ran.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asense 2006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24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s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asense 200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 C. Aluntiu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6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asense 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3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10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28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asense 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0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10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asense 200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26 Marz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s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cheruzz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asense 200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1 Apri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s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cheruzz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asense 200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8 Apri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s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cheruzz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asense 200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6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22 Apri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s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cheruzz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asense 200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 2 Maggio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asense 200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5 Magg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olo Gullà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asense 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 tav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2 Magg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asense 200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lympic Sarac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715000" cy="106921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720"/>
                              <w:gridCol w:w="1512"/>
                              <w:gridCol w:w="1080"/>
                              <w:gridCol w:w="1800"/>
                              <w:gridCol w:w="180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940" w:leader="none"/>
                                    </w:tabs>
                                    <w:snapToGrid w:val="false"/>
                                    <w:ind w:left="540" w:right="-108" w:hanging="0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940" w:leader="none"/>
                                    </w:tabs>
                                    <w:ind w:left="540" w:right="-108" w:hanging="0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  <w:t>OLYMPIC SARAC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940" w:leader="none"/>
                                    </w:tabs>
                                    <w:ind w:left="540" w:right="-108" w:hanging="0"/>
                                    <w:rPr>
                                      <w:rFonts w:ascii="Bernard MT Condensed" w:hAnsi="Bernard MT Condensed" w:cs="Bernard MT Condensed"/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  <w:bdr w:val="single" w:sz="18" w:space="0" w:color="00000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  <w:bdr w:val="single" w:sz="18" w:space="0" w:color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4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snapToGrid w:val="false"/>
                                    <w:ind w:left="180" w:right="-108" w:hanging="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  <w:bdr w:val="single" w:sz="18" w:space="0" w:color="00000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  <w:bdr w:val="single" w:sz="18" w:space="0" w:color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bdr w:val="single" w:sz="18" w:space="0" w:color="00000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  <w:t xml:space="preserve">=   18 punti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Sabato 22 Ot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4.3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liaca di Pirai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. Va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A. C. Aluntiu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bdr w:val="single" w:sz="18" w:space="0" w:color="00000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edì 31 Ot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apo d’Orland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. Mic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Tentazioni Ran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Bernard MT Condensed" w:cs="Bernard MT Condensed" w:ascii="Bernard MT Condensed" w:hAnsi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4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Sabato 5 Nov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4.3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liaca di Pirai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2"/>
                                      <w:szCs w:val="22"/>
                                    </w:rPr>
                                    <w:t>C. Nebrod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La Cascina Cal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 14 Nov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apo d’Orland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. Mic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Orlandina Uisp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-288" w:right="-108" w:firstLine="18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  19  Nov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4.3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liaca di Pirai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. Va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Swt Gioios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-288" w:right="-108" w:firstLine="18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Sabato 26 Nov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4.3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liaca di Pirai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. Va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Sporting Pirain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-288" w:right="-108" w:firstLine="18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Sabato 3 Di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4.3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liaca di Pirai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. Va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Nicolino Costan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-288" w:right="-108" w:firstLine="18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Sabato 10 Di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4.3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liaca di Pirai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. Va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Ecom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-288" w:right="-108" w:firstLine="18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 16 Di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0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liaca di Pirai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T.Nat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Swt Gioios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-288" w:right="-108" w:firstLine="18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3-1(0-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 16 Di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1.0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liaca di Pirai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T.Nat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Brolo Socce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-288" w:right="-108" w:firstLine="18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4-3(0-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Sab 14 Gen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4.3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liaca di Pirai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. Va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Brolo Socce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-288" w:right="-108" w:firstLine="18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 20 Gen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liaca di Pirai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. Va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Paolo Gull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-288" w:right="-108" w:firstLine="18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 20 Gen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.Agata Militell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osmarin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La Cascina Calc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-288" w:right="-108" w:firstLine="18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Sab 4 Febb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4.3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liaca di Pirai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. Va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Nasense 20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  10 Febb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liaca di Pirai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. Va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com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Merc 22 Febb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occa Caprileon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mun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A. C. Alunti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-288" w:right="-108" w:first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Sab 14 Gen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4.3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liaca di Pirai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. Va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Tentazioni Ran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-288" w:right="-108" w:firstLine="18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Sab 4 Mar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4.3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liaca di Pirai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. Va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Orlandina Uisp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Sab 11Mar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4.3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ioiosa Mare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ottogrot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Swt Gioios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Sab 18 Mar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4.3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liaca di Pirai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. Va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Sporting Pirain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3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 27 Mar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occa Caprileon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mun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16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Nicolino Costanz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 31 Mar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apo d’Orland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. Mic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16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Ecomed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 10 April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rol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mun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Brolo Socce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0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Sab 22 April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5.0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liaca di Pirai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. Va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Paolo Gull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3-0 ta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. 8 Magg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liaca di Pirai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. Va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 Cascina Calci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Sab 13 Maggi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5.0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liaca di Pirai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. Va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Brolo Socce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0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 22 Maggi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liaca di Pirai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. Va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Nasense 200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4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41.9pt;mso-wrap-distance-left:7.05pt;mso-wrap-distance-right:7.05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720"/>
                        <w:gridCol w:w="1512"/>
                        <w:gridCol w:w="1080"/>
                        <w:gridCol w:w="1800"/>
                        <w:gridCol w:w="1800"/>
                        <w:gridCol w:w="720"/>
                      </w:tblGrid>
                      <w:tr>
                        <w:trPr/>
                        <w:tc>
                          <w:tcPr>
                            <w:tcW w:w="360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940" w:leader="none"/>
                              </w:tabs>
                              <w:snapToGrid w:val="false"/>
                              <w:ind w:left="540" w:right="-108" w:hanging="0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940" w:leader="none"/>
                              </w:tabs>
                              <w:ind w:left="540" w:right="-108" w:hanging="0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8"/>
                                <w:szCs w:val="28"/>
                              </w:rPr>
                              <w:t>OLYMPIC SARAC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940" w:leader="none"/>
                              </w:tabs>
                              <w:ind w:left="540" w:right="-108" w:hanging="0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  <w:bdr w:val="single" w:sz="18" w:space="0" w:color="00000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bCs/>
                                <w:caps/>
                                <w:sz w:val="28"/>
                                <w:szCs w:val="28"/>
                                <w:bdr w:val="single" w:sz="18" w:space="0" w:color="000000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gridSpan w:val="4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snapToGrid w:val="false"/>
                              <w:ind w:left="180" w:right="-108" w:hanging="0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  <w:bdr w:val="single" w:sz="18" w:space="0" w:color="00000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bCs/>
                                <w:caps/>
                                <w:sz w:val="28"/>
                                <w:szCs w:val="28"/>
                                <w:bdr w:val="single" w:sz="18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bdr w:val="single" w:sz="18" w:space="0" w:color="00000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8"/>
                                <w:szCs w:val="28"/>
                              </w:rPr>
                              <w:t xml:space="preserve">=   18 punti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Sabato 22 Ot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4.30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liaca di Pirai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. Va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A. C. Aluntiu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bdr w:val="single" w:sz="18" w:space="0" w:color="00000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edì 31 Ot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apo d’Orland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. Mic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Tentazioni Ran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ernard MT Condensed" w:cs="Bernard MT Condensed" w:ascii="Bernard MT Condensed" w:hAnsi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4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Sabato 5 Nov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4.30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liaca di Pirai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2"/>
                                <w:szCs w:val="22"/>
                              </w:rPr>
                              <w:t>C. Nebrod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a Cascina Cal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 14 Nov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apo d’Orland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. Mic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rlandina Uisp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-288" w:right="-108" w:firstLine="180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  19  Nov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4.30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liaca di Pirai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. Va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Swt Gioios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-288" w:right="-108" w:firstLine="180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Sabato 26 Nov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4.30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liaca di Pirai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. Va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Sporting Pirain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-288" w:right="-108" w:firstLine="180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Sabato 3 Di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4.30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liaca di Pirai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. Va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icolino Costan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-288" w:right="-108" w:firstLine="180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Sabato 10 Di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4.30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liaca di Pirai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. Va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Ecome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-288" w:right="-108" w:firstLine="180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 16 Di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00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liaca di Pirai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i/>
                                <w:sz w:val="22"/>
                                <w:szCs w:val="22"/>
                              </w:rPr>
                              <w:t>T.Nat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Swt Gioios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-288" w:right="-108" w:firstLine="180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3-1(0-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 16 Di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1.00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liaca di Pirai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i/>
                                <w:sz w:val="22"/>
                                <w:szCs w:val="22"/>
                              </w:rPr>
                              <w:t>T.Nat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Brolo Socce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-288" w:right="-108" w:firstLine="180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4-3(0-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Sab 14 Gen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4.30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liaca di Pirai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. Va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Brolo Socce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-288" w:right="-108" w:firstLine="180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 20 Gen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liaca di Pirai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. Va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Paolo Gull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-288" w:right="-108" w:firstLine="180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 20 Gen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.Agata Militell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osmarin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a Cascina Calc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-288" w:right="-108" w:firstLine="180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Sab 4 Febb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4.30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liaca di Pirai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. Va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asense 20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  10 Febb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liaca di Pirai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. Va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come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Merc 22 Febb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occa Caprileon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un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A. C. Alunti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-288" w:right="-108" w:firstLine="180"/>
                              <w:jc w:val="center"/>
                              <w:rPr/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Sab 14 Gen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4.30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liaca di Pirai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. Va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Tentazioni Ran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-288" w:right="-108" w:firstLine="180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Sab 4 Mar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4.30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liaca di Pirai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. Va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rlandina Uisp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Sab 11Mar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4.30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ioiosa Mare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ottogrott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Swt Gioios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Sab 18 Mar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4.30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liaca di Pirai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. Va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Sporting Pirain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3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 27 Mar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occa Caprileon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un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16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icolino Costanz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 31 Mar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apo d’Orland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. Mic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16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Ecomed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 10 April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rol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un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Brolo Socce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0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Sab 22 April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5.00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liaca di Pirai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. Va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Paolo Gull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3-0 ta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. 8 Magg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liaca di Pirai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. Va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 Cascina Calci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Sab 13 Maggi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5.00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liaca di Pirai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. Va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Brolo Socce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0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 22 Maggi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liaca di Pirai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. Va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asense 200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4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0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1620"/>
        <w:gridCol w:w="1080"/>
        <w:gridCol w:w="1800"/>
        <w:gridCol w:w="1800"/>
        <w:gridCol w:w="720"/>
      </w:tblGrid>
      <w:tr>
        <w:trPr/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a.c. aluntium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8"/>
                <w:szCs w:val="28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0"/>
              <w:jc w:val="center"/>
              <w:rPr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=   14 punti          </w:t>
            </w:r>
          </w:p>
        </w:tc>
      </w:tr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ato 22 Ot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lympic Saracen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a. c.  aluntium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ercol 26 Ot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di Capril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a. c.  aluntiu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sense 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4  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rFonts w:cs="Impact" w:ascii="Impact" w:hAnsi="Impact"/>
                <w:sz w:val="22"/>
                <w:szCs w:val="22"/>
              </w:rPr>
              <w:t>C. Nebro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olo Gullà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a. c.  aluntiu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0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ercol  9 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di Capril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a. c.  aluntiu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olo Gull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5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18  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a. c.  aluntiu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erc  23 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di Capril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a. c.  aluntiu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 5  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a. c.  aluntiu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 9  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a. c.  aluntiu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Merc 14 Dic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di Capril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Arial Rounded MT Bold" w:hAnsi="Arial Rounded MT Bold" w:cs="Arial Rounded MT Bol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i/>
                <w:sz w:val="22"/>
                <w:szCs w:val="22"/>
              </w:rPr>
              <w:t>T.Nat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a. c.  aluntiu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Merc 14 Dic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.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di Capril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i/>
                <w:sz w:val="22"/>
                <w:szCs w:val="22"/>
              </w:rPr>
              <w:t>T.Nat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a. c.  aluntiu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sense 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ercol 11 Gen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di Capril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a. c.  aluntiu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3 Gen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ntazioni Ran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a. c.  aluntiu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30 Gen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di Capril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col.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a. c.  aluntiu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erc  8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a. c.  aluntiu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3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C. Aluntiu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erc 22 Febbr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a. c.  aluntium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lympic Saracen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24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s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sense 200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a. c.  aluntiu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3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28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olo Gullà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a. c.  aluntiu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>
          <w:trHeight w:val="191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10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a. c.  aluntiu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>
          <w:trHeight w:val="191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0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28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a. c.  aluntiu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>
          <w:trHeight w:val="191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erc 22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a. c.  aluntiu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5</w:t>
            </w:r>
          </w:p>
        </w:tc>
      </w:tr>
      <w:tr>
        <w:trPr>
          <w:trHeight w:val="191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er 29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di Capril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a. c.  aluntiu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 tav</w:t>
            </w:r>
          </w:p>
        </w:tc>
      </w:tr>
      <w:tr>
        <w:trPr>
          <w:trHeight w:val="191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10 Ap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216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46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a. c.  aluntiu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</w:tr>
      <w:tr>
        <w:trPr>
          <w:trHeight w:val="191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erc 26 Apri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a. c.  aluntiu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</w:tr>
      <w:tr>
        <w:trPr>
          <w:trHeight w:val="191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Merc 10 Magg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a. c.  aluntiu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28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ntazioni Ran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</w:tr>
      <w:tr>
        <w:trPr>
          <w:trHeight w:val="191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2 Magg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a. c.  aluntiu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28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col.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>
          <w:trHeight w:val="191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19 Magg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a. c.  aluntiu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715000" cy="1069213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720"/>
                              <w:gridCol w:w="1512"/>
                              <w:gridCol w:w="1080"/>
                              <w:gridCol w:w="1800"/>
                              <w:gridCol w:w="1800"/>
                              <w:gridCol w:w="720"/>
                            </w:tblGrid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8940" w:leader="none"/>
                                    </w:tabs>
                                    <w:snapToGrid w:val="false"/>
                                    <w:ind w:left="540" w:right="-108" w:hanging="0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8940" w:leader="none"/>
                                    </w:tabs>
                                    <w:ind w:left="540" w:right="-108" w:hanging="0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  <w:t>nicolino costanz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8940" w:leader="none"/>
                                    </w:tabs>
                                    <w:ind w:left="540" w:right="-108" w:hanging="0"/>
                                    <w:rPr>
                                      <w:rFonts w:ascii="Bernard MT Condensed" w:hAnsi="Bernard MT Condensed" w:cs="Bernard MT Condensed"/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  <w:bdr w:val="single" w:sz="18" w:space="0" w:color="00000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  <w:bdr w:val="single" w:sz="18" w:space="0" w:color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4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snapToGrid w:val="false"/>
                                    <w:ind w:left="180" w:right="-108" w:hanging="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  <w:bdr w:val="single" w:sz="18" w:space="0" w:color="00000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  <w:bdr w:val="single" w:sz="18" w:space="0" w:color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bCs/>
                                      <w:caps/>
                                      <w:sz w:val="28"/>
                                      <w:szCs w:val="28"/>
                                    </w:rPr>
                                    <w:t xml:space="preserve">=  12 punti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edì 24 Ot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occa di Capril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mun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nicolino costanz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com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bdr w:val="single" w:sz="18" w:space="0" w:color="000000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4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  28 Ot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liaca di Pirai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. Va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Paolo Gull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nicolino costan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6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edì 7 Nov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rol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Impact" w:ascii="Impact" w:hAnsi="Impact"/>
                                      <w:sz w:val="22"/>
                                      <w:szCs w:val="22"/>
                                    </w:rPr>
                                    <w:t xml:space="preserve">C. Nebrodi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Brolo Socce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nicolino costan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6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edì 14 Nov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occa di Capril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mun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46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nicolino costanz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Swt Gioios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edì 21Nov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apo d’Orland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. Mic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46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Tentazioni Ran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nicolino costan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. 28 Nov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occa Caprileon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mun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nicolino costanz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Brolo Socce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Sabato 3 Di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4.3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liaca di Pirai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. Vas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nicolino costan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-288" w:right="-108" w:firstLine="180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. 12 Di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occa Caprileon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mun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nicolino costanz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Nasense 20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 19 Di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1.0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apo d’Orland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Rounded MT Bold" w:hAnsi="Arial Rounded MT Bold" w:cs="Arial Rounded MT Bold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T.Nat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Ecomed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nicolino costan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 19 Di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2.0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apo d’Orland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T.Nat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Orlandina Uisp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nicolino costan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3-0 ta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. 16 Gen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occa Caprileon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mun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216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nicolino costanz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Sporting Pirain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. 23 Gen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occa Caprileon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mun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216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nicolino costanz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Orlandina Uisp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0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. 30 Gen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occa Caprileon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mun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216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nicolino costanz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A. C. Aluntiu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0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. 6 Febb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occa Caprileon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mun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nicolino costanz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La Cascina Cal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0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 17 Febb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apo d’Orland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. Mic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comed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nicolino costan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 27 Febb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occa Caprileon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mun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nicolino costanz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Paolo Gull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0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 3 Mar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ioiosa Mare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ottogrott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Swt Gioios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nicolino costan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 13 Mar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occa Caprileon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mun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nicolino costanz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Tentazioni Ran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 20 Mar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rol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mun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Brolo Socce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nicolino costan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5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 27 Mar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occa Caprileon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mun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7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nicolino costanz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Olympic Sarace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0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Sab 1 April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4.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as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Ficheruzz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Nasense 200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nicolino costan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4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Sab 8 April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15.00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Gliaca Pirai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Ficheruzz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Sporting Pirain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nicolino costan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 24  April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occa Caprileon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mun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ind w:right="-216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nicolino costanz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rFonts w:ascii="Bernard MT Condensed" w:hAnsi="Bernard MT Condensed" w:cs="Bernard MT Condensed"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Tentazioni Ran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4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Mart 2 Maggi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occa Caprileon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mun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Nasense 200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nicolino costan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" w:leader="none"/>
                                      <w:tab w:val="left" w:pos="540" w:leader="none"/>
                                      <w:tab w:val="left" w:pos="8940" w:leader="none"/>
                                    </w:tabs>
                                    <w:ind w:left="180" w:right="-108" w:hanging="288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1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Ven 28 April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.Agata Militell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2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Rosmarin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a Cascina calci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nicolino costan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88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Lun 22 Magg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0.4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" w:right="-588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occa Caprileon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Comuna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ernard MT Condensed" w:hAnsi="Bernard MT Condensed" w:cs="Bernard MT Condensed"/>
                                      <w:bCs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A. C. Alunti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caps/>
                                      <w:sz w:val="22"/>
                                      <w:szCs w:val="22"/>
                                    </w:rPr>
                                    <w:t>nicolino costanz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ernard MT Condensed" w:hAnsi="Bernard MT Condensed" w:cs="Bernard MT Condense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ernard MT Condensed" w:ascii="Bernard MT Condensed" w:hAnsi="Bernard MT Condensed"/>
                                      <w:sz w:val="22"/>
                                      <w:szCs w:val="22"/>
                                    </w:rPr>
                                    <w:t>2-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41.9pt;mso-wrap-distance-left:7.05pt;mso-wrap-distance-right:7.05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720"/>
                        <w:gridCol w:w="1512"/>
                        <w:gridCol w:w="1080"/>
                        <w:gridCol w:w="1800"/>
                        <w:gridCol w:w="1800"/>
                        <w:gridCol w:w="720"/>
                      </w:tblGrid>
                      <w:tr>
                        <w:trPr>
                          <w:trHeight w:val="35" w:hRule="atLeast"/>
                        </w:trPr>
                        <w:tc>
                          <w:tcPr>
                            <w:tcW w:w="360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8940" w:leader="none"/>
                              </w:tabs>
                              <w:snapToGrid w:val="false"/>
                              <w:ind w:left="540" w:right="-108" w:hanging="0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8940" w:leader="none"/>
                              </w:tabs>
                              <w:ind w:left="540" w:right="-108" w:hanging="0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8"/>
                                <w:szCs w:val="28"/>
                              </w:rPr>
                              <w:t>nicolino costanz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8940" w:leader="none"/>
                              </w:tabs>
                              <w:ind w:left="540" w:right="-108" w:hanging="0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  <w:bdr w:val="single" w:sz="18" w:space="0" w:color="00000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bCs/>
                                <w:caps/>
                                <w:sz w:val="28"/>
                                <w:szCs w:val="28"/>
                                <w:bdr w:val="single" w:sz="18" w:space="0" w:color="000000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gridSpan w:val="4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snapToGrid w:val="false"/>
                              <w:ind w:left="180" w:right="-108" w:hanging="0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  <w:bdr w:val="single" w:sz="18" w:space="0" w:color="00000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bCs/>
                                <w:caps/>
                                <w:sz w:val="28"/>
                                <w:szCs w:val="28"/>
                                <w:bdr w:val="single" w:sz="18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0"/>
                              <w:jc w:val="center"/>
                              <w:rPr/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Cs/>
                                <w:caps/>
                                <w:sz w:val="28"/>
                                <w:szCs w:val="28"/>
                              </w:rPr>
                              <w:t xml:space="preserve">=  12 punti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edì 24 Ot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occa di Capril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un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nicolino costanz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come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bdr w:val="single" w:sz="18" w:space="0" w:color="00000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4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  28 Ot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liaca di Pirai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. Va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Paolo Gull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nicolino costan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6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edì 7 Nov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rol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sz w:val="22"/>
                                <w:szCs w:val="22"/>
                              </w:rPr>
                              <w:t xml:space="preserve">C. Nebrodi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Brolo Socce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nicolino costan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6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edì 14 Nov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occa di Capril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un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46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nicolino costanz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Swt Gioios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edì 21Nov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apo d’Orland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. Mic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46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Tentazioni Ran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nicolino costan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. 28 Nov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occa Caprileon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un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nicolino costanz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Brolo Socce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Sabato 3 Di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4.30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liaca di Pirai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. Vasi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nicolino costan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-288" w:right="-108" w:firstLine="180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. 12 Di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occa Caprileon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un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nicolino costanz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asense 20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 19 Di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1.00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apo d’Orland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i/>
                                <w:sz w:val="22"/>
                                <w:szCs w:val="22"/>
                              </w:rPr>
                              <w:t>T.Nat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Ecomed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nicolino costan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 19 Di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2.00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apo d’Orland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i/>
                                <w:sz w:val="22"/>
                                <w:szCs w:val="22"/>
                              </w:rPr>
                              <w:t>T.Nat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rlandina Uisp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nicolino costan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3-0 ta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. 16 Gen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occa Caprileon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un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216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nicolino costanz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Sporting Pirain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. 23 Gen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occa Caprileon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un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216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nicolino costanz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rlandina Uisp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0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. 30 Gen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occa Caprileon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un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216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nicolino costanz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A. C. Aluntiu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0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. 6 Febb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occa Caprileon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un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nicolino costanz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La Cascina Cal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0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 17 Febb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apo d’Orland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. Mic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comed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nicolino costan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 27 Febb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occa Caprileon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un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nicolino costanz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Paolo Gull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0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 3 Mar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ioiosa Mare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ottogrott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Swt Gioios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nicolino costan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 13 Mar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occa Caprileon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un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7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nicolino costanz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Tentazioni Ran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 20 Mar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rol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un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07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Brolo Socce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nicolino costan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5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 27 Mar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occa Caprileon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un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7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nicolino costanz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lympic Sarace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0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Sab 1 April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4.4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as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Ficheruzz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asense 200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nicolino costan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4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Sab 8 April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5.00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liaca Pirai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Ficheruzz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Sporting Pirain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nicolino costan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 24  April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occa Caprileon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un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ind w:right="-216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nicolino costanz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rFonts w:ascii="Bernard MT Condensed" w:hAnsi="Bernard MT Condensed" w:cs="Bernard MT Condensed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Tentazioni Ran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4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Mart 2 Maggi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occa Caprileon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un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Nasense 200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nicolino costan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  <w:tab w:val="left" w:pos="8940" w:leader="none"/>
                              </w:tabs>
                              <w:ind w:left="180" w:right="-108" w:hanging="288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1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Ven 28 April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.Agata Militell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2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Rosmarin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 Cascina calci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nicolino costan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88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Lun 22 Magg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.4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" w:right="-588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occa Caprileon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Comunal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A. C. Alunti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aps/>
                                <w:sz w:val="22"/>
                                <w:szCs w:val="22"/>
                              </w:rPr>
                              <w:t>nicolino costanz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sz w:val="22"/>
                                <w:szCs w:val="22"/>
                              </w:rPr>
                              <w:t>2-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0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1620"/>
        <w:gridCol w:w="1080"/>
        <w:gridCol w:w="1800"/>
        <w:gridCol w:w="1800"/>
        <w:gridCol w:w="720"/>
      </w:tblGrid>
      <w:tr>
        <w:trPr/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 xml:space="preserve">ECOMED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5 punti          </w:t>
            </w:r>
          </w:p>
        </w:tc>
      </w:tr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edì 24 Ot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di Capril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46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ECOMED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edì 31 Ot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46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ECOMED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.    4 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C. Nebrod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.  11 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5</w:t>
            </w:r>
          </w:p>
        </w:tc>
      </w:tr>
      <w:tr>
        <w:trPr>
          <w:trHeight w:val="50" w:hRule="atLeast"/>
        </w:trPr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8 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olo Gullà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0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. 25 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sense 200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6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. 2 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ntazion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4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10 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46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lympic Saracen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ECOMED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9 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Arial Rounded MT Bold" w:hAnsi="Arial Rounded MT Bold" w:cs="Arial Rounded MT Bol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i/>
                <w:sz w:val="22"/>
                <w:szCs w:val="22"/>
              </w:rPr>
              <w:t>T.Nat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46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ECOMED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9 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.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i/>
                <w:sz w:val="22"/>
                <w:szCs w:val="22"/>
              </w:rPr>
              <w:t>T.Nat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46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ECOMED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2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erc 11 Gen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46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 C. Aluntiu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. 20 Gen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46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wt Gioios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6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. 27 Gen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46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3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lympic Saracen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17 Febbr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24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3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-0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3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28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olo Gull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0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10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sense 200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7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10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ntazioni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31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216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lympic Sarac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10 Ap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-216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46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. C. Aluntiu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22 Apri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wt Gioios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28 Apri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6 Magg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12 Magg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rPr>
          <w:sz w:val="2"/>
          <w:szCs w:val="2"/>
          <w:bdr w:val="single" w:sz="18" w:space="0" w:color="000000"/>
        </w:rPr>
      </w:pPr>
      <w:r>
        <w:rPr>
          <w:sz w:val="2"/>
          <w:szCs w:val="2"/>
          <w:bdr w:val="single" w:sz="18" w:space="0" w:color="00000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708"/>
        </w:tabs>
        <w:ind w:left="42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- Codice Fiscale: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7:59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05-27T06:08:00Z</dcterms:modified>
  <cp:revision>5</cp:revision>
  <dc:subject/>
  <dc:title> </dc:title>
</cp:coreProperties>
</file>