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Rosmarin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dicembre 2017  :    s.  s.    n  a  t  a  l  e 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b/>
                <w:bCs/>
                <w:i/>
                <w:cap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b/>
                <w:bCs/>
                <w:i/>
                <w:caps/>
                <w:sz w:val="6"/>
                <w:szCs w:val="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720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b/>
                <w:bCs/>
                <w:i/>
                <w:cap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b/>
                <w:bCs/>
                <w:i/>
                <w:caps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5 febbraio 2018  :  g i o c a g i 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FF"/>
                <w:sz w:val="10"/>
                <w:szCs w:val="10"/>
                <w:u w:val="single"/>
              </w:rPr>
            </w:pPr>
            <w:r>
              <w:rPr>
                <w:b/>
                <w:color w:val="0000FF"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15 APRILE 2018  :  vivicittà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2:26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20T23:36:00Z</dcterms:modified>
  <cp:revision>5</cp:revision>
  <dc:subject/>
  <dc:title> </dc:title>
</cp:coreProperties>
</file>