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spacing w:lineRule="auto" w:line="360"/>
              <w:ind w:lef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  <w:lang w:val="en-US" w:eastAsia="en-US"/>
              </w:rPr>
              <w:t>C O P P A   N E B R O D I   :  X V I I I    EDIZIO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2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QUARTI DI FINALE : 2^ GIORNATA D’ANDATA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0 del 20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CEMbre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2017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800"/>
        <w:gridCol w:w="1260"/>
        <w:gridCol w:w="1440"/>
        <w:gridCol w:w="10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ULS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800"/>
        <w:gridCol w:w="270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ondipodaro Antonino Rasizza Salvator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Rizz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bastia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i Nardo Antonin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Brunello E-Lo Presti Andr 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  <w:lang w:val="en-GB"/>
        </w:rPr>
      </w:pPr>
      <w:r>
        <w:rPr>
          <w:b/>
          <w:bCs/>
          <w:iCs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450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u w:val="single"/>
                <w:lang w:val="en-US" w:eastAsia="en-US"/>
              </w:rPr>
              <w:t>a Brolo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fichera fr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Svelti Alessandro - 2 Giglia Giuseppe Condipodero Basili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o  c  c  e  r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39"/>
        <w:gridCol w:w="720"/>
        <w:gridCol w:w="720"/>
        <w:gridCol w:w="3066"/>
        <w:gridCol w:w="1440"/>
        <w:gridCol w:w="1080"/>
      </w:tblGrid>
      <w:tr>
        <w:trPr>
          <w:trHeight w:val="95" w:hRule="atLeast"/>
        </w:trPr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45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8" w:right="-83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rraino Middi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B</w:t>
            </w:r>
          </w:p>
        </w:tc>
      </w:tr>
      <w:tr>
        <w:trPr>
          <w:trHeight w:val="35" w:hRule="atLeast"/>
        </w:trPr>
        <w:tc>
          <w:tcPr>
            <w:tcW w:w="17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Lombardo Luigi Caloger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Sapone Riccar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Cacciolo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osario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44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c o m e d  fantacap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ranco</w:t>
            </w:r>
          </w:p>
        </w:tc>
        <w:tc>
          <w:tcPr>
            <w:tcW w:w="4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Lazzar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toni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B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Di Nardo Salv-Lembo L Giov Sidoti Pierfranc-Ferlazzo Gio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doti Pierfrancesco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6"/>
          <w:szCs w:val="6"/>
          <w:u w:val="single"/>
        </w:rPr>
      </w:pPr>
      <w:r>
        <w:rPr>
          <w:b/>
          <w:bCs/>
          <w:iCs/>
          <w:sz w:val="6"/>
          <w:szCs w:val="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20T17:35:00Z</dcterms:modified>
  <cp:revision>20</cp:revision>
  <dc:subject/>
  <dc:title> </dc:title>
</cp:coreProperties>
</file>