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0°_comunicato_2^_di_copp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96" w:right="126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96" w:right="126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3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7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9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4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252" w:right="222" w:hanging="0"/>
              <w:jc w:val="right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9T23:48:00Z</dcterms:modified>
  <cp:revision>10</cp:revision>
  <dc:subject/>
  <dc:title> </dc:title>
</cp:coreProperties>
</file>