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900"/>
              <w:gridCol w:w="600"/>
              <w:gridCol w:w="600"/>
              <w:gridCol w:w="60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il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N. 10 </w:t>
                  </w:r>
                </w:p>
              </w:tc>
              <w:tc>
                <w:tcPr>
                  <w:tcW w:w="11887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80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asiA-Lunetta-Gullotti Condipodero-Caminiti-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Giuliano- Cicirella-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amonica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CaccioloCeraoloCeraso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ullàSaporitoRussoTriscar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 Presti Andrea Rizzo - Rossello -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Brunello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Di Nardo Drag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CusmàDiNardoSidoti Magistro-Spinella M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7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Freni - Mancuso -D’Atri - Maran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6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antaromita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ratt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ondipodaro-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2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Font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30 gioc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8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38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7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46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7-12-18T22:56:00Z</dcterms:modified>
  <cp:revision>5</cp:revision>
  <dc:subject/>
  <dc:title>QUADRO  </dc:title>
</cp:coreProperties>
</file>