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1</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1</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1</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l’11°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1°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1°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hampions Cup Sicilia : 2° Comunicato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1</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27 Dicembre 2017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7-12-23T18:56:00Z</dcterms:modified>
  <cp:revision>30</cp:revision>
  <dc:subject/>
  <dc:title> </dc:title>
</cp:coreProperties>
</file>