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  <w:lang w:val="en-GB"/>
              </w:rPr>
              <w:t xml:space="preserve">06_g_2018_P R O S S I M I _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  <w:lang w:val="en-GB"/>
              </w:rPr>
              <w:t xml:space="preserve">T U R N 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0"/>
                <w:szCs w:val="1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10"/>
                <w:szCs w:val="1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  <w:lang w:val="en-GB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Semifinali Andata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9 - 30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. Micale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ioiosa Mare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Acquedolci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. Cam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r  e  c  u  p  e  r  i        n  o  n        c a l e n d a r i z z a t 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caps/>
                <w:sz w:val="6"/>
                <w:szCs w:val="6"/>
              </w:rPr>
            </w:pPr>
            <w:r>
              <w:rPr>
                <w:b/>
                <w:bCs/>
                <w:i/>
                <w:cap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e squadre costrette a rinviare i loro incontri per le condizioni meteorologiche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per permettere la disputa delle partite di Champions Cup Sicilia od altri motivi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recupereranno tali gare appena il calendario lo renderà possibile sfruttand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</w:rPr>
              <w:t>anche e soprattutto eventuali eliminazioni dalle competizioni parallele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caps/>
                <w:sz w:val="6"/>
                <w:szCs w:val="6"/>
              </w:rPr>
            </w:pPr>
            <w:r>
              <w:rPr>
                <w:b/>
                <w:bCs/>
                <w:i/>
                <w:caps/>
                <w:sz w:val="6"/>
                <w:szCs w:val="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2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3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4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4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color w:val="FF0000"/>
                <w:sz w:val="10"/>
                <w:szCs w:val="10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capodanno : 1 gennaio  2018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360"/>
        <w:gridCol w:w="90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Semifinali Ritorno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liaca di Pir 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Finalissim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domenica 7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om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0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Semifin. 1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Semifin. 2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720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3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2 – 13 – 15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26"/>
        <w:gridCol w:w="1819"/>
      </w:tblGrid>
      <w:tr>
        <w:trPr>
          <w:trHeight w:val="96" w:hRule="atLeast"/>
        </w:trPr>
        <w:tc>
          <w:tcPr>
            <w:tcW w:w="940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5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6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6 - 27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7^ GIORNATA ed ultim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– 5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r  e  c  u  p  e  r  i        n  o  n        c a l e n d a r i z z a t 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b/>
                <w:bCs/>
                <w:i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e squadre costrette a rinviare i loro incontri per le condizioni meteorologiche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per permettere la disputa delle partite di Champions Cup Sicilia od altri motivi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recupereranno tali gare appena il calendario lo renderà possibile sfruttand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</w:rPr>
              <w:t>anche e soprattutto eventuali eliminazioni dalle competizioni parallele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b/>
                <w:bCs/>
                <w:i/>
                <w:cap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aps/>
                <w:color w:val="FF0000"/>
                <w:sz w:val="32"/>
                <w:szCs w:val="32"/>
              </w:rPr>
              <w:t>11 febbraio 2018 : c a r n e v a l 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4^ giornata  :   1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7 – 19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5^ giornata  :   2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- 24 – 26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right="-108" w:hanging="0"/>
              <w:jc w:val="center"/>
              <w:rPr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25 febbraio 2018  :  g i o c a g i 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8^ GIORNATA e pr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– 5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6^ giornata  :   3^ ED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9^ GIORNATA e second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6 – 17 – 19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782"/>
        <w:gridCol w:w="37"/>
      </w:tblGrid>
      <w:tr>
        <w:trPr/>
        <w:tc>
          <w:tcPr>
            <w:tcW w:w="936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caps/>
                <w:color w:val="FF0000"/>
                <w:sz w:val="10"/>
                <w:szCs w:val="1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26 marzo 2017  :  ora legale 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10"/>
                <w:szCs w:val="10"/>
                <w:u w:val="single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0^ GIORNATA e terz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– 24 – 26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color w:val="0000FF"/>
                <w:sz w:val="32"/>
                <w:szCs w:val="32"/>
                <w:u w:val="single"/>
              </w:rPr>
              <w:t>MERCOLEDI 28 MARZO 2018 : ORE 18.30 : SEDE SOCIALE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993300"/>
                <w:sz w:val="32"/>
                <w:szCs w:val="32"/>
                <w:u w:val="single"/>
              </w:rPr>
              <w:t xml:space="preserve">ASSEMBLEA GENERALE OBBLIGATORIA DELLE </w:t>
            </w:r>
            <w:r>
              <w:rPr>
                <w:b/>
                <w:caps/>
                <w:color w:val="993300"/>
                <w:sz w:val="32"/>
                <w:szCs w:val="32"/>
                <w:u w:val="single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S C A M B I O    D’A U G U R I    DI     B U O N A    P A S Q U A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right="-108" w:hanging="0"/>
              <w:jc w:val="center"/>
              <w:rPr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1 aprile 2018  :   s.  s.   p a s q u a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1^ GIORNATA e quar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6 – 7 – 9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15 APRILE 2018  :  vivicittà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3 – 14 – 16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2^ GIORNATA e quin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0 – 21 – 23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i ritorno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7 – 28 – 30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3^ GIORNATA e ses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4 - 5 - 7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caps/>
                <w:color w:val="FF0000"/>
                <w:sz w:val="10"/>
                <w:szCs w:val="1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caps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13 MAGGio 2018  :  bicincittà</w:t>
            </w:r>
            <w:r>
              <w:rPr>
                <w:caps/>
                <w:color w:val="FF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14^ GIORNATA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1 – 12 – 14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i n a l i s s i m 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9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1^ Semifin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2^ Semifin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 super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 i  n  a  l  i  s  s  i  m  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6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Campionat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. C.Nebrodi</w:t>
            </w:r>
          </w:p>
        </w:tc>
      </w:tr>
    </w:tbl>
    <w:p>
      <w:pPr>
        <w:pStyle w:val="Normal"/>
        <w:jc w:val="center"/>
        <w:rPr>
          <w:i/>
          <w:i/>
          <w:caps/>
          <w:sz w:val="6"/>
          <w:szCs w:val="6"/>
          <w:u w:val="single"/>
        </w:rPr>
      </w:pPr>
      <w:r>
        <w:rPr>
          <w:i/>
          <w:caps/>
          <w:sz w:val="6"/>
          <w:szCs w:val="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68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>domenica 27 maggio 2018  :   ore 10.00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premiazio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xxxv campionato dilettanti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u. i. s. p.  calcio  nebrodi  </w:t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22:26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7-12-24T02:02:00Z</dcterms:modified>
  <cp:revision>7</cp:revision>
  <dc:subject/>
  <dc:title> </dc:title>
</cp:coreProperties>
</file>