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’11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mbardo(2) Cacciolo Ceraolo – Ceraso - Gullà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usso – Saporito - 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affa Andrea Mattia (2^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llato - Cusmà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-Sidoti-Spinella Mau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2)LaMonica(2)Svelti Arasi A-Caminiti-Giuliano-Condipodero-Lunetta-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(2) Di Nardo(2) Drago(2) Lo Presti Andrea Rizzo - Ross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2) Marano Andr -Freni – Mancuso - D’At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Baratta Massimo (2) - Santaromita Villa G.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Rasizza Salvatore(2)  Condipodaro Antonino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onti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0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50 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4T00:11:00Z</dcterms:modified>
  <cp:revision>7</cp:revision>
  <dc:subject/>
  <dc:title> </dc:title>
</cp:coreProperties>
</file>