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90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1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A-Caminiti-Lunetta- Condipodero-Giuliano- Gullotti -Svel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-Lamonica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46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Lo Presti Andrea Rizzo - Rossello 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Brunello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i Nardo Drag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accioloCeraoloCeras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ullàSaporitoRusso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allatoCusmàDiNardo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SidotiMagistroSpinellaM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reni - Mancuso -D’Atri - Mara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30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0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2-24T00:05:00Z</dcterms:modified>
  <cp:revision>6</cp:revision>
  <dc:subject/>
  <dc:title>QUADRO  </dc:title>
</cp:coreProperties>
</file>