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1°_comunicato_2^_di_TARG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TARG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96" w:right="126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</w:t>
            </w:r>
          </w:p>
          <w:p>
            <w:pPr>
              <w:pStyle w:val="Normal"/>
              <w:ind w:left="96" w:right="126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TARG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3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8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8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6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3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1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1.8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252" w:right="222" w:hanging="0"/>
              <w:jc w:val="right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0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8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6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24T01:11:00Z</dcterms:modified>
  <cp:revision>11</cp:revision>
  <dc:subject/>
  <dc:title> </dc:title>
</cp:coreProperties>
</file>