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2</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2</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2</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2°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2°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1°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hampions Cup Sicilia : 2° Comunicato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10 Gennaio 2018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1-08T20:27:00Z</dcterms:modified>
  <cp:revision>31</cp:revision>
  <dc:subject/>
  <dc:title> </dc:title>
</cp:coreProperties>
</file>