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720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p. Nebr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Anticipata a Lunedì 22 Gennai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5 febbraio 2018  :  g i o c a g i 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5 APRILE 2018  :  vivicittà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4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1T12:22:00Z</dcterms:modified>
  <cp:revision>5</cp:revision>
  <dc:subject/>
  <dc:title> </dc:title>
</cp:coreProperties>
</file>