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3"/>
        <w:gridCol w:w="1980"/>
        <w:gridCol w:w="5220"/>
        <w:gridCol w:w="7"/>
      </w:tblGrid>
      <w:tr>
        <w:trPr>
          <w:trHeight w:val="23" w:hRule="atLeast"/>
        </w:trPr>
        <w:tc>
          <w:tcPr>
            <w:tcW w:w="41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339966"/>
                <w:sz w:val="26"/>
                <w:szCs w:val="26"/>
              </w:rPr>
              <w:t xml:space="preserve"> </w:t>
            </w:r>
            <w:r>
              <w:rPr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xxxv campionato dilettanti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riepilogo giornate di solo campionato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girone d’andata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^ GIORNATA d’andata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3 - 4 - 6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 - 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Rinviata 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51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SocceR  Bro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2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0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35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592" w:right="-64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 - 4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592" w:right="-64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 - 0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inviata per impraticabilità del campo di Acquedolc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W GYM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inviata per l’impegno Champions dell’S.w.t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592" w:right="-6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3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8 - 20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7 - 0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 - 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 - 3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inviata per impraticabilità del campo di 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W GYM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L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  <w:tab w:val="left" w:pos="16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16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>r  e  c  u  p  e  r  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lUNEDì 27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 - 8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4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 - 4 Dic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inviat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W GYM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invi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SWT GIOIOSA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4-2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3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recupero 2^ Giorn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30 Dic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-2 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ew Gym 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r  e  c  u  p  e  r  i        n  o  n        c a l e n d a r i z z a t 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e squadre costrette a rinviare i loro incontri per le condizioni meteorologiche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per permettere la disputa delle partite di Champions Cup Sicilia od altri motivi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recupereranno tali gare appena il calendario lo renderà possibile sfruttando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i/>
              </w:rPr>
              <w:t>anche e soprattutto eventuali eliminazioni dalle competizioni parallele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alla 2^ gior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71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alla 3^ gior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ew Gym 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alla 4^ gior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71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alla 4^ gior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ew Gym 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porting Pir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40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26"/>
        <w:gridCol w:w="1819"/>
      </w:tblGrid>
      <w:tr>
        <w:trPr>
          <w:trHeight w:val="96" w:hRule="atLeast"/>
        </w:trPr>
        <w:tc>
          <w:tcPr>
            <w:tcW w:w="9405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5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9 - 22 gENN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2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3-1 </w:t>
            </w:r>
          </w:p>
        </w:tc>
        <w:tc>
          <w:tcPr>
            <w:tcW w:w="182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6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6 - 27 gENN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7^ GIORNATA ed ultim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 – 3 – 5 febbr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96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girone di ritorno 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8^ GIORNATA e prim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 – 3 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9^ GIORNATA e second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6 – 17 – 19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.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0^ GIORNATA e terz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3 – 24 – 26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1^ GIORNATA e quar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6 – 7 – 9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6"/>
        <w:gridCol w:w="360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2^ GIORNATA e quin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20 – 21 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3^ GIORNATA e ses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4 - 5 - 7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 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>14^ GIORNATA ultim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11 – 12 – 14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di Pirain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61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38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8-01-11T06:35:00Z</dcterms:modified>
  <cp:revision>19</cp:revision>
  <dc:subject/>
  <dc:title> </dc:title>
</cp:coreProperties>
</file>