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693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14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9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iepilogo giornate di so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vi   t a r g a    n a t a l 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  <w:tab w:val="left" w:pos="3672" w:leader="none"/>
                <w:tab w:val="left" w:pos="3927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vi    trofeo  paolo  gullà 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3492" w:leader="none"/>
                <w:tab w:val="left" w:pos="3582" w:leader="none"/>
                <w:tab w:val="left" w:pos="3672" w:leader="none"/>
                <w:tab w:val="left" w:pos="3927" w:leader="none"/>
              </w:tabs>
              <w:ind w:left="2121" w:right="-71" w:hanging="0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Rosmarino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162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MERCOLEDì 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Gioiosa Mare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ra u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4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08T22:10:00Z</dcterms:modified>
  <cp:revision>21</cp:revision>
  <dc:subject/>
  <dc:title> </dc:title>
</cp:coreProperties>
</file>