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FIN. TARG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 RECUPER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CAMP.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FIN TARGA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AMPION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4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3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8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4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07:47:00Z</dcterms:modified>
  <cp:revision>2</cp:revision>
  <dc:subject/>
  <dc:title> </dc:title>
</cp:coreProperties>
</file>