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97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n i o n e      I t a l i a n a     S  p  o  r  t     P e r 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N   e   b   r   o   d   i   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3240"/>
        <w:gridCol w:w="2906"/>
      </w:tblGrid>
      <w:tr>
        <w:trPr/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il  12°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M.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rlandina Uisp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 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/>
            </w:pPr>
            <w:r>
              <w:rPr>
                <w:b/>
                <w:i/>
              </w:rPr>
              <w:t xml:space="preserve">Lombardo e Russo (2)Ceraso Cacciolo-Ceraolo-Faranda -Gullà - Saporito - Triscar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.W.T. Gioios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2"/>
                <w:szCs w:val="22"/>
              </w:rPr>
              <w:t>Spinella Mau e Maraffa(2^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llato - Cusmà 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Di Nardo S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Magistro-Sidoti-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cce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rasi Alessandro ( 1 giornata)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Cicirella Aquilia Eros(2 giorn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8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icirella e LaMonica(2)Svelti Arasi A-Caminiti-Giuliano-Condipodero-Lunetta-Gullott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Cascina Calci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unelloDi NardoDrago(2) Lo Presti Andr - Tortoreti-Rizzo - Rossell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icolino Costanz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aglio(3)Famiani-Marano Freni - Mancuso - D’Atr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comed Fantacap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</w:rPr>
              <w:t>Baratta Massimo (2) - Santaromita Villa G.ppe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w Gym Planet Acq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</w:rPr>
              <w:t>Rasizza Salvatore(2)</w:t>
            </w:r>
          </w:p>
          <w:p>
            <w:pPr>
              <w:pStyle w:val="Normal"/>
              <w:ind w:right="-82" w:hanging="0"/>
              <w:rPr/>
            </w:pPr>
            <w:r>
              <w:rPr>
                <w:b/>
                <w:i/>
              </w:rPr>
              <w:t>Merlo-Condipodaro Ant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8"/>
                <w:szCs w:val="28"/>
              </w:rPr>
              <w:t>Sporting Pirain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</w:rPr>
              <w:t>Di Pietro Rosario Giuseppe Fonti  Matte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4 </w:t>
            </w:r>
            <w:r>
              <w:rPr>
                <w:b/>
              </w:rPr>
              <w:t>Giocator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4 </w:t>
            </w:r>
            <w:r>
              <w:rPr>
                <w:b/>
              </w:rPr>
              <w:t>Giocator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11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45 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58 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9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11T10:01:00Z</dcterms:modified>
  <cp:revision>8</cp:revision>
  <dc:subject/>
  <dc:title> </dc:title>
</cp:coreProperties>
</file>