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  13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/>
            </w:pPr>
            <w:r>
              <w:rPr>
                <w:b/>
                <w:i/>
              </w:rPr>
              <w:t xml:space="preserve">Lombardo/Russo(2)ArtaleG </w:t>
            </w:r>
            <w:r>
              <w:rPr>
                <w:b/>
                <w:i/>
                <w:sz w:val="22"/>
                <w:szCs w:val="22"/>
              </w:rPr>
              <w:t>CerasoCaccioloCeraoloGullà</w:t>
            </w:r>
            <w:r>
              <w:rPr>
                <w:b/>
                <w:i/>
              </w:rPr>
              <w:t xml:space="preserve"> Faranda-Saporito-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 Nardo S.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sz w:val="22"/>
                <w:szCs w:val="22"/>
              </w:rPr>
              <w:t>Spinella Mau e Maraffa(2^)Ballato - Cusmà 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agistro - Sidoti-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asi Alessandro ( 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Cicirella Aquilia Eros(2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lianoCicirellaLaMonica(2) Svelti-Arasi A-Condipodero-Caminiti- Lunetta-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NardoDrago(3)Brunello (2)Franchina-Lo Presti Andr -Tortoreti-Rizzo - Ross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aglio(3)Famiani-Marano Freni - Mancuso - D’At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 xml:space="preserve">Baratta(2) Villa G.ppe Bompilio-Aenachioaie 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>Rasizza Salvatore(2)</w:t>
            </w:r>
          </w:p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>Merlo-Condipodaro Ant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1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0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67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5T22:58:00Z</dcterms:modified>
  <cp:revision>10</cp:revision>
  <dc:subject/>
  <dc:title> </dc:title>
</cp:coreProperties>
</file>