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80"/>
        <w:gridCol w:w="1080"/>
        <w:gridCol w:w="720"/>
        <w:gridCol w:w="1260"/>
        <w:gridCol w:w="1080"/>
        <w:gridCol w:w="1260"/>
        <w:gridCol w:w="1262"/>
        <w:gridCol w:w="1618"/>
        <w:gridCol w:w="1265"/>
      </w:tblGrid>
      <w:tr>
        <w:trPr>
          <w:trHeight w:val="658" w:hRule="atLeast"/>
        </w:trPr>
        <w:tc>
          <w:tcPr>
            <w:tcW w:w="65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3429000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74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12_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caps/>
                <w:sz w:val="32"/>
                <w:szCs w:val="32"/>
              </w:rPr>
              <w:t>_2018_</w:t>
            </w:r>
            <w:r>
              <w:rPr>
                <w:b/>
                <w:caps/>
                <w:sz w:val="32"/>
                <w:szCs w:val="32"/>
                <w:u w:val="single"/>
              </w:rPr>
              <w:t xml:space="preserve">RUBRICA INFORMATIVA </w:t>
            </w:r>
          </w:p>
          <w:p>
            <w:pPr>
              <w:pStyle w:val="Normal"/>
              <w:ind w:left="-120" w:right="-103" w:hanging="0"/>
              <w:jc w:val="center"/>
              <w:rPr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XXxV CAMPIONATO DILETTANTI NEBRODI</w:t>
            </w:r>
            <w:r>
              <w:rPr>
                <w: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20" w:right="-10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2017 – 2018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170" w:leader="none"/>
                <w:tab w:val="right" w:pos="2340" w:leader="none"/>
              </w:tabs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170" w:leader="none"/>
                <w:tab w:val="right" w:pos="2340" w:leader="none"/>
              </w:tabs>
              <w:ind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OCIETà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Camp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Gior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gli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glia</w:t>
            </w:r>
          </w:p>
        </w:tc>
        <w:tc>
          <w:tcPr>
            <w:tcW w:w="25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irigente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sponsabile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irigente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sponsabile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ino Scaffid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D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imano Santin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7 284156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 Salvatore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10"/>
                <w:szCs w:val="10"/>
              </w:rPr>
            </w:pPr>
            <w:r>
              <w:rPr>
                <w:b/>
                <w:bCs/>
                <w:iCs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88 3403450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</w:rPr>
              <w:t xml:space="preserve">a.s.d.  BROLO  </w:t>
            </w:r>
          </w:p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   O  C  C  E  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un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IALL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ina Ant Anfuso Carm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7.223440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7.9797375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onocore Stef.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efano Rob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7.385654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3.4581672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  c  o   m  e  d</w:t>
            </w:r>
          </w:p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anta c a p 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cino</w:t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S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ELE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adina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oni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3.2614348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41.914107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lla Santaromita Giuseppe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8.8258081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C  a  s  c  i  n  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C   a   l   c   i  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. Agata 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ma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leu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aglione 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seppe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9069295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meli Moccia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Salvatore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Tindaro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8951577</w:t>
            </w:r>
          </w:p>
          <w:p>
            <w:pPr>
              <w:pStyle w:val="Normal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 i c  o  l i n o C o s t a n z 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cca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na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el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sz w:val="20"/>
                <w:szCs w:val="20"/>
              </w:rPr>
              <w:t>328. 6640861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zzino Giuseppe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nchina G.pe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.1760168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.1874192</w:t>
            </w:r>
          </w:p>
        </w:tc>
      </w:tr>
      <w:tr>
        <w:trPr>
          <w:trHeight w:val="35" w:hRule="atLeast"/>
        </w:trPr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orlandin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 .   i .   s .   p 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cino Mic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 royal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18"/>
                <w:szCs w:val="18"/>
              </w:rPr>
              <w:t>casacca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aranci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ati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seppe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.6231805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1.90283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gnacca Salvat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nuele Aless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8845444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.1888012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 p o r t i n g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P  i  r  a  i  n  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 Vasi</w:t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liaca Pir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</w:rPr>
              <w:t>bianco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2"/>
                <w:szCs w:val="22"/>
              </w:rPr>
              <w:t>-ros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aele Vincenz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sz w:val="20"/>
                <w:szCs w:val="20"/>
              </w:rPr>
              <w:t>347. 1221472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iaci Pietro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priano Salvat 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.3136780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8.1570450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  .     w  .      t  . 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G i  o  i  o  s 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ttogrot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 xml:space="preserve">Bianca </w:t>
            </w:r>
            <w:r>
              <w:rPr>
                <w:b/>
                <w:sz w:val="20"/>
                <w:szCs w:val="20"/>
              </w:rPr>
              <w:t>con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isciaGranat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8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ra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nella </w:t>
            </w:r>
            <w:r>
              <w:rPr>
                <w:b/>
                <w:sz w:val="20"/>
                <w:szCs w:val="20"/>
              </w:rPr>
              <w:t>Carmel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0.3064841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41 30200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lvestri 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bastiano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10"/>
                <w:szCs w:val="10"/>
              </w:rPr>
            </w:pPr>
            <w:r>
              <w:rPr>
                <w:b/>
                <w:bCs/>
                <w:iCs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347. 1140534</w:t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2"/>
          <w:szCs w:val="2"/>
          <w:u w:val="single"/>
        </w:rPr>
      </w:pPr>
      <w:r>
        <w:rPr>
          <w:rFonts w:cs="Franklin Gothic Medium" w:ascii="Franklin Gothic Medium" w:hAnsi="Franklin Gothic Medium"/>
          <w:b/>
          <w:i/>
          <w:sz w:val="2"/>
          <w:szCs w:val="2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44"/>
      <w:szCs w:val="4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6:14:00Z</dcterms:created>
  <dc:creator>Nunzio</dc:creator>
  <dc:description/>
  <cp:keywords/>
  <dc:language>en-US</dc:language>
  <cp:lastModifiedBy>Nunzio Guido</cp:lastModifiedBy>
  <cp:lastPrinted>2015-11-06T16:47:00Z</cp:lastPrinted>
  <dcterms:modified xsi:type="dcterms:W3CDTF">2017-11-10T10:22:00Z</dcterms:modified>
  <cp:revision>37</cp:revision>
  <dc:subject/>
  <dc:title> </dc:title>
</cp:coreProperties>
</file>