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>° 14 del 24 GENNAIO 2018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CAMPIONAT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lettanti nebrodi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: XXXV EDIZION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QUINTA GIORNATA D’AND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720"/>
        <w:gridCol w:w="28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ESP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 GIUSEPP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uido P-SantaromitaVillaG Bompilio G - Rizzo Al. V.z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ompili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sepp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 D’Ambrogio Giuseppe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Mondello Filipp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ondello Filipp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rlo Emanuele Salvatore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Svelti Alessandr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cirella Aquilia Ero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cirella Aquilia Eros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Triolo Bart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-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Svelti Aless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- </w:t>
            </w:r>
            <w:r>
              <w:rPr>
                <w:b/>
                <w:bCs/>
                <w:i/>
                <w:iCs/>
                <w:sz w:val="22"/>
                <w:szCs w:val="22"/>
              </w:rPr>
              <w:t>Mercuri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L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Magistro Contenta Carmel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Salvator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56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Famiani 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seppe Domenic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icara Riccardo -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eni Salv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Nanì Luca Man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 Nardo Antonin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rtoreti Emanuele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COPPA NEBRODI : XVIII EDIZION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QUARTI DI FINALE : ANTICIPO 5^ GIORN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Russo Massimiliano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lesti  Riccard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asell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 Andre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1-24T20:43:00Z</dcterms:modified>
  <cp:revision>45</cp:revision>
  <dc:subject/>
  <dc:title> </dc:title>
</cp:coreProperties>
</file>