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l  14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.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/>
            </w:pPr>
            <w:r>
              <w:rPr>
                <w:b/>
                <w:i/>
              </w:rPr>
              <w:t xml:space="preserve">Lombardo/Russo(2)ArtaleG </w:t>
            </w:r>
            <w:r>
              <w:rPr>
                <w:b/>
                <w:i/>
                <w:sz w:val="22"/>
                <w:szCs w:val="22"/>
              </w:rPr>
              <w:t>CerasoCaccioloCeraoloGullà</w:t>
            </w:r>
            <w:r>
              <w:rPr>
                <w:b/>
                <w:i/>
              </w:rPr>
              <w:t xml:space="preserve"> Faranda-Saporito-Trisca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 Nardo S.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sz w:val="22"/>
                <w:szCs w:val="22"/>
              </w:rPr>
              <w:t>Spinella Mau e Maraffa(2^)Ballato - Cusmà 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agistro - Sidoti-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asi Alessandro ( 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Cicirella Aquilia Eros(2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(3)GiulianoLaMonica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velti(2) Mercurio-Caminiti Lunetta-Triolo-Arasi A-Condipodero-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Nardo( 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Nardo(4)Drago(3) Brunello-Tortoreti (2)Rizzo - Lo Presti Andr-Rossello Franchina-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</w:rPr>
              <w:t xml:space="preserve">Gaglio(3)Famiani(2)D’Atri Marano-Freni-Mancuso-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aratta-Bompilio (2)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 xml:space="preserve">Villa - Aenachioaie 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</w:rPr>
              <w:t>Merlo-Rasizza Salvatore(2)</w:t>
            </w:r>
          </w:p>
          <w:p>
            <w:pPr>
              <w:pStyle w:val="Normal"/>
              <w:ind w:right="-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dipodaro A - Mond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2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3 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77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24T22:06:00Z</dcterms:modified>
  <cp:revision>11</cp:revision>
  <dc:subject/>
  <dc:title> </dc:title>
</cp:coreProperties>
</file>