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800"/>
        <w:gridCol w:w="180"/>
        <w:gridCol w:w="180"/>
        <w:gridCol w:w="180"/>
        <w:gridCol w:w="180"/>
        <w:gridCol w:w="360"/>
        <w:gridCol w:w="36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C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O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M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D</w:t>
            </w:r>
          </w:p>
        </w:tc>
      </w:tr>
      <w:tr>
        <w:trPr/>
        <w:tc>
          <w:tcPr>
            <w:tcW w:w="41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3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358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firstLine="18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1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  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8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ADINA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01/197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/>
              <w:t>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10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5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ROMITA VILL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/08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GNOL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/03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ELL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2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AT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MPILI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9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ANNELL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S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/05/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25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GIANGARDELL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r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RRIZZ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MINA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essandro 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10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ZAR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MIZI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4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/>
              <w:t>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PANZARELLA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/05/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CIULL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12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PRUITI CIARELL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ASPANTI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i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E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h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/08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Alessandr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06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ENACHIOAIE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ha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LE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der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/05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9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ANDA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/07/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29:00Z</dcterms:created>
  <dc:creator>Nunzio</dc:creator>
  <dc:description/>
  <cp:keywords/>
  <dc:language>en-US</dc:language>
  <cp:lastModifiedBy>Piero</cp:lastModifiedBy>
  <cp:lastPrinted>2017-01-27T18:16:00Z</cp:lastPrinted>
  <dcterms:modified xsi:type="dcterms:W3CDTF">2018-01-23T20:40:00Z</dcterms:modified>
  <cp:revision>10</cp:revision>
  <dc:subject/>
  <dc:title> </dc:title>
</cp:coreProperties>
</file>