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24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540"/>
        <w:gridCol w:w="180"/>
        <w:gridCol w:w="902"/>
        <w:gridCol w:w="540"/>
        <w:gridCol w:w="1012"/>
        <w:gridCol w:w="900"/>
        <w:gridCol w:w="450"/>
        <w:gridCol w:w="516"/>
        <w:gridCol w:w="943"/>
        <w:gridCol w:w="859"/>
      </w:tblGrid>
      <w:tr>
        <w:trPr>
          <w:trHeight w:val="35" w:hRule="atLeast"/>
        </w:trPr>
        <w:tc>
          <w:tcPr>
            <w:tcW w:w="414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SOCIETà  </w:t>
            </w:r>
            <w:r>
              <w:rPr>
                <w:b/>
                <w:bCs/>
                <w:sz w:val="28"/>
                <w:szCs w:val="28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1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56"/>
                <w:szCs w:val="56"/>
              </w:rPr>
              <w:t xml:space="preserve">O R L A N D I N A  U I S P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     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1 8 0 1 1 2 3 8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ampiona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2017 - 2018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V130357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re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3782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0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 - 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T - 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 -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2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MIGNACCA</w:t>
            </w:r>
          </w:p>
        </w:tc>
        <w:tc>
          <w:tcPr>
            <w:tcW w:w="14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/05/196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1/2019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GALATI PUP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05/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EMANUE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lessand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/07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faran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/11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/01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ARMEL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1/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mbard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646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uigi 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/09/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 r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/06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gull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Gabr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7/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acci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Rosa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/12/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a fac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Dan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0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pruiti</w:t>
            </w:r>
            <w:r>
              <w:rPr>
                <w:b/>
                <w:bCs/>
                <w:caps/>
                <w:sz w:val="22"/>
                <w:szCs w:val="22"/>
              </w:rPr>
              <w:t xml:space="preserve"> Ciarell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Salvatore Matte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/10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ZA </w:t>
            </w:r>
            <w:r>
              <w:rPr>
                <w:b/>
                <w:bCs/>
                <w:caps/>
              </w:rPr>
              <w:t>Volp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Umber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/09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ISCAR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Cristi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1/07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GIUFFRI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Emanu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/05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ova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12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OR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hmed Rezk Abdelh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1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08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/0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10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s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8" w:right="-28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Vincenzo Mich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4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uss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9/12/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5/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elest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/12/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4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ipsaro passi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/03/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caps/>
              </w:rPr>
              <w:t>CALà CAMPA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/07/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53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ap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regi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.06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 Responsabile</w:t>
            </w: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C a p i t a n o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Ora presentazione distinta</w:t>
            </w: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38:00Z</dcterms:created>
  <dc:creator>Nunzio</dc:creator>
  <dc:description/>
  <cp:keywords/>
  <dc:language>en-US</dc:language>
  <cp:lastModifiedBy>Nunzio Guido</cp:lastModifiedBy>
  <cp:lastPrinted>2017-11-09T12:17:00Z</cp:lastPrinted>
  <dcterms:modified xsi:type="dcterms:W3CDTF">2018-01-24T22:22:00Z</dcterms:modified>
  <cp:revision>18</cp:revision>
  <dc:subject/>
  <dc:title> </dc:title>
</cp:coreProperties>
</file>