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120"/>
              <w:gridCol w:w="540"/>
              <w:gridCol w:w="6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4 </w:t>
                  </w:r>
                </w:p>
              </w:tc>
              <w:tc>
                <w:tcPr>
                  <w:tcW w:w="11887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5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8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 A-Caminiti-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Lunetta - Condipodero- Gullotti - Mercurio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iuliano Lamonica Svel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1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6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Lo Presti Andr - Rizzo Rossello –Franchina-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Brunell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5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tale G-Faranda-Gullà CerasoCaccioloCeraolo Saporito-Triscar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uss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2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Ballato-Cusmà-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idoti - Magistr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i Nardo SpinellaM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0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’Atri - Freni- Mancuso - Maran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amiani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ondipodaro-Mondell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 Rasizz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Aenachioaie 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 Bompi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6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34 gioc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5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3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5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660" w:type="dxa"/>
                  <w:gridSpan w:val="2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77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1-24T21:12:00Z</dcterms:modified>
  <cp:revision>22</cp:revision>
  <dc:subject/>
  <dc:title>QUADRO  </dc:title>
</cp:coreProperties>
</file>