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5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U.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0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16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5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/>
      </w:pPr>
      <w:r>
        <w:rPr/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2:38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23T23:04:00Z</dcterms:modified>
  <cp:revision>4</cp:revision>
  <dc:subject/>
  <dc:title> </dc:title>
</cp:coreProperties>
</file>