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4</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3</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3</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2°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4</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4°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1°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hampions Cup Sicilia : 2° Comunicato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4</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24 Gennaio 2018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1-23T20:24:00Z</dcterms:modified>
  <cp:revision>33</cp:revision>
  <dc:subject/>
  <dc:title> </dc:title>
</cp:coreProperties>
</file>