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/>
                <w:bCs/>
                <w:i/>
                <w:sz w:val="22"/>
                <w:szCs w:val="22"/>
              </w:rPr>
              <w:t>Le squadre costrette a rinviare i loro incontri per le condizioni meteorologiche, per permettere la disputa delle partite di Champions Cup Sicilia od altri motivi, recupereranno tali gare appena il calendario lo renderà possibile sfruttando 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7^ GIORNATA ed ultima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080"/>
        <w:gridCol w:w="72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possibili recuperi di campionat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1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hampions cu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5"/>
        <w:gridCol w:w="482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4^ giornata  :   1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428" w:type="dxa"/>
            <w:gridSpan w:val="10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Anticipata a Lunedì 22 Gennai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e second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jc w:val="center"/>
              <w:rPr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a gara è anticipata a causa dello spostamento delle gare interne della Pol Gioiosa (Figc) da Domenica a Sabato con l’impossibilità di disporre l’inversione di campo dato che è la partita di ritorn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3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30T23:01:00Z</dcterms:modified>
  <cp:revision>19</cp:revision>
  <dc:subject/>
  <dc:title> </dc:title>
</cp:coreProperties>
</file>