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riepilogo giornate di solo campionato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girone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7 - 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lUNEDì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4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nviat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nvi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ecupero 2^ Giorn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2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 9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3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– 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ecupero 3^ Giornat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HAMPIONS CUP 2018 : 9 – 10 Febbr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0"/>
                <w:szCs w:val="20"/>
              </w:rPr>
              <w:t>CHAMP</w:t>
            </w:r>
            <w:r>
              <w:rPr>
                <w:bCs/>
                <w:i/>
                <w:sz w:val="22"/>
                <w:szCs w:val="22"/>
              </w:rPr>
              <w:t xml:space="preserve"> Leonfor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Real Leonforte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girone di ritorno 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8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2-01T21:53:00Z</dcterms:modified>
  <cp:revision>23</cp:revision>
  <dc:subject/>
  <dc:title> </dc:title>
</cp:coreProperties>
</file>