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>° 15 del 31 GENNAIO 2018 –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CAMPIONATO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lettanti nebrodi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: XXXV EDIZIONE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SESTA GIORNATA D’ANDATA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980"/>
        <w:gridCol w:w="1080"/>
        <w:gridCol w:w="252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ESP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1980"/>
        <w:gridCol w:w="108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rtoreti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manuel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rtoreti Emanuele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rpaia Nicola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Russ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Massimil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/>
                <w:bCs/>
                <w:i/>
                <w:iCs/>
                <w:sz w:val="22"/>
                <w:szCs w:val="22"/>
              </w:rPr>
              <w:t>Sapon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Ricc Giuffrida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Emanuele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/>
                <w:bCs/>
                <w:i/>
                <w:iCs/>
                <w:sz w:val="22"/>
                <w:szCs w:val="22"/>
              </w:rPr>
              <w:t>L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R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An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alà Campana Giuseppe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ombardo Luigi Calogero</w:t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i/>
                <w:i/>
                <w:iCs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Vitale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Federic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aminiti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efano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icirell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Aquilia Eros</w:t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 GIUSEPP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6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Spinella 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Giovanni Marc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6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pinella Giovanni Marco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aruana Vzo-Spinella M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Lupica Cirino Luigi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Prtinciotta Maurizio</w:t>
            </w:r>
          </w:p>
        </w:tc>
      </w:tr>
    </w:tbl>
    <w:p>
      <w:pPr>
        <w:pStyle w:val="Normal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6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Franchina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rraino Middio Salvator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2:18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2-01T21:57:00Z</dcterms:modified>
  <cp:revision>48</cp:revision>
  <dc:subject/>
  <dc:title> </dc:title>
</cp:coreProperties>
</file>