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518"/>
        <w:gridCol w:w="1518"/>
        <w:gridCol w:w="1518"/>
        <w:gridCol w:w="1519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b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15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6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 campionato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6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 campionato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5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0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2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8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4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4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1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0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9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6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7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1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5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6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1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 xml:space="preserve">2.4 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4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1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2.2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1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.6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20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9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49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90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8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47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1-31T19:05:00Z</dcterms:modified>
  <cp:revision>7</cp:revision>
  <dc:subject/>
  <dc:title> </dc:title>
</cp:coreProperties>
</file>