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  15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ombardo(3)Russo(2)Artale G CalàCerasoCaccioloCeraoloGullà Faranda-Saporito-Triscar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0"/>
                <w:szCs w:val="20"/>
              </w:rPr>
              <w:t>SpinellaMau(3)MaraffaDiNardo(2^)</w:t>
            </w:r>
            <w:r>
              <w:rPr>
                <w:b/>
                <w:i/>
                <w:sz w:val="22"/>
                <w:szCs w:val="22"/>
              </w:rPr>
              <w:t>Caruana-Ballato-Spinella GM-CusmàMagistro - Sidoti-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 xml:space="preserve">(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(4)GiulianoLaMonica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velti(2) Mercurio-Caminiti Lunetta-Triolo-Arasi A-Condipodero-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i Nard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 Nardo(4)DragoTortoreti(3) Brunello(2)Arpaia-Rossello LoPresti AndrRizzoFranchina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 xml:space="preserve">Gaglio(3)Famiani(2)D’Atri Marano-Freni-Mancuso-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atta-Bompilio (2) Vital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 xml:space="preserve">Villa - Aenachioaie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2"/>
                <w:szCs w:val="22"/>
              </w:rPr>
              <w:t>Merlo-Rasizza Salvatore(2)</w:t>
            </w:r>
          </w:p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2"/>
                <w:szCs w:val="22"/>
              </w:rPr>
              <w:t>Lupica-Princiotta Maur Condipodaro A - Mond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3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60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88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31T18:18:00Z</dcterms:modified>
  <cp:revision>12</cp:revision>
  <dc:subject/>
  <dc:title> </dc:title>
</cp:coreProperties>
</file>