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5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 A-Caminiti-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unetta - Condipodero- Gullotti - Mercurio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iuliano Lamonica Svel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paia-Lo Presti Andr - RizzoRosselloFranchin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tale G-Cacciolo-Calà- CeraoloCerasoFaranda-Gullà-Saporito-Triscar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uss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4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Ballato - Spinella GM Caruana - Cusmà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idoti - Magist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i Nard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inella M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’Atri - Freni - Mancuso - Maran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amiani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ondipodaro-Lupica Mondello-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 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Aenachioaie –Vitale 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 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7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1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1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2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5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4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88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1-31T17:09:00Z</dcterms:modified>
  <cp:revision>24</cp:revision>
  <dc:subject/>
  <dc:title>QUADRO  </dc:title>
</cp:coreProperties>
</file>