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5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^ GIORNATA</w:t>
            </w:r>
            <w:r>
              <w:rPr/>
              <w:t xml:space="preserve"> di </w:t>
            </w:r>
            <w:r>
              <w:rPr>
                <w:b/>
              </w:rPr>
              <w:t>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6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9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1.0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* la Classifica Disciplina della Cascina Calcio è da aggiornare 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alla luce dei provvedimenti che saranno presi nei confronti di un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suo elemento sospeso dall’attività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46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139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9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1-31T18:27:00Z</dcterms:modified>
  <cp:revision>3</cp:revision>
  <dc:subject/>
  <dc:title> </dc:title>
</cp:coreProperties>
</file>