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r  e  c  u  p  e  r  i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z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5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52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caps/>
                <w:color w:val="FF0000"/>
                <w:u w:val="single"/>
              </w:rPr>
            </w:pPr>
            <w:r>
              <w:rPr>
                <w:b/>
                <w:bCs/>
                <w:i/>
                <w:color w:val="FF0000"/>
                <w:u w:val="single"/>
              </w:rPr>
              <w:t xml:space="preserve">A causa della cessata disponibilità del Campo Comunale, la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 xml:space="preserve">Brolo Soccer, </w:t>
            </w:r>
            <w:r>
              <w:rPr>
                <w:b/>
                <w:bCs/>
                <w:i/>
                <w:color w:val="FF0000"/>
              </w:rPr>
              <w:t xml:space="preserve"> </w:t>
            </w:r>
            <w:r>
              <w:rPr>
                <w:b/>
                <w:bCs/>
                <w:i/>
                <w:color w:val="FF0000"/>
                <w:u w:val="single"/>
              </w:rPr>
              <w:t xml:space="preserve">fin dalla sua prossima gara interna disputerà le restanti partite Uisp il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 xml:space="preserve">lunedì </w:t>
            </w:r>
            <w:r>
              <w:rPr>
                <w:b/>
                <w:bCs/>
                <w:i/>
                <w:color w:val="FF0000"/>
                <w:u w:val="single"/>
              </w:rPr>
              <w:t xml:space="preserve">anzicchè il </w:t>
            </w:r>
            <w:r>
              <w:rPr>
                <w:b/>
                <w:bCs/>
                <w:i/>
                <w:caps/>
                <w:color w:val="FF0000"/>
                <w:u w:val="single"/>
              </w:rPr>
              <w:t>vENERDì.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52" w:leader="none"/>
              </w:tabs>
              <w:ind w:right="-108" w:hanging="0"/>
              <w:jc w:val="center"/>
              <w:rPr>
                <w:b/>
                <w:b/>
                <w:bCs/>
                <w:i/>
                <w:i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080"/>
        <w:gridCol w:w="72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xxv campionato dilettanti  nebrodi : recuperO di campionat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>champions cup sicilia 2018 : play off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hampions cu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5"/>
        <w:gridCol w:w="482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4^ giornata  :   1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- 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NVIATA a Venerdì 23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è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e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260"/>
        <w:gridCol w:w="54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È stata anticipata a Venerdì 23 Febbra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posticipata a causa dello spostamento delle gare interne della Polisportiva Gioiosa (Figc) da Domenica a Sabato con l’impossibilità di disporre l’inversione di campo dato che è la partita di ritorn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07T17:40:00Z</dcterms:modified>
  <cp:revision>23</cp:revision>
  <dc:subject/>
  <dc:title> </dc:title>
</cp:coreProperties>
</file>