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2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2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n 9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– 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3^ Giornat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HAMPIONS CUP 2018 : 9 – 10 Febbr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anticipo di campionat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3 Febbraio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 23 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È stata anticipata a Venerdì 23 Febbra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07T18:04:00Z</dcterms:modified>
  <cp:revision>28</cp:revision>
  <dc:subject/>
  <dc:title> </dc:title>
</cp:coreProperties>
</file>