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6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0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3 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0"/>
                <w:szCs w:val="10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0"/>
                <w:szCs w:val="1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7T18:23:00Z</dcterms:modified>
  <cp:revision>3</cp:revision>
  <dc:subject/>
  <dc:title> </dc:title>
</cp:coreProperties>
</file>