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518"/>
        <w:gridCol w:w="1518"/>
        <w:gridCol w:w="1518"/>
        <w:gridCol w:w="1519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16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7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ampionat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7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ampionat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0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3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1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4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9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9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7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 xml:space="preserve">2.3 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2.2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.6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49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6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75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8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7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07T00:09:00Z</dcterms:modified>
  <cp:revision>8</cp:revision>
  <dc:subject/>
  <dc:title> </dc:title>
</cp:coreProperties>
</file>