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6</w:t>
            </w:r>
            <w:r>
              <w:rPr/>
              <w:t xml:space="preserve">) dopo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iCs/>
              </w:rPr>
              <w:t xml:space="preserve">la </w:t>
            </w:r>
            <w:r>
              <w:rPr>
                <w:b/>
                <w:iCs/>
              </w:rPr>
              <w:t>7^ GIORNATA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Campionato dilettanti nebrodi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8 FEBBRA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 w:val="false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216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E SQUALIFICATI </w:t>
            </w:r>
          </w:p>
          <w:p>
            <w:pPr>
              <w:pStyle w:val="Heading2"/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omma d’Ammonizio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4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agl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. costanz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216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er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 Salv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 gym  pl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2160"/>
        <w:gridCol w:w="1440"/>
        <w:gridCol w:w="581"/>
        <w:gridCol w:w="581"/>
        <w:gridCol w:w="5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m init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tefan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. costanzo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 gym  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2160"/>
        <w:gridCol w:w="1440"/>
        <w:gridCol w:w="581"/>
        <w:gridCol w:w="581"/>
        <w:gridCol w:w="5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ouss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dib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ngem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imon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. costanzo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s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eraol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ndar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ioios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giangard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rucc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f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ni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0"/>
                <w:szCs w:val="20"/>
              </w:rPr>
              <w:t>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8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Wingdings" w:hAnsi="Wingdings" w:cs="Wingdings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2-07T18:06:00Z</dcterms:modified>
  <cp:revision>9</cp:revision>
  <dc:subject/>
  <dc:title> </dc:title>
</cp:coreProperties>
</file>