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 xml:space="preserve">il  16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ombardo(3)Russo(2)La Face Artale G-Calà-Ceraso-Cacciolo CeraoloGullàFaranda-Saporito-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pinellaMau(3)MaraffaDiNardo(2^)</w:t>
            </w:r>
            <w:r>
              <w:rPr>
                <w:b/>
                <w:i/>
                <w:sz w:val="22"/>
                <w:szCs w:val="22"/>
              </w:rPr>
              <w:t>Caruana-Ballato-Spinella GM-CusmàMagistro-Ceraolo Sidoti-Arous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 xml:space="preserve">(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4)GiulianoLaMonica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velti-Caminiti (2)Condipodero MercurioLunettaTrioloArasiA- 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i Nard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 Nardo(4)DragoTortoreti(3) Brunello(2)Arpaia-Rossello LoPresti AndrRizzoFranchina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Gaglio(4)Mancuso-Marano Famiani(2)Freni-Cangemi D’At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atta-Bompilio(2)Vital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Giangardella-Caruso-Villa - Aenachioaie</w:t>
            </w:r>
            <w:r>
              <w:rPr>
                <w:b/>
                <w:i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Merlo(3)Rasizza Salvatore(2)</w:t>
            </w:r>
          </w:p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Lupica-Princiotta Maur Condipodaro A - Mond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6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4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66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99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7T01:40:00Z</dcterms:modified>
  <cp:revision>13</cp:revision>
  <dc:subject/>
  <dc:title> </dc:title>
</cp:coreProperties>
</file>