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6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Arasi A- 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paia-Lo Presti Andr - RizzoRosselloFranchin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Artale G-Triscari CalàCaccioloCeraoloCerasFaranda-Gullà-Saporito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BallatoCusmàCeraolo T Spinella GM-Caruana -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idoti-Magistro-Arous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inella M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Cangemi-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’Atri – </w:t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reni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miani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Marano 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GiangardellaCarusoVitale Aenachioaie-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ondipodaro-Lupica Mondello-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Merl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4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4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5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99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2-07T00:59:00Z</dcterms:modified>
  <cp:revision>27</cp:revision>
  <dc:subject/>
  <dc:title>QUADRO  </dc:title>
</cp:coreProperties>
</file>