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7 del 21 FEBBRA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</w:t>
            </w:r>
            <w:r>
              <w:rPr>
                <w:b/>
                <w:caps/>
                <w:lang w:val="en-US" w:eastAsia="en-US"/>
              </w:rPr>
              <w:t>dilettanti nebrodi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RECUPER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810"/>
        <w:gridCol w:w="279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</w:rPr>
              <w:t>esp.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icar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iccard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rinciotta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rancesc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XIII CHAMPIONS  CUP  SICILIA  2018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PLAY OFF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R      E      A      L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EONFORTE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TERNA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ARBITRALE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DI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ATANIA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i/>
                <w:i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 W  . 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VIII COPPA NEBRODI : QUARTI DI FINALE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^ GIORNATA GIRONE DI RITORN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Omologata a tav, 3 a 0 per la casalinga, che conduceva per 2-0, perché, iniziata con gli ospiti in 9 elem, è stata sospesa al 3’ del 2° tempo a causa dell’uscita di altri 3 el. lasciando la squadra in 6, con un n° giocatori inferiori al prescritto</w:t>
            </w:r>
            <w:r>
              <w:rPr>
                <w:b/>
                <w:i/>
                <w:sz w:val="10"/>
                <w:szCs w:val="10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(7)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 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 GIUSEPP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 Scaffidi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rlo 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ompilio Giuseppe  -  Pruiti Ciarello Giuseppe  -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esci Francesc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960"/>
        <w:gridCol w:w="16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 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eli Pietr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angemi Simon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Mancuso Calog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Pizzino Giusepp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cara Riccardo - Fabio Ivan Tindaro Valenti Angelo - Di Nardo Antonin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Dicara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Riccard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960"/>
        <w:gridCol w:w="16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 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08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Spinella Giovanni Marco - Ballato Alessandro</w:t>
            </w:r>
          </w:p>
          <w:p>
            <w:pPr>
              <w:pStyle w:val="Normal"/>
              <w:ind w:left="-108" w:right="-10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LoVetereGianlucaDomenico</w:t>
            </w: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</w:rPr>
              <w:t>Sidoti Pierfrancesc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Magistro Contenta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Carmel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ssimilian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i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0:09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2-21T22:55:00Z</dcterms:modified>
  <cp:revision>13</cp:revision>
  <dc:subject/>
  <dc:title> </dc:title>
</cp:coreProperties>
</file>