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7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15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3   Febb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7   Febb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5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2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27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1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6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6 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0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bCs/>
                <w:i/>
                <w:sz w:val="20"/>
                <w:szCs w:val="20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2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 2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d’Orlando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9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Roccaprileone(</w:t>
            </w:r>
            <w:r>
              <w:rPr>
                <w:i/>
                <w:sz w:val="20"/>
                <w:szCs w:val="20"/>
                <w:u w:val="single"/>
              </w:rPr>
              <w:t>Co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0 punti     *  1 </w:t>
            </w:r>
            <w:r>
              <w:rPr>
                <w:b/>
                <w:bCs/>
                <w:i/>
                <w:sz w:val="22"/>
                <w:szCs w:val="22"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8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sz w:val="20"/>
                <w:szCs w:val="20"/>
              </w:rPr>
              <w:t>Ven  2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0"/>
                <w:szCs w:val="20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ccapril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16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3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erc 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27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GEENG’S WINE e T. GIOIOSA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9 punti             **  2 </w:t>
            </w:r>
            <w:r>
              <w:rPr>
                <w:b/>
                <w:bCs/>
                <w:i/>
                <w:sz w:val="22"/>
                <w:szCs w:val="22"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bCs/>
                <w:i/>
                <w:sz w:val="20"/>
                <w:szCs w:val="20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9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0"/>
                <w:szCs w:val="20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 Agata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erc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3 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16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9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17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  <w:r>
              <w:rPr>
                <w:b/>
                <w:i/>
                <w:sz w:val="22"/>
                <w:szCs w:val="22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 Febb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6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2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19T22:49:00Z</dcterms:modified>
  <cp:revision>9</cp:revision>
  <dc:subject/>
  <dc:title> </dc:title>
</cp:coreProperties>
</file>