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240"/>
        <w:gridCol w:w="2906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 xml:space="preserve">il  18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COM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16"/>
                <w:szCs w:val="16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Tortoreti Eman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rtoreti Emanuele(5 giornat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</w:rPr>
              <w:t>Di Nardo       (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i Nardo(4)DragoTortoreti(3) Brunello(2)Dicara-Rossello Arpaia-LoPresti Andrea-Rizzo Franchina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d 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Arasi Alessandro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icirella Aq Eros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Arasi </w:t>
            </w:r>
            <w:r>
              <w:rPr>
                <w:b/>
                <w:i/>
                <w:sz w:val="26"/>
                <w:szCs w:val="26"/>
              </w:rPr>
              <w:t>Alessandro</w:t>
            </w:r>
            <w:r>
              <w:rPr>
                <w:b/>
                <w:i/>
              </w:rPr>
              <w:t xml:space="preserve">(1 giornata)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sz w:val="26"/>
                <w:szCs w:val="26"/>
              </w:rPr>
              <w:t>Cicirella</w:t>
            </w:r>
            <w:r>
              <w:rPr>
                <w:b/>
                <w:i/>
              </w:rPr>
              <w:t xml:space="preserve"> Aquilia Eros(3 giorn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icirella(4)GiulianoLaMonica</w:t>
            </w:r>
          </w:p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velti-Caminiti (2)Condipodero MercurioLunettaTrioloArasiA- Gullott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</w:p>
          <w:p>
            <w:pPr>
              <w:pStyle w:val="Normal"/>
              <w:ind w:right="-28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aruana Vincenzo</w:t>
            </w:r>
            <w:r>
              <w:rPr>
                <w:b/>
                <w:i/>
                <w:sz w:val="28"/>
                <w:szCs w:val="28"/>
              </w:rPr>
              <w:t>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SpinellaMauMaraffa(3)</w:t>
            </w:r>
            <w:r>
              <w:rPr>
                <w:b/>
                <w:i/>
                <w:sz w:val="22"/>
                <w:szCs w:val="22"/>
              </w:rPr>
              <w:t>Ballato</w:t>
            </w:r>
            <w:r>
              <w:rPr>
                <w:b/>
                <w:i/>
                <w:sz w:val="20"/>
                <w:szCs w:val="20"/>
              </w:rPr>
              <w:t xml:space="preserve"> DiNardo(2^)</w:t>
            </w:r>
            <w:r>
              <w:rPr>
                <w:b/>
                <w:i/>
                <w:sz w:val="22"/>
                <w:szCs w:val="22"/>
              </w:rPr>
              <w:t>Magistro-Caruana- -Spinella GM-Cusmà-Ceraolo Sidoti-Arous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ullà Gabriele (un mese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ombardo-Russo(3)Saporito-LaFace(2)Artale G-Cacciolo Calà-Ceraso-Ceraolo-Triscari Gullà-Faranda-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glio( 1 giornata)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glio(4)Mancuso(3)Marano Famiani-Pizzino(2)Cangemi Freni-D’Atri-Bruno-Scaffid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ratta-Bompilio(2)Vital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Giangardella-Caruso-Villa - Aenachioaie</w:t>
            </w:r>
            <w:r>
              <w:rPr>
                <w:b/>
                <w:i/>
              </w:rPr>
              <w:t xml:space="preserve"> 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  <w:sz w:val="22"/>
                <w:szCs w:val="22"/>
              </w:rPr>
              <w:t>Merlo(3)Rasizza Salvatore(2)</w:t>
            </w:r>
          </w:p>
          <w:p>
            <w:pPr>
              <w:pStyle w:val="Normal"/>
              <w:ind w:right="-8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upica-Princiotta Maur Condipodaro A - Mondel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Di Pietro Rosario Giuseppe Fonti  Matteo-Nassisi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5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 xml:space="preserve">7 </w:t>
            </w:r>
            <w:r>
              <w:rPr>
                <w:b/>
              </w:rPr>
              <w:t>Giocatori</w:t>
            </w:r>
            <w:r>
              <w:rPr>
                <w:b/>
                <w:caps/>
              </w:rPr>
              <w:t xml:space="preserve"> squalificati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x </w:t>
            </w:r>
            <w:r>
              <w:rPr>
                <w:b/>
                <w:caps/>
              </w:rPr>
              <w:t>19 Giornate</w:t>
            </w:r>
            <w:r>
              <w:rPr>
                <w:b/>
              </w:rPr>
              <w:t xml:space="preserve"> complessive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70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rPr/>
            </w:pPr>
            <w:r>
              <w:rPr>
                <w:b/>
                <w:caps/>
              </w:rPr>
              <w:t xml:space="preserve">    </w:t>
            </w:r>
            <w:r>
              <w:rPr>
                <w:b/>
                <w:caps/>
              </w:rPr>
              <w:t>111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23:09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8T21:15:00Z</dcterms:modified>
  <cp:revision>17</cp:revision>
  <dc:subject/>
  <dc:title> </dc:title>
</cp:coreProperties>
</file>