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760"/>
      </w:tblGrid>
      <w:tr>
        <w:trPr>
          <w:trHeight w:val="35" w:hRule="atLeas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1076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ebrodi-Calcio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540"/>
        <w:gridCol w:w="540"/>
        <w:gridCol w:w="117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360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76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EW GYM PLANET ACQ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4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346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IMANO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t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d-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NAL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CONDIPOD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CA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’AMBROG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ONOF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anlu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RI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og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 Luig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E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manuele </w:t>
            </w: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tino 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uri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DO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ned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OVVIDEN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ili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lipp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08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NU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25/01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22:00Z</dcterms:created>
  <dc:creator>Nunzio</dc:creator>
  <dc:description/>
  <cp:keywords/>
  <dc:language>en-US</dc:language>
  <cp:lastModifiedBy>Nunzio Guido</cp:lastModifiedBy>
  <cp:lastPrinted>2018-01-26T19:07:00Z</cp:lastPrinted>
  <dcterms:modified xsi:type="dcterms:W3CDTF">2018-01-26T18:08:00Z</dcterms:modified>
  <cp:revision>8</cp:revision>
  <dc:subject/>
  <dc:title> </dc:title>
</cp:coreProperties>
</file>