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16"/>
          <w:szCs w:val="16"/>
          <w:bdr w:val="single" w:sz="18" w:space="0" w:color="000000"/>
        </w:rPr>
      </w:pPr>
      <w:r>
        <w:rPr>
          <w:b/>
          <w:sz w:val="16"/>
          <w:szCs w:val="16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18°_COMUNIC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15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>
          <w:trHeight w:val="67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1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Sab  3   Febb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Sab  17 Febb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6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15 punti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 6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1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2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Lun  27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Lun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1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6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liaca Pir. </w:t>
            </w:r>
            <w:r>
              <w:rPr>
                <w:b/>
                <w:i/>
                <w:sz w:val="22"/>
                <w:szCs w:val="22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ov  2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m  7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5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16 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Sab 24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0 punti              *  1 </w:t>
            </w:r>
            <w:r>
              <w:rPr>
                <w:b/>
                <w:bCs/>
                <w:i/>
                <w:sz w:val="20"/>
                <w:szCs w:val="20"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bCs/>
                <w:i/>
                <w:sz w:val="20"/>
                <w:szCs w:val="20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  2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Acquedolci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v  21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Cd’Orlando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Agata M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6 Genn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9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19 Febbr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Roccaprileone(</w:t>
            </w:r>
            <w:r>
              <w:rPr>
                <w:i/>
                <w:sz w:val="20"/>
                <w:szCs w:val="20"/>
                <w:u w:val="single"/>
              </w:rPr>
              <w:t>Co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0"/>
                <w:szCs w:val="20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caps/>
                <w:sz w:val="20"/>
                <w:szCs w:val="20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N. D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0 punti     *  1 </w:t>
            </w:r>
            <w:r>
              <w:rPr>
                <w:b/>
                <w:bCs/>
                <w:i/>
                <w:sz w:val="20"/>
                <w:szCs w:val="20"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Ven  10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18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sz w:val="20"/>
                <w:szCs w:val="20"/>
              </w:rPr>
              <w:t>Ven  2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</w:t>
            </w:r>
            <w:r>
              <w:rPr>
                <w:b/>
                <w:i/>
                <w:sz w:val="20"/>
                <w:szCs w:val="20"/>
                <w:u w:val="single"/>
              </w:rPr>
              <w:t>(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0"/>
                <w:szCs w:val="20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4  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  11 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ccapril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 16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23 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liaca Pir. </w:t>
            </w:r>
            <w:r>
              <w:rPr>
                <w:b/>
                <w:i/>
                <w:sz w:val="20"/>
                <w:szCs w:val="20"/>
                <w:u w:val="single"/>
              </w:rPr>
              <w:t>(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erc  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3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Lun 22  Genn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0"/>
                <w:szCs w:val="20"/>
              </w:rPr>
              <w:t>Sab  27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di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2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 16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0"/>
                <w:szCs w:val="20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GEENG’S WINE e T. GIOIOSA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=  </w:t>
            </w: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  <w:t xml:space="preserve">12 punti             *  </w:t>
            </w:r>
            <w:r>
              <w:rPr>
                <w:b/>
                <w:bCs/>
                <w:i/>
                <w:sz w:val="20"/>
                <w:szCs w:val="20"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bCs/>
                <w:i/>
                <w:sz w:val="20"/>
                <w:szCs w:val="20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11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ins C. Adr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20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27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9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sina (</w:t>
            </w:r>
            <w:r>
              <w:rPr>
                <w:b/>
                <w:i/>
                <w:sz w:val="20"/>
                <w:szCs w:val="20"/>
                <w:u w:val="single"/>
              </w:rPr>
              <w:t>Champ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Bonan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oro Annunziat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’Orlando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omed Fantac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S. Agata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Merc 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Dom  7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rolo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Targa</w:t>
            </w:r>
            <w:r>
              <w:rPr>
                <w:b/>
                <w:i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13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2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Lun 2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ab 3 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16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0"/>
                <w:szCs w:val="20"/>
              </w:rPr>
              <w:t>Gioiosa Mar(</w:t>
            </w:r>
            <w:r>
              <w:rPr>
                <w:i/>
                <w:sz w:val="20"/>
                <w:szCs w:val="20"/>
                <w:u w:val="single"/>
              </w:rPr>
              <w:t>Copp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en 16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1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ioiosa M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6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Acquedolci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23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,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 Agata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N.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46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9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Sab  17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cquedolci </w:t>
            </w:r>
            <w:r>
              <w:rPr>
                <w:b/>
                <w:i/>
                <w:sz w:val="22"/>
                <w:szCs w:val="22"/>
              </w:rPr>
              <w:t>(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D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   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1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>
          <w:trHeight w:val="152" w:hRule="atLeast"/>
        </w:trPr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t 19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3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Gliaca Pir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.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8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3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edolc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caffid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9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23 Genn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27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di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5   Febb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19 Febbr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Roccapril 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2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6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   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11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(</w:t>
            </w:r>
            <w:r>
              <w:rPr>
                <w:b/>
                <w:i/>
                <w:sz w:val="22"/>
                <w:szCs w:val="22"/>
                <w:u w:val="single"/>
              </w:rPr>
              <w:t>Targ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Ven 15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iov 21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targ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15 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/>
            </w:pPr>
            <w:r>
              <w:rPr>
                <w:b/>
                <w:sz w:val="22"/>
                <w:szCs w:val="22"/>
              </w:rPr>
              <w:t>Capo d’Orl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9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6 Genn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3  Febb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6 Febbr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. (</w:t>
            </w:r>
            <w:r>
              <w:rPr>
                <w:b/>
                <w:i/>
                <w:sz w:val="22"/>
                <w:szCs w:val="22"/>
                <w:u w:val="single"/>
              </w:rPr>
              <w:t>Coppa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8:21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8-02-28T22:00:00Z</dcterms:modified>
  <cp:revision>13</cp:revision>
  <dc:subject/>
  <dc:title> </dc:title>
</cp:coreProperties>
</file>