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nebrodi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epilogo giornate di solo campionato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1^ GIORNATA d’andata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Rinviata al 27 Novembre 201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 as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2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raticabilità del campo N. Scaffidi di Acquedolc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egno Champions Cup Sicilia 2018 SWT Gioio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3^ GIORNATA d’andata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Impraticabilità campo Rosmarino di S.Agata Militell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4^ GIORNATA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Le 2 gare sono state rinviate per far si che si disputino, vista la brevità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ella Targa, le partite della giornata successiva che vedono l’indisponibilità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dell’SWT per la sua partecipazione alla Champions Cup Sicil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ocatail 4 Dic, in anticipo, per non lasciare inattive le 2 sq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rlandina uisp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5^ GIORNATA d’andata  :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75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0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recuperi  effettuat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in varie date</w:t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 asd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2 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r  e  c  u  p  e  r  i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d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e f f e t t u a r e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Lun 5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ai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720"/>
        <w:gridCol w:w="720"/>
        <w:gridCol w:w="960"/>
        <w:gridCol w:w="960"/>
        <w:gridCol w:w="960"/>
        <w:gridCol w:w="720"/>
        <w:gridCol w:w="720"/>
        <w:gridCol w:w="720"/>
      </w:tblGrid>
      <w:tr>
        <w:trPr>
          <w:trHeight w:val="96" w:hRule="atLeast"/>
        </w:trPr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288" w:right="-322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  <w:lang w:val="en-GB"/>
              </w:rPr>
              <w:t xml:space="preserve">c    l    a    s    s    i    f    i    c    a </w:t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 xml:space="preserve">a  l  l  a       f  i  n  e         d  e  l </w:t>
            </w:r>
          </w:p>
          <w:p>
            <w:pPr>
              <w:pStyle w:val="Normal"/>
              <w:ind w:left="-288" w:right="-322" w:hanging="0"/>
              <w:jc w:val="center"/>
              <w:rPr/>
            </w:pPr>
            <w:r>
              <w:rPr>
                <w:b/>
                <w:bCs/>
                <w:caps/>
                <w:sz w:val="28"/>
                <w:szCs w:val="28"/>
              </w:rPr>
              <w:t>g  i  r  o  n  e       d’ a n d a t a</w:t>
            </w:r>
          </w:p>
          <w:p>
            <w:pPr>
              <w:pStyle w:val="Normal"/>
              <w:ind w:left="-288" w:right="-322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S o c i e t à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urriculu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t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tit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ittorie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Pari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confi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a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Ret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ub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Media</w:t>
            </w:r>
            <w:r>
              <w:rPr>
                <w:b/>
                <w:bCs/>
                <w:i/>
                <w:caps/>
              </w:rPr>
              <w:t xml:space="preserve"> </w:t>
            </w:r>
            <w:r>
              <w:rPr>
                <w:b/>
                <w:bCs/>
                <w:i/>
              </w:rPr>
              <w:t>Inglese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+ 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28"/>
                <w:szCs w:val="28"/>
              </w:rPr>
              <w:t>Uis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>
                <w:b/>
                <w:i/>
                <w:sz w:val="28"/>
                <w:szCs w:val="28"/>
              </w:rPr>
              <w:t>La Cascina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lcio      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5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+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 W. T.</w:t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ioiosa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porting Piraino    *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72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* Planet Acq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1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Nicolino Costanzo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10"/>
                <w:szCs w:val="10"/>
              </w:rPr>
            </w:pPr>
            <w:r>
              <w:rPr>
                <w:b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72"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322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13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9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72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hanging="0"/>
              <w:jc w:val="right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  <w:t>-4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TOTAL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5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108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2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322" w:hanging="0"/>
              <w:jc w:val="center"/>
              <w:rPr>
                <w:rFonts w:ascii="Impact" w:hAnsi="Impact" w:cs="Impact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-27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Impact" w:hAnsi="Impact" w:cs="Impact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Impact" w:ascii="Impact" w:hAnsi="Impact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er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-322" w:hanging="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32</w:t>
            </w:r>
          </w:p>
        </w:tc>
      </w:tr>
      <w:tr>
        <w:trPr>
          <w:trHeight w:val="96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72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ter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72" w:hanging="0"/>
              <w:jc w:val="right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-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ap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297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 Planet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ap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RECUPER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5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alci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2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ap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0"/>
                <w:szCs w:val="20"/>
                <w:lang w:val="en-GB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EW GYM</w:t>
            </w:r>
            <w:r>
              <w:rPr>
                <w:b/>
                <w:bCs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20 – 21 – 23  aprile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0"/>
                <w:szCs w:val="20"/>
              </w:rPr>
              <w:t>NEW GYM</w:t>
            </w: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sz w:val="20"/>
                <w:szCs w:val="20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8:4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2T00:56:00Z</dcterms:modified>
  <cp:revision>6</cp:revision>
  <dc:subject/>
  <dc:title> </dc:title>
</cp:coreProperties>
</file>