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7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RLANDINA U.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right="-192" w:hanging="11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49" w:right="-5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A CASCINA </w:t>
            </w:r>
            <w:r>
              <w:rPr>
                <w:b/>
                <w:i/>
                <w:sz w:val="22"/>
                <w:szCs w:val="22"/>
              </w:rPr>
              <w:t xml:space="preserve"> 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ind w:left="-126" w:right="-123" w:hanging="0"/>
              <w:jc w:val="center"/>
              <w:rPr/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99CC" w:val="clear"/>
          </w:tcPr>
          <w:p>
            <w:pPr>
              <w:pStyle w:val="Normal"/>
              <w:ind w:right="-288" w:hanging="288"/>
              <w:jc w:val="center"/>
              <w:rPr/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SPORTING P.  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26" w:right="-123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11" w:right="-192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PL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62" w:right="-43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OSTANZO 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9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COMED FANT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* 1 gara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in meno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7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5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0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2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6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6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76" w:right="-253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5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11" w:right="-13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0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1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1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6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0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5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1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9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20:5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8-02-27T21:35:00Z</dcterms:modified>
  <cp:revision>8</cp:revision>
  <dc:subject/>
  <dc:title> </dc:title>
</cp:coreProperties>
</file>