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18°_comunicat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PRECEDENTE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6"/>
                <w:szCs w:val="16"/>
              </w:rPr>
            </w:pPr>
            <w:r>
              <w:rPr>
                <w:rFonts w:cs="Impact" w:ascii="Impact" w:hAnsi="Impact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>s  o  c  i  e  t  à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207" w:hanging="0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4^ giornata di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Coppa nebro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t  o  t  a  l  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tesserati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9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b/>
                <w:b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48"/>
                <w:szCs w:val="48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5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7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5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8-03-01T18:58:00Z</dcterms:modified>
  <cp:revision>15</cp:revision>
  <dc:subject/>
  <dc:title> </dc:title>
</cp:coreProperties>
</file>