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720"/>
              <w:gridCol w:w="660"/>
              <w:gridCol w:w="660"/>
              <w:gridCol w:w="66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18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tale G-Triscari Calà-Cacciolo-Ceraolo-Ceraso-Faranda-Gullà-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a Face-Saporito-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Russo Lombardo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2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Cusmà- Ceraolo T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Spinella GM-Caruana -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idoti- Arous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Ballat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gistro-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raffa Spinella M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9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8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Arasi A- Triolo</w:t>
                  </w:r>
                </w:p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Lunetta - Condipodero- Gullotti - Mercur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 xml:space="preserve">GiulianoSvelti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Caminiti- Lamonic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Cicirell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rpaiaDicaraFranchinaL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LoPresti AndRizzoRossell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Brunell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Drago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Tortoret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Nard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Cangemi- Bruno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D’Atri - Scaffidi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reni -</w:t>
                  </w:r>
                  <w:r>
                    <w:rPr>
                      <w:b/>
                      <w:i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Famiani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Marano Pizzi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ncuso C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glio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0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4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1" w:hanging="0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18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GiangardellaCarusoVitale Aenachioaie-Santaromita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Baratta Bompili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ondipodaro-Lupica Mondello-PrinciottaM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Rasizza</w:t>
                  </w:r>
                  <w:r>
                    <w:rPr>
                      <w:b/>
                      <w:sz w:val="44"/>
                      <w:szCs w:val="44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Merl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6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9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6"/>
                      <w:szCs w:val="16"/>
                    </w:rPr>
                  </w:pPr>
                  <w:r>
                    <w:rPr>
                      <w:rFonts w:cs="Vineta BT" w:ascii="Vineta BT" w:hAnsi="Vineta BT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Di Pietro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Fonti - Nassisi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3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36"/>
                      <w:szCs w:val="36"/>
                    </w:rPr>
                  </w:pPr>
                  <w:r>
                    <w:rPr>
                      <w:rFonts w:cs="Vineta BT" w:ascii="Vineta BT" w:hAnsi="Vineta BT"/>
                      <w:sz w:val="36"/>
                      <w:szCs w:val="36"/>
                    </w:rPr>
                    <w:t>3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18"/>
                      <w:szCs w:val="18"/>
                    </w:rPr>
                  </w:pPr>
                  <w:r>
                    <w:rPr>
                      <w:rFonts w:cs="Vineta BT" w:ascii="Vineta BT" w:hAnsi="Vineta BT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>43 gioc. x 1 Amm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43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16 x 2 =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3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8 x 3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24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3 x 4 = </w:t>
                  </w:r>
                </w:p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Impact" w:ascii="Impact" w:hAnsi="Impact"/>
                      <w:sz w:val="32"/>
                      <w:szCs w:val="32"/>
                    </w:rPr>
                    <w:t>12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7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70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4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56</w:t>
                  </w:r>
                </w:p>
              </w:tc>
              <w:tc>
                <w:tcPr>
                  <w:tcW w:w="66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1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</w:rPr>
                    <w:t>111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3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8-02-28T21:08:00Z</dcterms:modified>
  <cp:revision>30</cp:revision>
  <dc:subject/>
  <dc:title>QUADRO  </dc:title>
</cp:coreProperties>
</file>