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400"/>
      </w:tblGrid>
      <w:tr>
        <w:trPr>
          <w:trHeight w:val="35" w:hRule="atLeast"/>
        </w:trPr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900"/>
        <w:gridCol w:w="90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ICOLINO COSTANZO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700656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6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252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6/197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ZZI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12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2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T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6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MI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/09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6/05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G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9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I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8/01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U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/09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 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8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AST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9/0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OFAR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/10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FFID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/06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VALDI </w:t>
            </w:r>
            <w:r>
              <w:rPr>
                <w:b/>
                <w:sz w:val="20"/>
                <w:szCs w:val="20"/>
              </w:rPr>
              <w:t>MAIM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7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/04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NGAL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12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NNOT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osè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7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rg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7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Z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CO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io 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5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GE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/02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AT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0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3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ICCO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2/03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RARC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6/04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LCEMASCH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/01/1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22:38:00Z</dcterms:created>
  <dc:creator>Nunzio</dc:creator>
  <dc:description/>
  <cp:keywords/>
  <dc:language>en-US</dc:language>
  <cp:lastModifiedBy>Nunzio Guido</cp:lastModifiedBy>
  <cp:lastPrinted>2017-12-07T19:39:00Z</cp:lastPrinted>
  <dcterms:modified xsi:type="dcterms:W3CDTF">2018-02-16T22:38:00Z</dcterms:modified>
  <cp:revision>2</cp:revision>
  <dc:subject/>
  <dc:title> </dc:title>
</cp:coreProperties>
</file>