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238"/>
      </w:tblGrid>
      <w:tr>
        <w:trPr>
          <w:trHeight w:val="197" w:hRule="atLeast"/>
        </w:trPr>
        <w:tc>
          <w:tcPr>
            <w:tcW w:w="40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n i o n e      I t a l i a n a     S  p  o  r  t     P e r  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N   e   b   r   o   d   i   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-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 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2"/>
          <w:szCs w:val="2"/>
          <w:bdr w:val="single" w:sz="18" w:space="0" w:color="000000"/>
        </w:rPr>
      </w:pPr>
      <w:r>
        <w:rPr>
          <w:b/>
          <w:sz w:val="2"/>
          <w:szCs w:val="2"/>
          <w:bdr w:val="single" w:sz="18" w:space="0" w:color="000000"/>
        </w:rPr>
      </w:r>
    </w:p>
    <w:p>
      <w:pPr>
        <w:pStyle w:val="Normal"/>
        <w:tabs>
          <w:tab w:val="clear" w:pos="708"/>
          <w:tab w:val="left" w:pos="8940" w:leader="none"/>
        </w:tabs>
        <w:rPr>
          <w:b/>
          <w:b/>
          <w:sz w:val="16"/>
          <w:szCs w:val="16"/>
          <w:bdr w:val="single" w:sz="18" w:space="0" w:color="000000"/>
        </w:rPr>
      </w:pPr>
      <w:r>
        <w:rPr>
          <w:b/>
          <w:sz w:val="16"/>
          <w:szCs w:val="16"/>
          <w:bdr w:val="single" w:sz="18" w:space="0" w:color="000000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696"/>
        <w:gridCol w:w="1800"/>
        <w:gridCol w:w="1080"/>
        <w:gridCol w:w="1800"/>
        <w:gridCol w:w="1800"/>
        <w:gridCol w:w="720"/>
      </w:tblGrid>
      <w:tr>
        <w:trPr/>
        <w:tc>
          <w:tcPr>
            <w:tcW w:w="928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" w:leader="none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</w:rPr>
              <w:t>08_c_2018_CURRICULUM_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>SOCIETà_Dopo_19°_COMUNICAT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rPr>
                <w:rFonts w:ascii="Bernard MT Condensed" w:hAnsi="Bernard MT Condensed" w:cs="Bernard MT Condensed"/>
                <w:b/>
                <w:b/>
                <w:bC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sz w:val="16"/>
                <w:szCs w:val="16"/>
                <w:bdr w:val="single" w:sz="18" w:space="0" w:color="000000"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rPr>
                <w:b/>
                <w:b/>
                <w:sz w:val="16"/>
                <w:szCs w:val="16"/>
                <w:bdr w:val="single" w:sz="18" w:space="0" w:color="000000"/>
              </w:rPr>
            </w:pPr>
            <w:r>
              <w:rPr>
                <w:b/>
                <w:sz w:val="16"/>
                <w:szCs w:val="16"/>
                <w:bdr w:val="single" w:sz="18" w:space="0" w:color="000000"/>
              </w:rPr>
            </w:r>
          </w:p>
        </w:tc>
      </w:tr>
      <w:tr>
        <w:trPr/>
        <w:tc>
          <w:tcPr>
            <w:tcW w:w="1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80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Data</w:t>
            </w:r>
          </w:p>
        </w:tc>
        <w:tc>
          <w:tcPr>
            <w:tcW w:w="6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80" w:right="-153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Or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80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Città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80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camp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casaling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ospi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ris.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72" w:leader="none"/>
                <w:tab w:val="left" w:pos="192" w:leader="none"/>
              </w:tabs>
              <w:ind w:left="4242" w:right="-108" w:hanging="4350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I punti si riferiscono alle sole partite valide per il Campionato Dilettanti Nebrodi</w:t>
            </w:r>
          </w:p>
          <w:p>
            <w:pPr>
              <w:pStyle w:val="Normal"/>
              <w:ind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b/>
                <w:bCs/>
                <w:i/>
                <w:sz w:val="26"/>
                <w:szCs w:val="26"/>
              </w:rPr>
              <w:t>Il curriculum include invece i risultati delle gare di tutte le Attività della Squadra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>SGEENG’S WINE e T. GIOIOSA</w:t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 xml:space="preserve">=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15 punti             *  1 </w:t>
            </w:r>
            <w:r>
              <w:rPr>
                <w:b/>
                <w:bCs/>
                <w:i/>
              </w:rPr>
              <w:t>gara in meno</w:t>
            </w:r>
            <w:r>
              <w:rPr>
                <w:rFonts w:cs="Bernard MT Condensed" w:ascii="Bernard MT Condensed" w:hAnsi="Bernard MT Condensed"/>
                <w:bCs/>
              </w:rPr>
              <w:t xml:space="preserve">      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    4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liaca Pirain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  11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ins C. Adra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 20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cca 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 27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d’Orlando</w:t>
            </w: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  4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0"/>
                <w:szCs w:val="20"/>
              </w:rPr>
              <w:t>Gioiosa M(</w:t>
            </w:r>
            <w:r>
              <w:rPr>
                <w:b/>
                <w:i/>
                <w:sz w:val="20"/>
                <w:szCs w:val="20"/>
                <w:u w:val="single"/>
              </w:rPr>
              <w:t>Targa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w Gym Plane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4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  9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9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0"/>
                <w:szCs w:val="20"/>
              </w:rPr>
              <w:t>Messina (</w:t>
            </w:r>
            <w:r>
              <w:rPr>
                <w:b/>
                <w:i/>
                <w:sz w:val="20"/>
                <w:szCs w:val="20"/>
                <w:u w:val="single"/>
              </w:rPr>
              <w:t>Champ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Bonan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loro Annunziat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Ven 15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d’Orlando</w:t>
            </w: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comed Fantac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  23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,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0"/>
                <w:szCs w:val="20"/>
              </w:rPr>
              <w:t>S. Agata(</w:t>
            </w:r>
            <w:r>
              <w:rPr>
                <w:b/>
                <w:i/>
                <w:sz w:val="20"/>
                <w:szCs w:val="20"/>
                <w:u w:val="single"/>
              </w:rPr>
              <w:t>Targa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N.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w Gym Planet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Merc 3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Dom  7 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rolo </w:t>
            </w: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Targa</w:t>
            </w:r>
            <w:r>
              <w:rPr>
                <w:b/>
                <w:i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13 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22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29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w Gym Plane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3 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16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0"/>
                <w:szCs w:val="20"/>
              </w:rPr>
              <w:t>Gioiosa Mar(</w:t>
            </w:r>
            <w:r>
              <w:rPr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16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2 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 5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brolo soccer</w:t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=   15 punti 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0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>
          <w:trHeight w:val="67" w:hRule="atLeast"/>
        </w:trPr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20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24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27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8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 4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11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d’Orlando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art 19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iov 21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2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S.Agata M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22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26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omed fanta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Sab  3   Febb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quedolci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Sab  17 Febb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Acquedolci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 tav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26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5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 xml:space="preserve">Orlandina u.i.s.p.    </w:t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rPr>
                <w:b/>
                <w:b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15 punti                          </w:t>
            </w:r>
            <w:r>
              <w:rPr>
                <w:b/>
                <w:bCs/>
                <w:i/>
                <w:sz w:val="22"/>
                <w:szCs w:val="22"/>
              </w:rPr>
              <w:t>1 di Coppa in +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Lun   6 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Orlandina U.i.s.p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w Gym Plane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Ven  10 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>Ecomed fanta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Lun  20 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Lun  27 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o d’Orl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 xml:space="preserve">Lun    4  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 11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 16 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liaca Pir. </w:t>
            </w:r>
            <w:r>
              <w:rPr>
                <w:b/>
                <w:i/>
                <w:sz w:val="20"/>
                <w:szCs w:val="20"/>
                <w:u w:val="single"/>
              </w:rPr>
              <w:t>(Copp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Giov  21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rolo </w:t>
            </w: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Targa</w:t>
            </w:r>
            <w:r>
              <w:rPr>
                <w:b/>
                <w:i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    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5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 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0"/>
                <w:szCs w:val="20"/>
              </w:rPr>
              <w:t>S.Agata M(</w:t>
            </w:r>
            <w:r>
              <w:rPr>
                <w:b/>
                <w:i/>
                <w:sz w:val="20"/>
                <w:szCs w:val="20"/>
                <w:u w:val="single"/>
              </w:rPr>
              <w:t>Targa</w:t>
            </w:r>
            <w:r>
              <w:rPr>
                <w:b/>
                <w:sz w:val="20"/>
                <w:szCs w:val="20"/>
              </w:rPr>
              <w:t>)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Cascina Cal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Dom  7 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rolo </w:t>
            </w: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Targa</w:t>
            </w:r>
            <w:r>
              <w:rPr>
                <w:b/>
                <w:i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 15 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0"/>
                <w:szCs w:val="20"/>
              </w:rPr>
              <w:t>Capo d’Orl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Lun 22  Genn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26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Cascina Cal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Lun   5   Febb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16 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Sab 24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 5 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4-1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13 punti              *  1 </w:t>
            </w:r>
            <w:r>
              <w:rPr>
                <w:b/>
                <w:bCs/>
                <w:i/>
                <w:sz w:val="20"/>
                <w:szCs w:val="20"/>
              </w:rPr>
              <w:t>gara in meno</w:t>
            </w:r>
            <w:r>
              <w:rPr>
                <w:rFonts w:cs="Bernard MT Condensed" w:ascii="Bernard MT Condensed" w:hAnsi="Bernard MT Condensed"/>
                <w:bCs/>
                <w:sz w:val="20"/>
                <w:szCs w:val="20"/>
              </w:rPr>
              <w:t xml:space="preserve">      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  3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Agata Militel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med Fanta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  24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Agata Mil</w:t>
            </w:r>
            <w:r>
              <w:rPr>
                <w:b/>
                <w:i/>
                <w:sz w:val="20"/>
                <w:szCs w:val="20"/>
                <w:u w:val="single"/>
              </w:rPr>
              <w:t>(Copp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Lun     4  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  11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0"/>
                <w:szCs w:val="20"/>
              </w:rPr>
              <w:t>S.Agata M(</w:t>
            </w:r>
            <w:r>
              <w:rPr>
                <w:b/>
                <w:i/>
                <w:sz w:val="20"/>
                <w:szCs w:val="20"/>
                <w:u w:val="single"/>
              </w:rPr>
              <w:t>Targa</w:t>
            </w:r>
            <w:r>
              <w:rPr>
                <w:b/>
                <w:sz w:val="20"/>
                <w:szCs w:val="20"/>
              </w:rPr>
              <w:t>)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  16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0"/>
                <w:szCs w:val="20"/>
              </w:rPr>
              <w:t>Acquedolci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N.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w Gym Planet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Giov  21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0"/>
                <w:szCs w:val="20"/>
              </w:rPr>
              <w:t>Cd’Orlando(</w:t>
            </w:r>
            <w:r>
              <w:rPr>
                <w:b/>
                <w:i/>
                <w:sz w:val="20"/>
                <w:szCs w:val="20"/>
                <w:u w:val="single"/>
              </w:rPr>
              <w:t>Targa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med Fanta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12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0"/>
                <w:szCs w:val="20"/>
              </w:rPr>
              <w:t>S.Agata M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sz w:val="20"/>
                <w:szCs w:val="20"/>
              </w:rPr>
              <w:t>)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Lun  23 Genn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c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26 Genn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2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9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w Gym Plane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Lun  19 Febbr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0"/>
                <w:szCs w:val="20"/>
              </w:rPr>
              <w:t>Roccaprileone(</w:t>
            </w:r>
            <w:r>
              <w:rPr>
                <w:i/>
                <w:sz w:val="20"/>
                <w:szCs w:val="20"/>
                <w:u w:val="single"/>
              </w:rPr>
              <w:t>Cop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2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w Gym Plane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4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0"/>
                <w:szCs w:val="20"/>
              </w:rPr>
              <w:t>Lun  5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/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0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sporting piraino</w:t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540" w:leader="none"/>
                <w:tab w:val="left" w:pos="8940" w:leader="none"/>
              </w:tabs>
              <w:ind w:left="-108" w:right="-108" w:hanging="0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=    </w:t>
            </w: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10 punti     *  1 </w:t>
            </w:r>
            <w:r>
              <w:rPr>
                <w:b/>
                <w:bCs/>
                <w:i/>
                <w:sz w:val="20"/>
                <w:szCs w:val="20"/>
              </w:rPr>
              <w:t>di Campionato in meno     1 di Coppa in +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   4 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liaca Pirain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0"/>
                <w:szCs w:val="20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Ven  10 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0"/>
                <w:szCs w:val="20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Sab  18  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0"/>
                <w:szCs w:val="20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7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0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 xml:space="preserve">  </w:t>
            </w:r>
            <w:r>
              <w:rPr>
                <w:b/>
                <w:bCs/>
                <w:i/>
                <w:sz w:val="20"/>
                <w:szCs w:val="20"/>
              </w:rPr>
              <w:t>Ven  24  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o d’Orl</w:t>
            </w:r>
            <w:r>
              <w:rPr>
                <w:b/>
                <w:i/>
                <w:sz w:val="20"/>
                <w:szCs w:val="20"/>
                <w:u w:val="single"/>
              </w:rPr>
              <w:t>(Copp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med Fanta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rFonts w:ascii="Bernard MT Condensed" w:hAnsi="Bernard MT Condensed" w:cs="Bernard MT Condensed"/>
                <w:b/>
                <w:b/>
                <w:bCs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i/>
                <w:sz w:val="20"/>
                <w:szCs w:val="20"/>
                <w:bdr w:val="single" w:sz="18" w:space="0" w:color="000000"/>
              </w:rPr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w Gym Planet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N. D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Lun   4    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Lun   11   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occapril. </w:t>
            </w:r>
            <w:r>
              <w:rPr>
                <w:b/>
                <w:i/>
                <w:sz w:val="20"/>
                <w:szCs w:val="20"/>
                <w:u w:val="single"/>
              </w:rPr>
              <w:t>(Targ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   16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liaca Pir. </w:t>
            </w:r>
            <w:r>
              <w:rPr>
                <w:b/>
                <w:i/>
                <w:sz w:val="20"/>
                <w:szCs w:val="20"/>
                <w:u w:val="single"/>
              </w:rPr>
              <w:t>(Copp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  23 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liaca Pir. </w:t>
            </w:r>
            <w:r>
              <w:rPr>
                <w:b/>
                <w:i/>
                <w:sz w:val="20"/>
                <w:szCs w:val="20"/>
                <w:u w:val="single"/>
              </w:rPr>
              <w:t>(Targ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5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Merc  3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. w. t. 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13 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Lun 22  Genn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Sab  27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liaca di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2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Cascina Cal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16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0"/>
                <w:szCs w:val="20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2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. w. t. 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0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cquedolcese</w:t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6 punti              *  1 </w:t>
            </w:r>
            <w:r>
              <w:rPr>
                <w:b/>
                <w:bCs/>
                <w:i/>
                <w:sz w:val="22"/>
                <w:szCs w:val="22"/>
              </w:rPr>
              <w:t>gara in meno</w:t>
            </w:r>
            <w:r>
              <w:rPr>
                <w:rFonts w:cs="Bernard MT Condensed" w:ascii="Bernard MT Condensed" w:hAnsi="Bernard MT Condensed"/>
                <w:bCs/>
                <w:sz w:val="22"/>
                <w:szCs w:val="22"/>
              </w:rPr>
              <w:t xml:space="preserve">      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6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24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rFonts w:ascii="Bernard MT Condensed" w:hAnsi="Bernard MT Condensed" w:cs="Bernard MT Condensed"/>
                <w:b/>
                <w:b/>
                <w:bCs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i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4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Gioiosa M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 16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Acquedolci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 23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,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S. Agata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8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13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quedolci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9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9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29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3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quedolci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9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Sab  17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cquedolci </w:t>
            </w:r>
            <w:r>
              <w:rPr>
                <w:b/>
                <w:i/>
                <w:sz w:val="22"/>
                <w:szCs w:val="22"/>
              </w:rPr>
              <w:t>(Copp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 tav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2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0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6 punti              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 20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  24 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S.Agata M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27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8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 4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 11 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Roccapril 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>
          <w:trHeight w:val="152" w:hRule="atLeast"/>
        </w:trPr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art 19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23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Gliaca Pir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.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8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Acq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13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quedolci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Acq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9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23 Genn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27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di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 5   Febb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19 Febbr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Roccapril 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26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5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0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rFonts w:ascii="Bernard MT Condensed" w:hAnsi="Bernard MT Condensed" w:cs="Bernard MT Condensed"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0 punti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Ven    3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0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rlandina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18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7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  24 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 4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11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(</w:t>
            </w:r>
            <w:r>
              <w:rPr>
                <w:b/>
                <w:i/>
                <w:sz w:val="22"/>
                <w:szCs w:val="22"/>
                <w:u w:val="single"/>
              </w:rPr>
              <w:t>Targ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Ven 15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d’Orlando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Giov 21 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d’Orlando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15 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Capo d’Orl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rlandina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Uisp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9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Acq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26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3  Febb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6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. (</w:t>
            </w:r>
            <w:r>
              <w:rPr>
                <w:b/>
                <w:i/>
                <w:sz w:val="22"/>
                <w:szCs w:val="22"/>
                <w:u w:val="single"/>
              </w:rPr>
              <w:t>Copp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5 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rlandina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Uisp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</w:tr>
    </w:tbl>
    <w:p>
      <w:pPr>
        <w:pStyle w:val="Normal"/>
        <w:tabs>
          <w:tab w:val="clear" w:pos="708"/>
          <w:tab w:val="left" w:pos="8940" w:leader="none"/>
        </w:tabs>
        <w:rPr>
          <w:sz w:val="2"/>
          <w:szCs w:val="2"/>
          <w:bdr w:val="single" w:sz="18" w:space="0" w:color="000000"/>
        </w:rPr>
      </w:pPr>
      <w:r>
        <w:rPr>
          <w:sz w:val="2"/>
          <w:szCs w:val="2"/>
          <w:bdr w:val="single" w:sz="18" w:space="0" w:color="000000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708"/>
        </w:tabs>
        <w:ind w:left="424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-  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8:21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3-06T16:30:00Z</dcterms:modified>
  <cp:revision>17</cp:revision>
  <dc:subject/>
  <dc:title> </dc:title>
</cp:coreProperties>
</file>