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9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itorno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di ritorn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6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3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7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6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7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4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7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7 %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6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4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9 %</w:t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36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1 %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1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83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5 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5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1.73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06T16:28:00Z</dcterms:modified>
  <cp:revision>14</cp:revision>
  <dc:subject/>
  <dc:title> </dc:title>
</cp:coreProperties>
</file>