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97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n i o n e      I t a l i a n a     S  p  o  r  t     P e r 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N   e   b   r   o   d   i   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3240"/>
        <w:gridCol w:w="2906"/>
      </w:tblGrid>
      <w:tr>
        <w:trPr/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po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b/>
              </w:rPr>
              <w:t xml:space="preserve">il  19°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COM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u w:val="single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ascina Calci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Tortoreti Eman.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rtoreti Emanuele(5 giorna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Di Nardo       (1 giornata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 Nardo(4)Drago-Tortoreti(3) Dicara-Brunello(2) Rossello-Nanì Franchina-Rizzo-Arpaia-Alioto- Foti-Lo Presti Andrea-Armel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Arasi </w:t>
            </w:r>
            <w:r>
              <w:rPr>
                <w:b/>
                <w:i/>
                <w:sz w:val="26"/>
                <w:szCs w:val="26"/>
              </w:rPr>
              <w:t>Alessandro</w:t>
            </w:r>
            <w:r>
              <w:rPr>
                <w:b/>
                <w:i/>
              </w:rPr>
              <w:t xml:space="preserve">(1 giornata)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Cicirella</w:t>
            </w:r>
            <w:r>
              <w:rPr>
                <w:b/>
                <w:i/>
              </w:rPr>
              <w:t xml:space="preserve"> Aquilia Eros(3 giorn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cirella(4)Giuliano-LaMonica-</w:t>
            </w:r>
          </w:p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Svelti-Caminiti (2)Condipodero Mercurio-Lunetta-Triolo-ArasiA- Gullott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W.T. Gioios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i/>
                <w:sz w:val="26"/>
                <w:szCs w:val="26"/>
              </w:rPr>
              <w:t>Caruana Vincenzo</w:t>
            </w:r>
            <w:r>
              <w:rPr>
                <w:b/>
                <w:i/>
                <w:sz w:val="28"/>
                <w:szCs w:val="28"/>
              </w:rPr>
              <w:t>(un mese)</w:t>
            </w:r>
          </w:p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28"/>
                <w:szCs w:val="28"/>
              </w:rPr>
              <w:t>Di Nardo Salvatore(1 giorn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Nardo(4)SpinellaMau-Maraffa (3)Ballato(2)Spinella GM-Cusmà Ceraolo- Caruana- Magistro Sidoti Aroussi- Lo Vetere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 Uisp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 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Lombardo-Russo(3)Saporito-LaFace(2)ArtaleG-Cacciolo-Calà-Ceraso-Ceraolo-Triscari-Gullà-Faranda-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 Costanz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aglio( 1 giornata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glio(5)Mancuso(3)Marano Famiani-Pizzino(2)Cangemi Freni-D’Atri-Bruno-Scaffid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Gym Planet Acq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  <w:sz w:val="20"/>
                <w:szCs w:val="20"/>
              </w:rPr>
              <w:t>Merlo-Rasizza(3)Condipodaro-Mondello(2)Cusimano-Lupica-Princiotta Maur A 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27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 Fantacap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 xml:space="preserve">Baratta-Bompilio(2)Raspanti-Giangardella-Vitale-Caruso-Villa-Aenachioaie 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 Pirain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Di Pietro Rosario Giuseppe Fonti  Matteo-Nassis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5 </w:t>
            </w:r>
            <w:r>
              <w:rPr>
                <w:b/>
              </w:rPr>
              <w:t>Giocator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8 </w:t>
            </w:r>
            <w:r>
              <w:rPr>
                <w:b/>
              </w:rPr>
              <w:t>Giocator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20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77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125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06T15:40:00Z</dcterms:modified>
  <cp:revision>20</cp:revision>
  <dc:subject/>
  <dc:title> </dc:title>
</cp:coreProperties>
</file>