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>N. 19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Alioto-Arpaia- Armeli-Franchina-LoPresti And Rizzo-Rossello-Nanì-Fo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icar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usmà- Ceraolo T-Sidoti Spinella GM-Caruana – Aroussi-Lo Vetere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 Spinella M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2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 - Brun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’Atri-Scaffidi-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Famiani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Marano Pizzi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 Calà-Cacciolo-Ceraolo-Ceraso-Faranda-Gullà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Saporito-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Russo Lomb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asi A- Triolo - 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 - Lupica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Condipodar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erlo Rasizza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CarusoVitale Aenachioaie-Santaromita Raspan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0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7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7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9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7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6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</w:rPr>
                    <w:t>125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3-06T15:15:00Z</dcterms:modified>
  <cp:revision>33</cp:revision>
  <dc:subject/>
  <dc:title>QUADRO  </dc:title>
</cp:coreProperties>
</file>