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0"/>
        <w:gridCol w:w="1627"/>
        <w:gridCol w:w="5393"/>
      </w:tblGrid>
      <w:tr>
        <w:trPr>
          <w:trHeight w:val="23" w:hRule="atLeast"/>
        </w:trPr>
        <w:tc>
          <w:tcPr>
            <w:tcW w:w="39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3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Vineta BT" w:ascii="Vineta BT" w:hAnsi="Vineta BT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</w:trPr>
        <w:tc>
          <w:tcPr>
            <w:tcW w:w="9383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tabs>
                <w:tab w:val="clear" w:pos="708"/>
                <w:tab w:val="left" w:pos="27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6"/>
                <w:szCs w:val="1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934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30"/>
                <w:szCs w:val="3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u w:val="single"/>
              </w:rPr>
            </w:pPr>
            <w:r>
              <w:rPr>
                <w:b/>
                <w:bCs/>
                <w:i/>
                <w:caps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ind w:right="-117" w:hanging="0"/>
              <w:rPr>
                <w:b/>
                <w:b/>
                <w:bCs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caps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720"/>
        <w:gridCol w:w="54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19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relativo ai provvedimenti delle gare dell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^ GIORNATA</w:t>
            </w:r>
            <w:r>
              <w:rPr/>
              <w:t xml:space="preserve"> di </w:t>
            </w:r>
            <w:r>
              <w:rPr>
                <w:b/>
              </w:rPr>
              <w:t xml:space="preserve">CAMPIONATO e RECUPERO COPPA NEBRODI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34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Tar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7 *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5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2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8*+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4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7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Gym Pl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>1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6 *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Nic COSTANZO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>2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6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snapToGrid w:val="false"/>
              <w:ind w:right="-968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ind w:right="-968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 partita in meno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  partita  in  più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>3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8*+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9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4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 c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>4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7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4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38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12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8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8:25:00Z</dcterms:created>
  <dc:creator>Nunzio Guido</dc:creator>
  <dc:description/>
  <cp:keywords/>
  <dc:language>en-US</dc:language>
  <cp:lastModifiedBy>Nunzio Guido</cp:lastModifiedBy>
  <dcterms:modified xsi:type="dcterms:W3CDTF">2018-03-06T16:03:00Z</dcterms:modified>
  <cp:revision>19</cp:revision>
  <dc:subject/>
  <dc:title> </dc:title>
</cp:coreProperties>
</file>