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24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516"/>
        <w:gridCol w:w="943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9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2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14/1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caps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regi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.06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gugliott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ances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.11.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8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9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8-03-02T07:40:00Z</dcterms:modified>
  <cp:revision>22</cp:revision>
  <dc:subject/>
  <dc:title> </dc:title>
</cp:coreProperties>
</file>