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800"/>
        <w:gridCol w:w="180"/>
        <w:gridCol w:w="180"/>
        <w:gridCol w:w="180"/>
        <w:gridCol w:w="180"/>
        <w:gridCol w:w="360"/>
        <w:gridCol w:w="36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C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O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M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D</w:t>
            </w:r>
          </w:p>
        </w:tc>
      </w:tr>
      <w:tr>
        <w:trPr/>
        <w:tc>
          <w:tcPr>
            <w:tcW w:w="4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3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358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firstLine="18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  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8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DINA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1/197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/>
              <w:t>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0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ROMITA VIL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8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GNO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EL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12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T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MPILI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ANNELL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5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GIANGARDELL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r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RRIZZ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MINA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ssandro 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ZAR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IZI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4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/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ANZARELLA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CIULL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2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PRUITI CIARELL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ASPANTI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Alessandr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6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ENACHIOAI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h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L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der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5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RAND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I CUZZOL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hristi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8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ESCI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ZZO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8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29:00Z</dcterms:created>
  <dc:creator>Nunzio</dc:creator>
  <dc:description/>
  <cp:keywords/>
  <dc:language>en-US</dc:language>
  <cp:lastModifiedBy>Nunzio Guido</cp:lastModifiedBy>
  <cp:lastPrinted>2017-01-27T18:16:00Z</cp:lastPrinted>
  <dcterms:modified xsi:type="dcterms:W3CDTF">2018-03-14T14:29:00Z</dcterms:modified>
  <cp:revision>15</cp:revision>
  <dc:subject/>
  <dc:title> </dc:title>
</cp:coreProperties>
</file>