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nebrodi 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epilogo giornate di solo campionato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^ GIORNATA d’andata  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Soccer Br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2^ GIORNATA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 - 2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ew Gym P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Lun 5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 - 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La Cascina C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3^ GIORNATA d’andata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 - 5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 - 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ew Gym P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4^ GIORNATA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4 Dic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4 - 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 - 3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 - 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alla 4^ giorna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. 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  <w:lang w:val="en-GB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  <w:lang w:val="en-GB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porting Pi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5^ GIORNATA d’andata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4 - 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 - 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3 - 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ain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 - 4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-1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-0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20"/>
        <w:gridCol w:w="720"/>
        <w:gridCol w:w="960"/>
        <w:gridCol w:w="960"/>
        <w:gridCol w:w="960"/>
        <w:gridCol w:w="720"/>
        <w:gridCol w:w="720"/>
        <w:gridCol w:w="720"/>
      </w:tblGrid>
      <w:tr>
        <w:trPr>
          <w:trHeight w:val="96" w:hRule="atLeast"/>
        </w:trPr>
        <w:tc>
          <w:tcPr>
            <w:tcW w:w="936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288" w:right="-322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  <w:lang w:val="en-GB"/>
              </w:rPr>
              <w:t xml:space="preserve">c    l    a    s    s    i    f    i    c    a </w:t>
            </w:r>
          </w:p>
          <w:p>
            <w:pPr>
              <w:pStyle w:val="Normal"/>
              <w:ind w:left="-288" w:right="-322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 w:val="28"/>
                <w:szCs w:val="28"/>
              </w:rPr>
              <w:t>g  i  r  o  n  e       d’ a n d a t a</w:t>
            </w:r>
          </w:p>
        </w:tc>
      </w:tr>
      <w:tr>
        <w:trPr>
          <w:trHeight w:val="96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S o c i e t à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rriculu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t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tite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ittorie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i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confi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Ret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a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Ret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ub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Media</w:t>
            </w:r>
            <w:r>
              <w:rPr>
                <w:b/>
                <w:bCs/>
                <w:i/>
                <w:caps/>
              </w:rPr>
              <w:t xml:space="preserve"> </w:t>
            </w:r>
            <w:r>
              <w:rPr>
                <w:b/>
                <w:bCs/>
                <w:i/>
              </w:rPr>
              <w:t>Inglese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+ 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5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28"/>
                <w:szCs w:val="28"/>
              </w:rPr>
              <w:t>Uis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 W. T.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Gioiosa  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La Cascina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Calcio     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5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porting Piraino    *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* Planet Ac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1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icolino Costanzo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1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6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8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-3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7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+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8^ GIORNATA e pr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 –5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3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3-0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9^ GIORNATA e seconda di ritorno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6 – 17 – 19 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-2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5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recupero  :  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4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0^ GIORNATA e terza di ritorno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6 - 7 APRILE  2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0^ GIORNATA e terza di ritorno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1^ GIORNATA e quar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SocceR  Bro.  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recupero  :  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30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2^ GIORNATA e quinta di ritorno :   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 – 5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Ven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4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3^ GIORNATA e sest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2 - 14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4^ GIORNATA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8 – 19 – 21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8:4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20T00:54:00Z</dcterms:modified>
  <cp:revision>17</cp:revision>
  <dc:subject/>
  <dc:title> </dc:title>
</cp:coreProperties>
</file>