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1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rtoreti Emanuele(5 giorna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Di Nardo      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 Nardo(4)Tortoreti-Dicara-</w:t>
            </w:r>
          </w:p>
          <w:p>
            <w:pPr>
              <w:pStyle w:val="Normal"/>
              <w:ind w:right="-28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ago(3)LoPresti Andrea-Arpaia-Brunello-Rossello(2)Foti-Pedalà-Caviglia Franchina- Nanì-Rizzo-Alioto-Armeli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>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cirella(4)Giuliano-LaMonica-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Svelti-Caminiti (2)Condipodero Mercurio-Lunetta-Triolo-Arasi A- Arasi N-Gullotti-Starvagg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/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8"/>
                <w:szCs w:val="28"/>
              </w:rPr>
              <w:t>Di Nardo Salvatore(1 giorn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 Nardo(4) Maraffa-Spinella Mau(3)Ballato-Magistro(2) Spinella GM-Cusmà-Ceraolo- Caruana-Sidoti-Aroussi-LoVeter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-Russo(3)Saporito-LaFace(2)ArtaleG-Cacciolo-Calà-Ceraso-Ceraolo-Triscari-Gullà-Faranda-Sapon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aglio Massimo (1 giorn)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Mancuso Calogero (1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glio(5)Mancuso(4)Marano FamianiPizzinoScaffidi(2)Bruno -D’Atri-Cangemi Freni-Costan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Merlo Emanuele Salvatore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1 Giorn)Raffaele Carmel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0"/>
                <w:szCs w:val="20"/>
              </w:rPr>
              <w:t>Merlo(4)Rasizza(3)Condipodaro-Mondello(2)Cusimano-Lupica-Princiotta Maur A 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BompilioBaratta(2) Raspanti-Vitale-Caruso-Villa-Aenachioaie-Nuz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Di Pietro Rosario Giuseppe Fonti  Matteo-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10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22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84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41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20T00:00:00Z</dcterms:modified>
  <cp:revision>29</cp:revision>
  <dc:subject/>
  <dc:title> </dc:title>
</cp:coreProperties>
</file>