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21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^ 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itorn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^ di ritorn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3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7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6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36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7 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2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 %</w:t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8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2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1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8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4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07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6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1.7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9T23:10:00Z</dcterms:modified>
  <cp:revision>17</cp:revision>
  <dc:subject/>
  <dc:title> </dc:title>
</cp:coreProperties>
</file>