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3 Apr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4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6 Apr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6 Ap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1Apr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9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8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0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2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8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3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b/>
                <w:b/>
                <w:i/>
                <w:i/>
                <w:caps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4 Mar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1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3-20T00:52:00Z</dcterms:modified>
  <cp:revision>17</cp:revision>
  <dc:subject/>
  <dc:title> </dc:title>
</cp:coreProperties>
</file>