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21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207" w:hanging="0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9^ giornata di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Campionat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1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9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3-19T23:37:00Z</dcterms:modified>
  <cp:revision>19</cp:revision>
  <dc:subject/>
  <dc:title> </dc:title>
</cp:coreProperties>
</file>