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viglia- Franchina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Alioto-Rizzo-Nanì –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Armeli-Foti-Pedalà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LoPresti And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Arpaia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cara-Drago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- Ceraolo T-Sidoti Spinella GM-Caruana – Aroussi-Lo Veter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 Spinella M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runo-D’Atri-Costanzo-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Scaffidi Famiani</w:t>
                  </w: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Marano Pizzi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A- Arasi N- Starvaggi- Condipodero - Mercurio-Triolo – Lunetta - Gullotti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Caminiti- Lamonic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0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 Calà-Cacciolo-Ceraolo-Ceraso-Faranda-Gullà-Sapon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a Face-Saporito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 Lomb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 - Lupica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Condipoda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Nuzzo-Caruso-Vitale Aenachioaie-Santaromita Raspan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</w:p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9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9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20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5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8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7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</w:rPr>
                    <w:t>141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3-19T23:55:00Z</dcterms:modified>
  <cp:revision>40</cp:revision>
  <dc:subject/>
  <dc:title>QUADRO  </dc:title>
</cp:coreProperties>
</file>