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b w:val="false"/>
                <w:b w:val="false"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144"/>
                <w:bdr w:val="thinThickSmallGap" w:sz="24" w:space="0" w:color="000000"/>
                <w:shd w:fill="E6E6E6" w:val="clear"/>
              </w:rPr>
              <w:t>-7</w:t>
            </w:r>
            <w:r>
              <w:rPr>
                <w:rFonts w:cs="Algerian" w:ascii="Algerian" w:hAnsi="Algerian"/>
                <w:sz w:val="144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de1 05 /03/2018</w:t>
            </w:r>
          </w:p>
          <w:p>
            <w:pPr>
              <w:pStyle w:val="Subtitle"/>
              <w:ind w:left="360" w:hanging="0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RISULTATI  PLAY OFF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SANZIONI DISCIPLINARI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SANZIONI PECUNIARIE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TURNO SUCCESSIV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ind w:left="48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RISULTATI  PLAY OFF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60"/>
        <w:gridCol w:w="2835"/>
        <w:gridCol w:w="1276"/>
      </w:tblGrid>
      <w:tr>
        <w:trPr/>
        <w:tc>
          <w:tcPr>
            <w:tcW w:w="75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 Gara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L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LU PUNTO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0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M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NZIATA PELOR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NTE’S CLUB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1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N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- 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2.SANZIONI DISCIPLIN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: </w:t>
        <w:tab/>
        <w:t>SIG. FORESTA</w:t>
        <w:tab/>
        <w:t>GIUSEPPE</w:t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VALASTRO</w:t>
        <w:tab/>
        <w:t>GIOVANNI</w:t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VALASTRO</w:t>
        <w:tab/>
        <w:t>LUCA</w:t>
        <w:tab/>
        <w:tab/>
        <w:tab/>
        <w:t>(VIRTUS MACCH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MILICI</w:t>
        <w:tab/>
        <w:tab/>
        <w:t>CLAUDIO</w:t>
        <w:tab/>
        <w:tab/>
        <w:t>(BLU PUNTO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SIG. OLIVERI</w:t>
        <w:tab/>
        <w:t>SALVATORE</w:t>
        <w:tab/>
        <w:tab/>
        <w:t>(BLU PUN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AROUSSI</w:t>
        <w:tab/>
        <w:t>ADIB</w:t>
        <w:tab/>
        <w:tab/>
        <w:tab/>
        <w:t>(SWT GIOIOS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CATALE</w:t>
        <w:tab/>
        <w:tab/>
        <w:t>DANIELE</w:t>
        <w:tab/>
        <w:tab/>
        <w:t>(BRONTE’S CLUB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MMONIZIONI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 DIFFIDA:    SIG. MARSALA</w:t>
        <w:tab/>
        <w:tab/>
        <w:t>ANDREA</w:t>
        <w:tab/>
        <w:tab/>
        <w:t xml:space="preserve">(PELORO ANNUNZIATA)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QUALIFICHE:  1^ Giornata (art. 128 R.D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MARAFFA</w:t>
        <w:tab/>
        <w:t>ANDREA M.</w:t>
        <w:tab/>
        <w:tab/>
        <w:t>(SWT GIOIOS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SIG. SPATA</w:t>
        <w:tab/>
        <w:tab/>
        <w:t>ANTONIO</w:t>
        <w:tab/>
        <w:tab/>
        <w:t>(BRONTE’S CLUB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</w:t>
        <w:tab/>
        <w:t xml:space="preserve">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QUARTI DI FINA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28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VERIERA ‘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. 11/03/18 ore 10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 “Marullo Bisconte” Messi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S  CALCIO AD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. 10/03/18 ore 18.00 campo com.le Biancavil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’ CLUB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, ora e campo da comunic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GRUPPO 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ORO ANNUNZIAT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, ora e campo da comunicar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44"/>
        <w:gridCol w:w="1842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CIETA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ZIONI PECUNIA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 odie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san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OLVERIERA '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2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SA MACCH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 xml:space="preserve">9,00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1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TE’S CLU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9.00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43,00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ALCIO ADR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17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T GIOI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3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NZIATA PELOR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5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2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EFRED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D. RIVIERA NOR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 LEONFOR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  9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 PUNT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 52,00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In questa fase in casi di parità dopo i tempi regolamentari, per determinare la  squadra vincente si adotterà l’istituto dei tiri di rigore.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sz w:val="24"/>
          <w:szCs w:val="24"/>
        </w:rPr>
        <w:tab/>
        <w:tab/>
        <w:tab/>
        <w:tab/>
        <w:tab/>
        <w:t>IL GIUDICE SPORTIVO</w:t>
      </w:r>
    </w:p>
    <w:sectPr>
      <w:footerReference w:type="default" r:id="rId5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7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5:00Z</dcterms:created>
  <dc:creator>silvestro</dc:creator>
  <dc:description/>
  <cp:keywords/>
  <dc:language>en-US</dc:language>
  <cp:lastModifiedBy>Nunzio Guido</cp:lastModifiedBy>
  <cp:lastPrinted>2017-11-22T18:22:00Z</cp:lastPrinted>
  <dcterms:modified xsi:type="dcterms:W3CDTF">2018-03-05T10:55:00Z</dcterms:modified>
  <cp:revision>2</cp:revision>
  <dc:subject/>
  <dc:title>UNIONE ITALIANA SPORT PER TUTTI</dc:title>
</cp:coreProperties>
</file>