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466"/>
        <w:gridCol w:w="466"/>
        <w:gridCol w:w="467"/>
        <w:gridCol w:w="466"/>
        <w:gridCol w:w="467"/>
        <w:gridCol w:w="435"/>
        <w:gridCol w:w="31"/>
        <w:gridCol w:w="466"/>
        <w:gridCol w:w="467"/>
        <w:gridCol w:w="466"/>
        <w:gridCol w:w="467"/>
        <w:gridCol w:w="466"/>
        <w:gridCol w:w="467"/>
        <w:gridCol w:w="466"/>
        <w:gridCol w:w="466"/>
        <w:gridCol w:w="18"/>
        <w:gridCol w:w="449"/>
        <w:gridCol w:w="466"/>
        <w:gridCol w:w="467"/>
        <w:gridCol w:w="466"/>
        <w:gridCol w:w="467"/>
        <w:gridCol w:w="466"/>
        <w:gridCol w:w="466"/>
        <w:gridCol w:w="467"/>
        <w:gridCol w:w="466"/>
        <w:gridCol w:w="467"/>
        <w:gridCol w:w="466"/>
        <w:gridCol w:w="467"/>
      </w:tblGrid>
      <w:tr>
        <w:trPr>
          <w:trHeight w:val="1207" w:hRule="atLeast"/>
        </w:trPr>
        <w:tc>
          <w:tcPr>
            <w:tcW w:w="486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8255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2"/>
                <w:szCs w:val="2"/>
              </w:rPr>
            </w:pPr>
            <w:r>
              <w:rPr>
                <w:b/>
                <w:caps/>
                <w:color w:val="008000"/>
              </w:rPr>
              <w:t>Comitato Nebrodi</w:t>
            </w:r>
          </w:p>
        </w:tc>
        <w:tc>
          <w:tcPr>
            <w:tcW w:w="3780" w:type="dxa"/>
            <w:gridSpan w:val="10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5283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1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 o m i t a t o    dei    n  e  b  r  o  d 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4220" w:type="dxa"/>
            <w:gridSpan w:val="29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</w:t>
            </w:r>
            <w:r>
              <w:rPr>
                <w:rFonts w:cs="Bernard MT Condensed" w:ascii="Bernard MT Condensed" w:hAnsi="Bernard MT Condensed"/>
              </w:rPr>
              <w:t>Dopo   il 21° Comunicato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7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Tot.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84" w:right="-273" w:firstLine="108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84" w:right="-387" w:hanging="0"/>
              <w:jc w:val="center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Vineta BT" w:ascii="Vineta BT" w:hAnsi="Vineta BT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84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</w:rPr>
              <w:t>12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84" w:right="-387" w:hanging="0"/>
              <w:jc w:val="center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Vineta BT" w:ascii="Vineta BT" w:hAnsi="Vineta BT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84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</w:rPr>
              <w:t>18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84" w:right="-387" w:hanging="0"/>
              <w:jc w:val="center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Vineta BT" w:ascii="Vineta BT" w:hAnsi="Vineta BT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84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</w:rPr>
              <w:t>27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84" w:right="-387" w:hanging="0"/>
              <w:jc w:val="center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Vineta BT" w:ascii="Vineta BT" w:hAnsi="Vineta BT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84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</w:rPr>
              <w:t>36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84" w:right="-387" w:hanging="0"/>
              <w:jc w:val="center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Vineta BT" w:ascii="Vineta BT" w:hAnsi="Vineta BT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7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84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</w:rPr>
              <w:t>43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84" w:right="-387" w:hanging="0"/>
              <w:jc w:val="center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Vineta BT" w:ascii="Vineta BT" w:hAnsi="Vineta BT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67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84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</w:rPr>
              <w:t>5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84" w:right="-387" w:hanging="0"/>
              <w:jc w:val="center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Vineta BT" w:ascii="Vineta BT" w:hAnsi="Vineta BT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1</w:t>
            </w:r>
          </w:p>
        </w:tc>
        <w:tc>
          <w:tcPr>
            <w:tcW w:w="467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84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</w:rPr>
              <w:t>59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38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TOTALE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4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jc w:val="center"/>
              <w:rPr/>
            </w:pPr>
            <w:r>
              <w:rPr>
                <w:rFonts w:cs="Vineta BT" w:ascii="Vineta BT" w:hAnsi="Vineta BT"/>
                <w:sz w:val="28"/>
                <w:szCs w:val="28"/>
              </w:rPr>
              <w:t>37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2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22"/>
                <w:szCs w:val="22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3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6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150" w:right="-273" w:hanging="0"/>
              <w:rPr/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  <w:t>41</w:t>
            </w:r>
          </w:p>
        </w:tc>
        <w:tc>
          <w:tcPr>
            <w:tcW w:w="467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8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2</w:t>
            </w:r>
          </w:p>
        </w:tc>
        <w:tc>
          <w:tcPr>
            <w:tcW w:w="46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84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sz w:val="20"/>
                <w:szCs w:val="20"/>
              </w:rPr>
              <w:t>248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3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20T00:27:00Z</dcterms:modified>
  <cp:revision>27</cp:revision>
  <dc:subject/>
  <dc:title> </dc:title>
</cp:coreProperties>
</file>