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6"/>
                <w:szCs w:val="3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6"/>
                <w:szCs w:val="36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36"/>
                <w:szCs w:val="36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620"/>
        <w:gridCol w:w="360"/>
        <w:gridCol w:w="1260"/>
        <w:gridCol w:w="54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ecuperi di campionato e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opp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upero Cam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>domenica 25 marzo 2017  :  ora legal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 28  MARZO 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339966"/>
                <w:sz w:val="32"/>
                <w:szCs w:val="32"/>
                <w:u w:val="single"/>
              </w:rPr>
            </w:pPr>
            <w:r>
              <w:rPr>
                <w:b/>
                <w:caps/>
                <w:color w:val="339966"/>
                <w:sz w:val="32"/>
                <w:szCs w:val="32"/>
                <w:u w:val="single"/>
              </w:rPr>
              <w:t xml:space="preserve">S C A M B I O   D’ A U G U R I    DI     </w:t>
            </w: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B U O N A   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66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6600"/>
                <w:sz w:val="36"/>
                <w:szCs w:val="36"/>
                <w:u w:val="single"/>
              </w:rPr>
              <w:t xml:space="preserve">la presenza sarà considerata valida solo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66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6600"/>
                <w:sz w:val="36"/>
                <w:szCs w:val="36"/>
                <w:u w:val="single"/>
              </w:rPr>
              <w:t xml:space="preserve">e soltanto se si è presenti per tutta la durata dell’assemblea prevista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66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6600"/>
                <w:sz w:val="36"/>
                <w:szCs w:val="36"/>
                <w:u w:val="single"/>
              </w:rPr>
              <w:t xml:space="preserve">dalle ore 1 8 . 3 0   alle ore 1 9 . 3 0 ! 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caps/>
              </w:rPr>
              <w:t>programma incontri con le società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iCs/>
                <w:caps/>
              </w:rPr>
              <w:t>GIOVEdì 5 APRILE</w:t>
            </w:r>
            <w:r>
              <w:rPr>
                <w:b/>
                <w:iCs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e 16.00 : Ecomed Fantacapo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8.00 : Nicolino Costanz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e 16.30 : Orlandina Uis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8.30 : La Cascina Calci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lang w:val="en-GB"/>
              </w:rPr>
            </w:pPr>
            <w:r>
              <w:rPr>
                <w:b/>
                <w:i/>
                <w:iCs/>
                <w:lang w:val="en-GB"/>
              </w:rPr>
              <w:t>Ore 17.00 : New Gym Planet Acquedolcese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9.00 : Sporting Pirain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7.30 : Swt Gioios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</w:rPr>
              <w:t>Ore 19.30 : Brolo Soccer asd</w:t>
            </w:r>
          </w:p>
        </w:tc>
      </w:tr>
    </w:tbl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-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-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-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 -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SocceR  Bro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-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-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8 – 19 – 21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aps/>
          <w:sz w:val="28"/>
          <w:szCs w:val="28"/>
          <w:u w:val="single"/>
        </w:rPr>
      </w:pPr>
      <w:r>
        <w:rPr>
          <w:i/>
          <w:caps/>
          <w:sz w:val="28"/>
          <w:szCs w:val="2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4"/>
                <w:szCs w:val="44"/>
                <w:u w:val="single"/>
              </w:rPr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domenica  27   m a g g i o 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ore   10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4"/>
                <w:szCs w:val="44"/>
                <w:u w:val="single"/>
              </w:rPr>
            </w:pP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u. i. s. p. - c a l c i o - n e b r o d 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21:11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19T20:32:00Z</dcterms:modified>
  <cp:revision>30</cp:revision>
  <dc:subject/>
  <dc:title> </dc:title>
</cp:coreProperties>
</file>