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6"/>
                <w:szCs w:val="36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aps/>
              </w:rPr>
              <w:t>programma 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aps/>
              </w:rPr>
              <w:t>GIOVEdì 5 APRILE</w:t>
            </w:r>
            <w:r>
              <w:rPr>
                <w:b/>
                <w:iCs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00 : Ecomed Fantacapo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00 : Nicolino Costanz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30 : Orlandina Uis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30 : La Cascina Calci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Ore 17.00 : New Gym Planet Acquedolces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00 : Sporting Pirain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7.30 : Swt Gioios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30 : Brolo Soccer asd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-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-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-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 -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SocceR  Bro.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-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-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domenica  27   m a g g i o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ore   10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u. i. s. p. - c a l c i o - n e b r o d i </w:t>
            </w:r>
            <w:r>
              <w:rPr>
                <w:b/>
                <w:caps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0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25T20:47:00Z</dcterms:modified>
  <cp:revision>31</cp:revision>
  <dc:subject/>
  <dc:title> </dc:title>
</cp:coreProperties>
</file>