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605"/>
        <w:gridCol w:w="555"/>
        <w:gridCol w:w="1080"/>
        <w:gridCol w:w="2160"/>
        <w:gridCol w:w="2880"/>
      </w:tblGrid>
      <w:tr>
        <w:trPr>
          <w:trHeight w:val="1207" w:hRule="atLeast"/>
        </w:trPr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gridSpan w:val="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34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gridSpan w:val="2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/>
        <w:tc>
          <w:tcPr>
            <w:tcW w:w="9540" w:type="dxa"/>
            <w:gridSpan w:val="6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08" w:right="-93" w:hanging="0"/>
              <w:rPr>
                <w:rFonts w:ascii="Arial Narrow" w:hAnsi="Arial Narrow" w:cs="Arial Narrow"/>
                <w:b/>
                <w:b/>
                <w:caps/>
                <w:color w:val="007934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color w:val="00793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-108" w:right="-93" w:hanging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11_</w:t>
            </w:r>
            <w:r>
              <w:rPr>
                <w:b/>
                <w:sz w:val="32"/>
                <w:szCs w:val="32"/>
              </w:rPr>
              <w:t xml:space="preserve">d_2018_SITUAZIONE DISCIPLINARE PER </w:t>
            </w:r>
            <w:r>
              <w:rPr>
                <w:b/>
                <w:caps/>
                <w:sz w:val="32"/>
                <w:szCs w:val="32"/>
              </w:rPr>
              <w:t>SOCIETà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-108" w:right="-93" w:hanging="0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po  il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22° COM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8"/>
                <w:szCs w:val="8"/>
                <w:u w:val="single"/>
              </w:rPr>
            </w:pPr>
            <w:r>
              <w:rPr>
                <w:b/>
                <w:i/>
                <w:caps/>
                <w:sz w:val="8"/>
                <w:szCs w:val="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>Espulsioni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8"/>
                <w:szCs w:val="8"/>
                <w:u w:val="single"/>
              </w:rPr>
            </w:pPr>
            <w:r>
              <w:rPr>
                <w:b/>
                <w:i/>
                <w:caps/>
                <w:sz w:val="8"/>
                <w:szCs w:val="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>Squalifiche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8"/>
                <w:szCs w:val="8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8"/>
                <w:szCs w:val="8"/>
                <w:u w:val="single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 xml:space="preserve">Ammonizioni 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Cascina Calcio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Tortoreti Eman.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rtoreti Emanuele(5 giornate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</w:rPr>
              <w:t>Di Nardo       (1 giornata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89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i Nardo(4)Tortoreti-Dicara-</w:t>
            </w:r>
          </w:p>
          <w:p>
            <w:pPr>
              <w:pStyle w:val="Normal"/>
              <w:ind w:right="-289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rago(3)LoPresti Andrea-Arpaia-Brunello-Rossello(2)Foti-Pedalà-Caviglia Franchina- Nanì-Rizzo-Alioto-Armeli-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89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sd Brol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</w:rPr>
              <w:t>Soccer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rasi Alessandro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icirella Aq Eros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Arasi </w:t>
            </w:r>
            <w:r>
              <w:rPr>
                <w:b/>
                <w:i/>
                <w:sz w:val="26"/>
                <w:szCs w:val="26"/>
              </w:rPr>
              <w:t>Alessandro</w:t>
            </w:r>
            <w:r>
              <w:rPr>
                <w:b/>
                <w:i/>
              </w:rPr>
              <w:t>(1 giornata)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26"/>
                <w:szCs w:val="26"/>
              </w:rPr>
              <w:t>Cicirella</w:t>
            </w:r>
            <w:r>
              <w:rPr>
                <w:b/>
                <w:i/>
              </w:rPr>
              <w:t xml:space="preserve"> Aquilia Eros(3 giorn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6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icirella(4)Giuliano-LaMonica-</w:t>
            </w:r>
          </w:p>
          <w:p>
            <w:pPr>
              <w:pStyle w:val="Normal"/>
              <w:ind w:right="-26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Svelti-Caminiti (2)Condipodero Mercurio-Lunetta-Triolo-Arasi A- Arasi N-Gullotti-Starvaggi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.W.T. Gioiosa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Caruana Vincenzo</w:t>
            </w:r>
          </w:p>
          <w:p>
            <w:pPr>
              <w:pStyle w:val="Normal"/>
              <w:ind w:right="-28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uana Vincenzo(un mese)</w:t>
            </w:r>
          </w:p>
          <w:p>
            <w:pPr>
              <w:pStyle w:val="Normal"/>
              <w:ind w:right="-288" w:hanging="0"/>
              <w:rPr/>
            </w:pPr>
            <w:r>
              <w:rPr>
                <w:b/>
                <w:i/>
              </w:rPr>
              <w:t>Spinella Mauro (1 giornata)</w:t>
            </w:r>
          </w:p>
          <w:p>
            <w:pPr>
              <w:pStyle w:val="Normal"/>
              <w:ind w:right="-288" w:hanging="0"/>
              <w:rPr>
                <w:sz w:val="26"/>
                <w:szCs w:val="26"/>
              </w:rPr>
            </w:pPr>
            <w:r>
              <w:rPr>
                <w:b/>
                <w:i/>
              </w:rPr>
              <w:t>Di Nardo Salvatore(1 giornata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iNardoSpinella Mau(4) Ballato - Maraffa(3)Magistro (2) Spinella GM-DiLorenzo-Cusmà - Ceraolo- Caruana-Sidoti-Aroussi-LoVetere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233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landina Uisp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ullà Gabriele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ullà Gabriele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un mese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62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ombardo-Russo(3)Saporito-LaFace(2)ArtaleG-Cacciolo-Calà-Ceraso-Ceraolo-Triscari-Gullà-Faranda-Sapone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napToGrid w:val="false"/>
              <w:ind w:right="-288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icolino Costanzo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</w:rPr>
              <w:t>Gaglio Massimo (1 giornata)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b/>
                <w:i/>
              </w:rPr>
              <w:t>Mancuso Calogero (1 giorn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aglio(5)Mancuso(4)Marano FamianiPizzinoScaffidi(2)Bruno -D’Atri-Cangemi Freni-Costanzo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ew Gym Planet Acq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Raffaele Carmelo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4 giornate)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</w:rPr>
              <w:t xml:space="preserve">Merlo Emanuele Salv (1 Giorn) 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Raffaele Carmelo (4 giornate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82" w:hanging="0"/>
              <w:rPr/>
            </w:pPr>
            <w:r>
              <w:rPr>
                <w:b/>
                <w:i/>
                <w:sz w:val="20"/>
                <w:szCs w:val="20"/>
              </w:rPr>
              <w:t>Merlo(4)Rasizza(3)Condipodaro-Mondello(2)Cusimano-Lupica-Princiotta Maur A 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27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comed Fantacapo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GiangardellaBompilioBaratta(2) Raspanti-Vitale-Caruso-Villa-Aenachioaie-Nuzzo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orting Piraino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  <w:sz w:val="22"/>
                <w:szCs w:val="22"/>
              </w:rPr>
              <w:t>Di Pietro Rosario Giuseppe Fonti  Matteo-Nassisi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6 </w:t>
            </w:r>
            <w:r>
              <w:rPr>
                <w:b/>
              </w:rPr>
              <w:t>Tesserat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spulsi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 xml:space="preserve">11 </w:t>
            </w:r>
            <w:r>
              <w:rPr>
                <w:b/>
              </w:rPr>
              <w:t>Tesserati</w:t>
            </w:r>
            <w:r>
              <w:rPr>
                <w:b/>
                <w:caps/>
              </w:rPr>
              <w:t xml:space="preserve"> squalificati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x </w:t>
            </w:r>
            <w:r>
              <w:rPr>
                <w:b/>
                <w:caps/>
              </w:rPr>
              <w:t>27 Giornate</w:t>
            </w:r>
            <w:r>
              <w:rPr>
                <w:b/>
              </w:rPr>
              <w:t xml:space="preserve"> complessive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85   Giocatori   </w:t>
            </w:r>
            <w:r>
              <w:rPr>
                <w:b/>
              </w:rPr>
              <w:t>per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rPr/>
            </w:pPr>
            <w:r>
              <w:rPr>
                <w:b/>
                <w:caps/>
              </w:rPr>
              <w:t xml:space="preserve">    </w:t>
            </w:r>
            <w:r>
              <w:rPr>
                <w:b/>
                <w:caps/>
              </w:rPr>
              <w:t>144  Ammonizioni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22:09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3-25T21:56:00Z</dcterms:modified>
  <cp:revision>30</cp:revision>
  <dc:subject/>
  <dc:title> </dc:title>
</cp:coreProperties>
</file>