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viglia-Franchina-Pedalà</w:t>
                  </w:r>
                </w:p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Alioto-Rizzo-Nanì-Armeli- 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Arpaia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cara-Drago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Di Lorenzo Caruana-Aroussi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araff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Spinella 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-Costanzo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runo-D’Atri-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Scaffidi Famiani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Marano Pizzin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A- Arasi N- Starvaggi- Condipodero - Mercurio-Triolo – Lunetta - 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Caminiti- Lamonic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0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 Calà-Cacciolo-Ceraolo-Ceraso-Faranda-Gullà-Sap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a Face-Saporito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 Lombard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 - Lupica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nciotta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 -Raspanti Aenachioaie-Santaromita Nuzzo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</w:p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0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9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;Gabriola" w:hAnsi="Vineta BT;Gabriola" w:cs="Vineta BT;Gabriola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3 = </w:t>
                  </w:r>
                </w:p>
                <w:p>
                  <w:pPr>
                    <w:pStyle w:val="Normal"/>
                    <w:jc w:val="center"/>
                    <w:rPr>
                      <w:rFonts w:ascii="Vineta BT;Gabriola" w:hAnsi="Vineta BT;Gabriola" w:cs="Vineta BT;Gabriola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6 x 4 = </w:t>
                  </w:r>
                </w:p>
                <w:p>
                  <w:pPr>
                    <w:pStyle w:val="Normal"/>
                    <w:jc w:val="center"/>
                    <w:rPr>
                      <w:rFonts w:ascii="Vineta BT;Gabriola" w:hAnsi="Vineta BT;Gabriola" w:cs="Vineta BT;Gabriola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;Gabriola" w:hAnsi="Vineta BT;Gabriola" w:cs="Vineta BT;Gabriola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8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7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3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44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2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4-04T21:17:00Z</dcterms:modified>
  <cp:revision>49</cp:revision>
  <dc:subject/>
  <dc:title>QUADRO  </dc:title>
</cp:coreProperties>
</file>