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nebrodi 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epilogo giornate di solo campionat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^ GIORNATA d’andata  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Soccer Br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2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2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ew Gym P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Lun 5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 - 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La Cascina C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3^ GIORNATA d’andata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 - 5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ew Gym P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4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4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 - 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3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alla 4^ giorna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. 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  <w:lang w:val="en-GB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porting Pi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5^ GIORNATA d’andata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 - 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 - 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 - 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ain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 - 4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-1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720"/>
        <w:gridCol w:w="960"/>
        <w:gridCol w:w="960"/>
        <w:gridCol w:w="960"/>
        <w:gridCol w:w="720"/>
        <w:gridCol w:w="720"/>
        <w:gridCol w:w="720"/>
      </w:tblGrid>
      <w:tr>
        <w:trPr>
          <w:trHeight w:val="96" w:hRule="atLeast"/>
        </w:trPr>
        <w:tc>
          <w:tcPr>
            <w:tcW w:w="93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en-GB"/>
              </w:rPr>
              <w:t xml:space="preserve">c    l    a    s    s    i    f    i    c    a </w:t>
            </w:r>
          </w:p>
          <w:p>
            <w:pPr>
              <w:pStyle w:val="Normal"/>
              <w:ind w:left="-288" w:right="-322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8"/>
                <w:szCs w:val="28"/>
              </w:rPr>
              <w:t>g  i  r  o  n  e       d’ a n d a t a</w:t>
            </w:r>
          </w:p>
        </w:tc>
      </w:tr>
      <w:tr>
        <w:trPr>
          <w:trHeight w:val="96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 o c i e t 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riculu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t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tit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ittori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i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confi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a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ub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Media</w:t>
            </w:r>
            <w:r>
              <w:rPr>
                <w:b/>
                <w:bCs/>
                <w:i/>
                <w:caps/>
              </w:rPr>
              <w:t xml:space="preserve"> </w:t>
            </w:r>
            <w:r>
              <w:rPr>
                <w:b/>
                <w:bCs/>
                <w:i/>
              </w:rPr>
              <w:t>Inglese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+ 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5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28"/>
                <w:szCs w:val="28"/>
              </w:rPr>
              <w:t>Uis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 W. T.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Gioiosa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La Casc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Calcio     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5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porting Piraino    *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* Planet Ac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1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icolino Costanzo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1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8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-3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+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8^ GIORNATA e pr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 –5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9^ GIORNATA e seconda di ritorno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-2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5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o  :    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caps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860" w:leader="none"/>
                <w:tab w:val="center" w:pos="4590" w:leader="none"/>
              </w:tabs>
              <w:ind w:left="-108"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ab/>
              <w:tab/>
              <w:t xml:space="preserve"> </w:t>
              <w:tab/>
              <w:t xml:space="preserve">10^ GIORNATA e terza di ritorno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6 - 7 APRILE  2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^ GIORNATA e terza di ritorno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e quar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SocceR  Bro.  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o  :  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e quinta di ritorno :   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 – 5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Ven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4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3^ GIORNATA e ses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2 - 14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4^ GIORNATA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8 – 19 – 21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4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04T20:38:00Z</dcterms:modified>
  <cp:revision>20</cp:revision>
  <dc:subject/>
  <dc:title> </dc:title>
</cp:coreProperties>
</file>