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napToGrid w:val="false"/>
              <w:ind w:right="-144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22 del 4 APRILE 2018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2880"/>
        <w:gridCol w:w="1620"/>
        <w:gridCol w:w="108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b/>
                <w:bCs/>
                <w:iCs/>
                <w:caps/>
                <w:sz w:val="28"/>
                <w:szCs w:val="28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caps/>
              </w:rPr>
              <w:t>espulsi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XXXV CAMPIONATO DILETTANTI DEI NEBRODI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RECUPERO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GB" w:eastAsia="en-US"/>
              </w:rPr>
            </w:r>
          </w:p>
        </w:tc>
        <w:tc>
          <w:tcPr>
            <w:tcW w:w="55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432" w:right="72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Rinviata ulteriormente per la non indisponibilità</w:t>
            </w:r>
          </w:p>
          <w:p>
            <w:pPr>
              <w:pStyle w:val="Normal"/>
              <w:ind w:left="432" w:right="72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del terreno di gioco di Acquedolci impegnato dalla</w:t>
            </w:r>
          </w:p>
          <w:p>
            <w:pPr>
              <w:pStyle w:val="Normal"/>
              <w:ind w:left="432" w:right="72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F.i.g.c. per aver disposto per Sabato 31 Marzo u. s.</w:t>
            </w:r>
          </w:p>
          <w:p>
            <w:pPr>
              <w:pStyle w:val="Normal"/>
              <w:ind w:left="432" w:right="72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l’incontro della squadra locale di 1^ Categoria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55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/>
            </w:pPr>
            <w:r>
              <w:rPr>
                <w:b/>
                <w:lang w:val="en-US" w:eastAsia="en-US"/>
              </w:rPr>
              <w:t xml:space="preserve">XXXV CAMPIONATO DILETTANTI DEI NEBRODI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CUPERO COPPA NEBRODI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880"/>
        <w:gridCol w:w="270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 .     W  .     T  .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6 3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2 Spinella Giov Marco-Ballato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o Vetere - Di Nardo - Ridinò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Spinella Mauro - Di Lorenzo Fabrizio - Ballato Alessandr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E  C  O  M  E  D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 A N T A C A P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55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Rizzo Alessandro Vincenzo - Vitale Federic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Santaromita Villa Giuseppe  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i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0:22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4-04T20:34:00Z</dcterms:modified>
  <cp:revision>28</cp:revision>
  <dc:subject/>
  <dc:title> </dc:title>
</cp:coreProperties>
</file>