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2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jc w:val="center"/>
              <w:rPr>
                <w:rFonts w:ascii="Impact" w:hAnsi="Impact" w:cs="Impact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caps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rPr>
                <w:rFonts w:ascii="Impact" w:hAnsi="Impact" w:cs="Impact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caps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rPr>
                <w:rFonts w:ascii="Impact" w:hAnsi="Impact" w:cs="Impact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caps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6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36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2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8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4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7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i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7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6T20:01:00Z</dcterms:modified>
  <cp:revision>20</cp:revision>
  <dc:subject/>
  <dc:title> </dc:title>
</cp:coreProperties>
</file>