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12486" w:hRule="atLeast"/>
        </w:trPr>
        <w:tc>
          <w:tcPr>
            <w:tcW w:w="9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drawing>
                <wp:inline distT="0" distB="0" distL="0" distR="0">
                  <wp:extent cx="234315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65735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CALCIO                              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56"/>
                <w:szCs w:val="56"/>
              </w:rPr>
              <w:t xml:space="preserve">       </w:t>
            </w:r>
            <w:r>
              <w:rPr>
                <w:b w:val="false"/>
                <w:sz w:val="56"/>
                <w:szCs w:val="56"/>
              </w:rPr>
              <w:t>CHAMPIONS  CUP  SICILI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2018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56"/>
                <w:szCs w:val="56"/>
              </w:rPr>
            </w:pPr>
            <w:r>
              <w:rPr>
                <w:b w:val="false"/>
                <w:i/>
                <w:sz w:val="56"/>
                <w:szCs w:val="56"/>
              </w:rPr>
              <w:t xml:space="preserve">XIII </w:t>
            </w:r>
            <w:r>
              <w:rPr>
                <w:b w:val="false"/>
                <w:i/>
                <w:caps/>
                <w:sz w:val="56"/>
                <w:szCs w:val="56"/>
              </w:rPr>
              <w:t>edizione</w:t>
            </w:r>
          </w:p>
          <w:p>
            <w:pPr>
              <w:pStyle w:val="WWCorpodeltesto2"/>
              <w:jc w:val="center"/>
              <w:rPr/>
            </w:pPr>
            <w:r>
              <w:rPr>
                <w:i/>
                <w:iCs/>
                <w:sz w:val="52"/>
              </w:rPr>
              <w:t>S.d.A Calcio Uisp - Regione Sici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    </w:t>
            </w:r>
            <w:hyperlink r:id="rId4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UDICE SPORTIVO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b w:val="false"/>
                <w:b w:val="false"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Comunicato N°  </w:t>
            </w:r>
            <w:r>
              <w:rPr>
                <w:rFonts w:cs="Algerian" w:ascii="Algerian" w:hAnsi="Algerian"/>
                <w:iCs/>
                <w:sz w:val="96"/>
                <w:szCs w:val="96"/>
                <w:bdr w:val="thinThickSmallGap" w:sz="24" w:space="0" w:color="000000"/>
                <w:shd w:fill="E6E6E6" w:val="clear"/>
              </w:rPr>
              <w:t>-8</w:t>
            </w:r>
            <w:r>
              <w:rPr>
                <w:rFonts w:cs="Algerian" w:ascii="Algerian" w:hAnsi="Algerian"/>
                <w:sz w:val="96"/>
                <w:szCs w:val="96"/>
                <w:bdr w:val="thinThickSmallGap" w:sz="24" w:space="0" w:color="000000"/>
                <w:shd w:fill="E6E6E6" w:val="clear"/>
              </w:rPr>
              <w:t>-</w:t>
            </w:r>
            <w:r>
              <w:rPr>
                <w:rFonts w:cs="Algerian" w:ascii="Algerian" w:hAnsi="Algerian"/>
                <w:sz w:val="16"/>
              </w:rPr>
              <w:t xml:space="preserve">   </w:t>
            </w:r>
            <w:r>
              <w:rPr>
                <w:b w:val="false"/>
                <w:sz w:val="40"/>
                <w:szCs w:val="40"/>
              </w:rPr>
              <w:t>de1 22 /03/2018</w:t>
            </w:r>
          </w:p>
          <w:p>
            <w:pPr>
              <w:pStyle w:val="Subtitle"/>
              <w:ind w:left="360" w:hanging="0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RISULTATI  QUARTI DI FINALI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SANZIONI DISCIPLINARI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SANZIONI PECUNIARIE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TURNO SUCCESSIVO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ind w:left="48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</w:tr>
    </w:tbl>
    <w:p>
      <w:pPr>
        <w:pStyle w:val="Paragrafoelenco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RISULTATI : QUARTI DI FINAL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118"/>
        <w:gridCol w:w="2835"/>
        <w:gridCol w:w="1843"/>
      </w:tblGrid>
      <w:tr>
        <w:trPr/>
        <w:tc>
          <w:tcPr>
            <w:tcW w:w="744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 Gara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Y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VERIERA ‘9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REAL LEONFOR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2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K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INS CALCIO CITTA’ A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VIRTUS MACCHI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1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X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UMEFREDD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NTE’S CLUB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4 - 3 d.c.r.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J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VIERA NORD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ELORO ANNUNZIAT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 - 1 d.c.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2.SANZIONI DISCIPLINA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MMONIZIONI: </w:t>
        <w:tab/>
        <w:t>SIG. BORGESE</w:t>
        <w:tab/>
        <w:t>FILIPPO</w:t>
        <w:tab/>
        <w:tab/>
        <w:t>(FIUMEFREDD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PARASILITI RANTONE SANTO</w:t>
        <w:tab/>
        <w:t>(FIUMEFREDDO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</w:r>
      <w:r>
        <w:rPr>
          <w:b/>
          <w:sz w:val="22"/>
          <w:szCs w:val="22"/>
          <w:lang w:val="en-US"/>
        </w:rPr>
        <w:t xml:space="preserve">SIG. LONGO </w:t>
        <w:tab/>
        <w:tab/>
        <w:t>ANDREA</w:t>
        <w:tab/>
        <w:tab/>
        <w:t>(BRONTE’S CLUB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ab/>
        <w:t>SIG.BONANNO</w:t>
        <w:tab/>
        <w:t>EMANUELE</w:t>
        <w:tab/>
        <w:tab/>
        <w:t>(BRONTE’S CLU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ab/>
        <w:tab/>
        <w:tab/>
      </w:r>
      <w:r>
        <w:rPr>
          <w:b/>
          <w:sz w:val="22"/>
          <w:szCs w:val="22"/>
        </w:rPr>
        <w:t xml:space="preserve">SIG. DENARO </w:t>
        <w:tab/>
        <w:t>ALESSANDRO</w:t>
        <w:tab/>
        <w:t>(RIVIERA NORD)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ALIOTTA</w:t>
        <w:tab/>
        <w:t>ROSARIO</w:t>
        <w:tab/>
        <w:tab/>
        <w:t>(RIVIERA NOR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FORAMI</w:t>
        <w:tab/>
        <w:tab/>
        <w:t>MARCELLO</w:t>
        <w:tab/>
        <w:tab/>
        <w:t>(RIVIERA NOR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CICCIARELLI</w:t>
        <w:tab/>
        <w:t>FULVIO</w:t>
        <w:tab/>
        <w:tab/>
        <w:t>(PELORO ANNUNZIATA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SIG. BERTOLAMI</w:t>
        <w:tab/>
        <w:t>GIOVANNI</w:t>
        <w:tab/>
        <w:tab/>
        <w:t>(PELORO ANNUNZI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INGRASSIA</w:t>
        <w:tab/>
        <w:t>GIUSEPPE</w:t>
        <w:tab/>
        <w:tab/>
        <w:t>(REAL LEONFOR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CAMMARATA</w:t>
        <w:tab/>
        <w:t>ANTONINO</w:t>
        <w:tab/>
        <w:tab/>
        <w:t>(REAL LEONFOR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SIG. GALLO </w:t>
        <w:tab/>
        <w:tab/>
        <w:t>MAURIZIO</w:t>
        <w:tab/>
        <w:tab/>
        <w:t>(REAL LEONFORTE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SIG. STISSI</w:t>
        <w:tab/>
        <w:tab/>
        <w:t>LUIGI</w:t>
        <w:tab/>
        <w:tab/>
        <w:tab/>
        <w:t>(TWINS CALCIO ADRAN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GAGLIO</w:t>
        <w:tab/>
        <w:tab/>
        <w:t>CARMELO</w:t>
        <w:tab/>
        <w:tab/>
        <w:t>(VIRTUS MACCHIA)</w:t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. GIGLIO</w:t>
        <w:tab/>
        <w:tab/>
        <w:t>GIUSEPPE</w:t>
        <w:tab/>
        <w:tab/>
        <w:t>(VIRTUS MACCH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MONIZION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 DIFFIDA:    SIG. VALASTRO</w:t>
        <w:tab/>
        <w:tab/>
        <w:t>LUCA</w:t>
        <w:tab/>
        <w:tab/>
        <w:tab/>
        <w:t>(VIRTUS MACCHIA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SIG. STURIALE </w:t>
        <w:tab/>
        <w:tab/>
        <w:t>GIOVANNI</w:t>
        <w:tab/>
        <w:tab/>
        <w:t>(POLVERIERA ’9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QUALIFICHE:  1^ Giornata (art. 128 R.D.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          SIG. SIRACUSA</w:t>
        <w:tab/>
        <w:t>GIOVANNI</w:t>
        <w:tab/>
        <w:tab/>
        <w:t>(POLVERIERA ’9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1^ Giornata (artt. 46/b e 127 R.D.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          SIG.LANZA</w:t>
        <w:tab/>
        <w:tab/>
        <w:t>VITTORIO</w:t>
        <w:tab/>
        <w:tab/>
        <w:t>(TWINS CALCIO ADRANO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    2^ Giornate (artt. 13 e 129 R.D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SIG. IRRERA</w:t>
        <w:tab/>
        <w:tab/>
        <w:t>FELICE</w:t>
        <w:tab/>
        <w:tab/>
        <w:t>(POLVERIERA ’92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          SIG. BARILA’</w:t>
        <w:tab/>
        <w:tab/>
        <w:t>GIOVANNI</w:t>
        <w:tab/>
        <w:tab/>
        <w:t>(POLVERIERA ’9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 PROSSIMO TURNO:  SEMIFINALI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36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UMEFRED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. 15/04/18 ore  15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mpo com.le di Biancavill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VIERA N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MACCHI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m. 15/04/18 or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po com.le di Taormina/Giardini Naxos  e/o altro campo da comunicar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844"/>
        <w:gridCol w:w="18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A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ZIONI PECUNIA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 odie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san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POLVERIERA '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47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SA MACCH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11,00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32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TE’S CLU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  6,00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49,00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NS CALCIO ADR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6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T GIOI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3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NZIATA PELO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6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UMEFRED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15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D. RIVIERA NOR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18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 LEONFOR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18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52,00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questa fase in casi di parità dopo i tempi regolamentari, per determinare la  squadra vincente si adotterà l’istituto dei tiri di rigore.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sz w:val="24"/>
          <w:szCs w:val="24"/>
        </w:rPr>
        <w:tab/>
        <w:tab/>
        <w:tab/>
        <w:tab/>
        <w:tab/>
        <w:t>IL GIUDICE SPORTIVO</w:t>
      </w:r>
    </w:p>
    <w:sectPr>
      <w:footerReference w:type="default" r:id="rId5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unicato n. 8 Champions Cup Sic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/>
  </w:style>
  <w:style w:type="paragraph" w:styleId="WWCorpodeltesto2">
    <w:name w:val="WW-Corpo del testo 2"/>
    <w:basedOn w:val="Normal"/>
    <w:qFormat/>
    <w:pPr/>
    <w:rPr>
      <w:sz w:val="28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</w:pPr>
    <w:rPr>
      <w:b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</w:pPr>
    <w:rPr>
      <w:b/>
      <w:sz w:val="28"/>
      <w:u w:val="single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19:00Z</dcterms:created>
  <dc:creator>silvestro</dc:creator>
  <dc:description/>
  <cp:keywords/>
  <dc:language>en-US</dc:language>
  <cp:lastModifiedBy>Utente</cp:lastModifiedBy>
  <cp:lastPrinted>2018-03-07T09:21:00Z</cp:lastPrinted>
  <dcterms:modified xsi:type="dcterms:W3CDTF">2018-03-22T17:48:00Z</dcterms:modified>
  <cp:revision>7</cp:revision>
  <dc:subject/>
  <dc:title>UNIONE ITALIANA SPORT PER TUTTI</dc:title>
</cp:coreProperties>
</file>