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3 Apr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1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6 Apr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4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1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2 Giu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9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3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12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8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3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2 Giugn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01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4-11T23:37:00Z</dcterms:modified>
  <cp:revision>32</cp:revision>
  <dc:subject/>
  <dc:title> </dc:title>
</cp:coreProperties>
</file>