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2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 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1^ giornat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 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1^ giornata 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3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7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60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1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0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9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7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1 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 %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2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3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09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1.82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1T16:22:00Z</dcterms:modified>
  <cp:revision>21</cp:revision>
  <dc:subject/>
  <dc:title> </dc:title>
</cp:coreProperties>
</file>