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2153"/>
        <w:gridCol w:w="712"/>
        <w:gridCol w:w="1815"/>
        <w:gridCol w:w="4673"/>
        <w:gridCol w:w="7"/>
      </w:tblGrid>
      <w:tr>
        <w:trPr>
          <w:trHeight w:val="1207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58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  <w:t>06_g_2018_I N_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A R C H I V I O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1^ GIORNATA d’andata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3 - 4 - 6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 - 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Rinviata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251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2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i champions cup sicilia 2018 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0 - 11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35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 - 4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ssin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251" w:hanging="0"/>
              <w:rPr>
                <w:bCs/>
                <w:i/>
                <w:i/>
                <w:cap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Twins Adrano Calc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Rinviata per impraticabilità del campo di Acquedolc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</w:rPr>
              <w:t>Rinviata per l’impegno Champions dell’S.w.t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3^ GIORNATA d’andata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8 - 20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 - 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3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inviata per impraticabilità del campo di 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  <w:tab w:val="left" w:pos="16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DEI  nebrodi  : r  e  c  u  p  e  r  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viii coppa nebrodi : quarti di finale : 1^ GIORNATA 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24 - 27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 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5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8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 campionato  dilettanti  nebrodi  :  4^ GIORNATA d’anda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targa natale: xvi edizione  -  trofeo “paolo gullà”: vi edizion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: gara d’andat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 - 4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35" w:hRule="atLeast"/>
        </w:trPr>
        <w:tc>
          <w:tcPr>
            <w:tcW w:w="5760" w:type="dxa"/>
            <w:gridSpan w:val="8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isto l’impegno Champions dell’Swt Sab 9 Dic, ad altra data le 2 partite svolgimento della gara di Targa Natale, anticipandola, altrimenti difficile da collocare nel programma strettissimo successivo di tale manifestazione</w:t>
            </w:r>
          </w:p>
        </w:tc>
        <w:tc>
          <w:tcPr>
            <w:tcW w:w="3637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1" w:hanging="0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sz w:val="18"/>
                <w:szCs w:val="18"/>
              </w:rPr>
              <w:t>seguenti sono state rinviate per consentire lo</w:t>
            </w:r>
          </w:p>
        </w:tc>
      </w:tr>
      <w:tr>
        <w:trPr>
          <w:trHeight w:val="35" w:hRule="atLeast"/>
        </w:trPr>
        <w:tc>
          <w:tcPr>
            <w:tcW w:w="5760" w:type="dxa"/>
            <w:gridSpan w:val="8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SWT GIOIOSA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W GYM</w:t>
            </w:r>
            <w:r>
              <w:rPr>
                <w:bCs/>
                <w:cap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LANDINA U.</w:t>
            </w:r>
          </w:p>
          <w:p>
            <w:pPr>
              <w:pStyle w:val="Normal"/>
              <w:ind w:right="-108" w:hanging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icipo 5^ giorn</w:t>
            </w:r>
            <w:r>
              <w:rPr>
                <w:bCs/>
                <w:i/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2"/>
                <w:szCs w:val="1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Quarti Andata :   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1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3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2"/>
                <w:szCs w:val="1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  :  2^ GIORNATA  d’andat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5 - 16 - 19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 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50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1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art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5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vi trofeo paolo gullà 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Quart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1 - 23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3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z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S.W.T.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Gliaca Piraino 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k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3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SPORTING PIR.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   vi trofeo paolo gullà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Semifinale d’Andata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9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2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360"/>
        <w:gridCol w:w="90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   vi trofeo paolo gullà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Semifinali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3 Gennaio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rc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.Agata Militel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rc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ara unica a Gioios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2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4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720"/>
        <w:gridCol w:w="900"/>
        <w:gridCol w:w="1668"/>
        <w:gridCol w:w="540"/>
        <w:gridCol w:w="1752"/>
        <w:gridCol w:w="1885"/>
      </w:tblGrid>
      <w:tr>
        <w:trPr>
          <w:trHeight w:val="96" w:hRule="atLeast"/>
        </w:trPr>
        <w:tc>
          <w:tcPr>
            <w:tcW w:w="9445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Finalissim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domenica 7 Gennaio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xxv campionato dilettanti nebrodi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Recuper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8 Gennaio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om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10.0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2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=Fichera-Perdichizzi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RLANDINA </w:t>
            </w:r>
          </w:p>
        </w:tc>
        <w:tc>
          <w:tcPr>
            <w:tcW w:w="188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24" w:right="-71" w:hanging="0"/>
              <w:rPr>
                <w:b/>
                <w:b/>
              </w:rPr>
            </w:pPr>
            <w:r>
              <w:rPr>
                <w:b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p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1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Rec.</w:t>
            </w:r>
            <w:r>
              <w:rPr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2^</w:t>
            </w:r>
            <w:r>
              <w:rPr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G. Camp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NEW GYM PL</w:t>
            </w:r>
          </w:p>
        </w:tc>
        <w:tc>
          <w:tcPr>
            <w:tcW w:w="188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24" w:right="-71" w:hanging="0"/>
              <w:rPr>
                <w:b/>
                <w:b/>
              </w:rPr>
            </w:pPr>
            <w:r>
              <w:rPr>
                <w:b/>
              </w:rPr>
              <w:t>N. COSTANZO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35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  :  3^ GIORNATA  d’andat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 12 – 13 – 15 gENN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4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9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40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26"/>
        <w:gridCol w:w="1819"/>
      </w:tblGrid>
      <w:tr>
        <w:trPr>
          <w:trHeight w:val="96" w:hRule="atLeast"/>
        </w:trPr>
        <w:tc>
          <w:tcPr>
            <w:tcW w:w="9405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5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9 - 22 gENN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4-5 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icipata a Lunedì 4 Dicembre 2017 per la Ch Sw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oppa Nebrod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3-1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. </w:t>
            </w:r>
          </w:p>
        </w:tc>
      </w:tr>
    </w:tbl>
    <w:p>
      <w:pPr>
        <w:pStyle w:val="Normal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6^ GIORNATA d’andata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6 – 27 - 29 gENN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di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5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 xml:space="preserve">1-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WT GIOIOS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</w:tbl>
    <w:p>
      <w:pPr>
        <w:pStyle w:val="Normal"/>
        <w:rPr>
          <w:i/>
          <w:i/>
          <w:caps/>
          <w:sz w:val="16"/>
          <w:szCs w:val="16"/>
          <w:u w:val="single"/>
          <w:lang w:val="en-GB"/>
        </w:rPr>
      </w:pPr>
      <w:r>
        <w:rPr>
          <w:i/>
          <w:caps/>
          <w:sz w:val="16"/>
          <w:szCs w:val="16"/>
          <w:u w:val="single"/>
          <w:lang w:val="en-GB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7^ GIORNATA ed ultima d’andata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 – 3 – 5 febbr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0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rPr>
          <w:i/>
          <w:i/>
          <w:caps/>
          <w:sz w:val="16"/>
          <w:szCs w:val="16"/>
          <w:u w:val="single"/>
          <w:lang w:val="en-GB"/>
        </w:rPr>
      </w:pPr>
      <w:r>
        <w:rPr>
          <w:i/>
          <w:caps/>
          <w:sz w:val="16"/>
          <w:szCs w:val="16"/>
          <w:u w:val="single"/>
          <w:lang w:val="en-GB"/>
        </w:rPr>
      </w:r>
    </w:p>
    <w:tbl>
      <w:tblPr>
        <w:tblW w:w="938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86"/>
        <w:gridCol w:w="451"/>
        <w:gridCol w:w="31"/>
        <w:gridCol w:w="689"/>
        <w:gridCol w:w="31"/>
        <w:gridCol w:w="1589"/>
        <w:gridCol w:w="360"/>
        <w:gridCol w:w="1080"/>
        <w:gridCol w:w="720"/>
        <w:gridCol w:w="1818"/>
        <w:gridCol w:w="7"/>
        <w:gridCol w:w="1775"/>
        <w:gridCol w:w="25"/>
      </w:tblGrid>
      <w:tr>
        <w:trPr>
          <w:trHeight w:val="96" w:hRule="atLeast"/>
        </w:trPr>
        <w:tc>
          <w:tcPr>
            <w:tcW w:w="9360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xxv campionato dilettanti  nebrodi : recuperO di campionato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  <w:lang w:val="en-GB"/>
              </w:rPr>
              <w:t xml:space="preserve">xi champions cup sicilia 2018 : play off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: quarti di finale : 4^ giornata : 1^ di ritorno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  <w:lang w:val="en-GB"/>
              </w:rPr>
              <w:t xml:space="preserve">9 - 10 -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6 - 17 - 19 fEbbr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0"/>
                <w:szCs w:val="10"/>
                <w:lang w:val="en-GB"/>
              </w:rPr>
            </w:pPr>
            <w:r>
              <w:rPr>
                <w:bCs/>
                <w:i/>
                <w:sz w:val="10"/>
                <w:szCs w:val="1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C. CAMP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782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FFFF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CCFFFF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6.00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eonforte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Champion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al Leonforte</w:t>
            </w:r>
          </w:p>
        </w:tc>
        <w:tc>
          <w:tcPr>
            <w:tcW w:w="1782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.4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46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18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5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.4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325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5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 tav</w:t>
            </w:r>
          </w:p>
        </w:tc>
        <w:tc>
          <w:tcPr>
            <w:tcW w:w="18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325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5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4 </w:t>
            </w:r>
          </w:p>
        </w:tc>
        <w:tc>
          <w:tcPr>
            <w:tcW w:w="18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N. Costanzo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  :  5^ giornata  :   2^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3 - 24 - 26 fEbbr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Rinv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.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ANTIC. CAM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Rinv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RECUP CAM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5-0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34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caps/>
                <w:sz w:val="22"/>
                <w:szCs w:val="22"/>
              </w:rPr>
              <w:t>è</w:t>
            </w:r>
            <w:r>
              <w:rPr>
                <w:b/>
                <w:bCs/>
                <w:i/>
                <w:sz w:val="22"/>
                <w:szCs w:val="22"/>
              </w:rPr>
              <w:t xml:space="preserve"> stata anticipata a Lunedì 22 Genn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3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. </w:t>
            </w:r>
          </w:p>
        </w:tc>
      </w:tr>
      <w:tr>
        <w:trPr>
          <w:trHeight w:val="96" w:hRule="atLeast"/>
        </w:trPr>
        <w:tc>
          <w:tcPr>
            <w:tcW w:w="34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Rinviata a Sabato 24 Marz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8^ GIORNATA e prima di ritorno  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 – 3 – 5 marz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  <w:shd w:fill="CCFFCC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TICIP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4-1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 CAMP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576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inviata al 6 Aprile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5760" w:type="dxa"/>
            <w:gridSpan w:val="7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inviata al 17 Marzo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  <w:lang w:val="en-GB"/>
              </w:rPr>
              <w:t>NEW GYM</w:t>
            </w:r>
            <w:r>
              <w:rPr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Cs/>
                <w:sz w:val="22"/>
                <w:szCs w:val="22"/>
                <w:lang w:val="en-GB"/>
              </w:rPr>
              <w:t>PL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LANDINA U.</w:t>
            </w:r>
          </w:p>
        </w:tc>
      </w:tr>
    </w:tbl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  :  6^ giornata  :   3^ ED ULTIMA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9 – 10 – 12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9^ GIORNATA - seconda di ritorno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6 – 17 – 19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2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ocata in anticipo Lunedì 5 Marzo u.s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4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6"/>
        <w:gridCol w:w="360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6 – 7 – 9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opp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4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MPIO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4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.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MPIO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opp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</w:tbl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20:07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8-04-10T22:55:00Z</dcterms:modified>
  <cp:revision>43</cp:revision>
  <dc:subject/>
  <dc:title> </dc:title>
</cp:coreProperties>
</file>