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Nanì - Armeli- 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Foti-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LoPresti And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ArpaiaPedalà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Brun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icara-Drag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- Ceraolo T-Sidoti Spinella GM-Di Lorenzo Caruana-Aroussi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Maraff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Nardo Spinella 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no 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Arasi A-Arasi N-Caruso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tarvaggi- Condipodero –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1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- Calà-Cacciolo-Ceraolo-Ceraso-Faranda-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Sapone 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Saporit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Russ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1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 - Lupica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inciotta 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 -Raspanti Aenachioaie-Santaromita Nuzzo-Panzarell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Di Pietro-Scaffidi 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2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8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2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7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7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3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57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2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4-11T00:35:00Z</dcterms:modified>
  <cp:revision>50</cp:revision>
  <dc:subject/>
  <dc:title>QUADRO  </dc:title>
</cp:coreProperties>
</file>