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05"/>
        <w:gridCol w:w="555"/>
        <w:gridCol w:w="1080"/>
        <w:gridCol w:w="2160"/>
        <w:gridCol w:w="2880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95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rFonts w:ascii="Arial Narrow" w:hAnsi="Arial Narrow" w:cs="Arial Narrow"/>
                <w:b/>
                <w:b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po  il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3° COM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.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rtoreti Emanuele(5 giorna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Di Nardo      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Nardo(4)TortoretiDicaraDrago (3)Foti-Brunello-Pedalà-LoPresti And-ArpaiaRossello(2)Valenti- Nanì-Rizzo-Caviglia-Franchina Alioto-Armel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Arasi </w:t>
            </w:r>
            <w:r>
              <w:rPr>
                <w:b/>
                <w:i/>
                <w:sz w:val="26"/>
                <w:szCs w:val="26"/>
              </w:rPr>
              <w:t>Alessandro</w:t>
            </w:r>
            <w:r>
              <w:rPr>
                <w:b/>
                <w:i/>
              </w:rPr>
              <w:t>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Cicirella</w:t>
            </w:r>
            <w:r>
              <w:rPr>
                <w:b/>
                <w:i/>
              </w:rPr>
              <w:t xml:space="preserve"> Aquilia Eros(3 gior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cirella(4)Giuliano-LaMonica-</w:t>
            </w:r>
          </w:p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Svelti-Caminiti (2)Condipodero Mercurio-Lunetta-Triolo-Arasi A- Arasi N-Caruso-Gullotti-Starvagg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uana Vincenzo(un mese)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i/>
              </w:rPr>
              <w:t>Spinella Mauro (1 giornata)</w:t>
            </w:r>
          </w:p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</w:rPr>
              <w:t>Di Nardo Salvatore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NardoSpinella Mau(4) Ballato - Maraffa(3)Magistro (2) Spinella GM-DiLorenzo-Cusmà - Ceraolo- Caruana-Sidoti-Aroussi-LoVetere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ombardo(4)Russo(3) Sapone Saporito-LaFace(2)Artale G-Cacciolo-Calà-Ceraso-Ceraolo-Triscari-Gullà-Faranda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Mancuso Calogero (3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Gaglio Massimo (1 giornata)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</w:rPr>
              <w:t>Mancuso Calogero (1 gior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Gaglio(5)Mancuso(4)Marano-Pizzino(3)Famiani-Scaffidi(2) Freni-Bruno-Costanzo-D’Atri-Alberti-Cangem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Raffaele Carmel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4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Merlo Emanuele Salv (1 Giorn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Raffaele Carmelo (4 giornat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  <w:sz w:val="20"/>
                <w:szCs w:val="20"/>
              </w:rPr>
              <w:t>Merlo(4) Mondello Rasizza(3) Condipodaro(2)Cusimano-Lupica -Princiotta Maur A 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arrizzo Tindaro (2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Giangardella(3)BompilioBaratta(2)Panzarella-Raspanti-Vitale-Caruso-Villa-Aenachioaie-Nuzzo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2"/>
                <w:szCs w:val="22"/>
              </w:rPr>
              <w:t>Di Pietro - Scaffidi C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Fonti  Matteo - Nassis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8 </w:t>
            </w:r>
            <w:r>
              <w:rPr>
                <w:b/>
              </w:rPr>
              <w:t>Tesserat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12 </w:t>
            </w:r>
            <w:r>
              <w:rPr>
                <w:b/>
              </w:rPr>
              <w:t>Tesserat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27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90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157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0:37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11T10:40:00Z</dcterms:modified>
  <cp:revision>4</cp:revision>
  <dc:subject/>
  <dc:title> </dc:title>
</cp:coreProperties>
</file>