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60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1080"/>
        <w:gridCol w:w="54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brolo soccer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5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2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IN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/06/197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FUS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/02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CC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/05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ONOCOR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/03/1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EFA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/09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S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/07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MINI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ef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VAGG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/0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828" w:hanging="0"/>
              <w:rPr/>
            </w:pPr>
            <w:r>
              <w:rPr>
                <w:b/>
                <w:sz w:val="22"/>
                <w:szCs w:val="22"/>
              </w:rPr>
              <w:t>DI  LUCA   CARDI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/06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LIA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/08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DICUCC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/06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GL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/03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LLOT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/10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2"/>
                <w:szCs w:val="22"/>
              </w:rPr>
              <w:t>LAMONICA  MIRAGLI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gna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/0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CIRELLA  AQUIL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r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/02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CCOT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GL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/06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DIPODER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sil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/04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URI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tte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/07/19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RAGUSA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/07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In fig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EL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T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 Bogd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S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/05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SCAR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/09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69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O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rt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/09/1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LVAG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/12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Z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/10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S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/07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23:19:00Z</dcterms:created>
  <dc:creator>Nunzio</dc:creator>
  <dc:description/>
  <cp:keywords/>
  <dc:language>en-US</dc:language>
  <cp:lastModifiedBy>Nunzio Guido</cp:lastModifiedBy>
  <cp:lastPrinted>2014-01-08T19:13:00Z</cp:lastPrinted>
  <dcterms:modified xsi:type="dcterms:W3CDTF">2018-03-25T23:38:00Z</dcterms:modified>
  <cp:revision>13</cp:revision>
  <dc:subject/>
  <dc:title> </dc:title>
</cp:coreProperties>
</file>