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giocherà alle ore 20.45 di Venerdì 20 Aprile p. v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reavviso di reclam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(0-1)*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2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18T10:56:00Z</dcterms:modified>
  <cp:revision>3</cp:revision>
  <dc:subject/>
  <dc:title> </dc:title>
</cp:coreProperties>
</file>