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4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(4)TortoretiDicaraDrago (3)Foti-Brunello-Pedalà-LoPresti And-ArpaiaRossello(2)Valenti- Nanì-Rizzo-Caviglia-Franchina Alioto-Armel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icirella(4)Caruso-Caminiti Giuliano-La Monica-Svelti(2) Condipodero Mercurio-Starvaggi Lunetta-Gullotti-Triolo-Arasi A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</w:rPr>
              <w:t>Spinella Mauro 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Spinella Mau(4) Ballato - Maraffa(3)Magistro (2) Spinella GM-DiLorenzo-Cusmà - Ceraolo- Caruana-Sidoti-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4)Russo-Saporito(3) Sapone LaFace(2)Artale G-Cacciolo-Calà-Ceraso-Ceraolo-Triscari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Mancuso Calogero 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(4)Marano-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-Rasizza(4)Mondello(3) Condipodar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(2)Panzarella-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 - 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4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9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2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63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3:4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8T23:41:00Z</dcterms:modified>
  <cp:revision>2</cp:revision>
  <dc:subject/>
  <dc:title> </dc:title>
</cp:coreProperties>
</file>